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lang w:val="es-ES"/>
        </w:rPr>
        <w:drawing>
          <wp:inline distT="0" distB="0" distL="0" distR="0">
            <wp:extent cx="1522730" cy="477520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GENCIA DE INVESTIGACIÓN DE MERCADOS Y ESTUDIOS DE OPINIÓN SÍNTESI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ESTUDIO DE OPINION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ABRIL 2012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0"/>
        </w:rPr>
        <w:t>“</w:t>
      </w:r>
      <w:r>
        <w:rPr>
          <w:rFonts w:cs="Arial" w:ascii="Arial" w:hAnsi="Arial"/>
          <w:b/>
          <w:sz w:val="20"/>
        </w:rPr>
        <w:t>Encuesta sobre Preferencias electorales, Celebración del 5 de Mayo y Sismos recientes en los 4 distritos electorales de la Ciudad de Puebla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Encuesta Administrada por el encuestador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  <w:u w:val="single"/>
        </w:rPr>
        <w:t>Instrucciones para el Encuestador</w:t>
      </w:r>
      <w:r>
        <w:rPr>
          <w:rFonts w:cs="Arial" w:ascii="Arial" w:hAnsi="Arial"/>
          <w:b/>
          <w:sz w:val="20"/>
        </w:rPr>
        <w:t xml:space="preserve">: </w:t>
      </w:r>
      <w:r>
        <w:rPr>
          <w:rFonts w:cs="Arial" w:ascii="Arial" w:hAnsi="Arial"/>
          <w:sz w:val="20"/>
        </w:rPr>
        <w:t>Aplicar la siguiente encuesta al ciudadano que tenga credencial de elector 04, primeramente realizando la siguiente presentación y mostrando una actitud amable y respetuosa. *Debes ir contando el número de personas que no quisieron contestar el cuestionario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uenos días. Mi nombre es….Pertenezco a la Agencia de Investigación de Mercados y Estudios de Opinión Síntesis. Podría regalarme unos minutos para contestar una encuesta de opinión. Su participación en muy importante.</w:t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TOS GENERALES.</w:t>
      </w:r>
    </w:p>
    <w:tbl>
      <w:tblPr>
        <w:tblW w:w="993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298"/>
        <w:gridCol w:w="1275"/>
        <w:gridCol w:w="1228"/>
        <w:gridCol w:w="1749"/>
        <w:gridCol w:w="1276"/>
        <w:gridCol w:w="1701"/>
      </w:tblGrid>
      <w:tr>
        <w:trPr>
          <w:trHeight w:val="284" w:hRule="atLeast"/>
          <w:cantSplit w:val="true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xo:   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menino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culin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Edad:</w:t>
            </w:r>
          </w:p>
        </w:tc>
        <w:tc>
          <w:tcPr>
            <w:tcW w:w="17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upación: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ant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gar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ador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   )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scolaridad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 Estudio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ari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undari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toria/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écnic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fesional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grad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</w:t>
            </w:r>
          </w:p>
        </w:tc>
      </w:tr>
      <w:tr>
        <w:trPr>
          <w:trHeight w:val="284" w:hRule="atLeast"/>
          <w:cantSplit w:val="true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ción: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Distrito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lonia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alle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úmer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 de Aplicación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Día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es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ñ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A SECCIÓN: PREFERENCIAS ELECTORALES E INTENCIÓN DE VOTO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>I.</w:t>
      </w:r>
      <w:r>
        <w:rPr>
          <w:rFonts w:cs="Arial" w:ascii="Arial" w:hAnsi="Arial"/>
          <w:b/>
          <w:sz w:val="22"/>
          <w:u w:val="single"/>
        </w:rPr>
        <w:t xml:space="preserve"> POSICIONAMIENTO DE PARTIDOS.</w:t>
      </w:r>
    </w:p>
    <w:p>
      <w:pPr>
        <w:pStyle w:val="Cuadrculaclaranfasis3"/>
        <w:numPr>
          <w:ilvl w:val="3"/>
          <w:numId w:val="2"/>
        </w:numPr>
        <w:spacing w:before="0" w:after="0"/>
        <w:ind w:left="567" w:hanging="36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¿Qué partidos políticos conoce usted? 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567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uadrculaclaranfasis3"/>
        <w:spacing w:before="0" w:after="0"/>
        <w:ind w:left="567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vergencia   ______</w:t>
      </w:r>
    </w:p>
    <w:p>
      <w:pPr>
        <w:pStyle w:val="Cuadrculaclaranfasis3"/>
        <w:spacing w:before="0" w:after="0"/>
        <w:ind w:left="567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eva Alianza  ______</w:t>
      </w:r>
    </w:p>
    <w:p>
      <w:pPr>
        <w:pStyle w:val="Cuadrculaclaranfasis3"/>
        <w:spacing w:before="0" w:after="0"/>
        <w:ind w:left="567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N   ______</w:t>
      </w:r>
    </w:p>
    <w:p>
      <w:pPr>
        <w:pStyle w:val="Cuadrculaclaranfasis3"/>
        <w:spacing w:before="0" w:after="0"/>
        <w:ind w:left="567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D   ______</w:t>
      </w:r>
    </w:p>
    <w:p>
      <w:pPr>
        <w:pStyle w:val="Cuadrculaclaranfasis3"/>
        <w:spacing w:before="0" w:after="0"/>
        <w:ind w:left="567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    ______</w:t>
      </w:r>
    </w:p>
    <w:p>
      <w:pPr>
        <w:pStyle w:val="Cuadrculaclaranfasis3"/>
        <w:spacing w:before="0" w:after="0"/>
        <w:ind w:left="567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T      ______</w:t>
      </w:r>
    </w:p>
    <w:p>
      <w:pPr>
        <w:pStyle w:val="Cuadrculaclaranfasis3"/>
        <w:spacing w:before="0" w:after="0"/>
        <w:ind w:left="567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tido Verde   ______</w:t>
      </w:r>
    </w:p>
    <w:p>
      <w:pPr>
        <w:pStyle w:val="Cuadrculaclaranfasis3"/>
        <w:spacing w:before="0" w:after="0"/>
        <w:ind w:left="360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footerReference w:type="default" r:id="rId4"/>
          <w:type w:val="nextPage"/>
          <w:pgSz w:w="11906" w:h="16838"/>
          <w:pgMar w:left="1797" w:right="1797" w:gutter="0" w:header="0" w:top="567" w:footer="709" w:bottom="14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numPr>
          <w:ilvl w:val="3"/>
          <w:numId w:val="2"/>
        </w:numPr>
        <w:spacing w:before="0" w:after="0"/>
        <w:ind w:left="142" w:hanging="284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¿Puede mencionar cómo están conformadas actualmente las alianzas entre partidos? </w:t>
      </w:r>
    </w:p>
    <w:p>
      <w:pPr>
        <w:pStyle w:val="Cuadrculaclaranfasis3"/>
        <w:spacing w:before="0" w:after="0"/>
        <w:ind w:left="0" w:hanging="0"/>
        <w:contextualSpacing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í (  )</w:t>
        <w:tab/>
        <w:t xml:space="preserve">                        </w:t>
        <w:tab/>
        <w:t>No (  )</w:t>
      </w:r>
    </w:p>
    <w:p>
      <w:pPr>
        <w:pStyle w:val="Cuadrculaclaranfasis3"/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contesto sí, ¿Cuáles son?: _____________________________________________________________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</w:t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numPr>
          <w:ilvl w:val="3"/>
          <w:numId w:val="2"/>
        </w:numPr>
        <w:spacing w:before="0" w:after="0"/>
        <w:ind w:left="142" w:hanging="284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¿Cómo es su opinión acerca de los siguientes partidos?</w:t>
      </w:r>
    </w:p>
    <w:p>
      <w:pPr>
        <w:sectPr>
          <w:type w:val="continuous"/>
          <w:pgSz w:w="11906" w:h="16838"/>
          <w:pgMar w:left="1797" w:right="1797" w:gutter="0" w:header="0" w:top="567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Cuadrculaclaranfasis3"/>
        <w:spacing w:before="0" w:after="0"/>
        <w:ind w:left="567" w:hanging="0"/>
        <w:contextualSpacing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Convergencia  Positiva (   ) Negativa (   )</w:t>
      </w:r>
    </w:p>
    <w:p>
      <w:pPr>
        <w:pStyle w:val="Cuadrculaclaranfasis3"/>
        <w:spacing w:before="0" w:after="0"/>
        <w:ind w:left="567" w:right="-171" w:hanging="0"/>
        <w:contextualSpacing/>
        <w:jc w:val="both"/>
        <w:rPr/>
      </w:pPr>
      <w:r>
        <w:rPr>
          <w:rFonts w:cs="Arial" w:ascii="Arial" w:hAnsi="Arial"/>
          <w:sz w:val="19"/>
        </w:rPr>
        <w:t>Nueva Alianza Positiva (   )  Negativa (   )</w:t>
      </w:r>
    </w:p>
    <w:p>
      <w:pPr>
        <w:pStyle w:val="Cuadrculaclaranfasis3"/>
        <w:spacing w:before="0" w:after="0"/>
        <w:ind w:left="567" w:hanging="0"/>
        <w:contextualSpacing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PAN </w:t>
        <w:tab/>
        <w:t xml:space="preserve">        Positiva (   ) Negativa (   )</w:t>
      </w:r>
    </w:p>
    <w:p>
      <w:pPr>
        <w:pStyle w:val="Cuadrculaclaranfasis3"/>
        <w:spacing w:before="0" w:after="0"/>
        <w:ind w:left="567" w:hanging="0"/>
        <w:contextualSpacing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PRD   </w:t>
        <w:tab/>
        <w:t xml:space="preserve">        Positiva (   ) Negativa (   )</w:t>
      </w:r>
    </w:p>
    <w:p>
      <w:pPr>
        <w:pStyle w:val="Cuadrculaclaranfasis3"/>
        <w:spacing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sz w:val="19"/>
        </w:rPr>
        <w:t xml:space="preserve">           </w:t>
      </w:r>
      <w:r>
        <w:rPr>
          <w:rFonts w:cs="Arial" w:ascii="Arial" w:hAnsi="Arial"/>
          <w:sz w:val="19"/>
        </w:rPr>
        <w:t>PRI                  Positiva (   ) Negativa (   )</w:t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                    </w:t>
      </w:r>
      <w:r>
        <w:rPr>
          <w:rFonts w:cs="Arial" w:ascii="Arial" w:hAnsi="Arial"/>
          <w:sz w:val="19"/>
        </w:rPr>
        <w:t>PT         Positiva (   ) Negativa (   )</w:t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         </w:t>
      </w:r>
      <w:r>
        <w:rPr>
          <w:rFonts w:cs="Arial" w:ascii="Arial" w:hAnsi="Arial"/>
          <w:sz w:val="19"/>
        </w:rPr>
        <w:t>Partido Verde   Positiva (   ) Negativa (   )</w:t>
      </w:r>
    </w:p>
    <w:p>
      <w:pPr>
        <w:pStyle w:val="Cuadrculaclaranfasis3"/>
        <w:spacing w:before="0" w:after="0"/>
        <w:ind w:left="3600" w:hanging="0"/>
        <w:contextualSpacing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Cuadrculaclaranfasis3"/>
        <w:spacing w:before="0" w:after="0"/>
        <w:ind w:left="3600" w:hanging="0"/>
        <w:contextualSpacing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sectPr>
          <w:type w:val="continuous"/>
          <w:pgSz w:w="11906" w:h="16838"/>
          <w:pgMar w:left="1797" w:right="1797" w:gutter="0" w:header="0" w:top="567" w:footer="709" w:bottom="1440"/>
          <w:cols w:num="2" w:space="2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288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797" w:right="1797" w:gutter="0" w:header="0" w:top="567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  <w:t>4. Ordene los partidos siguientes que considera que mejor gobernarían al País, Estado y Ciudad. Considerando 1, el que mejor gobernaría y, 8 el que peor gobernaría.</w:t>
      </w:r>
    </w:p>
    <w:tbl>
      <w:tblPr>
        <w:tblW w:w="4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718"/>
        <w:gridCol w:w="1121"/>
        <w:gridCol w:w="1060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ID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Í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AD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UDAD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vergenci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eva Alianz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ido verd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ngun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97" w:right="1797" w:gutter="0" w:header="0" w:top="567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Cuadrculaclaranfasis3"/>
        <w:numPr>
          <w:ilvl w:val="0"/>
          <w:numId w:val="0"/>
        </w:numPr>
        <w:ind w:left="720" w:hanging="0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sectPr>
          <w:type w:val="continuous"/>
          <w:pgSz w:w="11906" w:h="16838"/>
          <w:pgMar w:left="1797" w:right="1797" w:gutter="0" w:header="0" w:top="567" w:footer="709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</w:rPr>
        <w:t xml:space="preserve">De acuerdo a los siguientes conceptos, en una escala del 0 al 10 ¿Qué calificación le daría al partido (mencionar el partido)…., en… (mencionar el concepto)? </w:t>
      </w:r>
      <w:r>
        <w:rPr/>
        <w:t>(ENCUESTADOR: En caso de que el encuestado desconozca lo que se le pregunta, coloque la opción “No sé”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2001"/>
        <w:gridCol w:w="1273"/>
        <w:gridCol w:w="669"/>
        <w:gridCol w:w="681"/>
        <w:gridCol w:w="583"/>
        <w:gridCol w:w="498"/>
        <w:gridCol w:w="1194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cepto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VERGENCI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EVA ALIANZ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N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IDO</w:t>
            </w:r>
          </w:p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DE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parencia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radez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bertad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uridad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mocracia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ectividad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gruencia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II. POSICIONAMIENTO CANDIDATOS</w:t>
      </w:r>
    </w:p>
    <w:p>
      <w:pPr>
        <w:pStyle w:val="Cuadrculaclaranfasis3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RESIDENTE</w:t>
      </w:r>
    </w:p>
    <w:p>
      <w:pPr>
        <w:pStyle w:val="Cuadrculaclaranfasis3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¿Ha oído hablar de…?</w:t>
      </w:r>
    </w:p>
    <w:p>
      <w:pPr>
        <w:sectPr>
          <w:type w:val="continuous"/>
          <w:pgSz w:w="11906" w:h="16838"/>
          <w:pgMar w:left="1797" w:right="1797" w:gutter="0" w:header="0" w:top="567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rés Manuel López Obrador Sí (  )  No (  )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rique Peña Nieto                   Sí (  )  No (  )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osefina Vázquez Mota             Sí (  )  No (  )  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briel Quadri de la Torre        Sí (  )  No (  )</w:t>
      </w:r>
    </w:p>
    <w:p>
      <w:pPr>
        <w:sectPr>
          <w:type w:val="continuous"/>
          <w:pgSz w:w="11906" w:h="16838"/>
          <w:pgMar w:left="1797" w:right="1797" w:gutter="0" w:header="0" w:top="567" w:footer="709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</w:rPr>
        <w:t>¿Puede indicarme a qué partido pertenece…?</w:t>
      </w:r>
    </w:p>
    <w:p>
      <w:pPr>
        <w:pStyle w:val="Cuadrculaclaranfasis3"/>
        <w:spacing w:before="0" w:after="0"/>
        <w:contextualSpacing/>
        <w:jc w:val="both"/>
        <w:rPr/>
      </w:pPr>
      <w:r>
        <w:rPr>
          <w:rFonts w:cs="Arial" w:ascii="Arial" w:hAnsi="Arial"/>
          <w:sz w:val="22"/>
        </w:rPr>
        <w:t>Andrés Manuel López Obrador Sí (  )  ¿A cuál? _______________ No (  )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rique Peña Nieto                   Sí (  )  ¿A cuál? _______________ No (  )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sefina Vázquez Mota             Sí (  )  ¿A cuál? _______________ No (  )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briel Quadri de la Torre        Sí (  )  ¿A cuál? _______________ No (  )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 acuerdo a los siguientes conceptos, en una escala del 0 al 10, ¿Qué calificación le daría, a los candidatos para Presidente de México? </w:t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641"/>
        <w:gridCol w:w="1517"/>
        <w:gridCol w:w="1772"/>
        <w:gridCol w:w="1778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fina Vázquez Mot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rique Peña Niet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drés Manuel López Obrado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briel Quadri de la Torre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acidad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gruenci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derazgo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nradez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dibilidad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paración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cto con la gent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mplimiento de promesas de campañ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tabs>
                <w:tab w:val="clear" w:pos="720"/>
                <w:tab w:val="left" w:pos="1970" w:leader="none"/>
              </w:tabs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gro de resultado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rdene del 1 al 4 los candidatos actuales a la Presidencia que para Usted gobernaría mejor nuestro país. Considerando 1 el que mejor gobernaría y 4 el que peor gobernaría. </w:t>
      </w:r>
    </w:p>
    <w:p>
      <w:pPr>
        <w:pStyle w:val="Cuadrculaclaranfasis3"/>
        <w:spacing w:before="0" w:after="0"/>
        <w:ind w:left="502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rés Manuel López Obrador 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rique Peña Nieto                   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sefina Vázquez Mota             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briel Quadri de la Torre         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alúa del 0 al 10 que tanto le han gustado los anuncios de campaña de los candidatos presidenciales.</w:t>
      </w:r>
    </w:p>
    <w:p>
      <w:pPr>
        <w:pStyle w:val="Cuadrculaclaranfasis3"/>
        <w:spacing w:before="0" w:after="0"/>
        <w:ind w:left="502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191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1347"/>
      </w:tblGrid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uncio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or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ndrés Manuel López Obrador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rique Peña Niet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sefina Vázquez Mot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briel Quadri de la Torr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u w:val="single"/>
        </w:rPr>
        <w:t>SENADORES FEDERALES.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¿Ha oído hablar de los siguientes candidatos para Senador por Puebla?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gusta Valentina Díaz de Rivera Sí (  )  No (  )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vier Lozano Alarcón                   Sí (  )  No (  )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nuel Bartlett Díaz                      Sí (  )  No (  )  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mando Etcheverry Beltrán          Sí (  )  No (  )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lanca Alcalá Ruiz                         Sí (  )  No (  )</w:t>
      </w:r>
    </w:p>
    <w:p>
      <w:pPr>
        <w:pStyle w:val="Cuadrculaclaranfasis3"/>
        <w:spacing w:before="0" w:after="0"/>
        <w:contextualSpacing/>
        <w:jc w:val="both"/>
        <w:rPr/>
      </w:pPr>
      <w:r>
        <w:rPr>
          <w:rFonts w:cs="Arial" w:ascii="Arial" w:hAnsi="Arial"/>
          <w:sz w:val="22"/>
        </w:rPr>
        <w:t>Lucero Saldaña                              Sí (  )  No (  )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íctor Hugo Islas                            Sí (  )  No (  )</w:t>
      </w:r>
    </w:p>
    <w:p>
      <w:pPr>
        <w:pStyle w:val="Cuadrculaclaranfasis3"/>
        <w:spacing w:before="0" w:after="0"/>
        <w:contextualSpacing/>
        <w:jc w:val="both"/>
        <w:rPr/>
      </w:pPr>
      <w:r>
        <w:rPr>
          <w:rFonts w:cs="Arial" w:ascii="Arial" w:hAnsi="Arial"/>
          <w:sz w:val="22"/>
        </w:rPr>
        <w:t>Enoé González                               Sí (  )  No (  )</w:t>
      </w:r>
    </w:p>
    <w:p>
      <w:pPr>
        <w:pStyle w:val="Cuadrculaclaranfasis3"/>
        <w:spacing w:before="0" w:after="0"/>
        <w:ind w:left="0" w:firstLine="720"/>
        <w:contextualSpacing/>
        <w:jc w:val="both"/>
        <w:rPr/>
      </w:pPr>
      <w:r>
        <w:rPr>
          <w:rFonts w:cs="Arial" w:ascii="Arial" w:hAnsi="Arial"/>
          <w:sz w:val="22"/>
        </w:rPr>
        <w:t>OTRO___________________________________________________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</w:rPr>
        <w:t>¿Sabe a qué partido pertenece…?</w:t>
      </w:r>
    </w:p>
    <w:p>
      <w:pPr>
        <w:pStyle w:val="Cuadrculaclaranfasis3"/>
        <w:spacing w:before="0" w:after="0"/>
        <w:contextualSpacing/>
        <w:jc w:val="both"/>
        <w:rPr/>
      </w:pPr>
      <w:r>
        <w:rPr>
          <w:rFonts w:cs="Arial" w:ascii="Arial" w:hAnsi="Arial"/>
          <w:sz w:val="22"/>
        </w:rPr>
        <w:t xml:space="preserve">Augusta Valentina Díaz de Rivera Sí (  )  ¿A cuál? _______________ No (  ) 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avier Lozano Alarcón </w:t>
        <w:tab/>
        <w:t xml:space="preserve">        Sí (  )  ¿A cuál? _______________ No (  ) 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nuel Bartlett Díaz                       Sí (  )  ¿A cuál? _______________ No (  ) 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rmando Etcheverry Beltrán          Sí (  )  ¿A cuál? _______________ No (  ) 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lanca Alcalá Ruiz                         Sí (  )  ¿A cuál? _______________ No (  ) 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ucero Saldaña                              Sí (  )  ¿A cuál? _______________ No (  ) 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íctor Hugo Islas                            Sí (  )  ¿A cuál? _______________ No (  ) 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oé González                               Sí (  )  ¿A cuál? _______________ No (  )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0" w:firstLine="7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RO</w:t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</w:t>
      </w:r>
      <w:r>
        <w:rPr>
          <w:rFonts w:cs="Arial" w:ascii="Arial" w:hAnsi="Arial"/>
          <w:sz w:val="22"/>
        </w:rPr>
        <w:t>Nombre:_________________________________</w:t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</w:t>
      </w:r>
      <w:r>
        <w:rPr>
          <w:rFonts w:cs="Arial" w:ascii="Arial" w:hAnsi="Arial"/>
          <w:sz w:val="22"/>
        </w:rPr>
        <w:t>Partido:_________________________________</w:t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</w:rPr>
        <w:t>¿Qué candidato para Senador representa mejor los intereses de la sociedad poblana?</w:t>
      </w:r>
    </w:p>
    <w:p>
      <w:pPr>
        <w:pStyle w:val="Cuadrculaclaranfasis3"/>
        <w:spacing w:before="0" w:after="0"/>
        <w:ind w:left="709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ENCUESTADOR: Coloque los dos primeros nombres que le venga a la mente al encuestado)</w:t>
      </w:r>
    </w:p>
    <w:p>
      <w:pPr>
        <w:pStyle w:val="Cuadrculaclaranfasis3"/>
        <w:spacing w:before="0" w:after="0"/>
        <w:ind w:left="709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</w:t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acuerdo a los siguientes conceptos, en una escala del 0 al 10 ¿Qué calificación le daría al candidato (mencionar el candidato)…., en… (mencionar el concepto) ?</w:t>
      </w:r>
    </w:p>
    <w:p>
      <w:pPr>
        <w:pStyle w:val="Normal"/>
        <w:spacing w:before="0" w:after="0"/>
        <w:ind w:left="142" w:hanging="0"/>
        <w:contextualSpacing/>
        <w:jc w:val="both"/>
        <w:rPr/>
      </w:pPr>
      <w:r>
        <w:rPr/>
        <w:t>(ENCUESTADOR: En caso de que el encuestado desconozca lo que se le pregunta, coloque la opción “No sé”, Ojo al no conocer al candidato colocar no sé, en toda la columna.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134"/>
        <w:gridCol w:w="851"/>
        <w:gridCol w:w="850"/>
        <w:gridCol w:w="851"/>
        <w:gridCol w:w="850"/>
        <w:gridCol w:w="992"/>
        <w:gridCol w:w="851"/>
        <w:gridCol w:w="945"/>
        <w:gridCol w:w="945"/>
      </w:tblGrid>
      <w:tr>
        <w:trPr>
          <w:trHeight w:val="1260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uadrculaclaranfasis3"/>
              <w:spacing w:before="0" w:after="0"/>
              <w:ind w:left="113" w:right="113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gusta Valentina Díaz de Rive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uadrculaclaranfasis3"/>
              <w:spacing w:before="0" w:after="0"/>
              <w:ind w:left="113" w:right="113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vier Lozano Alarc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uadrculaclaranfasis3"/>
              <w:spacing w:before="0" w:after="0"/>
              <w:ind w:left="113" w:right="113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el Bartlett Día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uadrculaclaranfasis3"/>
              <w:spacing w:before="0" w:after="0"/>
              <w:ind w:left="113" w:right="113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mando Etcheverry Beltr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uadrculaclaranfasis3"/>
              <w:spacing w:before="0" w:after="0"/>
              <w:ind w:left="113" w:right="113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anca Alcalá Rui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uadrculaclaranfasis3"/>
              <w:spacing w:before="0" w:after="0"/>
              <w:ind w:left="113" w:right="113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cero Saldañ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uadrculaclaranfasis3"/>
              <w:spacing w:before="0" w:after="0"/>
              <w:ind w:left="113" w:right="113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íctor Hugo Isla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uadrculaclaranfasis3"/>
              <w:spacing w:before="0" w:after="0"/>
              <w:ind w:left="113" w:right="113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oé González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uadrculaclaranfasis3"/>
              <w:spacing w:before="0" w:after="0"/>
              <w:ind w:left="113" w:right="113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ro (Colocar Nombre)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ac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gruen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deraz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rade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edibil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paració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acto con la g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umplimiento de promesas </w:t>
            </w:r>
          </w:p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 campañ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tabs>
                <w:tab w:val="clear" w:pos="720"/>
                <w:tab w:val="left" w:pos="1970" w:leader="none"/>
              </w:tabs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gro de resultad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III. EVALUACIÓN DE LAS AUTORIDADES ACTUALES.</w:t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</w:rPr>
        <w:t>¿Es positiva o negativa la opinión que tiene de los siguientes gobernantes</w:t>
      </w:r>
      <w:r>
        <w:rPr/>
        <w:t>?</w:t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1000"/>
        <w:gridCol w:w="1500"/>
        <w:gridCol w:w="1100"/>
      </w:tblGrid>
      <w:tr>
        <w:trPr>
          <w:trHeight w:val="720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elipe Calderón Hinojosa         (Presidente de la República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va              (  )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 positiva           ni negativa         (  )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gativa            (  )</w:t>
            </w:r>
          </w:p>
        </w:tc>
      </w:tr>
      <w:tr>
        <w:trPr>
          <w:trHeight w:val="720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fael Moreno Valle (Gobernador Puebla)     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va              (  )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 positiva           ni negativa         (  )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gativa            (  )</w:t>
            </w:r>
          </w:p>
        </w:tc>
      </w:tr>
      <w:tr>
        <w:trPr>
          <w:trHeight w:val="720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duardo Rivera Pérez (Presidente Municipal Puebla)  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va              (  )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 positiva           ni negativa         (  )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gativa            (  )</w:t>
            </w:r>
          </w:p>
        </w:tc>
      </w:tr>
    </w:tbl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</w:rPr>
        <w:t>¿En lo general cómo calificaría (del 0 al 10) la labor realizada por…?</w:t>
      </w:r>
    </w:p>
    <w:p>
      <w:pPr>
        <w:pStyle w:val="Cuadrculaclaranfasis3"/>
        <w:tabs>
          <w:tab w:val="clear" w:pos="720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>
          <w:rFonts w:cs="Arial" w:ascii="Arial" w:hAnsi="Arial"/>
          <w:sz w:val="22"/>
        </w:rPr>
        <w:t>Felipe Calderón              0      1      2      3      4      5      6      7      8      9      10</w:t>
      </w:r>
    </w:p>
    <w:p>
      <w:pPr>
        <w:pStyle w:val="Cuadrculaclaranfasis3"/>
        <w:tabs>
          <w:tab w:val="clear" w:pos="720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>
          <w:rFonts w:cs="Arial" w:ascii="Arial" w:hAnsi="Arial"/>
          <w:sz w:val="22"/>
        </w:rPr>
        <w:t xml:space="preserve">Rafael Moreno Valle       0      1      2      3      4      5      6      7      8      9      10 </w:t>
      </w:r>
    </w:p>
    <w:p>
      <w:pPr>
        <w:pStyle w:val="Cuadrculaclaranfasis3"/>
        <w:tabs>
          <w:tab w:val="clear" w:pos="720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>
          <w:rFonts w:cs="Arial" w:ascii="Arial" w:hAnsi="Arial"/>
          <w:sz w:val="22"/>
        </w:rPr>
        <w:t>Eduardo Rivera Pérez    0      1      2      3      4      5      6      7      8      9      10</w:t>
      </w:r>
    </w:p>
    <w:p>
      <w:pPr>
        <w:pStyle w:val="Cuadrculaclaranfasis3"/>
        <w:tabs>
          <w:tab w:val="clear" w:pos="720"/>
          <w:tab w:val="left" w:pos="1134" w:leader="none"/>
        </w:tabs>
        <w:spacing w:before="0" w:after="0"/>
        <w:ind w:left="2268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tabs>
          <w:tab w:val="clear" w:pos="720"/>
          <w:tab w:val="left" w:pos="1134" w:leader="none"/>
        </w:tabs>
        <w:spacing w:before="0" w:after="0"/>
        <w:ind w:left="2268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¿Cuál es la mejor acción que han tomado en su gobierno…?</w:t>
      </w:r>
    </w:p>
    <w:p>
      <w:pPr>
        <w:pStyle w:val="Cuadrculaclaranfasis3"/>
        <w:tabs>
          <w:tab w:val="clear" w:pos="720"/>
          <w:tab w:val="left" w:pos="1134" w:leader="none"/>
        </w:tabs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lipe Calderón           __________________________________________</w:t>
      </w:r>
    </w:p>
    <w:p>
      <w:pPr>
        <w:pStyle w:val="Cuadrculaclaranfasis3"/>
        <w:tabs>
          <w:tab w:val="clear" w:pos="720"/>
          <w:tab w:val="left" w:pos="1134" w:leader="none"/>
        </w:tabs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fael Moreno Valle    __________________________________________</w:t>
      </w:r>
    </w:p>
    <w:p>
      <w:pPr>
        <w:pStyle w:val="Cuadrculaclaranfasis3"/>
        <w:tabs>
          <w:tab w:val="clear" w:pos="720"/>
          <w:tab w:val="left" w:pos="1134" w:leader="none"/>
        </w:tabs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duardo Rivera Pérez __________________________________________</w:t>
      </w:r>
    </w:p>
    <w:p>
      <w:pPr>
        <w:pStyle w:val="Cuadrculaclaranfasis3"/>
        <w:tabs>
          <w:tab w:val="clear" w:pos="720"/>
          <w:tab w:val="left" w:pos="1134" w:leader="none"/>
        </w:tabs>
        <w:spacing w:before="0" w:after="0"/>
        <w:ind w:left="2268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¿Cuál es la peor acción que han tomado en su gobierno…?</w:t>
      </w:r>
    </w:p>
    <w:p>
      <w:pPr>
        <w:pStyle w:val="Cuadrculaclaranfasis3"/>
        <w:tabs>
          <w:tab w:val="clear" w:pos="720"/>
          <w:tab w:val="left" w:pos="1134" w:leader="none"/>
        </w:tabs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lipe Calderón           __________________________________________</w:t>
      </w:r>
    </w:p>
    <w:p>
      <w:pPr>
        <w:pStyle w:val="Cuadrculaclaranfasis3"/>
        <w:tabs>
          <w:tab w:val="clear" w:pos="720"/>
          <w:tab w:val="left" w:pos="1134" w:leader="none"/>
        </w:tabs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fael Moreno Valle    __________________________________________</w:t>
      </w:r>
    </w:p>
    <w:p>
      <w:pPr>
        <w:pStyle w:val="Cuadrculaclaranfasis3"/>
        <w:tabs>
          <w:tab w:val="clear" w:pos="720"/>
          <w:tab w:val="left" w:pos="1134" w:leader="none"/>
        </w:tabs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duardo Rivera Pérez __________________________________________</w:t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IV. DETECCIÓN DE NECESIDADES DE LOS CIUDADANOS.</w:t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Ordene del 1 al 7 los aspectos que considere es el principal problema en el País y en el Estado de Puebla. Considerando 1 el principal problema y 7 el menos problemático.</w:t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268"/>
        <w:gridCol w:w="2552"/>
      </w:tblGrid>
      <w:tr>
        <w:trPr>
          <w:trHeight w:val="21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pec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 el País</w:t>
            </w:r>
          </w:p>
          <w:p>
            <w:pPr>
              <w:pStyle w:val="Cuadrculaclaranfasis3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orden del 1 al 7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 el Estado de Puebla</w:t>
            </w:r>
          </w:p>
          <w:p>
            <w:pPr>
              <w:pStyle w:val="Cuadrculaclaranfasis3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orden del 1 al 7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conómic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ocial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lítico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gurid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ultural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ental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ro. Mencione:</w:t>
            </w:r>
          </w:p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200"/>
              <w:ind w:left="466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200"/>
              <w:ind w:left="466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¿Cuál de los siguientes problemas se presentan en su colonia?</w:t>
      </w:r>
    </w:p>
    <w:p>
      <w:pPr>
        <w:pStyle w:val="Cuadrculaclaranfasis3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guridad                        Sí (   )   No (   )</w:t>
      </w:r>
    </w:p>
    <w:p>
      <w:pPr>
        <w:pStyle w:val="Cuadrculaclaranfasis3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umbrado público </w:t>
        <w:tab/>
        <w:t xml:space="preserve">     Sí (   )   No (   )</w:t>
      </w:r>
    </w:p>
    <w:p>
      <w:pPr>
        <w:pStyle w:val="Cuadrculaclaranfasis3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cio de limpia            Sí (   )   No (   )</w:t>
      </w:r>
    </w:p>
    <w:p>
      <w:pPr>
        <w:pStyle w:val="Cuadrculaclaranfasis3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olección de basura    Sí (   )   No (   )</w:t>
      </w:r>
    </w:p>
    <w:p>
      <w:pPr>
        <w:pStyle w:val="Cuadrculaclaranfasis3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enaje                            Sí (   )   No (   )</w:t>
      </w:r>
    </w:p>
    <w:p>
      <w:pPr>
        <w:pStyle w:val="Cuadrculaclaranfasis3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vimentación y bacheo Sí (   )   No (   )</w:t>
      </w:r>
    </w:p>
    <w:p>
      <w:pPr>
        <w:pStyle w:val="Cuadrculaclaranfasis3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cuelas</w:t>
        <w:tab/>
        <w:tab/>
        <w:t xml:space="preserve">     Sí (   )   No (   )</w:t>
      </w:r>
    </w:p>
    <w:p>
      <w:pPr>
        <w:pStyle w:val="Cuadrculaclaranfasis3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spitales</w:t>
        <w:tab/>
        <w:t xml:space="preserve">                 Sí (   )   No (   )</w:t>
      </w:r>
    </w:p>
    <w:p>
      <w:pPr>
        <w:pStyle w:val="Cuadrculaclaranfasis3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ro ¿Cuál?_____________________________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</w:t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V. INTENCION AL VOTO.</w:t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</w:rPr>
        <w:t>¿Va a ir a votar en las próximas elecciones de julio?</w:t>
      </w:r>
    </w:p>
    <w:p>
      <w:pPr>
        <w:pStyle w:val="Cuadrculaclaranfasis3"/>
        <w:spacing w:before="0" w:after="0"/>
        <w:ind w:left="2835" w:hanging="0"/>
        <w:contextualSpacing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Sí   (  )</w:t>
        <w:tab/>
        <w:t>No (  )</w:t>
        <w:tab/>
        <w:t xml:space="preserve">     No sé (  )</w:t>
      </w:r>
    </w:p>
    <w:p>
      <w:pPr>
        <w:pStyle w:val="Cuadrculaclaranfasis3"/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¿Cuál es la razón? ______________________________________________________________</w:t>
      </w:r>
    </w:p>
    <w:p>
      <w:pPr>
        <w:pStyle w:val="Cuadrculaclaranfasis3"/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¿Cuál de las siguientes acciones piensas hacer con tu voto?</w:t>
      </w:r>
    </w:p>
    <w:p>
      <w:pPr>
        <w:pStyle w:val="Cuadrculaclaranfasis3"/>
        <w:spacing w:before="0" w:after="0"/>
        <w:ind w:left="142" w:hanging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uadrculaclaranfasis3"/>
        <w:spacing w:before="0" w:after="0"/>
        <w:ind w:left="142" w:hanging="0"/>
        <w:contextualSpacing/>
        <w:jc w:val="center"/>
        <w:rPr/>
      </w:pPr>
      <w:r>
        <w:rPr>
          <w:rFonts w:cs="Arial" w:ascii="Arial" w:hAnsi="Arial"/>
          <w:sz w:val="22"/>
        </w:rPr>
        <w:t>Votar (  )        Abstenerse (  )      Anular el voto (  )       Proponer a otro candidato (  )</w:t>
      </w:r>
    </w:p>
    <w:p>
      <w:pPr>
        <w:pStyle w:val="Cuadrculaclaranfasis3"/>
        <w:spacing w:before="0" w:after="0"/>
        <w:ind w:left="142" w:hanging="0"/>
        <w:contextualSpacing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Cuadrculaclaranfasis3"/>
        <w:spacing w:before="0" w:after="0"/>
        <w:ind w:left="2302" w:hanging="0"/>
        <w:contextualSpacing/>
        <w:jc w:val="both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Otra opción (  ) ¿Cuál?_______________</w:t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hoy fueran las elecciones para Presidente de la República ¿Por cuál partido votaría?</w:t>
      </w:r>
    </w:p>
    <w:p>
      <w:pPr>
        <w:pStyle w:val="Cuadrculaclaranfasis3"/>
        <w:spacing w:before="0" w:after="0"/>
        <w:ind w:left="1440" w:hanging="0"/>
        <w:contextualSpacing/>
        <w:jc w:val="both"/>
        <w:rPr/>
      </w:pPr>
      <w:r>
        <w:rPr>
          <w:rFonts w:cs="Arial" w:ascii="Arial" w:hAnsi="Arial"/>
          <w:sz w:val="22"/>
        </w:rPr>
        <w:t>PRD-PT-CONVERGENCIA (MORENA) _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N                                          _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/PARTIDO VERDE             _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NAL                                      _______</w:t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</w:rPr>
        <w:t>¿Qué partido político cree Usted que ganará la próxima elección para Presidente de la República?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1440" w:hanging="0"/>
        <w:contextualSpacing/>
        <w:jc w:val="both"/>
        <w:rPr/>
      </w:pPr>
      <w:r>
        <w:rPr>
          <w:rFonts w:cs="Arial" w:ascii="Arial" w:hAnsi="Arial"/>
          <w:sz w:val="22"/>
        </w:rPr>
        <w:t>PRD-PT-CONVERGENCIA (MORENA) _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N                                          _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/PARTIDO VERDE             _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NAL                                      _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 hoy fueran las elecciones para Presidente de la República ¿Por cuál candidato votaría? 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rés Manuel López Obrador 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rique Peña Nieto                   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sefina Vázquez Mota             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briel Quadri de la Torre         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De acuerdo a su respuesta anterior, ¿Qué tan segura es su decisión?</w:t>
      </w:r>
    </w:p>
    <w:tbl>
      <w:tblPr>
        <w:tblW w:w="5920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926"/>
        <w:gridCol w:w="1063"/>
        <w:gridCol w:w="1219"/>
      </w:tblGrid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ur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ede cambiar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sabe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drés Manuel López Obrador 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nrique Peña Nieto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Josefina Vázquez Mota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abriel Quadri de la Torre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 ganara la Presidencia de la República… (Mencione el nombre), la situación del país estaría… </w:t>
      </w:r>
    </w:p>
    <w:tbl>
      <w:tblPr>
        <w:tblW w:w="7671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924"/>
        <w:gridCol w:w="1063"/>
        <w:gridCol w:w="1219"/>
        <w:gridCol w:w="874"/>
        <w:gridCol w:w="877"/>
      </w:tblGrid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cho mejo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jor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 mejor ni pe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or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cho Peor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drés Manuel López Obrador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nrique Peña Nieto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Josefina Vázquez Mota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abriel Quadri de la Torre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idera que, independientemente de los candidatos actuales, la sociedad mexicana ¿Está preparada para ser gobernada por una mujer como Presidenta?</w:t>
      </w:r>
    </w:p>
    <w:tbl>
      <w:tblPr>
        <w:tblW w:w="7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300"/>
        <w:gridCol w:w="1900"/>
        <w:gridCol w:w="1640"/>
        <w:gridCol w:w="1620"/>
      </w:tblGrid>
      <w:tr>
        <w:trPr>
          <w:trHeight w:val="260" w:hRule="atLeast"/>
        </w:trPr>
        <w:tc>
          <w:tcPr>
            <w:tcW w:w="150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ment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 de acuerdo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mente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acuerd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erdo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 en desacuerdo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acuerd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desacuerdo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tuviera que votar en este momento para elegir Senador para el Estado de Puebla ¿Por cuál partido votaría?</w:t>
      </w:r>
    </w:p>
    <w:p>
      <w:pPr>
        <w:sectPr>
          <w:type w:val="continuous"/>
          <w:pgSz w:w="11906" w:h="16838"/>
          <w:pgMar w:left="1797" w:right="1797" w:gutter="0" w:header="0" w:top="567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vergencia   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eva Alianza  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N   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D   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    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T      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tido Verde   ______</w:t>
      </w:r>
    </w:p>
    <w:p>
      <w:pPr>
        <w:sectPr>
          <w:type w:val="continuous"/>
          <w:pgSz w:w="11906" w:h="16838"/>
          <w:pgMar w:left="1797" w:right="1797" w:gutter="0" w:header="0" w:top="567" w:footer="709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</w:rPr>
        <w:t xml:space="preserve">Si hoy fueran las elecciones para el Senado por Puebla ¿Por cuál candidato votaría? 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gusta Valentina Díaz de Rivera ______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vier Lozano Alarcón                   ______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nuel Bartlett Díaz                      ______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mando Etcheverry Beltrán          ______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lanca Alcalá Ruiz                         ______</w:t>
      </w:r>
    </w:p>
    <w:p>
      <w:pPr>
        <w:pStyle w:val="Cuadrculaclaranfasis3"/>
        <w:spacing w:before="0" w:after="0"/>
        <w:ind w:left="0" w:firstLine="7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cero Saldaña                              ______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íctor Hugo Islas                            ______</w:t>
      </w:r>
    </w:p>
    <w:p>
      <w:pPr>
        <w:pStyle w:val="Cuadrculaclaranfasis3"/>
        <w:spacing w:before="0" w:after="0"/>
        <w:ind w:left="0" w:firstLine="7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oé González                               ______</w:t>
      </w:r>
    </w:p>
    <w:p>
      <w:pPr>
        <w:pStyle w:val="Cuadrculaclaranfasis3"/>
        <w:spacing w:before="0" w:after="0"/>
        <w:ind w:left="0" w:firstLine="7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RO____________________________</w:t>
      </w:r>
    </w:p>
    <w:p>
      <w:pPr>
        <w:pStyle w:val="Normal"/>
        <w:spacing w:before="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Cuadrculaclaranfasis3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DIPUTADOS POR DISTRITO.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¿Conoce quienes son los candidatos a diputados para su distrito?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Sí (  )              No (  )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¿Ha oído hablar de los siguientes candidatos para Diputado en el Distrito en el que usted vive?</w:t>
      </w:r>
    </w:p>
    <w:p>
      <w:pPr>
        <w:pStyle w:val="Normal"/>
        <w:spacing w:before="0" w:after="0"/>
        <w:ind w:left="502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ENCUESTADOR: Pregunta sólo el distrito en el que estás)</w:t>
      </w:r>
    </w:p>
    <w:p>
      <w:pPr>
        <w:pStyle w:val="Normal"/>
        <w:spacing w:before="0" w:after="0"/>
        <w:ind w:left="502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38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2293"/>
        <w:gridCol w:w="2552"/>
      </w:tblGrid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trito 6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¿A qué partido pertenece?</w:t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rique Guevara Montiel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 (  )  No (  )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rique Doger Guerrero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 (  )  No (  )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o Edmundo Chapital de la Rosa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 (  )  No (  )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icia Jasso Valencia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 (  )  No (  )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RO</w:t>
            </w:r>
          </w:p>
        </w:tc>
        <w:tc>
          <w:tcPr>
            <w:tcW w:w="2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trito 9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nca Jiménez Castillo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 (  )  No (  )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ilde Graciela Osorio Castillo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 (  )  No (  )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rriqueta Reyes Díaz (suplente)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 (  )  No (  )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ela Jiménez Avendaño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 (  )  No (  )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is Alberto Arriaga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 (  )  No (  )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RO</w:t>
            </w:r>
          </w:p>
        </w:tc>
        <w:tc>
          <w:tcPr>
            <w:tcW w:w="2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trito 11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ía Isabel Ortiz Mantilla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 (  )  No (  )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ncy de la Sierra Aramburo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 (  )  No (  )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ejandro Tapia Cortes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 (  )  No (  )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cela Jimenez Avendaño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 (  )  No (  )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RO</w:t>
            </w:r>
          </w:p>
        </w:tc>
        <w:tc>
          <w:tcPr>
            <w:tcW w:w="2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strito 12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éstor Octavio Castillo 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 (  )  No (  )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mparo Acuña Figueroa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 (  )  No (  )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ablo Fernández del Campo  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 (  )  No (  )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rika Concepción Alatorre Abundis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 (  )  No (  )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Jesús Encinas Meneses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 (  )  No (  )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ilvia Arguello de Julián 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 (  )  No (  )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RO</w:t>
            </w:r>
          </w:p>
        </w:tc>
        <w:tc>
          <w:tcPr>
            <w:tcW w:w="2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TA: Si el encuestado respondió </w:t>
      </w:r>
      <w:r>
        <w:rPr>
          <w:rFonts w:cs="Arial" w:ascii="Arial" w:hAnsi="Arial"/>
          <w:b/>
          <w:sz w:val="22"/>
        </w:rPr>
        <w:t>NO en la PREGUNTA 31 y todos NO en la PREGUNTA 32</w:t>
      </w:r>
      <w:r>
        <w:rPr>
          <w:rFonts w:cs="Arial" w:ascii="Arial" w:hAnsi="Arial"/>
          <w:sz w:val="22"/>
        </w:rPr>
        <w:t xml:space="preserve"> por favor PASAR a la </w:t>
      </w:r>
      <w:r>
        <w:rPr>
          <w:rFonts w:cs="Arial" w:ascii="Arial" w:hAnsi="Arial"/>
          <w:b/>
          <w:sz w:val="22"/>
        </w:rPr>
        <w:t>PREGUNTA 36.</w:t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</w:rPr>
        <w:t>¿Qué candidato para Diputado representa mejor los intereses del Distrito al que usted pertenece?</w:t>
      </w:r>
    </w:p>
    <w:p>
      <w:pPr>
        <w:pStyle w:val="Cuadrculaclaranfasis3"/>
        <w:spacing w:before="0" w:after="0"/>
        <w:ind w:left="709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ENCUESTADOR: Coloque los dos primeros nombres que le venga a la mente al encuestado)</w:t>
      </w:r>
    </w:p>
    <w:p>
      <w:pPr>
        <w:pStyle w:val="Cuadrculaclaranfasis3"/>
        <w:spacing w:before="0" w:after="0"/>
        <w:ind w:left="709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</w:t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acuerdo a los siguientes conceptos, en una escala del 0 al 10 ¿Qué calificación le daría al candidato (mencionar el candidato)…., en… (mencionar el concepto) ? (ENCUESTADOR: Pregunta sólo el distrito en el que estás)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ind w:left="142" w:hanging="0"/>
        <w:contextualSpacing/>
        <w:jc w:val="both"/>
        <w:rPr/>
      </w:pPr>
      <w:r>
        <w:rPr>
          <w:rFonts w:cs="Arial" w:ascii="Arial" w:hAnsi="Arial"/>
          <w:sz w:val="22"/>
        </w:rPr>
        <w:t xml:space="preserve">(ENCUESTADOR: En caso de que el encuestado desconozca lo que se le pregunta, coloque la opción </w:t>
      </w:r>
      <w:r>
        <w:rPr>
          <w:rFonts w:cs="Arial" w:ascii="Arial" w:hAnsi="Arial"/>
          <w:b/>
          <w:sz w:val="22"/>
        </w:rPr>
        <w:t>“No sé”,</w:t>
      </w:r>
      <w:r>
        <w:rPr>
          <w:rFonts w:cs="Arial" w:ascii="Arial" w:hAnsi="Arial"/>
          <w:sz w:val="22"/>
        </w:rPr>
        <w:t xml:space="preserve"> Ojo al no conocer al candidato PUEDES colocar NO SÉ, en TODO EL RENGLÓN.</w:t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43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467"/>
        <w:gridCol w:w="467"/>
        <w:gridCol w:w="467"/>
        <w:gridCol w:w="467"/>
        <w:gridCol w:w="467"/>
        <w:gridCol w:w="467"/>
        <w:gridCol w:w="607"/>
        <w:gridCol w:w="877"/>
        <w:gridCol w:w="683"/>
      </w:tblGrid>
      <w:tr>
        <w:trPr>
          <w:trHeight w:val="1520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acidad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gruencia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derazgo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nradez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dibilidad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paración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acto con la gent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mplimiento de promesa de campañ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gro de resultados</w:t>
            </w:r>
          </w:p>
        </w:tc>
      </w:tr>
      <w:tr>
        <w:trPr>
          <w:trHeight w:val="260" w:hRule="atLeast"/>
        </w:trPr>
        <w:tc>
          <w:tcPr>
            <w:tcW w:w="34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trito 6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rique Guevara Montiel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rique Doger Guerrero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o Edmundo Chapital de la Rosa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icia Jasso Valencia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34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RO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4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trito 9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nca Jiménez Castillo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ilde Graciela Osorio Castillo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rriqueta Reyes Diaz (suplente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ela Jiménez Avendaño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is Alberto Arriaga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34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RO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4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trito 11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ía Isabel Ortiz Mantilla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ncy de la Sierra Aramburo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ejandro Tapia Corte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cela Jiménez Avendaño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34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RO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4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istrito 12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Néstor Octavio Castillo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mparo Acuña Figueroa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ablo Fernández del Campo 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rika Concepción Alatorre Abundi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Jesús Encinas Menese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ilvia Arguello de Julián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34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RO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 hoy fueran las elecciones para diputado del distrito en el que usted vive ¿Por cuál candidato votaría? </w:t>
      </w:r>
    </w:p>
    <w:p>
      <w:pPr>
        <w:pStyle w:val="Normal"/>
        <w:spacing w:before="0" w:after="0"/>
        <w:ind w:left="502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ENCUESTADOR: Pregunta sólo el distrito en el que estás)</w:t>
      </w:r>
    </w:p>
    <w:p>
      <w:pPr>
        <w:pStyle w:val="Normal"/>
        <w:spacing w:before="0" w:after="0"/>
        <w:ind w:left="502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800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2019"/>
      </w:tblGrid>
      <w:tr>
        <w:trPr>
          <w:trHeight w:val="74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car con una X el candidato que elija la persona</w:t>
            </w:r>
          </w:p>
        </w:tc>
      </w:tr>
      <w:tr>
        <w:trPr>
          <w:trHeight w:val="260" w:hRule="atLeast"/>
        </w:trPr>
        <w:tc>
          <w:tcPr>
            <w:tcW w:w="59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trito 6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rique Guevara Montiel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rique Doger Guerrero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o Edmundo Chapital de la Ros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icia Jasso Valenci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9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RO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trito 9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nca Jiménez Castillo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ilde Graciela Osorio Castillo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nrriqueta Reyes Díaz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ela Jiménez Avendaño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is Alberto Arriag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9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RO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trito 11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ía Isabel Ortiz Mantill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ncy de la Sierra Aramburo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ejandro Tapia Corte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cela Jiménez Avendaño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9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RO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istrito 12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éstor Octavio Castillo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mparo Acuña Figuero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ablo Fernández del Campo 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rika Concepción Alatorre Abundi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Jesús Encinas Menese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ilvia Arguello de Julián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9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RO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5341" w:leader="none"/>
        </w:tabs>
        <w:spacing w:before="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spacing w:before="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</w:rPr>
        <w:t>Si tuviera que votar en este momento para elegir un diputado para el Distrito en el que usted vive ¿Por cuál partido votaría?</w:t>
      </w:r>
    </w:p>
    <w:p>
      <w:pPr>
        <w:sectPr>
          <w:type w:val="continuous"/>
          <w:pgSz w:w="11906" w:h="16838"/>
          <w:pgMar w:left="1797" w:right="1797" w:gutter="0" w:header="0" w:top="567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vergencia   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eva Alianza  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N   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D   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    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T      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tido Verde   ______</w:t>
      </w:r>
    </w:p>
    <w:p>
      <w:pPr>
        <w:sectPr>
          <w:type w:val="continuous"/>
          <w:pgSz w:w="11906" w:h="16838"/>
          <w:pgMar w:left="1797" w:right="1797" w:gutter="0" w:header="0" w:top="567" w:footer="709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¡LA AGENCIA SÍNTESIS AGRADECE TU COLABORACIÓN¡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BUSCA LOS RESULTADOS QUE SE PUBLICARÁN EN EL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463550</wp:posOffset>
                </wp:positionV>
                <wp:extent cx="4800600" cy="0"/>
                <wp:effectExtent l="0" t="1905" r="0" b="2413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.5pt" to="413.95pt,36.5pt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rFonts w:cs="Arial" w:ascii="Arial" w:hAnsi="Arial"/>
          <w:b/>
          <w:sz w:val="20"/>
        </w:rPr>
        <w:t>PERIÓDICO SÍNTESI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234950</wp:posOffset>
                </wp:positionV>
                <wp:extent cx="54864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Encuestador: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pt;mso-wrap-distance-left:9.05pt;mso-wrap-distance-right:9.05pt;mso-wrap-distance-top:0pt;mso-wrap-distance-bottom:0pt;margin-top:18.5pt;mso-position-vertical-relative:text;margin-left:-3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Encuestador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1906" w:h="16838"/>
      <w:pgMar w:left="1797" w:right="1797" w:gutter="0" w:header="0" w:top="567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2"/>
        <w:lang w:val="es-ES"/>
      </w:rPr>
    </w:pPr>
    <w:r>
      <w:rPr>
        <w:rFonts w:cs="Arial" w:ascii="Arial" w:hAnsi="Arial"/>
        <w:sz w:val="22"/>
        <w:lang w:val="es-ES"/>
      </w:rPr>
      <w:tab/>
      <w:t>INVESTIGADORES: DR. SERGIO H. DÍAZ MARTÍNEZ Y LIC. ITZEL ESPÍNDOL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2"/>
        <w:lang w:val="es-ES"/>
      </w:rPr>
    </w:pPr>
    <w:r>
      <w:rPr>
        <w:rFonts w:cs="Arial" w:ascii="Arial" w:hAnsi="Arial"/>
        <w:sz w:val="22"/>
        <w:lang w:val="es-ES"/>
      </w:rPr>
      <w:tab/>
      <w:t>INVESTIGADORES: DR. SERGIO H. DÍAZ MARTÍNEZ Y LIC. ITZEL ESPÍNDOL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_tradnl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7:38:00Z</dcterms:created>
  <dc:creator>Alma Itzel Espindola</dc:creator>
  <dc:description/>
  <cp:keywords/>
  <dc:language>en-US</dc:language>
  <cp:lastModifiedBy>j.invmercado</cp:lastModifiedBy>
  <cp:lastPrinted>2012-04-20T13:43:00Z</cp:lastPrinted>
  <dcterms:modified xsi:type="dcterms:W3CDTF">2012-05-21T16:57:00Z</dcterms:modified>
  <cp:revision>35</cp:revision>
  <dc:subject/>
  <dc:title/>
</cp:coreProperties>
</file>