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7"/>
          <w:szCs w:val="17"/>
        </w:rPr>
        <w:t>ENCUESTA SOBRE LAS ELECCIONES PARA  DIPUTADOS, SENADOR Y PRESIDENCIA DE LA REPÚBLICA</w:t>
        <w:tab/>
        <w:tab/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7"/>
          <w:szCs w:val="17"/>
        </w:rPr>
        <w:tab/>
        <w:tab/>
        <w:tab/>
        <w:tab/>
        <w:tab/>
      </w:r>
      <w:r>
        <w:rPr>
          <w:b w:val="false"/>
          <w:sz w:val="17"/>
          <w:szCs w:val="17"/>
        </w:rPr>
        <w:t>(Levantamiento: 22 al 26  de Mayo del 2012)</w:t>
      </w:r>
      <w:r>
        <w:rPr>
          <w:sz w:val="17"/>
          <w:szCs w:val="17"/>
        </w:rPr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LOCALIDAD:_________DISTRITO 8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993"/>
        <w:gridCol w:w="2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ÍN ALONSO HEREDIA LIZÁRR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IRMA TIRADO SANDOV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NO DURÁ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ABEL PÉREZ L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DUARDO MARTÍNEZ LÓP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8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MARTÍN ALONSO HEREDIA LIZÁRRAG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2) IRMA TIRADO SANDOVAL, DEL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ANABEL PÉREZ LUNA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DINO DURÁN, DEL PRD,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EDUARDO MARTÍNEZ LÓPEZ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7) Ns/Nc 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3.- Si la elección para diputado federal por el distrito 08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 2) PAN  3) PRD,PT Y MOVIMIENTO CIUDADANO   4) NUEVA ALIANZA  5)PVEM   6)NINGUNO   7)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Otro:_____________________________________________</w:t>
        <w:tab/>
        <w:t xml:space="preserve">9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7.- Independientemente de por quién piensa votar en la elección para diputado federal por el distrito 08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 2) PAN  3) PRD,PT Y MOVIMIENTO CIUDADANO   4) NUEVA ALIANZA  5)PVEM   6)NINGUNO   7)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8.- De los nombres que le voy a mencionar, dígame por favor si usted conoce o ha escuchado hablar de las siguientes personas</w:t>
      </w:r>
      <w:r>
        <w:rPr/>
        <w:t>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984"/>
        <w:gridCol w:w="1134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Senad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CO. SALVADOR LOPEZ BRI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ARON IRIZAR LÓP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HECTOR MELESIO CUEN OJE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ANIEL AMADOR GAXI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DOLFO ROJO MONTO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ERNANDO GONZÁLEZ SÁNCH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ERCEDES MURIL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RAMÓN FÉLIX LÓP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HA ANTONIA AGUILAR PAY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FRANCISCO LAGARDA TALAMA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MERCEDES MURILLO Y JUAN RAMÓN FÉ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HÉCTOR MELESIO CUEN OJEDA Y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5) MARTHA ANTONIA AGUILAR PAYÁN Y JUAN FRANCISCO LAGARDA TALAMANTE, PVEM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</w:t>
      </w:r>
      <w:r>
        <w:rPr>
          <w:rFonts w:cs="Arial" w:ascii="Arial" w:hAnsi="Arial"/>
          <w:sz w:val="17"/>
          <w:szCs w:val="17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 2) PAN  3) PRD,PT Y MOVIMIENTO CIUDADANO   4) NUEVA ALIANZA  5)PVEM   6)NINGUNO   7)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1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2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Otro:_____________________________________________</w:t>
        <w:tab/>
        <w:t xml:space="preserve">9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 2) PAN  3) PRD,PT Y MOVIMIENTO CIUDADANO   4) NUEVA ALIANZA  5)PVEM   6)NINGUNO   7)NS/NC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5.- Usted conoce o ha escuchado hablar de las siguientes personas</w:t>
      </w:r>
      <w:r>
        <w:rPr/>
        <w:t>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992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7"/>
          <w:szCs w:val="17"/>
          <w:lang w:val="es-MX"/>
        </w:rPr>
        <w:t>(MENCIONAR NOMBRES</w:t>
      </w:r>
      <w:r>
        <w:rPr>
          <w:rFonts w:cs="Arial" w:ascii="Arial" w:hAnsi="Arial"/>
          <w:sz w:val="17"/>
          <w:szCs w:val="17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2) ANDRES MANUEL LÓPEZ OBRADOR, DEL PRD, PT Y CONVERGENCI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ENRIQUE PEÑA NIETO, DEL PRI Y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GABRIEL QUADRI,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   2) PAN      3) PRD  </w:t>
        <w:tab/>
        <w:t xml:space="preserve"> 4) NUEVA ALIANZA  </w:t>
        <w:tab/>
        <w:t xml:space="preserve">5) NINGUNO   </w:t>
        <w:tab/>
        <w:t xml:space="preserve">    6)NS/NC    </w:t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   2) PAN      3) PRD  </w:t>
        <w:tab/>
        <w:t xml:space="preserve"> 4) NUEVA ALIANZA  </w:t>
        <w:tab/>
        <w:t xml:space="preserve">5) NINGUNO   </w:t>
        <w:tab/>
        <w:t xml:space="preserve">    6)NS/NC    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8) La publicidad de campaña</w:t>
        <w:tab/>
        <w:t xml:space="preserve">      9) El Debate electoral          10) Otro:_____________________         11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   2) PAN      3) PRD  </w:t>
        <w:tab/>
        <w:t xml:space="preserve"> 4) NUEVA ALIANZA  </w:t>
        <w:tab/>
        <w:t xml:space="preserve">5) NINGUNO   </w:t>
        <w:tab/>
        <w:t xml:space="preserve">    6)NS/NC    </w:t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PRIISTA</w:t>
        <w:tab/>
        <w:t>2)PANISTA</w:t>
        <w:tab/>
        <w:t>3)PERREDISTA</w:t>
        <w:tab/>
        <w:t xml:space="preserve">    4)OTRO:________</w:t>
        <w:tab/>
        <w:t>5)NINGUNO</w:t>
        <w:tab/>
        <w:t>6)NS/NC</w:t>
      </w:r>
      <w:r>
        <w:rPr>
          <w:rFonts w:cs="Arial" w:ascii="Arial" w:hAnsi="Arial"/>
          <w:sz w:val="17"/>
          <w:szCs w:val="17"/>
          <w:lang w:val="es-MX"/>
        </w:rPr>
        <w:t xml:space="preserve">    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</w:t>
        <w:tab/>
        <w:tab/>
        <w:tab/>
        <w:t xml:space="preserve"> |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  <w:tab/>
        <w:tab/>
        <w:t>1) Masculino</w:t>
        <w:tab/>
        <w:tab/>
        <w:tab/>
        <w:t>2) Femenino</w:t>
        <w:tab/>
        <w:tab/>
        <w:tab/>
        <w:tab/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B. Edad:</w:t>
        <w:tab/>
        <w:t>1) 18 a 29 años</w:t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  <w:tab/>
        <w:t>2) Estudiante</w:t>
        <w:tab/>
        <w:t>3) Jubilado/Pensionado</w:t>
        <w:tab/>
        <w:t>4) Desempleado</w:t>
        <w:tab/>
        <w:t>5)Empresario</w:t>
        <w:tab/>
        <w:t>6) Empleado</w:t>
        <w:tab/>
        <w:t>7) Por su cuenta</w:t>
      </w:r>
    </w:p>
    <w:p>
      <w:pPr>
        <w:pStyle w:val="Normal"/>
        <w:rPr/>
      </w:pPr>
      <w:r>
        <w:rPr>
          <w:sz w:val="18"/>
          <w:lang w:val="es-MX"/>
        </w:rPr>
        <w:t>8) Agricultura</w:t>
        <w:tab/>
        <w:t>9) qu</w:t>
        <w:tab/>
        <w:t>10) Otro</w:t>
        <w:tab/>
        <w:tab/>
        <w:t>11) Ns/Nc</w:t>
        <w:tab/>
        <w:tab/>
        <w:tab/>
        <w:tab/>
        <w:tab/>
        <w:tab/>
        <w:tab/>
        <w:t>|______|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 xml:space="preserve">Entre calles _____________________________________________________ Municipio:________________________ </w:t>
      </w:r>
      <w:hyperlink r:id="rId2">
        <w:r>
          <w:rPr>
            <w:rStyle w:val="InternetLink"/>
            <w:sz w:val="18"/>
            <w:lang w:val="es-MX"/>
          </w:rPr>
          <w:t>Tel:________________</w:t>
        </w:r>
      </w:hyperlink>
    </w:p>
    <w:p>
      <w:pPr>
        <w:pStyle w:val="Normal"/>
        <w:pBdr>
          <w:bottom w:val="single" w:sz="12" w:space="1" w:color="000000"/>
        </w:pBdr>
        <w:jc w:val="both"/>
        <w:rPr>
          <w:sz w:val="18"/>
          <w:lang w:val="es-MX"/>
        </w:rPr>
      </w:pPr>
      <w:r>
        <w:rPr>
          <w:sz w:val="18"/>
          <w:lang w:val="es-MX"/>
        </w:rPr>
        <w:t>Nombre:_________________________________________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12:00Z</dcterms:created>
  <dc:creator>Reforma</dc:creator>
  <dc:description/>
  <cp:keywords/>
  <dc:language>en-US</dc:language>
  <cp:lastModifiedBy>LUIS.DEMETRIO</cp:lastModifiedBy>
  <cp:lastPrinted>2012-05-22T11:15:00Z</cp:lastPrinted>
  <dcterms:modified xsi:type="dcterms:W3CDTF">2012-05-29T16:58:00Z</dcterms:modified>
  <cp:revision>44</cp:revision>
  <dc:subject/>
  <dc:title>ELECCIONES PARA GOBERNADOR DE GUERRERO</dc:title>
</cp:coreProperties>
</file>