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  <w:sz w:val="20"/>
        </w:rPr>
        <w:t>ENCUESTA SOBRE LAS ELECCIONES PARA  DIPUTADOS, SENADOR Y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</w:rPr>
        <w:t>(Levantamiento: 22 al 26 mayo de 2012)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b w:val="false"/>
          <w:sz w:val="16"/>
          <w:szCs w:val="16"/>
          <w:lang w:val="es-MX"/>
        </w:rPr>
        <w:t>LOCALIDAD: _________                    DISTRITO 4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4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543"/>
        <w:gridCol w:w="1682"/>
        <w:gridCol w:w="1203"/>
        <w:gridCol w:w="2854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LVIRA GUADALUPE BARRIOS LÓP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BLAS RAMÓN RUB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ILVIA MYRIAM CHÁVEZ LÓP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ICARDO ARMENTA BELTRÁ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LFREDO ERNESTO CERVANTES FIER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4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ELVIRA GUADALUPE BARRIOS LÓPEZ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BLAS RAMÓN RUBI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SILVIA MYRIAM CHÁVEZ LÓP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RICARDO ARMENTA BELTRÁN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ALFREDO ERNESTO CERVANTES FIER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7) NS/NC      </w:t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 2) PAN      3) PRD,PT Y MOVIMIENTO CIUDADANO    4)NUEVA ALIANZA     </w:t>
        <w:tab/>
        <w:t>5)PVEM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2) PAN  3) PRD, PT Y MOVIMIENTO CIUDADANO    4) NUEVA ALIANZA   5) 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 3) Jubilado/Pensionado   4) Desempleado  5) Otro:_______      6) Empresario 7) Empleado 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6-12T15:32:00Z</dcterms:modified>
  <cp:revision>93</cp:revision>
  <dc:subject/>
  <dc:title>ELECCIONES PARA GOBERNADOR DE GUERRERO</dc:title>
</cp:coreProperties>
</file>