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DISTRITO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lang w:val="es-MX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8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1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4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1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8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2-26 de mayo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1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8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1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865"/>
        <w:gridCol w:w="1559"/>
        <w:gridCol w:w="1559"/>
      </w:tblGrid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, DEL PA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7%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, DEL PR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28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8.7%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, DEL PANAL (NUEVA ALIANZ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, DEL PRD, PT Y MOVIMIENTO CIUDADA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%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, PV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3%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7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 (NUEVA ALIANZA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- En el lapso de tiempo que llevan las campañas electorales, ¿Usted siempre ha decidido votar por ese partido?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0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5. Anteriormente, ¿cuál era el partido de su preferencia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61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2.9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2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UEVA ALIANZA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6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2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2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s propuestas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0.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seguridad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gros y experienci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rega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a sido visitado por 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 inspira confi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ism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publicidad de campañ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8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7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7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6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8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4:00Z</dcterms:created>
  <dc:creator>Reforma</dc:creator>
  <dc:description/>
  <cp:keywords/>
  <dc:language>en-US</dc:language>
  <cp:lastModifiedBy>SISTEMAS</cp:lastModifiedBy>
  <cp:lastPrinted>2012-04-29T14:24:00Z</cp:lastPrinted>
  <dcterms:modified xsi:type="dcterms:W3CDTF">2012-05-28T05:36:00Z</dcterms:modified>
  <cp:revision>42</cp:revision>
  <dc:subject/>
  <dc:title>ELECCIONES PARA GOBERNADOR DE GUERRERO</dc:title>
</cp:coreProperties>
</file>