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" w:hAnsi="Arial" w:cs="Arial"/>
          <w:b w:val="false"/>
          <w:b w:val="false"/>
          <w:lang w:val="es-MX"/>
        </w:rPr>
      </w:pPr>
      <w:r>
        <w:rPr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eastAsia="Arial" w:cs="Arial" w:ascii="Arial" w:hAnsi="Arial"/>
          <w:b/>
          <w:sz w:val="18"/>
          <w:lang w:val="es-MX"/>
        </w:rPr>
        <w:t xml:space="preserve">                    </w:t>
      </w:r>
      <w:r>
        <w:rPr>
          <w:rFonts w:cs="Arial" w:ascii="Arial" w:hAnsi="Arial"/>
          <w:b/>
          <w:sz w:val="18"/>
          <w:lang w:val="es-MX"/>
        </w:rPr>
        <w:t>DISTRITO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1.- De los nombres que le voy a mencionar, dígame por favor si usted conoce o ha escuchado hablar de las siguientes personas…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31 de marzo al 04 de abril de 2012)</w:t>
      </w:r>
    </w:p>
    <w:tbl>
      <w:tblPr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545"/>
        <w:gridCol w:w="1683"/>
        <w:gridCol w:w="1205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VIRA GUADALUPE BARRIOS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5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LAS RAMÓN RUBI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ILVIA MYRIAM CHÁVEZ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4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5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ICARDO ARMENTA BELTRÁ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4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5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REDO ERNESTO CERVANTES FIERR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8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0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1-25 de abril de 2012)</w:t>
      </w:r>
    </w:p>
    <w:tbl>
      <w:tblPr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545"/>
        <w:gridCol w:w="1683"/>
        <w:gridCol w:w="1205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VIRA GUADALUPE BARRIOS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6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LAS RAMÓN RUBI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9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0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ILVIA MYRIAM CHÁVEZ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7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3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ICARDO ARMENTA BELTRÁ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3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6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REDO ERNESTO CERVANTES FIERR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8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2-26 de mayo de 2012)</w:t>
      </w:r>
    </w:p>
    <w:tbl>
      <w:tblPr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545"/>
        <w:gridCol w:w="1683"/>
        <w:gridCol w:w="1205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VIRA GUADALUPE BARRIOS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8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LAS RAMÓN RUBI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5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ILVIA MYRIAM CHÁVEZ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0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9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ICARDO ARMENTA BELTRÁ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3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7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REDO ERNESTO CERVANTES FIERR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6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3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4 fuera hoy y los candidatos fueran… ¿por cuál candidato votaría usted?</w:t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434"/>
        <w:gridCol w:w="1159"/>
        <w:gridCol w:w="1159"/>
      </w:tblGrid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VIRA GUADALUPE BARRIOS LÓPEZ, DEL P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7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LAS RAMÓN RUBIO , DEL P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5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0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7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ILVIA MYRIAM CHÁVEZ LÓPEZ, DEL PANAL (NUEVA ALIANZA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8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3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ICARDO ARMENTA BELTRÁN , DEL PRD, PT Y MOVIMIENTO CIUDADA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8.0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REDO ERNESTO CERVANTES FIERRO, PVE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S/NC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3.- Si la elección para diputado federal por el distrito 04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7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434"/>
        <w:gridCol w:w="1159"/>
        <w:gridCol w:w="1159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4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8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0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AN </w:t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0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PT Y MOVIMIENTO CIUDADANO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9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  (NUEVA ALIANZA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INGUNO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4.- En el lapso de tiempo que llevan las campañas electorales, ¿Usted siempre ha decidido votar por ese partido?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5.0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5.0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5. Anteriormente, ¿cuál era el partido de su preferencia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(Pregunta hecha solo a personas que respondieron que no siempre han decidido votar por el partido que eligen actualmente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613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8.6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 PT Y MOVIMIENTO CIUDADANO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UEVA ALIANZA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9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INGUNO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1.9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(Pregunta hecha solo a personas que respondieron que no siempre han decidido votar por el partido que eligen actualmente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s propuestas del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6.7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 seguridad del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ogros y experiencia del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.6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os regal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a sido visitado por el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9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e inspira confia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4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risma del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.6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 publicidad de campañ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9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5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7.- Independientemente de por quién piensa votar en la elección para diputado federal por el distrito 04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7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434"/>
        <w:gridCol w:w="1159"/>
        <w:gridCol w:w="1159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3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5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2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AN </w:t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9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8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PT Y MOVIMIENTO CIUDADANO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ANAL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INGUNO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3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25:00Z</dcterms:created>
  <dc:creator>Reforma</dc:creator>
  <dc:description/>
  <cp:keywords/>
  <dc:language>en-US</dc:language>
  <cp:lastModifiedBy>SISTEMAS</cp:lastModifiedBy>
  <cp:lastPrinted>2012-04-04T23:21:00Z</cp:lastPrinted>
  <dcterms:modified xsi:type="dcterms:W3CDTF">2012-05-28T05:48:00Z</dcterms:modified>
  <cp:revision>39</cp:revision>
  <dc:subject/>
  <dc:title>ELECCIONES PARA GOBERNADOR DE GUERRERO</dc:title>
</cp:coreProperties>
</file>