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  <w:sz w:val="20"/>
        </w:rPr>
        <w:t>ENCUESTA SOBRE LAS ELECCIONES PARA  DIPUTADOS, SENADOR Y PRESIDENCIA DE LA REPÚBLICA</w:t>
        <w:tab/>
        <w:tab/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  <w:lang w:val="es-MX"/>
        </w:rPr>
      </w:pPr>
      <w:r>
        <w:rPr>
          <w:rFonts w:cs="Arial" w:ascii="Arial" w:hAnsi="Arial"/>
          <w:b w:val="false"/>
          <w:sz w:val="16"/>
          <w:szCs w:val="16"/>
        </w:rPr>
        <w:t>(Levantamiento: 22 al 26 de mayo de 2012)</w:t>
      </w:r>
      <w:r>
        <w:rPr>
          <w:rFonts w:cs="Arial" w:ascii="Arial" w:hAnsi="Arial"/>
          <w:sz w:val="16"/>
          <w:szCs w:val="16"/>
        </w:rPr>
        <w:tab/>
        <w:t xml:space="preserve"> </w:t>
        <w:tab/>
      </w:r>
      <w:r>
        <w:rPr>
          <w:rFonts w:cs="Arial" w:ascii="Arial" w:hAnsi="Arial"/>
          <w:b w:val="false"/>
          <w:sz w:val="16"/>
          <w:szCs w:val="16"/>
          <w:lang w:val="es-MX"/>
        </w:rPr>
        <w:t>LOCALIDAD: _________                    DISTRITO 1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rFonts w:cs="Arial"/>
          <w:sz w:val="16"/>
          <w:szCs w:val="16"/>
          <w:u w:val="single"/>
          <w:lang w:val="es-MX"/>
        </w:rPr>
        <w:t>01</w:t>
      </w:r>
      <w:r>
        <w:rPr>
          <w:rFonts w:cs="Arial"/>
          <w:sz w:val="16"/>
          <w:szCs w:val="16"/>
          <w:lang w:val="es-MX"/>
        </w:rPr>
        <w:t>________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543"/>
        <w:gridCol w:w="1681"/>
        <w:gridCol w:w="1203"/>
        <w:gridCol w:w="2854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iputados distrito 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DGAR FÉLIX BUSTILLO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ROMÁN ALFREDO PADILLA FIERR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IANA CONCEPCIÓN URIARTE PÉRE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DE JESÚS PACHECO RUI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RIEL GUTIÉRREZ ESPER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.- Si la elección para diputado federal por el distrito 01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1) EDGAR FÉLIX BUSTILLOS, DEL PAN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 xml:space="preserve">2) ROMÁN ALFREDO PADILLA FIERRO , DEL PRI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DIANA CONCEPCIÓN URIARTE PÉREZ, DE NUEVA ALIANZA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JOSÉ DE JESÚS PACHECO RUIZ , DEL PRD, PT Y MOVIMIENTO CIUDADA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ARIEL GUTIÉRREZ ESPERO, PVEM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7) NS/NC</w:t>
      </w:r>
      <w:r>
        <w:rPr>
          <w:rFonts w:cs="Arial" w:ascii="Arial" w:hAnsi="Arial"/>
          <w:b/>
          <w:sz w:val="16"/>
          <w:szCs w:val="16"/>
          <w:lang w:val="es-MX"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Western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DIPUTADOS FEDERAL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diputados federal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***3.- Si la elección para diputado federal por el distrito 01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  2) PAN    3) PRD, PT Y MOVIMIENTO CIUDADANO    4) NUEVA ALIANZA     5) PVEM    6)  NINGUNO  7) NS/NC</w:t>
        <w:tab/>
        <w:t>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5) PVEM   6)  NINGUNO   7) 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7.- Independientemente de por quién piensa votar en la elección para diputado federal por el distrito 01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 3) PRD, PT Y MOVIMIENTO CIUDADANO    4) NUEVA ALIANZA    5) PVEM       6) NINGUNO    7) NS/NC</w:t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8.- De los nombres que le voy a mencionar, dígame por favor si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558"/>
        <w:gridCol w:w="2125"/>
        <w:gridCol w:w="1133"/>
        <w:gridCol w:w="2267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Senad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FCO. SALVADOR LOPEZ BRI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ARON IRIZAR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HECTOR MELESIO CUEN OJE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DANIEL AMADOR GAXI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DOLFO ROJO MONTOY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É FERNANDO GONZÁLEZ SÁNCH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ERCEDES MURILL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RAMÓN FÉLIX LÓPE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MARTHA ANTONIA AGUILAR PAYÁ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UAN FRANCISCO LAGARDA TALAMA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7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 xml:space="preserve">            |_____|</w:t>
      </w:r>
    </w:p>
    <w:p>
      <w:pPr>
        <w:pStyle w:val="Western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SENADORES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Senadores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*** </w:t>
      </w:r>
      <w:r>
        <w:rPr>
          <w:rFonts w:cs="Arial" w:ascii="Arial" w:hAnsi="Arial"/>
          <w:sz w:val="16"/>
          <w:szCs w:val="16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 2) PAN  3) PRD, PT Y MOVIMIENTO CIUDADANO   4) NUEVA ALIANZA  5) PVEM  6) NINGUNO  7) NS/N</w:t>
        <w:tab/>
        <w:t xml:space="preserve">            |_____|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2.-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    2) PAN    3) PRD, PT Y MOVIMIENTO CIUDADANO  4) NUEVA ALIANZA   5) PVEM   6) NINGUNO   7) NS/NC         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5.- Usted conoce o ha escuchado hablar de las siguientes personas</w:t>
      </w:r>
      <w:r>
        <w:rPr/>
        <w:t>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682"/>
        <w:gridCol w:w="1682"/>
        <w:gridCol w:w="986"/>
        <w:gridCol w:w="210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Candidatos a Presidenc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SÍ LO CONO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O LO CONO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S/N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NUM. DE RESPUESTA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JOSEFINA VÁZQUEZ MO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ENRIQUE PEÑA NIE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ANDRES MANUEL LÓPEZ OBRAD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GABRIEL QUAD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6"/>
          <w:szCs w:val="16"/>
          <w:lang w:val="es-MX"/>
        </w:rPr>
        <w:t>(MENCIONAR NOMBRES</w:t>
      </w:r>
      <w:r>
        <w:rPr>
          <w:rFonts w:cs="Arial" w:ascii="Arial" w:hAnsi="Arial"/>
          <w:sz w:val="16"/>
          <w:szCs w:val="16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4"/>
          <w:szCs w:val="14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3) ENRIQUE PEÑA NIETO, DEL PRI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4"/>
          <w:szCs w:val="14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4"/>
          <w:szCs w:val="14"/>
          <w:lang w:val="es-MX"/>
        </w:rPr>
        <w:t>6) NS/NC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Western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(</w:t>
      </w:r>
      <w:r>
        <w:rPr>
          <w:rFonts w:cs="Arial" w:ascii="Arial" w:hAnsi="Arial"/>
          <w:b/>
          <w:bCs/>
          <w:sz w:val="16"/>
          <w:szCs w:val="16"/>
          <w:lang w:val="es-MX"/>
        </w:rPr>
        <w:t>ENTREGAR BOLETA PARA PRESIDENTE DE LA REPÚBLICA AL ENTREVISTADO</w:t>
      </w:r>
      <w:r>
        <w:rPr>
          <w:rFonts w:cs="Arial" w:ascii="Arial" w:hAnsi="Arial"/>
          <w:sz w:val="16"/>
          <w:szCs w:val="16"/>
          <w:lang w:val="es-MX"/>
        </w:rPr>
        <w:t>): Le voy a entregar una boleta con los partidos para elegir Presidente de la República, esta boleta no tiene validez oficial es solo para propósitos de esta encuest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***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 xml:space="preserve">1) PRI,PVEM   2) PAN  3) PRD,PT Y MOVIMIENTO CIUDADANO   4) NUEVA ALIANZA </w:t>
        <w:tab/>
        <w:t xml:space="preserve"> 5) NINGUNO    6) NS/NC  </w:t>
        <w:tab/>
        <w:t xml:space="preserve">               |_____|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MARQUE SU VOTO EN LA BOLETA Y DEPOSITELO EN LA URN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</w:t>
      </w:r>
      <w:r>
        <w:rPr>
          <w:rFonts w:cs="Arial" w:ascii="Arial" w:hAnsi="Arial"/>
          <w:b/>
          <w:sz w:val="16"/>
          <w:szCs w:val="16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        9) Otro:_____________________________________________</w:t>
        <w:tab/>
        <w:t xml:space="preserve">10) Ns/Nc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PRI, PVEM   2) PAN      3) PRD, PT Y MOVIMIENTO CIUDADANO         4) NUEVA ALIANZA     5) NINGUNO    6) NS/NC     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MX"/>
        </w:rPr>
        <w:t>1) PRIISTA</w:t>
        <w:tab/>
        <w:t>2) PANISTA</w:t>
        <w:tab/>
        <w:t>3) PERREDISTA</w:t>
        <w:tab/>
        <w:t xml:space="preserve">    4) OTRO: ______</w:t>
        <w:tab/>
        <w:t>5) NINGUNO</w:t>
        <w:tab/>
        <w:t>6)NS/NC</w:t>
      </w:r>
      <w:r>
        <w:rPr>
          <w:rFonts w:cs="Arial" w:ascii="Arial" w:hAnsi="Arial"/>
          <w:sz w:val="16"/>
          <w:szCs w:val="16"/>
          <w:lang w:val="es-MX"/>
        </w:rPr>
        <w:t xml:space="preserve">   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|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A. Sexo: 1) Masculino</w:t>
        <w:tab/>
        <w:tab/>
        <w:tab/>
        <w:t>2) Femenino</w:t>
        <w:tab/>
        <w:tab/>
        <w:tab/>
        <w:tab/>
        <w:tab/>
        <w:tab/>
        <w:tab/>
        <w:tab/>
        <w:t>|______|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B. Edad: 1) 18 a 29 años</w:t>
        <w:tab/>
        <w:tab/>
        <w:tab/>
        <w:t>2) 30 a 49 años</w:t>
        <w:tab/>
        <w:tab/>
        <w:t>3) 50 o más</w:t>
        <w:tab/>
        <w:tab/>
        <w:t>4) No contesto</w:t>
      </w:r>
      <w:r>
        <w:rPr>
          <w:rFonts w:cs="Arial" w:ascii="Arial" w:hAnsi="Arial"/>
          <w:b/>
          <w:sz w:val="16"/>
          <w:szCs w:val="16"/>
          <w:lang w:val="es-MX"/>
        </w:rPr>
        <w:tab/>
        <w:tab/>
        <w:t>|______|</w: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6"/>
          <w:lang w:val="es-MX"/>
        </w:rPr>
        <w:t>C. ¿Hasta qué año estudió usted?, ¿Cuál es su último grado de estudios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1) No tiene estudio  2) Primaria  3) Secundaria/Técnica  4) Preparatoria/Equivalente  5) Universidad ó más    6)  No contestó</w:t>
        <w:tab/>
        <w:tab/>
        <w:t xml:space="preserve"> |______|</w:t>
        <w:tab/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D. ¿A qué se dedica usted principalmente?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1) Ama de casa  2) Estudiante 3) Jubilado/Pensionado 4) Desempleado 5) Otro: _______      6) Empresario 7) Empleado 8) Por su cuenta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9) Agricultura 10) No contestó</w:t>
        <w:tab/>
        <w:tab/>
        <w:tab/>
        <w:tab/>
        <w:tab/>
        <w:tab/>
        <w:tab/>
        <w:t>|______|</w:t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 w:val="false"/>
          <w:sz w:val="16"/>
          <w:szCs w:val="16"/>
          <w:lang w:val="es-MX"/>
        </w:rPr>
        <w:t>Fecha de la entrevista:</w:t>
        <w:tab/>
        <w:t xml:space="preserve"> </w:t>
      </w:r>
      <w:r>
        <w:rPr>
          <w:rFonts w:cs="Arial" w:ascii="Arial" w:hAnsi="Arial"/>
          <w:b w:val="false"/>
          <w:sz w:val="16"/>
          <w:szCs w:val="16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/>
      </w:pPr>
      <w:r>
        <w:rPr>
          <w:rFonts w:cs="Arial" w:ascii="Arial" w:hAnsi="Arial"/>
          <w:sz w:val="16"/>
          <w:szCs w:val="16"/>
          <w:lang w:val="es-MX"/>
        </w:rPr>
        <w:t>Dirección: Calle_____________________________________________ No. _______________ Interior: 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ntre ________________________________________ y 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/>
      </w:pPr>
      <w:r>
        <w:rPr>
          <w:rFonts w:cs="Arial" w:ascii="Arial" w:hAnsi="Arial"/>
          <w:sz w:val="16"/>
          <w:szCs w:val="16"/>
        </w:rPr>
        <w:t>Municipio:___________________________Tel:__________________________________-Nombre:____________________________-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9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04:00Z</dcterms:created>
  <dc:creator>Reforma</dc:creator>
  <dc:description/>
  <cp:keywords/>
  <dc:language>en-US</dc:language>
  <cp:lastModifiedBy>SISTEMAS</cp:lastModifiedBy>
  <cp:lastPrinted>2012-04-18T18:22:00Z</cp:lastPrinted>
  <dcterms:modified xsi:type="dcterms:W3CDTF">2012-06-12T15:32:00Z</dcterms:modified>
  <cp:revision>156</cp:revision>
  <dc:subject/>
  <dc:title>ELECCIONES PARA GOBERNADOR DE GUERRERO</dc:title>
</cp:coreProperties>
</file>