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ENCUESTA SOBRE LAS ELECCIONES PARA  DIPUTADOS, SENADOR YPRESIDENCIA DE LA REPÚBLICA</w:t>
        <w:tab/>
        <w:tab/>
        <w:tab/>
      </w:r>
      <w:r>
        <w:rPr>
          <w:sz w:val="17"/>
          <w:szCs w:val="17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b w:val="false"/>
          <w:sz w:val="16"/>
          <w:szCs w:val="16"/>
        </w:rPr>
        <w:t>(Levantamiento: 22 al 26 de Mayo de 2012)</w:t>
      </w:r>
      <w:r>
        <w:rPr>
          <w:sz w:val="16"/>
          <w:szCs w:val="16"/>
        </w:rPr>
        <w:tab/>
        <w:t xml:space="preserve"> </w:t>
        <w:tab/>
        <w:t>FOLIO: 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LOCALIDAD:_________DISTRITO 5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sz w:val="16"/>
          <w:szCs w:val="16"/>
          <w:lang w:val="es-MX"/>
        </w:rPr>
        <w:t>CLAVE Y NOMBRE DE ENCUESTADOR: |____|____|____|  _____________________</w:t>
        <w:tab/>
        <w:t>Distrito____</w:t>
      </w:r>
      <w:r>
        <w:rPr>
          <w:sz w:val="16"/>
          <w:szCs w:val="16"/>
          <w:u w:val="single"/>
          <w:lang w:val="es-MX"/>
        </w:rPr>
        <w:t>05</w:t>
      </w:r>
      <w:r>
        <w:rPr>
          <w:sz w:val="16"/>
          <w:szCs w:val="16"/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0"/>
          <w:szCs w:val="16"/>
          <w:lang w:val="es-MX"/>
        </w:rPr>
      </w:pPr>
      <w:r>
        <w:rPr>
          <w:b/>
          <w:sz w:val="10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701"/>
        <w:gridCol w:w="1134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iputados distrito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RLOS HUMBERTO CASTAÑOS VALENZU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ESÚS VALDEZ PALAZUE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PAOLA MONCAYO LEY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IO ÍMAZ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RLOS DIRECEU ALVARADO ARÁMBU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7"/>
          <w:szCs w:val="17"/>
          <w:lang w:val="es-MX"/>
        </w:rPr>
      </w:pPr>
      <w:r>
        <w:rPr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2.- Si la elección para diputado federal por el distrito 05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CARLOS HUMBERTO CASTAÑOS VALENZUEL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2) JESÚS VALDEZ PALAZUELOS, DEL PRI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PAOLA MONCAYO LEYVA, DEL PANA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MARIO ÍMAZ LÓPEZ, DEL PRD,  PT Y MOVIMIENTO CIUDADANO (</w:t>
      </w:r>
      <w:r>
        <w:rPr>
          <w:rFonts w:cs="Arial" w:ascii="Arial" w:hAnsi="Arial"/>
          <w:sz w:val="17"/>
          <w:szCs w:val="17"/>
          <w:lang w:val="es-MX"/>
        </w:rPr>
        <w:t>MOVIMIENTO PROGRESISTA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CARLOS DIRECEU ALVARADO ARÁMBURO, DEL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6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7"/>
          <w:szCs w:val="17"/>
          <w:lang w:val="es-MX"/>
        </w:rPr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3.- Si la elección para diputado federal por el distrito 05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2) PAN  3) PRD, 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 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9) Otro:_____________________________________________</w:t>
        <w:tab/>
        <w:t xml:space="preserve">9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7.- Independientemente de por quién piensa votar en la elección para diputado federal por el distrito 06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bookmarkStart w:id="0" w:name="OLE_LINK2"/>
      <w:bookmarkStart w:id="1" w:name="OLE_LINK1"/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4) NUEVA ALIANZA 5) PVEM    6) NINGUNO  7) NS/NC</w:t>
        <w:tab/>
      </w:r>
      <w:bookmarkEnd w:id="0"/>
      <w:bookmarkEnd w:id="1"/>
      <w:r>
        <w:rPr>
          <w:rFonts w:cs="Arial" w:ascii="Arial" w:hAnsi="Arial"/>
          <w:b/>
          <w:sz w:val="17"/>
          <w:szCs w:val="17"/>
          <w:lang w:val="es-MX"/>
        </w:rPr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8.- De los nombres que le voy a mencionar, dígame por favor si usted conoce o ha escuchado hablar de las siguientes personas…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126"/>
        <w:gridCol w:w="1134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Sen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FCO. SALVADOR LOPEZ B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ARON IRIZAR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HECTOR MELESIO CUEN OJ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ANIEL AMADOR GAXI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DOLFO ROJO MONTO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OSÉ FERNANDO GONZÁLEZ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ERCEDES MUR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RAMÓN FÉLIX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THA ANTONIA AGUILAR PAY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FRANCISCO LAGARDA TALAM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7"/>
          <w:szCs w:val="17"/>
          <w:lang w:val="es-MX"/>
        </w:rPr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</w:t>
      </w:r>
      <w:r>
        <w:rPr>
          <w:rFonts w:cs="Arial" w:ascii="Arial" w:hAnsi="Arial"/>
          <w:sz w:val="17"/>
          <w:szCs w:val="17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  2) PAN  3) PRD,PT Y MOVIMIENTO CIUDADANO   4) NUEVA ALIANZA 5) PVEM    6) NINGUNO  7) NS/NC 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1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2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</w:t>
        <w:tab/>
        <w:t xml:space="preserve">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         8) La publicidad de campaña</w:t>
        <w:tab/>
        <w:t xml:space="preserve">      9) Otro:_____________________________________________</w:t>
        <w:tab/>
        <w:t xml:space="preserve">9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4) NUEVA ALIANZA 5) PVEM    6) NINGUNO  7) NS/NC</w:t>
        <w:tab/>
        <w:tab/>
        <w:t xml:space="preserve">|_____|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5</w:t>
      </w:r>
      <w:r>
        <w:rPr/>
        <w:t>.- Usted conoce o ha escuchado hablar de las siguientes personas…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993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7"/>
          <w:szCs w:val="17"/>
          <w:lang w:val="es-MX"/>
        </w:rPr>
        <w:t>(MENCIONAR NOMBRES</w:t>
      </w:r>
      <w:r>
        <w:rPr>
          <w:rFonts w:cs="Arial" w:ascii="Arial" w:hAnsi="Arial"/>
          <w:sz w:val="17"/>
          <w:szCs w:val="17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ENRIQUE PEÑA NIETO, DEL PRI,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2) PAN      3) PRD,PT Y MOVIMIENTO CIUDADANO     4) NUEVA ALIANZA     5) NINGUNO    6) NS/NC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2) PAN      3) PRD,PT Y MOVIMIENTO CIUDADANO     4) NUEVA ALIANZA     5) NINGUNO    6) NS/NC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</w:t>
        <w:tab/>
        <w:t xml:space="preserve">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  8) La publicidad de campaña</w:t>
        <w:tab/>
        <w:t xml:space="preserve">      9) El Debate electoral          10) Otro:_____________________         11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 2) PAN     3) PRD,PT Y MOVIMIENTO CIUDADANO    4) NUEVA ALIANZA         5) NINGUNO    6) NS/NC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PRIISTA</w:t>
        <w:tab/>
        <w:t>2)PANISTA</w:t>
        <w:tab/>
        <w:t>3)PERREDISTA</w:t>
        <w:tab/>
        <w:t xml:space="preserve">    4)OTRO:______</w:t>
        <w:tab/>
        <w:t>5)NINGUNO</w:t>
        <w:tab/>
        <w:t>6)NS/NC</w:t>
      </w:r>
      <w:r>
        <w:rPr>
          <w:rFonts w:cs="Arial" w:ascii="Arial" w:hAnsi="Arial"/>
          <w:sz w:val="17"/>
          <w:szCs w:val="17"/>
          <w:lang w:val="es-MX"/>
        </w:rPr>
        <w:t xml:space="preserve">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A. Sexo:</w:t>
        <w:tab/>
        <w:tab/>
        <w:t>1) Masculino</w:t>
        <w:tab/>
        <w:tab/>
        <w:tab/>
        <w:t>2) Femenino</w:t>
        <w:tab/>
        <w:tab/>
        <w:tab/>
        <w:tab/>
        <w:tab/>
        <w:tab/>
        <w:tab/>
        <w:t>|_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B. Edad:</w:t>
        <w:tab/>
        <w:t>1) 18 a 29 años</w:t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1) No tiene estudios</w:t>
        <w:tab/>
        <w:tab/>
        <w:t>3) Secundaria/Técnica</w:t>
        <w:tab/>
        <w:tab/>
        <w:t>5) Universidad ó más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Primaria</w:t>
        <w:tab/>
        <w:tab/>
        <w:tab/>
        <w:t>4) Preparatoria/Equivalente</w:t>
        <w:tab/>
        <w:tab/>
        <w:t>6)  No contestó</w:t>
        <w:tab/>
        <w:tab/>
        <w:tab/>
        <w:tab/>
        <w:tab/>
        <w:t>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Ama de casa</w:t>
        <w:tab/>
        <w:t>2) Estudiante</w:t>
        <w:tab/>
        <w:t>3) Jubilado/Pensionado</w:t>
        <w:tab/>
        <w:t>4) Desempleado</w:t>
        <w:tab/>
        <w:t>5)Empresario</w:t>
        <w:tab/>
        <w:t>6) Empleado</w:t>
        <w:tab/>
        <w:t>7) Por su cuent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8) Agricultura</w:t>
        <w:tab/>
        <w:t>9) No contestó</w:t>
        <w:tab/>
        <w:t>10) Otro</w:t>
        <w:tab/>
        <w:tab/>
        <w:t>11) Ns/Nc</w:t>
        <w:tab/>
        <w:tab/>
        <w:tab/>
        <w:tab/>
        <w:tab/>
        <w:tab/>
        <w:tab/>
        <w:t>|______|</w:t>
      </w:r>
    </w:p>
    <w:p>
      <w:pPr>
        <w:pStyle w:val="Normal"/>
        <w:ind w:firstLine="36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 xml:space="preserve">Entre calles _____________________________________________________ Municipio:________________________ </w:t>
      </w:r>
      <w:hyperlink r:id="rId2">
        <w:r>
          <w:rPr>
            <w:rStyle w:val="InternetLink"/>
            <w:sz w:val="18"/>
            <w:lang w:val="es-MX"/>
          </w:rPr>
          <w:t>Tel:________________</w:t>
        </w:r>
      </w:hyperlink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/>
      </w:pPr>
      <w:r>
        <w:rPr>
          <w:sz w:val="18"/>
          <w:lang w:val="es-MX"/>
        </w:rPr>
        <w:t>Nombre:____________________</w:t>
      </w:r>
      <w:r>
        <w:rPr>
          <w:sz w:val="18"/>
        </w:rPr>
        <w:t xml:space="preserve"> Nombre:________________________________Grabadora:__________________________</w:t>
      </w:r>
    </w:p>
    <w:sectPr>
      <w:footerReference w:type="default" r:id="rId3"/>
      <w:type w:val="nextPage"/>
      <w:pgSz w:w="12240" w:h="15840"/>
      <w:pgMar w:left="567" w:right="567" w:gutter="0" w:header="0" w:top="44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29:00Z</dcterms:created>
  <dc:creator>Reforma</dc:creator>
  <dc:description/>
  <dc:language>en-US</dc:language>
  <cp:lastModifiedBy>victor.figueroa</cp:lastModifiedBy>
  <cp:lastPrinted>2012-05-22T14:46:00Z</cp:lastPrinted>
  <dcterms:modified xsi:type="dcterms:W3CDTF">2012-05-22T20:46:00Z</dcterms:modified>
  <cp:revision>4</cp:revision>
  <dc:subject/>
  <dc:title>ELECCIONES PARA GOBERNADOR DE GUERRERO</dc:title>
</cp:coreProperties>
</file>