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ENCUESTA SOBRE LAS ELECCIONES PARA  DIPUTADOS, SENADOR YPRESIDENCIA DE LA REPÚBLICA</w:t>
        <w:tab/>
        <w:tab/>
        <w:tab/>
        <w:tab/>
      </w:r>
      <w:r>
        <w:rPr>
          <w:sz w:val="28"/>
        </w:rPr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/>
        <w:tab/>
        <w:tab/>
        <w:tab/>
        <w:tab/>
        <w:tab/>
        <w:tab/>
        <w:t xml:space="preserve"> 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2"/>
          <w:lang w:val="es-MX"/>
        </w:rPr>
      </w:pPr>
      <w:r>
        <w:rPr>
          <w:rFonts w:cs="Arial" w:ascii="Arial" w:hAnsi="Arial"/>
          <w:b/>
          <w:sz w:val="12"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  <w:t>DISTRITO 1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0"/>
          <w:lang w:val="es-MX"/>
        </w:rPr>
      </w:pPr>
      <w:r>
        <w:rPr>
          <w:rFonts w:cs="Arial" w:ascii="Arial" w:hAnsi="Arial"/>
          <w:b/>
          <w:sz w:val="10"/>
          <w:lang w:val="es-MX"/>
        </w:rPr>
      </w:r>
    </w:p>
    <w:p>
      <w:pPr>
        <w:pStyle w:val="Normal"/>
        <w:rPr>
          <w:rFonts w:ascii="Arial" w:hAnsi="Arial" w:cs="Arial"/>
          <w:b/>
          <w:b/>
          <w:sz w:val="10"/>
          <w:lang w:val="es-MX"/>
        </w:rPr>
      </w:pPr>
      <w:r>
        <w:rPr>
          <w:rFonts w:cs="Arial" w:ascii="Arial" w:hAnsi="Arial"/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1.- De los nombres que le voy a mencionar, dígame por favor si usted conoce o ha escuchado hablar de las siguientes personas…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(Levantamiento: 31 de marzo al 04 de abril de 2012)</w:t>
      </w:r>
    </w:p>
    <w:tbl>
      <w:tblPr>
        <w:tblW w:w="8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544"/>
        <w:gridCol w:w="1683"/>
        <w:gridCol w:w="1204"/>
      </w:tblGrid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DGAR FÉLIX BUSTILLO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3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6.3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OMÁN ALFREDO PADILLA FIERR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0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68.7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3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ANA CONCEPCIÓN URIARTE PÉRE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94.3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0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É DE JESÚS PACHECO RUI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9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0.3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RIEL GUTIÉRREZ ESPER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93.3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</w:tr>
    </w:tbl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(Levantamiento: 21-25 de abril de 2012)</w:t>
      </w:r>
    </w:p>
    <w:tbl>
      <w:tblPr>
        <w:tblW w:w="8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544"/>
        <w:gridCol w:w="1683"/>
        <w:gridCol w:w="1204"/>
      </w:tblGrid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DGAR FÉLIX BUSTILLO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7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62.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OMÁN ALFREDO PADILLA FIERR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2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7.3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ANA CONCEPCIÓN URIARTE PÉRE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5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5.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É DE JESÚS PACHECO RUI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7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1.7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RIEL GUTIÉRREZ ESPER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92.3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</w:tbl>
    <w:p>
      <w:pPr>
        <w:pStyle w:val="Normal"/>
        <w:pBdr>
          <w:bottom w:val="single" w:sz="12" w:space="3" w:color="000000"/>
        </w:pBdr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(Levantamiento: 22-26 de mayo de 2012)</w:t>
      </w:r>
    </w:p>
    <w:tbl>
      <w:tblPr>
        <w:tblW w:w="8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544"/>
        <w:gridCol w:w="1683"/>
        <w:gridCol w:w="1204"/>
      </w:tblGrid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DGAR FÉLIX BUSTILLO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7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3.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OMÁN ALFREDO PADILLA FIERR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9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0.3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ANA CONCEPCIÓN URIARTE PÉRE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4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5.7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É DE JESÚS PACHECO RUI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7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63.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RIEL GUTIÉRREZ ESPER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92.3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</w:tbl>
    <w:p>
      <w:pPr>
        <w:pStyle w:val="Normal"/>
        <w:pBdr>
          <w:bottom w:val="single" w:sz="12" w:space="3" w:color="000000"/>
        </w:pBdr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2.- Si la elección para diputado federal por el distrito 01 fuera hoy y los candidatos fueran… ¿por cuál candidato votaría usted?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10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7"/>
        <w:gridCol w:w="1434"/>
        <w:gridCol w:w="1159"/>
        <w:gridCol w:w="1159"/>
      </w:tblGrid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22-26/05/2012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DGAR FÉLIX BUSTILLOS, DEL PA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3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4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9.7%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OMÁN ALFREDO PADILLA FIERRO , DEL PR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1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2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2.7%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ANA CONCEPCIÓN URIARTE PÉREZ, DEL PANAL (NUEVA ALIANZA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0%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É DE JESÚS PACHECO RUIZ , DEL PRD, PT Y MOVIMIENTO CIUDADAN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0%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RIEL GUTIÉRREZ ESPERO, PVE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INGUN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3%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S/NC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6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3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.0%</w:t>
            </w:r>
          </w:p>
        </w:tc>
      </w:tr>
    </w:tbl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 xml:space="preserve">3.- Si la elección para diputado federal por el distrito 01 fuera hoy, ¿por cuál partido votaría usted?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7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434"/>
        <w:gridCol w:w="1159"/>
        <w:gridCol w:w="1159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22-26/05/2012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8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9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9.0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1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8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0.3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D, PT Y MOVIMIENTO CIUDADANO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7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A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0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VEM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INGUN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0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7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4.- En el lapso de tiempo que llevan las campañas electorales, ¿Usted siempre ha decidido votar por ese partido?</w:t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22-26/05/201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7.3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2.7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 xml:space="preserve">5. Anteriormente, ¿cuál era el partido de su preferencia?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(Pregunta hecha solo a personas que respondieron que no siempre han decidido votar por el partido que eligen actualmente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613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22-26/05/2012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I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9.7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6.5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D, PT Y MOVIMIENTO CIUDADANO 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9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UEVA ALIANZA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VEM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9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INGUNO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5.0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9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6. ¿Cuál fue el factor que lo motivo a cambiar de un partido a otr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(Pregunta hecha solo a personas que respondieron que no siempre han decidido votar por el partido que eligen actualmente)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22-26/05/20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as propuestas del candid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4.1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a seguridad del candid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4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ogros y experiencia del candid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9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os regal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a sido visitado por el candid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4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e inspira confia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0.3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risma del candid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5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a publicidad de campañ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9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.4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9.1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7.- Independientemente de por quién piensa votar en la elección para diputado federal por el distrito 01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7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434"/>
        <w:gridCol w:w="1159"/>
        <w:gridCol w:w="1159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22-26/05/2012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4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1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5.7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5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3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3.7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D, PT Y MOVIMIENTO CIUDADANO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7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AL (NUEVA ALIANZA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7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VEM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INGUN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2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9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3.7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21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s-ES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0"/>
      <w:jc w:val="both"/>
      <w:textAlignment w:val="auto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0:26:00Z</dcterms:created>
  <dc:creator>Reforma</dc:creator>
  <dc:description/>
  <cp:keywords/>
  <dc:language>en-US</dc:language>
  <cp:lastModifiedBy>SISTEMAS</cp:lastModifiedBy>
  <cp:lastPrinted>2012-05-27T21:29:00Z</cp:lastPrinted>
  <dcterms:modified xsi:type="dcterms:W3CDTF">2012-05-28T05:17:00Z</dcterms:modified>
  <cp:revision>43</cp:revision>
  <dc:subject/>
  <dc:title>ELECCIONES PARA GOBERNADOR DE GUERRERO</dc:title>
</cp:coreProperties>
</file>