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lang w:val="es-MX"/>
        </w:rPr>
      </w:pPr>
      <w:r>
        <w:rPr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eastAsia="Arial" w:cs="Arial" w:ascii="Arial" w:hAnsi="Arial"/>
          <w:b/>
          <w:sz w:val="18"/>
          <w:lang w:val="es-MX"/>
        </w:rPr>
        <w:t xml:space="preserve">                    </w:t>
      </w:r>
      <w:r>
        <w:rPr>
          <w:rFonts w:cs="Arial" w:ascii="Arial" w:hAnsi="Arial"/>
          <w:b/>
          <w:sz w:val="18"/>
          <w:lang w:val="es-MX"/>
        </w:rPr>
        <w:t>DISTRITO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31 de marzo al 04 de abril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4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5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0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6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3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3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6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8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2-26 de mayo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8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0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3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7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6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3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19-23 de junio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8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2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7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6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4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0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0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4 fuera hoy y los candidatos fueran… ¿por cuál candidato votaría usted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1381"/>
        <w:gridCol w:w="1139"/>
        <w:gridCol w:w="1139"/>
        <w:gridCol w:w="1139"/>
      </w:tblGrid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, DEL PA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0%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 , DEL PR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5.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0.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5.0%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, DEL PANAL (NUEVA ALIANZA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3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3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4.3%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 , DEL PRD, PT Y MOVIMIENTO CIUDADAN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3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, PVE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4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8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34"/>
        <w:gridCol w:w="1159"/>
        <w:gridCol w:w="1159"/>
        <w:gridCol w:w="115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8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0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6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 </w:t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PT Y MOVIMIENTO CIUDADANO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 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4.- En el lapso de tiempo que llevan las campañas electorales, ¿Usted siempre ha decidido votar por ese partido?</w:t>
      </w:r>
    </w:p>
    <w:tbl>
      <w:tblPr>
        <w:tblW w:w="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49"/>
        <w:gridCol w:w="17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9-23/06/20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5.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3.3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5.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5. Anteriormente, ¿cuál era el partido de su preferencia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6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613"/>
        <w:gridCol w:w="161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9-23/06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2.5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8.6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8.8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5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UEVA ALIANZA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9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1.9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6.2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9-23/06/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s propuestas d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6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seguridad d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gros y experiencia d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s regal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a sido visitado por 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e inspira confia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isma d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publicidad de campañ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5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7.- Independientemente de por quién piensa votar en la elección para diputado federal por el distrito 04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8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34"/>
        <w:gridCol w:w="1159"/>
        <w:gridCol w:w="1159"/>
        <w:gridCol w:w="115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19-23/06/2012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3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5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0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 </w:t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PT Y MOVIMIENTO CIUDADANO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AL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5:00Z</dcterms:created>
  <dc:creator>Reforma</dc:creator>
  <dc:description/>
  <cp:keywords/>
  <dc:language>en-US</dc:language>
  <cp:lastModifiedBy>SISTEMAS</cp:lastModifiedBy>
  <cp:lastPrinted>2012-04-04T23:21:00Z</cp:lastPrinted>
  <dcterms:modified xsi:type="dcterms:W3CDTF">2012-06-26T01:36:00Z</dcterms:modified>
  <cp:revision>52</cp:revision>
  <dc:subject/>
  <dc:title>ELECCIONES PARA GOBERNADOR DE GUERRERO</dc:title>
</cp:coreProperties>
</file>