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DISTRITO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…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31 de marzo al 04 de abril de 2012)</w:t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6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0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8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4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0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3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2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2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1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2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2-26 de mayo de 2012)</w:t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3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9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0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3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2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19-23 de junio de 2012)</w:t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0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9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2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6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9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9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1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1369"/>
        <w:gridCol w:w="1135"/>
        <w:gridCol w:w="1135"/>
        <w:gridCol w:w="1135"/>
      </w:tblGrid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, DEL P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3.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0.3%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 , DEL P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3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3.7%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, DEL PANAL (NUEVA ALIANZA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 , DEL PRD, PT Y MOVIMIENTO CIUDADAN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6%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, PVE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4%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3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3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1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8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434"/>
        <w:gridCol w:w="1159"/>
        <w:gridCol w:w="1159"/>
        <w:gridCol w:w="1159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9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9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0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4.- En el lapso de tiempo que llevan las campañas electorales, ¿Usted siempre ha decidido votar por ese partido?</w:t>
      </w:r>
    </w:p>
    <w:tbl>
      <w:tblPr>
        <w:tblW w:w="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60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9-23/06/20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3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6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4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5. Anteriormente, ¿cuál era el partido de su preferencia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6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613"/>
        <w:gridCol w:w="161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9-23/06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2.8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5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2.8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UEVA ALIANZA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5.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9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5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9-23/06/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s propuestas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4.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2.4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seguridad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gros y experienci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s rega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a sido visitado por 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e inspira confi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ism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publicidad de campañ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6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7.- Independientemente de por quién piensa votar en la elección para diputado federal por el distrito 01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8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434"/>
        <w:gridCol w:w="1159"/>
        <w:gridCol w:w="1159"/>
        <w:gridCol w:w="1159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19-23/06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4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5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5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7.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6:00Z</dcterms:created>
  <dc:creator>Reforma</dc:creator>
  <dc:description/>
  <cp:keywords/>
  <dc:language>en-US</dc:language>
  <cp:lastModifiedBy>SISTEMAS</cp:lastModifiedBy>
  <cp:lastPrinted>2012-05-27T21:29:00Z</cp:lastPrinted>
  <dcterms:modified xsi:type="dcterms:W3CDTF">2012-06-25T23:40:00Z</dcterms:modified>
  <cp:revision>62</cp:revision>
  <dc:subject/>
  <dc:title>ELECCIONES PARA GOBERNADOR DE GUERRERO</dc:title>
</cp:coreProperties>
</file>