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>
          <w:sz w:val="17"/>
          <w:szCs w:val="17"/>
        </w:rPr>
        <w:t>ENCUESTA SOBRE LAS ELECCIONES PARA  DIPUTADOS, SENADOR Y PRESIDENCIA DE LA REPÚBLICA</w:t>
        <w:tab/>
        <w:tab/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>
          <w:sz w:val="17"/>
          <w:szCs w:val="17"/>
        </w:rPr>
        <w:tab/>
        <w:tab/>
        <w:tab/>
        <w:tab/>
        <w:tab/>
      </w:r>
      <w:r>
        <w:rPr>
          <w:b w:val="false"/>
          <w:sz w:val="17"/>
          <w:szCs w:val="17"/>
        </w:rPr>
        <w:t>(Levantamiento: 22 al 26  de Mayo del 2012)</w:t>
      </w:r>
      <w:r>
        <w:rPr>
          <w:sz w:val="17"/>
          <w:szCs w:val="17"/>
        </w:rPr>
        <w:tab/>
        <w:t xml:space="preserve"> </w:t>
        <w:tab/>
        <w:t>FOLIO: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LOCALIDAD:_________DISTRITO 8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993"/>
        <w:gridCol w:w="212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Diputados distrito 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MARTÍN ALONSO HEREDIA LIZÁRRA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IRMA TIRADO SANDOV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DINO DURÁ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NABEL PÉREZ LU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EDUARDO MARTÍNEZ LÓPE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17"/>
          <w:szCs w:val="17"/>
          <w:lang w:val="es-MX"/>
        </w:rPr>
      </w:pPr>
      <w:r>
        <w:rPr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.- Si la elección para diputado federal por el distrito 08 fuera hoy y los candidatos fueran…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MARTÍN ALONSO HEREDIA LIZÁRRAGA, DEL PAN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2) IRMA TIRADO SANDOVAL, DEL PRI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3) ANABEL PÉREZ LUNA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4) DINO DURÁN, DEL PRD,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5) EDUARDO MARTÍNEZ LÓPEZ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7) Ns/Nc       </w:t>
        <w:tab/>
        <w:tab/>
        <w:tab/>
        <w:tab/>
        <w:tab/>
        <w:tab/>
        <w:tab/>
        <w:tab/>
        <w:tab/>
        <w:tab/>
        <w:tab/>
        <w:tab/>
        <w:tab/>
        <w:t xml:space="preserve">|_____|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3.- Si la elección para diputado federal por el distrito 08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PRI   2) PAN  3) PRD,PT Y MOVIMIENTO CIUDADANO   4) NUEVA ALIANZA  5)PVEM   6)NINGUNO   7)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4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SI (pasar a preg.7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5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6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1</w:t>
      </w:r>
      <w:r>
        <w:rPr>
          <w:rFonts w:cs="Arial" w:ascii="Arial" w:hAnsi="Arial"/>
          <w:b/>
          <w:sz w:val="17"/>
          <w:szCs w:val="17"/>
          <w:lang w:val="es-MX"/>
        </w:rPr>
        <w:t>) Las propuestas del candidato</w:t>
        <w:tab/>
        <w:t>2) La seguridad del candidato</w:t>
        <w:tab/>
        <w:t>3) Logros y experiencia del candidat      4) Los regalos</w:t>
        <w:tab/>
        <w:t xml:space="preserve">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7"/>
          <w:szCs w:val="17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7.- Independientemente de por quién piensa votar en la elección para diputado federal por el distrito 08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PRI   2) PAN  3) PRD,PT Y MOVIMIENTO CIUDADANO   4) NUEVA ALIANZA  5)PVEM   6)NINGUNO   7)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eastAsia="Arial" w:cs="Arial" w:ascii="Arial" w:hAnsi="Arial"/>
          <w:b/>
          <w:sz w:val="17"/>
          <w:szCs w:val="17"/>
          <w:lang w:val="es-MX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8.- De los nombres que le voy a mencionar, dígame por favor si usted conoce o ha escuchado hablar de las siguientes personas</w:t>
      </w:r>
      <w:r>
        <w:rPr/>
        <w:t>…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984"/>
        <w:gridCol w:w="1134"/>
        <w:gridCol w:w="22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Candidatos a Senad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FCO. SALVADOR LOPEZ BRI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ARON IRIZAR LÓP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HECTOR MELESIO CUEN OJE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DANIEL AMADOR GAXI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DOLFO ROJO MONTOY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FERNANDO GONZÁLEZ SÁNCH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MERCEDES MURIL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UAN RAMÓN FÉLIX LÓP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MARTHA ANTONIA AGUILAR PAYÁ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UAN FRANCISCO LAGARDA TALAMA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9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MERCEDES MURILLO Y JUAN RAMÓN FÉ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4) HÉCTOR MELESIO CUEN OJEDA Y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5) MARTHA ANTONIA AGUILAR PAYÁN Y JUAN FRANCISCO LAGARDA TALAMANTE, PVEM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7) NS/NC</w:t>
        <w:tab/>
        <w:tab/>
        <w:tab/>
        <w:tab/>
        <w:tab/>
        <w:tab/>
        <w:tab/>
        <w:tab/>
        <w:tab/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sz w:val="17"/>
          <w:szCs w:val="17"/>
          <w:lang w:val="es-MX"/>
        </w:rPr>
        <w:t xml:space="preserve"> </w:t>
      </w:r>
      <w:r>
        <w:rPr>
          <w:rFonts w:cs="Arial" w:ascii="Arial" w:hAnsi="Arial"/>
          <w:sz w:val="17"/>
          <w:szCs w:val="17"/>
          <w:lang w:val="es-MX"/>
        </w:rPr>
        <w:t>10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PRI   2) PAN  3) PRD,PT Y MOVIMIENTO CIUDADANO   4) NUEVA ALIANZA  5)PVEM   6)NINGUNO   7)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1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SI (pasar a preg.14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2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3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1</w:t>
      </w:r>
      <w:r>
        <w:rPr>
          <w:rFonts w:cs="Arial" w:ascii="Arial" w:hAnsi="Arial"/>
          <w:b/>
          <w:sz w:val="17"/>
          <w:szCs w:val="17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7"/>
          <w:szCs w:val="17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4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PRI   2) PAN  3) PRD,PT Y MOVIMIENTO CIUDADANO   4) NUEVA ALIANZA  5)PVEM   6)NINGUNO   7)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5.- Usted conoce o ha escuchado hablar de las siguientes personas</w:t>
      </w:r>
      <w:r>
        <w:rPr/>
        <w:t>…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  <w:gridCol w:w="992"/>
        <w:gridCol w:w="22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Candidatos a Preside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OSEFINA VÁZQUEZ M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ENRIQUE PEÑA NI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NDRES MANUEL LÓPEZ OBRA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GABRIEL QUAD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 xml:space="preserve">16.- Si hoy fuera la elección para presidente de la República, ¿por cuál candidato votaría usted?  </w:t>
      </w:r>
      <w:r>
        <w:rPr>
          <w:rFonts w:cs="Arial" w:ascii="Arial" w:hAnsi="Arial"/>
          <w:b/>
          <w:sz w:val="17"/>
          <w:szCs w:val="17"/>
          <w:lang w:val="es-MX"/>
        </w:rPr>
        <w:t>(MENCIONAR NOMBRES</w:t>
      </w:r>
      <w:r>
        <w:rPr>
          <w:rFonts w:cs="Arial" w:ascii="Arial" w:hAnsi="Arial"/>
          <w:sz w:val="17"/>
          <w:szCs w:val="17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2) ANDRES MANUEL LÓPEZ OBRADOR, DEL PRD, PT Y CONVERGENCI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3) ENRIQUE PEÑA NIETO, DEL PRI Y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4) GABRIEL QUADRI,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6) NS/NC</w:t>
        <w:tab/>
        <w:tab/>
        <w:tab/>
        <w:tab/>
        <w:tab/>
        <w:tab/>
        <w:tab/>
        <w:tab/>
        <w:tab/>
        <w:tab/>
        <w:tab/>
        <w:tab/>
        <w:tab/>
        <w:t>|_____|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7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,PVEM       2) PAN      3) PRD  </w:t>
        <w:tab/>
        <w:t xml:space="preserve"> 4) NUEVA ALIANZA  </w:t>
        <w:tab/>
        <w:t xml:space="preserve">5) NINGUNO   </w:t>
        <w:tab/>
        <w:t xml:space="preserve">    6)NS/NC    </w:t>
        <w:tab/>
        <w:tab/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8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SI (pasar a preg.21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9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,PVEM       2) PAN      3) PRD  </w:t>
        <w:tab/>
        <w:t xml:space="preserve"> 4) NUEVA ALIANZA  </w:t>
        <w:tab/>
        <w:t xml:space="preserve">5) NINGUNO   </w:t>
        <w:tab/>
        <w:t xml:space="preserve">    6)NS/NC    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0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1</w:t>
      </w:r>
      <w:r>
        <w:rPr>
          <w:rFonts w:cs="Arial" w:ascii="Arial" w:hAnsi="Arial"/>
          <w:b/>
          <w:sz w:val="17"/>
          <w:szCs w:val="17"/>
          <w:lang w:val="es-MX"/>
        </w:rPr>
        <w:t>) Las propuestas del candidato</w:t>
        <w:tab/>
        <w:t>2) La seguridad del candidato</w:t>
        <w:tab/>
        <w:t>3) Logros y experiencia del candidato</w:t>
        <w:tab/>
        <w:t xml:space="preserve">     4) Los regalos</w:t>
        <w:tab/>
        <w:t xml:space="preserve">       5) Ha sido visitado por el candidato</w:t>
        <w:tab/>
        <w:t xml:space="preserve">     6) Le inspira confianza</w:t>
        <w:tab/>
        <w:t>7) Carisma del candidato</w:t>
        <w:tab/>
        <w:t xml:space="preserve">               8) La publicidad de campaña</w:t>
        <w:tab/>
        <w:t xml:space="preserve">      9) El Debate electoral          10) Otro:_____________________         11) Ns/Nc </w:t>
        <w:tab/>
        <w:tab/>
        <w:tab/>
        <w:tab/>
        <w:tab/>
        <w:tab/>
      </w:r>
      <w:r>
        <w:rPr>
          <w:rFonts w:cs="Arial" w:ascii="Arial" w:hAnsi="Arial"/>
          <w:sz w:val="17"/>
          <w:szCs w:val="17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21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,PVEM       2) PAN      3) PRD  </w:t>
        <w:tab/>
        <w:t xml:space="preserve"> 4) NUEVA ALIANZA  </w:t>
        <w:tab/>
        <w:t xml:space="preserve">5) NINGUNO   </w:t>
        <w:tab/>
        <w:t xml:space="preserve">    6)NS/NC    </w:t>
        <w:tab/>
        <w:tab/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2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PRIISTA</w:t>
        <w:tab/>
        <w:t>2)PANISTA</w:t>
        <w:tab/>
        <w:t>3)PERREDISTA</w:t>
        <w:tab/>
        <w:t xml:space="preserve">    4)OTRO:________</w:t>
        <w:tab/>
        <w:t>5)NINGUNO</w:t>
        <w:tab/>
        <w:t>6)NS/NC</w:t>
      </w:r>
      <w:r>
        <w:rPr>
          <w:rFonts w:cs="Arial" w:ascii="Arial" w:hAnsi="Arial"/>
          <w:sz w:val="17"/>
          <w:szCs w:val="17"/>
          <w:lang w:val="es-MX"/>
        </w:rPr>
        <w:t xml:space="preserve">     </w:t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23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</w:t>
        <w:tab/>
        <w:tab/>
        <w:tab/>
        <w:t xml:space="preserve"> |_____|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A. Sexo:</w:t>
        <w:tab/>
        <w:tab/>
        <w:t>1) Masculino</w:t>
        <w:tab/>
        <w:tab/>
        <w:tab/>
        <w:t>2) Femenino</w:t>
        <w:tab/>
        <w:tab/>
        <w:tab/>
        <w:tab/>
        <w:tab/>
        <w:tab/>
        <w:tab/>
        <w:t>|______|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B. Edad:</w:t>
        <w:tab/>
        <w:t>1) 18 a 29 años</w:t>
        <w:tab/>
        <w:tab/>
        <w:t>2) 30 a 49 años</w:t>
        <w:tab/>
        <w:tab/>
        <w:t>3) 50 o más</w:t>
        <w:tab/>
        <w:tab/>
        <w:t>4) No contesto</w:t>
      </w:r>
      <w:r>
        <w:rPr>
          <w:b/>
          <w:sz w:val="18"/>
          <w:lang w:val="es-MX"/>
        </w:rPr>
        <w:tab/>
        <w:tab/>
        <w:tab/>
        <w:t>|______|</w:t>
      </w:r>
    </w:p>
    <w:p>
      <w:pPr>
        <w:pStyle w:val="Normal"/>
        <w:ind w:left="720" w:hanging="720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C. ¿Hasta qué año estudió usted?, ¿Cuál es su último grado de estudios?</w:t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1) No tiene estudios</w:t>
        <w:tab/>
        <w:tab/>
        <w:t>3) Secundaria/Técnica</w:t>
        <w:tab/>
        <w:tab/>
        <w:t>5) Universidad ó más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2)Primaria</w:t>
        <w:tab/>
        <w:tab/>
        <w:tab/>
        <w:t>4) Preparatoria/Equivalente</w:t>
        <w:tab/>
        <w:tab/>
        <w:t>6)  No contestó</w:t>
        <w:tab/>
        <w:tab/>
        <w:tab/>
        <w:tab/>
        <w:tab/>
        <w:t>|______|</w:t>
        <w:tab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D. ¿A qué se dedica usted principalmente?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1) Ama de casa</w:t>
        <w:tab/>
        <w:t>2) Estudiante</w:t>
        <w:tab/>
        <w:t>3) Jubilado/Pensionado</w:t>
        <w:tab/>
        <w:t>4) Desempleado</w:t>
        <w:tab/>
        <w:t>5)Empresario</w:t>
        <w:tab/>
        <w:t>6) Empleado</w:t>
        <w:tab/>
        <w:t>7) Por su cuenta</w:t>
      </w:r>
    </w:p>
    <w:p>
      <w:pPr>
        <w:pStyle w:val="Normal"/>
        <w:rPr/>
      </w:pPr>
      <w:r>
        <w:rPr>
          <w:sz w:val="18"/>
          <w:lang w:val="es-MX"/>
        </w:rPr>
        <w:t>8) Agricultura</w:t>
        <w:tab/>
        <w:t>9) qu</w:t>
        <w:tab/>
        <w:t>10) Otro</w:t>
        <w:tab/>
        <w:tab/>
        <w:t>11) Ns/Nc</w:t>
        <w:tab/>
        <w:tab/>
        <w:tab/>
        <w:tab/>
        <w:tab/>
        <w:tab/>
        <w:tab/>
        <w:t>|______|</w:t>
      </w:r>
    </w:p>
    <w:p>
      <w:pPr>
        <w:pStyle w:val="Normal"/>
        <w:ind w:firstLine="360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Heading1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b w:val="false"/>
          <w:lang w:val="es-MX"/>
        </w:rPr>
        <w:t>Fecha de la entrevista:</w:t>
        <w:tab/>
        <w:t xml:space="preserve"> </w:t>
      </w:r>
      <w:r>
        <w:rPr>
          <w:b w:val="false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Dirección:  Calle_____________________________________________ No. _______________ Interior: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 xml:space="preserve">Entre calles _____________________________________________________ Municipio:________________________ </w:t>
      </w:r>
      <w:hyperlink r:id="rId2">
        <w:r>
          <w:rPr>
            <w:rStyle w:val="InternetLink"/>
            <w:sz w:val="18"/>
            <w:lang w:val="es-MX"/>
          </w:rPr>
          <w:t>Tel:________________</w:t>
        </w:r>
      </w:hyperlink>
    </w:p>
    <w:p>
      <w:pPr>
        <w:pStyle w:val="Normal"/>
        <w:pBdr>
          <w:bottom w:val="single" w:sz="12" w:space="1" w:color="000000"/>
        </w:pBdr>
        <w:jc w:val="both"/>
        <w:rPr>
          <w:sz w:val="18"/>
          <w:lang w:val="es-MX"/>
        </w:rPr>
      </w:pPr>
      <w:r>
        <w:rPr>
          <w:sz w:val="18"/>
          <w:lang w:val="es-MX"/>
        </w:rPr>
        <w:t>Nombre:________________________________________________________</w:t>
      </w:r>
    </w:p>
    <w:sectPr>
      <w:footerReference w:type="default" r:id="rId3"/>
      <w:type w:val="nextPage"/>
      <w:pgSz w:w="12240" w:h="15840"/>
      <w:pgMar w:left="567" w:right="567" w:gutter="0" w:header="0" w:top="448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36.4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________________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5:12:00Z</dcterms:created>
  <dc:creator>Reforma</dc:creator>
  <dc:description/>
  <cp:keywords/>
  <dc:language>en-US</dc:language>
  <cp:lastModifiedBy>LUIS.DEMETRIO</cp:lastModifiedBy>
  <cp:lastPrinted>2012-05-22T11:15:00Z</cp:lastPrinted>
  <dcterms:modified xsi:type="dcterms:W3CDTF">2012-06-13T19:01:00Z</dcterms:modified>
  <cp:revision>46</cp:revision>
  <dc:subject/>
  <dc:title>ELECCIONES PARA GOBERNADOR DE GUERRERO</dc:title>
</cp:coreProperties>
</file>