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jc w:val="center"/>
        <w:rPr/>
      </w:pPr>
      <w:r>
        <w:rPr>
          <w:rFonts w:cs="Arial" w:ascii="Arial" w:hAnsi="Arial"/>
          <w:sz w:val="20"/>
        </w:rPr>
        <w:t>ENCUESTA SOBRE LAS ELECCIONES PARA  DIPUTADOS, SENADOR YPRESIDENCIA DE LA REPÚBLICA</w:t>
        <w:tab/>
        <w:tab/>
        <w:tab/>
        <w:tab/>
        <w:t>EL DEBATE</w:t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>
          <w:rFonts w:ascii="Arial" w:hAnsi="Arial" w:cs="Arial"/>
          <w:b w:val="false"/>
          <w:b w:val="false"/>
          <w:sz w:val="16"/>
          <w:szCs w:val="16"/>
          <w:lang w:val="es-MX"/>
        </w:rPr>
      </w:pPr>
      <w:r>
        <w:rPr>
          <w:rFonts w:cs="Arial" w:ascii="Arial" w:hAnsi="Arial"/>
          <w:b w:val="false"/>
          <w:sz w:val="16"/>
          <w:szCs w:val="16"/>
        </w:rPr>
        <w:t>(Levantamiento: 19 al 23 junio de 2012)</w:t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b w:val="false"/>
          <w:sz w:val="16"/>
          <w:szCs w:val="16"/>
          <w:lang w:val="es-MX"/>
        </w:rPr>
        <w:t>LOCALIDAD: _________                    DISTRITO 4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Heading6"/>
        <w:numPr>
          <w:ilvl w:val="0"/>
          <w:numId w:val="2"/>
        </w:numPr>
        <w:pBdr>
          <w:top w:val="single" w:sz="6" w:space="0" w:color="000000"/>
          <w:left w:val="single" w:sz="6" w:space="0" w:color="000000"/>
          <w:bottom w:val="single" w:sz="6" w:space="2" w:color="000000"/>
          <w:right w:val="single" w:sz="6" w:space="0" w:color="000000"/>
        </w:pBdr>
        <w:tabs>
          <w:tab w:val="clear" w:pos="720"/>
          <w:tab w:val="left" w:pos="0" w:leader="none"/>
        </w:tabs>
        <w:jc w:val="both"/>
        <w:rPr/>
      </w:pPr>
      <w:r>
        <w:rPr>
          <w:rFonts w:cs="Arial"/>
          <w:sz w:val="16"/>
          <w:szCs w:val="16"/>
          <w:lang w:val="es-MX"/>
        </w:rPr>
        <w:t>CLAVE Y NOMBRE DE ENCUESTADOR: |____|____|____|  _____________________</w:t>
        <w:tab/>
        <w:t>Distrito____</w:t>
      </w:r>
      <w:r>
        <w:rPr>
          <w:rFonts w:cs="Arial"/>
          <w:sz w:val="16"/>
          <w:szCs w:val="16"/>
          <w:u w:val="single"/>
          <w:lang w:val="es-MX"/>
        </w:rPr>
        <w:t>04</w:t>
      </w:r>
      <w:r>
        <w:rPr>
          <w:rFonts w:cs="Arial"/>
          <w:sz w:val="16"/>
          <w:szCs w:val="16"/>
          <w:lang w:val="es-MX"/>
        </w:rPr>
        <w:t>________</w:t>
        <w:tab/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.- De los nombres que le voy a mencionar, dígame por favor si usted conoce o ha escuchado hablar de las siguientes personas</w:t>
      </w:r>
      <w:r>
        <w:rPr/>
        <w:t xml:space="preserve">…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1543"/>
        <w:gridCol w:w="1682"/>
        <w:gridCol w:w="1203"/>
        <w:gridCol w:w="2854"/>
      </w:tblGrid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Diputados distrito 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SÍ LO CONOC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O LO CONO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S/N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UM. DE RESPUESTA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ELVIRA GUADALUPE BARRIOS LÓPEZ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BLAS RAMÓN RUBIO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SILVIA MYRIAM CHÁVEZ LÓPEZ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RICARDO ARMENTA BELTRÁN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ALFREDO ERNESTO CERVANTES FIERRO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</w:tbl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3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2.- Si la elección para diputado federal por el distrito 04 fuera hoy y los candidatos fueran… ¿por cuál candidato votaría usted?</w:t>
      </w:r>
    </w:p>
    <w:p>
      <w:pPr>
        <w:pStyle w:val="Normal"/>
        <w:pBdr>
          <w:bottom w:val="single" w:sz="12" w:space="3" w:color="000000"/>
        </w:pBdr>
        <w:jc w:val="both"/>
        <w:rPr/>
      </w:pPr>
      <w:r>
        <w:rPr>
          <w:rFonts w:cs="Arial" w:ascii="Arial" w:hAnsi="Arial"/>
          <w:b/>
          <w:sz w:val="14"/>
          <w:szCs w:val="14"/>
          <w:lang w:val="es-MX"/>
        </w:rPr>
        <w:t>1) ELVIRA GUADALUPE BARRIOS LÓPEZ, DEL PAN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 xml:space="preserve">2) BLAS RAMÓN RUBIO , DEL PRI 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3) SILVIA MYRIAM CHÁVEZ LÓPEZ, DE NUEVA ALIANZA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4) RICARDO ARMENTA BELTRÁN , DEL PRD, PT Y MOVIMIENTO CIUDADANO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5) ALFREDO ERNESTO CERVANTES FIERRO, PVEM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6) NINGUNO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 xml:space="preserve">7) NS/NC      </w:t>
        <w:tab/>
        <w:tab/>
        <w:tab/>
      </w:r>
      <w:r>
        <w:rPr>
          <w:rFonts w:cs="Arial" w:ascii="Arial" w:hAnsi="Arial"/>
          <w:b/>
          <w:sz w:val="16"/>
          <w:szCs w:val="16"/>
          <w:lang w:val="es-MX"/>
        </w:rPr>
        <w:tab/>
        <w:tab/>
        <w:tab/>
        <w:tab/>
        <w:tab/>
        <w:tab/>
        <w:tab/>
        <w:tab/>
        <w:tab/>
        <w:tab/>
        <w:t xml:space="preserve">|_____|                                                                                                                                                         </w:t>
      </w:r>
    </w:p>
    <w:p>
      <w:pPr>
        <w:pStyle w:val="Western"/>
        <w:rPr/>
      </w:pPr>
      <w:r>
        <w:rPr>
          <w:rFonts w:cs="Arial" w:ascii="Arial" w:hAnsi="Arial"/>
          <w:sz w:val="16"/>
          <w:szCs w:val="16"/>
          <w:lang w:val="es-MX"/>
        </w:rPr>
        <w:t>(</w:t>
      </w:r>
      <w:r>
        <w:rPr>
          <w:rFonts w:cs="Arial" w:ascii="Arial" w:hAnsi="Arial"/>
          <w:b/>
          <w:bCs/>
          <w:sz w:val="16"/>
          <w:szCs w:val="16"/>
          <w:lang w:val="es-MX"/>
        </w:rPr>
        <w:t>ENTREGAR BOLETA PARA DIPUTADOS FEDERALES AL ENTREVISTADO</w:t>
      </w:r>
      <w:r>
        <w:rPr>
          <w:rFonts w:cs="Arial" w:ascii="Arial" w:hAnsi="Arial"/>
          <w:sz w:val="16"/>
          <w:szCs w:val="16"/>
          <w:lang w:val="es-MX"/>
        </w:rPr>
        <w:t>): Le voy a entregar una boleta con los partidos para elegir diputados federales, esta boleta no tiene validez oficial es solo para propósitos de esta encuest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 xml:space="preserve">***3.- Si la elección para diputado federal por el distrito 04 fuera hoy, ¿por cuál partido votaría usted?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 xml:space="preserve">1) PRI     2) PAN      3) PRD,PT Y MOVIMIENTO CIUDADANO    4)NUEVA ALIANZA     </w:t>
        <w:tab/>
        <w:t>5)PVEM  6)  NINGUNO   7) NS/NC</w:t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>MARQUE SU VOTO EN LA BOLETA Y DEPOSITELO EN LA URN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4.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SI (pasar a preg.7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5.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>1) PRI   2) PAN   3) PRD, PT Y MOVIMIENTO CIUDADANO    4) NUEVA ALIANZA   5)PVEM   6)  NINGUNO   7) NS/NC</w:t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6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1</w:t>
      </w:r>
      <w:r>
        <w:rPr>
          <w:rFonts w:cs="Arial" w:ascii="Arial" w:hAnsi="Arial"/>
          <w:b/>
          <w:sz w:val="16"/>
          <w:szCs w:val="16"/>
          <w:lang w:val="es-MX"/>
        </w:rPr>
        <w:t>) Las propuestas del candidato</w:t>
        <w:tab/>
        <w:t>2) La seguridad del candidato</w:t>
        <w:tab/>
        <w:t>3) Logros y experiencia del candidato      4) Los regalos</w:t>
        <w:tab/>
        <w:t xml:space="preserve">             5) Ha sido visitado por el candidato</w:t>
        <w:tab/>
        <w:t xml:space="preserve">     6) Le inspira confianza</w:t>
        <w:tab/>
        <w:t>7) Carisma del candidato</w:t>
        <w:tab/>
        <w:t xml:space="preserve">             8) La publicidad de campaña</w:t>
        <w:tab/>
        <w:t xml:space="preserve">             9) Otro:_____________________________________________</w:t>
        <w:tab/>
        <w:t xml:space="preserve">10) Ns/Nc 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7.- Independientemente de por quién piensa votar en la elección para diputado federal por el distrito 04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PRI   2) PAN   3) PRD, PT Y MOVIMIENTO CIUDADANO    4) NUEVA ALIANZA    5) PVEM       6) NINGUNO    7) NS/NC</w:t>
        <w:tab/>
        <w:t xml:space="preserve">|_____|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8.- De los nombres que le voy a mencionar, dígame por favor si usted conoce o ha escuchado hablar de las siguientes personas…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1558"/>
        <w:gridCol w:w="2125"/>
        <w:gridCol w:w="1133"/>
        <w:gridCol w:w="2267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Candidatos a Senado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SÍ LO CONOC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O LO CONOC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S/NC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UM. DE RESPUESTA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FCO. SALVADOR LOPEZ BRIT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AARON IRIZAR LÓPEZ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HECTOR MELESIO CUEN OJED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DANIEL AMADOR GAXIOL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ADOLFO ROJO MONTOY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JOSÉ FERNANDO GONZÁLEZ SÁNCHEZ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MERCEDES MURILL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JUAN RAMÓN FÉLIX LÓPEZ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MARTHA ANTONIA AGUILAR PAYÁ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JUAN FRANCISCO LAGARDA TALAMA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9.- Si la elección a Senador de la República fuera hoy,  ¿por cuál candidat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1) MERCEDES MURILLO Y JUAN RAMÓN FELIX LÓPEZ PRD, PT Y MOVIMIENTO CIUDADA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2) AARON IRIZAR LÓPEZ Y DANIEL AMADOR GAXIOLA, PRI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3) FRANCISCO SALVADOR LOPEZ BRITO Y ADOLFO ROJO MONTOYA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4) HÉCTOR MELESIO CUEN OJEDA Y JOSÉ FERNANDO GONZÁLEZ SÁNCHEZ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5) MARTHA ANTONIA AGUILAR PAYÁN Y JUAN FRANCISCO LAGARDA TALAMENTE,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6) NINGUNO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4"/>
          <w:szCs w:val="14"/>
          <w:lang w:val="es-MX"/>
        </w:rPr>
        <w:t>7) NS/NC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es-MX"/>
        </w:rPr>
        <w:tab/>
        <w:tab/>
        <w:tab/>
        <w:tab/>
        <w:tab/>
        <w:tab/>
        <w:tab/>
        <w:tab/>
        <w:t xml:space="preserve">            |_____|</w:t>
      </w:r>
    </w:p>
    <w:p>
      <w:pPr>
        <w:pStyle w:val="Western"/>
        <w:rPr/>
      </w:pPr>
      <w:r>
        <w:rPr>
          <w:rFonts w:cs="Arial" w:ascii="Arial" w:hAnsi="Arial"/>
          <w:sz w:val="16"/>
          <w:szCs w:val="16"/>
          <w:lang w:val="es-MX"/>
        </w:rPr>
        <w:t>(</w:t>
      </w:r>
      <w:r>
        <w:rPr>
          <w:rFonts w:cs="Arial" w:ascii="Arial" w:hAnsi="Arial"/>
          <w:b/>
          <w:bCs/>
          <w:sz w:val="16"/>
          <w:szCs w:val="16"/>
          <w:lang w:val="es-MX"/>
        </w:rPr>
        <w:t>ENTREGAR BOLETA PARA SENADORES AL ENTREVISTADO</w:t>
      </w:r>
      <w:r>
        <w:rPr>
          <w:rFonts w:cs="Arial" w:ascii="Arial" w:hAnsi="Arial"/>
          <w:sz w:val="16"/>
          <w:szCs w:val="16"/>
          <w:lang w:val="es-MX"/>
        </w:rPr>
        <w:t>): Le voy a entregar una boleta con los partidos para elegir Senadores, esta boleta no tiene validez oficial es solo para propósitos de esta encuesta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 xml:space="preserve">*** </w:t>
      </w:r>
      <w:r>
        <w:rPr>
          <w:rFonts w:cs="Arial" w:ascii="Arial" w:hAnsi="Arial"/>
          <w:sz w:val="16"/>
          <w:szCs w:val="16"/>
          <w:lang w:val="es-MX"/>
        </w:rPr>
        <w:t>10.- Si la elección a Senador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>1) PRI   2) PAN  3) PRD, PT Y MOVIMIENTO CIUDADANO   4) NUEVA ALIANZA  5) PVEM  6) NINGUNO  7) NS/N</w:t>
        <w:tab/>
        <w:t xml:space="preserve">            |_____|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>MARQUE SU VOTO EN LA BOLETA Y DEPOSITELO EN LA URN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1.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>1) SI (pasar a preg.14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2.-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PRI  2) PAN  3) PRD,PT Y MOVIMIENTO CIUDADANO    4) NUEVA ALIANZA   5)PVEM   6)  NINGUNO   7) NS/NC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3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1</w:t>
      </w:r>
      <w:r>
        <w:rPr>
          <w:rFonts w:cs="Arial" w:ascii="Arial" w:hAnsi="Arial"/>
          <w:b/>
          <w:sz w:val="16"/>
          <w:szCs w:val="16"/>
          <w:lang w:val="es-MX"/>
        </w:rPr>
        <w:t>) Las propuestas del candidato</w:t>
        <w:tab/>
        <w:t>2) La seguridad del candidato</w:t>
        <w:tab/>
        <w:t>3) Logros y experiencia del candidato      4) Los regalos</w:t>
        <w:tab/>
        <w:t xml:space="preserve">             5) Ha sido visitado por el candidato</w:t>
        <w:tab/>
        <w:t xml:space="preserve">     6) Le inspira confianza</w:t>
        <w:tab/>
        <w:t>7) Carisma del candidato</w:t>
        <w:tab/>
        <w:t xml:space="preserve">             8) La publicidad de campaña</w:t>
        <w:tab/>
        <w:t xml:space="preserve">             9) Otro:_____________________________________________</w:t>
        <w:tab/>
        <w:t xml:space="preserve">10) Ns/Nc 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4.- Independientemente de por quién piense votar en la elección a Senador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 xml:space="preserve">1) PRI    2) PAN    3) PRD, PT Y MOVIMIENTO CIUDADANO  4) NUEVA ALIANZA   5) PVEM   6) NINGUNO   7) NS/NC         |_____|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5</w:t>
      </w:r>
      <w:r>
        <w:rPr/>
        <w:t>.- Usted conoce o ha escuchado hablar de las siguientes personas…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682"/>
        <w:gridCol w:w="1682"/>
        <w:gridCol w:w="986"/>
        <w:gridCol w:w="2103"/>
      </w:tblGrid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Candidatos a Presidenci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SÍ LO CONOC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O LO CONOC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S/NC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UM. DE RESPUESTA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JOSEFINA VÁZQUEZ MO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ENRIQUE PEÑA NIET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ANDRES MANUEL LÓPEZ OBRADO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GABRIEL QUADR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4"/>
          <w:szCs w:val="14"/>
          <w:lang w:val="es-MX"/>
        </w:rPr>
      </w:pPr>
      <w:r>
        <w:rPr>
          <w:rFonts w:cs="Arial" w:ascii="Arial" w:hAnsi="Arial"/>
          <w:sz w:val="14"/>
          <w:szCs w:val="14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 xml:space="preserve">16.- Si hoy fuera la elección para presidente de la República, ¿por cuál candidato votaría usted?  </w:t>
      </w:r>
      <w:r>
        <w:rPr>
          <w:rFonts w:cs="Arial" w:ascii="Arial" w:hAnsi="Arial"/>
          <w:b/>
          <w:sz w:val="16"/>
          <w:szCs w:val="16"/>
          <w:lang w:val="es-MX"/>
        </w:rPr>
        <w:t>(MENCIONAR NOMBRES</w:t>
      </w:r>
      <w:r>
        <w:rPr>
          <w:rFonts w:cs="Arial" w:ascii="Arial" w:hAnsi="Arial"/>
          <w:sz w:val="16"/>
          <w:szCs w:val="16"/>
          <w:lang w:val="es-MX"/>
        </w:rPr>
        <w:t xml:space="preserve">)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1) JOSEFINA VÁZQUEZ MOTA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2) ANDRES MANUEL LÓPEZ OBRADOR, DEL PRD, PT Y MOVIMENTO CIUDADA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3) ENRIQUE PEÑA NIETO, DEL PRI,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4) GABRIEL QUADRI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5) NINGU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6) NS/NC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es-MX"/>
        </w:rPr>
        <w:tab/>
        <w:tab/>
        <w:tab/>
        <w:tab/>
        <w:tab/>
        <w:tab/>
        <w:tab/>
        <w:tab/>
        <w:tab/>
        <w:t>|_____|</w:t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Western"/>
        <w:rPr/>
      </w:pPr>
      <w:r>
        <w:rPr>
          <w:rFonts w:cs="Arial" w:ascii="Arial" w:hAnsi="Arial"/>
          <w:sz w:val="16"/>
          <w:szCs w:val="16"/>
          <w:lang w:val="es-MX"/>
        </w:rPr>
        <w:t>(</w:t>
      </w:r>
      <w:r>
        <w:rPr>
          <w:rFonts w:cs="Arial" w:ascii="Arial" w:hAnsi="Arial"/>
          <w:b/>
          <w:bCs/>
          <w:sz w:val="16"/>
          <w:szCs w:val="16"/>
          <w:lang w:val="es-MX"/>
        </w:rPr>
        <w:t>ENTREGAR BOLETA PARA PRESIDENTE DE LA REPÚBLICA AL ENTREVISTADO</w:t>
      </w:r>
      <w:r>
        <w:rPr>
          <w:rFonts w:cs="Arial" w:ascii="Arial" w:hAnsi="Arial"/>
          <w:sz w:val="16"/>
          <w:szCs w:val="16"/>
          <w:lang w:val="es-MX"/>
        </w:rPr>
        <w:t>): Le voy a entregar una boleta con los partidos para elegir Presidente de la República, esta boleta no tiene validez oficial es solo para propósitos de esta encuest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***17.- Si la elección para Presidente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 xml:space="preserve">1) PRI, PVEM   2) PAN  3) PRD, PT Y MOVIMIENTO CIUDADANO   4) NUEVA ALIANZA </w:t>
        <w:tab/>
        <w:t xml:space="preserve"> 5) NINGUNO    6) NS/NC  </w:t>
        <w:tab/>
        <w:t xml:space="preserve">               |_____|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>MARQUE SU VOTO EN LA BOLETA Y DEPOSITELO EN LA URN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8.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>1) SI (pasar a preg.21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9.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>1) PRI  2) PAN  3) PRD, PT Y MOVIMIENTO CIUDADANO    4) NUEVA ALIANZA   5) PVEM   6)  NINGUNO   7) NS/NC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20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1</w:t>
      </w:r>
      <w:r>
        <w:rPr>
          <w:rFonts w:cs="Arial" w:ascii="Arial" w:hAnsi="Arial"/>
          <w:b/>
          <w:sz w:val="16"/>
          <w:szCs w:val="16"/>
          <w:lang w:val="es-MX"/>
        </w:rPr>
        <w:t>) Las propuestas del candidato</w:t>
        <w:tab/>
        <w:t>2) La seguridad del candidato</w:t>
        <w:tab/>
        <w:t>3) Logros y experiencia del candidato      4) Los regalos</w:t>
        <w:tab/>
        <w:t xml:space="preserve">             5) Ha sido visitado por el candidato</w:t>
        <w:tab/>
        <w:t xml:space="preserve">     6) Le inspira confianza</w:t>
        <w:tab/>
        <w:t>7) Carisma del candidato</w:t>
        <w:tab/>
        <w:t xml:space="preserve">             8) La publicidad de campaña</w:t>
        <w:tab/>
        <w:t xml:space="preserve">             9) Otro:_____________________________________________</w:t>
        <w:tab/>
        <w:t xml:space="preserve">10) Ns/Nc 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21.- Independientemente de por quien piense votar en la elección para la presidencia de la República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PRI, PVEM   2) PAN      3) PRD, PT Y MOVIMIENTO CIUDADANO         4) NUEVA ALIANZA     5) NINGUNO    6) NS/NC     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22. ¿Por lo general usted se considera, priista, panista o perredist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>1) PRIISTA</w:t>
        <w:tab/>
        <w:t>2) PANISTA</w:t>
        <w:tab/>
        <w:t>3) PERREDISTA</w:t>
        <w:tab/>
        <w:t xml:space="preserve">    4) OTRO: ______</w:t>
        <w:tab/>
        <w:t>5) NINGUNO</w:t>
        <w:tab/>
        <w:t>6)NS/NC</w:t>
      </w:r>
      <w:r>
        <w:rPr>
          <w:rFonts w:cs="Arial" w:ascii="Arial" w:hAnsi="Arial"/>
          <w:sz w:val="16"/>
          <w:szCs w:val="16"/>
          <w:lang w:val="es-MX"/>
        </w:rPr>
        <w:t xml:space="preserve">      </w:t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23. En éste momento, ¿usted está completamente seguro de votar por esos partidos el día de la elección o cree que podría cambiar su voto a otro partid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Seguro          2) Podría cambiar</w:t>
        <w:tab/>
        <w:tab/>
        <w:t>3) No sabe</w:t>
        <w:tab/>
        <w:tab/>
        <w:t>4) No contestó</w:t>
        <w:tab/>
        <w:tab/>
        <w:t xml:space="preserve">      </w:t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A. Sexo: 1) Masculino</w:t>
        <w:tab/>
        <w:tab/>
        <w:tab/>
        <w:t>2) Femenino</w:t>
        <w:tab/>
        <w:tab/>
        <w:tab/>
        <w:tab/>
        <w:tab/>
        <w:tab/>
        <w:tab/>
        <w:tab/>
        <w:t>|______|</w:t>
      </w:r>
    </w:p>
    <w:p>
      <w:pPr>
        <w:pStyle w:val="Normal"/>
        <w:ind w:left="720" w:hanging="720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16"/>
          <w:szCs w:val="16"/>
          <w:lang w:val="es-MX"/>
        </w:rPr>
        <w:t>B. Edad: 1) 18 a 29 años</w:t>
        <w:tab/>
        <w:tab/>
        <w:tab/>
        <w:t>2) 30 a 49 años</w:t>
        <w:tab/>
        <w:tab/>
        <w:t>3) 50 o más</w:t>
        <w:tab/>
        <w:tab/>
        <w:t>4) No contesto</w:t>
      </w:r>
      <w:r>
        <w:rPr>
          <w:rFonts w:cs="Arial" w:ascii="Arial" w:hAnsi="Arial"/>
          <w:b/>
          <w:sz w:val="16"/>
          <w:szCs w:val="16"/>
          <w:lang w:val="es-MX"/>
        </w:rPr>
        <w:tab/>
        <w:tab/>
        <w:t>|______|</w:t>
      </w:r>
    </w:p>
    <w:p>
      <w:pPr>
        <w:pStyle w:val="Normal"/>
        <w:ind w:left="720" w:hanging="720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ind w:left="720" w:hanging="720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C. ¿Hasta qué año estudió usted?, ¿Cuál es su último grado de estudios?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s-MX"/>
        </w:rPr>
        <w:t>1) No tiene estudio  2) Primaria  3) Secundaria/Técnica  4) Preparatoria/Equivalente  5) Universidad ó más    6)  No contestó</w:t>
        <w:tab/>
        <w:tab/>
        <w:t xml:space="preserve"> |______|</w:t>
        <w:tab/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D. ¿A qué se dedica usted principalmente?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s-MX"/>
        </w:rPr>
        <w:t xml:space="preserve">1) Ama de casa  2) Estudiante  3) Jubilado/Pensionado   4) Desempleado  5) Otro:_______      6) Empresario 7) Empleado  8) Por su cuenta </w:t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9) Agricultura 10) No contestó</w:t>
        <w:tab/>
        <w:tab/>
        <w:tab/>
        <w:tab/>
        <w:tab/>
        <w:tab/>
        <w:tab/>
        <w:t>|______|</w:t>
      </w:r>
    </w:p>
    <w:p>
      <w:pPr>
        <w:pStyle w:val="Heading1"/>
        <w:numPr>
          <w:ilvl w:val="0"/>
          <w:numId w:val="3"/>
        </w:numPr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 w:val="false"/>
          <w:sz w:val="16"/>
          <w:szCs w:val="16"/>
          <w:lang w:val="es-MX"/>
        </w:rPr>
        <w:t>Fecha de la entrevista:</w:t>
        <w:tab/>
        <w:t xml:space="preserve"> </w:t>
      </w:r>
      <w:r>
        <w:rPr>
          <w:rFonts w:cs="Arial" w:ascii="Arial" w:hAnsi="Arial"/>
          <w:b w:val="false"/>
          <w:sz w:val="16"/>
          <w:szCs w:val="16"/>
        </w:rPr>
        <w:t>Día:_______</w:t>
        <w:tab/>
        <w:t>|_____|_____|</w:t>
        <w:tab/>
        <w:t>Mes:_______</w:t>
        <w:tab/>
        <w:t xml:space="preserve">|_____|_____| </w:t>
        <w:tab/>
        <w:t>Hora:_______</w:t>
        <w:tab/>
        <w:t>|_____|_____|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Dirección:  Calle_____________________________________________ No. _______________ Interior: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Entre ________________________________________ y _______________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>Municipio:___________________________Tel:__________________________________-Nombre:____________________________-</w:t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003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15pt;mso-wrap-distance-left:0pt;mso-wrap-distance-right:0pt;mso-wrap-distance-top:0pt;mso-wrap-distance-bottom:0pt;margin-top:0.05pt;mso-position-vertical-relative:text;margin-left:521.1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18"/>
      <w:lang w:val="es-E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 w:val="18"/>
      <w:lang w:val="es-ES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jc w:val="center"/>
      <w:outlineLvl w:val="3"/>
    </w:pPr>
    <w:rPr>
      <w:b/>
      <w:sz w:val="16"/>
      <w:lang w:val="es-ES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16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5"/>
    </w:pPr>
    <w:rPr>
      <w:rFonts w:ascii="Arial" w:hAnsi="Arial" w:cs="Arial"/>
      <w:b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StrongEmphasis">
    <w:name w:val="Strong"/>
    <w:basedOn w:val="WWFuentedeprrafopredeter"/>
    <w:qFormat/>
    <w:rPr>
      <w:b/>
    </w:rPr>
  </w:style>
  <w:style w:type="character" w:styleId="WW8Num1z0">
    <w:name w:val="WW8Num1z0"/>
    <w:qFormat/>
    <w:rPr>
      <w:sz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sz w:val="18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18"/>
    </w:rPr>
  </w:style>
  <w:style w:type="character" w:styleId="WW8Num9z0">
    <w:name w:val="WW8Num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b/>
    </w:rPr>
  </w:style>
  <w:style w:type="character" w:styleId="WW8Num65z0">
    <w:name w:val="WW8Num65z0"/>
    <w:qFormat/>
    <w:rPr>
      <w:b w:val="false"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4z0">
    <w:name w:val="WW8Num74z0"/>
    <w:qFormat/>
    <w:rPr>
      <w:b/>
    </w:rPr>
  </w:style>
  <w:style w:type="character" w:styleId="WW8Num86z0">
    <w:name w:val="WW8Num86z0"/>
    <w:qFormat/>
    <w:rPr>
      <w:b w:val="false"/>
      <w:i w:val="false"/>
    </w:rPr>
  </w:style>
  <w:style w:type="character" w:styleId="WW8Num96z0">
    <w:name w:val="WW8Num96z0"/>
    <w:qFormat/>
    <w:rPr>
      <w:b w:val="false"/>
      <w:i w:val="false"/>
    </w:rPr>
  </w:style>
  <w:style w:type="character" w:styleId="WW8Num100z0">
    <w:name w:val="WW8Num100z0"/>
    <w:qFormat/>
    <w:rPr>
      <w:b w:val="false"/>
      <w:i w:val="false"/>
    </w:rPr>
  </w:style>
  <w:style w:type="character" w:styleId="WW8Num107z0">
    <w:name w:val="WW8Num107z0"/>
    <w:qFormat/>
    <w:rPr>
      <w:b w:val="false"/>
      <w:i w:val="false"/>
    </w:rPr>
  </w:style>
  <w:style w:type="character" w:styleId="WW8Num110z0">
    <w:name w:val="WW8Num110z0"/>
    <w:qFormat/>
    <w:rPr>
      <w:b w:val="false"/>
      <w:sz w:val="18"/>
    </w:rPr>
  </w:style>
  <w:style w:type="character" w:styleId="WW8Num112z0">
    <w:name w:val="WW8Num112z0"/>
    <w:qFormat/>
    <w:rPr>
      <w:b/>
    </w:rPr>
  </w:style>
  <w:style w:type="character" w:styleId="WW8Num126z0">
    <w:name w:val="WW8Num126z0"/>
    <w:qFormat/>
    <w:rPr>
      <w:b w:val="false"/>
      <w:i w:val="false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50z0">
    <w:name w:val="WW8Num150z0"/>
    <w:qFormat/>
    <w:rPr>
      <w:b w:val="false"/>
      <w:i w:val="false"/>
    </w:rPr>
  </w:style>
  <w:style w:type="character" w:styleId="Smbolodenotaalpie">
    <w:name w:val="Símbolo de nota al pie"/>
    <w:qFormat/>
    <w:rPr/>
  </w:style>
  <w:style w:type="character" w:styleId="Smbolodenotafinal">
    <w:name w:val="Símbolo de nota final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Subtitle"/>
    <w:qFormat/>
    <w:pPr>
      <w:spacing w:lineRule="atLeast" w:line="240"/>
      <w:jc w:val="center"/>
    </w:pPr>
    <w:rPr>
      <w:rFonts w:ascii="Arial" w:hAnsi="Arial" w:cs="Arial"/>
      <w:b/>
      <w:sz w:val="16"/>
      <w:lang w:val="es-ES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i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</w:rPr>
  </w:style>
  <w:style w:type="paragraph" w:styleId="Contenidodelmarco">
    <w:name w:val="Contenido del marc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sz w:val="18"/>
      <w:lang w:val="es-ES"/>
    </w:rPr>
  </w:style>
  <w:style w:type="paragraph" w:styleId="WWTextoindependiente2">
    <w:name w:val="WW-Texto independiente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right="-40" w:hanging="0"/>
    </w:pPr>
    <w:rPr>
      <w:sz w:val="18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s-ES"/>
    </w:rPr>
  </w:style>
  <w:style w:type="paragraph" w:styleId="Western">
    <w:name w:val="western"/>
    <w:basedOn w:val="Normal"/>
    <w:qFormat/>
    <w:pPr>
      <w:suppressAutoHyphens w:val="false"/>
      <w:overflowPunct w:val="true"/>
      <w:autoSpaceDE w:val="true"/>
      <w:spacing w:before="100" w:after="0"/>
      <w:jc w:val="both"/>
      <w:textAlignment w:val="auto"/>
    </w:pPr>
    <w:rPr>
      <w:sz w:val="18"/>
      <w:szCs w:val="1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3:04:00Z</dcterms:created>
  <dc:creator>Reforma</dc:creator>
  <dc:description/>
  <cp:keywords/>
  <dc:language>en-US</dc:language>
  <cp:lastModifiedBy>SISTEMAS</cp:lastModifiedBy>
  <cp:lastPrinted>2012-04-18T18:22:00Z</cp:lastPrinted>
  <dcterms:modified xsi:type="dcterms:W3CDTF">2012-07-01T04:23:00Z</dcterms:modified>
  <cp:revision>94</cp:revision>
  <dc:subject/>
  <dc:title>ELECCIONES PARA GOBERNADOR DE GUERRERO</dc:title>
</cp:coreProperties>
</file>