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ENCUESTA SOBRE LAS ELECCIONES PARA  DIPUTADOS, SENADOR YPRESIDENCIA DE LA REPÚBLICA</w:t>
        <w:tab/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jc w:val="center"/>
        <w:rPr>
          <w:sz w:val="16"/>
          <w:szCs w:val="16"/>
        </w:rPr>
      </w:pPr>
      <w:r>
        <w:rPr>
          <w:sz w:val="17"/>
          <w:szCs w:val="17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b w:val="false"/>
          <w:sz w:val="16"/>
          <w:szCs w:val="16"/>
        </w:rPr>
        <w:t>(Levantamiento: 19 al 24 de junio de 2012)</w:t>
      </w:r>
      <w:r>
        <w:rPr>
          <w:sz w:val="16"/>
          <w:szCs w:val="16"/>
        </w:rPr>
        <w:tab/>
        <w:t xml:space="preserve"> </w:t>
        <w:tab/>
        <w:tab/>
        <w:tab/>
        <w:t>FOLIO: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LOCALIDAD:_________DISTRITO 7____________________</w:t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rPr/>
      </w:pPr>
      <w:r>
        <w:rPr>
          <w:sz w:val="16"/>
          <w:szCs w:val="16"/>
          <w:lang w:val="es-MX"/>
        </w:rPr>
        <w:t>CLAVE Y NOMBRE DE ENCUESTADOR: |____|____|____|  _____________________</w:t>
        <w:tab/>
        <w:t>Distrito____</w:t>
      </w:r>
      <w:r>
        <w:rPr>
          <w:sz w:val="16"/>
          <w:szCs w:val="16"/>
          <w:u w:val="single"/>
          <w:lang w:val="es-MX"/>
        </w:rPr>
        <w:t>07</w:t>
      </w:r>
      <w:r>
        <w:rPr>
          <w:sz w:val="16"/>
          <w:szCs w:val="16"/>
          <w:lang w:val="es-MX"/>
        </w:rPr>
        <w:t>________</w:t>
        <w:tab/>
        <w:t>|_____|_____|</w:t>
      </w:r>
    </w:p>
    <w:p>
      <w:pPr>
        <w:pStyle w:val="Normal"/>
        <w:jc w:val="both"/>
        <w:rPr>
          <w:b/>
          <w:b/>
          <w:sz w:val="10"/>
          <w:szCs w:val="16"/>
          <w:lang w:val="es-MX"/>
        </w:rPr>
      </w:pPr>
      <w:r>
        <w:rPr>
          <w:b/>
          <w:sz w:val="10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542"/>
        <w:gridCol w:w="1621"/>
        <w:gridCol w:w="1534"/>
        <w:gridCol w:w="2846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iputados distrito 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GUILLERMINA LÓPEZ ESCOBA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ERGIO TORRES FÉLIX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AIME QUIÑONEZ MUÑO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OMINGO FELIX TORRE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INTIA GUADALUPE LUNA RAMO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.- Si la elección para diputado federal por el distrito 07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GUILLERMINA LÓPEZ ESCOBAR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SERGIO TORRES FÉLIX, DEL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3) JAIME QUIÑONEZ MUÑOZ, DEL PANAL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4) DOMINGO FELIX TORRES, DEL PRD,  PT Y MOVIMIENTO CIUDADANO (</w:t>
      </w:r>
      <w:r>
        <w:rPr>
          <w:rFonts w:cs="Arial" w:ascii="Arial" w:hAnsi="Arial"/>
          <w:sz w:val="17"/>
          <w:szCs w:val="17"/>
          <w:lang w:val="es-MX"/>
        </w:rPr>
        <w:t>MOVIMIENTO PROGRESISTA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</w:t>
      </w:r>
      <w:r>
        <w:rPr>
          <w:rFonts w:cs="Arial" w:ascii="Arial" w:hAnsi="Arial"/>
          <w:sz w:val="17"/>
          <w:szCs w:val="17"/>
          <w:lang w:val="es-MX"/>
        </w:rPr>
        <w:t xml:space="preserve"> </w:t>
      </w:r>
      <w:r>
        <w:rPr>
          <w:rFonts w:cs="Arial" w:ascii="Arial" w:hAnsi="Arial"/>
          <w:b/>
          <w:sz w:val="17"/>
          <w:szCs w:val="17"/>
          <w:lang w:val="es-MX"/>
        </w:rPr>
        <w:t>CINTIA GUADALUPE LUNA RAMOS, DEL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6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DIPUTADOS FEDERAL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diputados federal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 xml:space="preserve">***3.- Si la elección para diputado federal por el distrito 07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5)PVEM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7.- Independientemente de por quién piensa votar en la elección para diputado federal por el distrito 07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 6) NINGUNO    7) NS/NC</w:t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8.- De los nombres que le voy a mencionar, dígame por favor si usted conoce o ha escuchado hablar de las siguientes personas…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555"/>
        <w:gridCol w:w="2119"/>
        <w:gridCol w:w="1131"/>
        <w:gridCol w:w="2262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Senad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FCO. SALVADOR LOPEZ BRI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ARON IRIZAR LÓPE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HECTOR MELESIO CUEN OJED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ANIEL AMADOR GAXIOL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DOLFO ROJO MONTOY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É FERNANDO GONZÁLEZ SÁNCHE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ERCEDES MURILL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RAMÓN FÉLIX LÓPE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ARTHA ANTONIA AGUILAR PAYÁ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FRANCISCO LAGARDA TALAMAN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7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 xml:space="preserve">            |_____|</w:t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SENADOR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Senador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*** </w:t>
      </w:r>
      <w:r>
        <w:rPr>
          <w:rFonts w:cs="Arial" w:ascii="Arial" w:hAnsi="Arial"/>
          <w:sz w:val="16"/>
          <w:szCs w:val="16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3) PRD, PT Y MOVIMIENTO CIUDADANO   4) NUEVA ALIANZA  5) PVEM  6) NINGUNO  7) NS/N</w:t>
        <w:tab/>
        <w:t xml:space="preserve">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1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2.-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    2) PAN    3) PRD, PT Y MOVIMIENTO CIUDADANO  4) NUEVA ALIANZA   5) PVEM   6) NINGUNO   7) NS/NC         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5</w:t>
      </w:r>
      <w:r>
        <w:rPr/>
        <w:t>.- Usted conoce o ha escuchado hablar de las siguientes personas…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678"/>
        <w:gridCol w:w="1678"/>
        <w:gridCol w:w="984"/>
        <w:gridCol w:w="2099"/>
      </w:tblGrid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Presidenci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EFINA VÁZQUEZ MO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ENRIQUE PEÑA NIET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NDRES MANUEL LÓPEZ OBRADO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GABRIEL QUADR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6"/>
          <w:szCs w:val="16"/>
          <w:lang w:val="es-MX"/>
        </w:rPr>
        <w:t>(MENCIONAR NOMBRES</w:t>
      </w:r>
      <w:r>
        <w:rPr>
          <w:rFonts w:cs="Arial" w:ascii="Arial" w:hAnsi="Arial"/>
          <w:sz w:val="16"/>
          <w:szCs w:val="16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ENRIQUE PEÑA NIETO, DEL PRI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ab/>
        <w:t>|_____|</w:t>
        <w:tab/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PRESIDENTE DE LA REPÚBLICA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Presidente de la República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***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, PVEM   2) PAN  3) PRD, PT Y MOVIMIENTO CIUDADANO   4) NUEVA ALIANZA </w:t>
        <w:tab/>
        <w:t xml:space="preserve"> 5) NINGUNO    6) NS/NC  </w:t>
        <w:tab/>
        <w:t xml:space="preserve">   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, PVEM   2) PAN      3) PRD, PT Y MOVIMIENTO CIUDADANO         4) NUEVA ALIANZA     5) NINGUNO    6) NS/NC   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ISTA</w:t>
        <w:tab/>
        <w:t>2) PANISTA</w:t>
        <w:tab/>
        <w:t>3) PERREDISTA</w:t>
        <w:tab/>
        <w:t xml:space="preserve">    4) OTRO: ______</w:t>
        <w:tab/>
        <w:t>5) NINGUNO</w:t>
        <w:tab/>
        <w:t>6)NS/NC</w:t>
      </w:r>
      <w:r>
        <w:rPr>
          <w:rFonts w:cs="Arial" w:ascii="Arial" w:hAnsi="Arial"/>
          <w:sz w:val="16"/>
          <w:szCs w:val="16"/>
          <w:lang w:val="es-MX"/>
        </w:rPr>
        <w:t xml:space="preserve">   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A. Sexo: 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6"/>
          <w:lang w:val="es-MX"/>
        </w:rPr>
        <w:t>B. Edad: 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>|______|</w:t>
      </w:r>
    </w:p>
    <w:p>
      <w:pPr>
        <w:pStyle w:val="Normal"/>
        <w:ind w:left="720" w:hanging="72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ind w:left="720" w:hanging="72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C. ¿Hasta qué año estudió usted?, ¿Cuál es su último grado de estudios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1) No tiene estudio  2) Primaria  3) Secundaria/Técnica  4) Preparatoria/Equivalente  5) Universidad ó más    6)  No contestó</w:t>
        <w:tab/>
        <w:tab/>
        <w:t xml:space="preserve"> |______|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. ¿A qué se dedica usted principalmente?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1) Ama de casa  2) Estudiante 3) Jubilado/Pensionado 4) Desempleado 5) Otro:_______      6) Empresario 7) Empleado 8) Por su cuenta 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9) Agricultura 10) No contestó</w:t>
        <w:tab/>
        <w:tab/>
        <w:tab/>
        <w:tab/>
        <w:tab/>
        <w:tab/>
        <w:tab/>
        <w:tab/>
        <w:tab/>
        <w:tab/>
        <w:tab/>
        <w:tab/>
        <w:t>|______|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 w:val="false"/>
          <w:sz w:val="16"/>
          <w:szCs w:val="16"/>
          <w:lang w:val="es-MX"/>
        </w:rPr>
        <w:t>Fecha de la entrevista:</w:t>
        <w:tab/>
        <w:t xml:space="preserve"> </w:t>
      </w:r>
      <w:r>
        <w:rPr>
          <w:rFonts w:cs="Arial" w:ascii="Arial" w:hAnsi="Arial"/>
          <w:b w:val="false"/>
          <w:sz w:val="16"/>
          <w:szCs w:val="16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Municipio:___________________________Tel:__________________________________-Nombre:____________________________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/>
      </w:pPr>
      <w:r>
        <w:rPr>
          <w:sz w:val="18"/>
          <w:lang w:val="es-MX"/>
        </w:rPr>
        <w:t>____________</w:t>
      </w:r>
      <w:r>
        <w:rPr>
          <w:sz w:val="18"/>
        </w:rPr>
        <w:t xml:space="preserve"> Nombre: ________________________________ Grabadora__________________________</w:t>
      </w:r>
    </w:p>
    <w:sectPr>
      <w:footerReference w:type="default" r:id="rId2"/>
      <w:type w:val="nextPage"/>
      <w:pgSz w:w="12240" w:h="15840"/>
      <w:pgMar w:left="567" w:right="900" w:gutter="0" w:header="0" w:top="44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19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30:00Z</dcterms:created>
  <dc:creator>Reforma</dc:creator>
  <dc:description/>
  <cp:keywords/>
  <dc:language>en-US</dc:language>
  <cp:lastModifiedBy>victor.figueroa</cp:lastModifiedBy>
  <cp:lastPrinted>2012-06-20T11:13:00Z</cp:lastPrinted>
  <dcterms:modified xsi:type="dcterms:W3CDTF">2012-06-24T21:05:00Z</dcterms:modified>
  <cp:revision>8</cp:revision>
  <dc:subject/>
  <dc:title>ELECCIONES PARA GOBERNADOR DE GUERRERO</dc:title>
</cp:coreProperties>
</file>