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ENCUESTA SOBRE LAS ELECCIONES PARA  DIPUTADOS, SENADOR Y PRESIDENCIA DE LA REPÚBLICA                     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    </w:t>
      </w:r>
      <w:r>
        <w:rPr>
          <w:szCs w:val="18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rFonts w:ascii="Arial" w:hAnsi="Arial" w:cs="Arial"/>
          <w:b w:val="false"/>
          <w:b w:val="false"/>
          <w:sz w:val="17"/>
          <w:szCs w:val="17"/>
          <w:lang w:val="es-MX"/>
        </w:rPr>
      </w:pPr>
      <w:r>
        <w:rPr>
          <w:sz w:val="17"/>
          <w:szCs w:val="17"/>
        </w:rPr>
        <w:tab/>
        <w:tab/>
        <w:tab/>
        <w:tab/>
        <w:tab/>
      </w:r>
      <w:r>
        <w:rPr>
          <w:b w:val="false"/>
          <w:sz w:val="17"/>
          <w:szCs w:val="17"/>
        </w:rPr>
        <w:t>(Levantamiento: 19 al 25 de Abril de 2012)</w:t>
      </w:r>
      <w:r>
        <w:rPr>
          <w:sz w:val="17"/>
          <w:szCs w:val="17"/>
        </w:rPr>
        <w:tab/>
        <w:t xml:space="preserve"> </w:t>
        <w:tab/>
        <w:tab/>
        <w:t>FOLIO: 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LOCALIDAD: _________DISTRITO 3____________________</w:t>
      </w:r>
    </w:p>
    <w:p>
      <w:pPr>
        <w:pStyle w:val="Heading6"/>
        <w:numPr>
          <w:ilvl w:val="0"/>
          <w:numId w:val="2"/>
        </w:numPr>
        <w:pBdr>
          <w:top w:val="single" w:sz="6" w:space="0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0" w:leader="none"/>
        </w:tabs>
        <w:rPr/>
      </w:pPr>
      <w:r>
        <w:rPr>
          <w:sz w:val="17"/>
          <w:szCs w:val="17"/>
          <w:lang w:val="es-MX"/>
        </w:rPr>
        <w:t>CLAVE Y NOMBRE DE ENCUESTADOR: |____|____|____|  _____________________</w:t>
        <w:tab/>
        <w:t>Distrito____</w:t>
      </w:r>
      <w:r>
        <w:rPr>
          <w:sz w:val="17"/>
          <w:szCs w:val="17"/>
          <w:u w:val="single"/>
          <w:lang w:val="es-MX"/>
        </w:rPr>
        <w:t>03</w:t>
      </w:r>
      <w:r>
        <w:rPr>
          <w:sz w:val="17"/>
          <w:szCs w:val="17"/>
          <w:lang w:val="es-MX"/>
        </w:rPr>
        <w:t>________</w:t>
        <w:tab/>
        <w:t>|_____|_____|</w:t>
      </w:r>
    </w:p>
    <w:p>
      <w:pPr>
        <w:pStyle w:val="Normal"/>
        <w:jc w:val="both"/>
        <w:rPr>
          <w:b/>
          <w:b/>
          <w:sz w:val="17"/>
          <w:szCs w:val="17"/>
          <w:lang w:val="es-MX"/>
        </w:rPr>
      </w:pPr>
      <w:r>
        <w:rPr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.- De los nombres que le voy a mencionar, dígame por favor si usted conoce o ha escuchado hablar de las siguientes personas</w:t>
      </w:r>
      <w:r>
        <w:rPr/>
        <w:t xml:space="preserve">…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542"/>
        <w:gridCol w:w="1621"/>
        <w:gridCol w:w="1535"/>
        <w:gridCol w:w="2847"/>
      </w:tblGrid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Diputados distrito 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Í LO CONO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O LO CONOC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S/NC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UM. DE RESPUESTA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CRUZ EDUARDO ANGULO CASTR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LFONSO INZUNZA MONTOY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ERAPIO VARGAS RAMIRE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UANA LÓPEZ IRIB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IRÁN LEVI LEÓN RODRIGUE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sz w:val="17"/>
          <w:szCs w:val="17"/>
          <w:lang w:val="es-MX"/>
        </w:rPr>
      </w:pPr>
      <w:r>
        <w:rPr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.- Si la elección para diputado federal por el distrito 03 fuera hoy y los candidatos fueran…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CRUZ EDUARDO ANGULO CASTRO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2) ALFONSO INZUNZA MONTOYA, DEL PRI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3) SERAPIO VARGAS RAMIREZ, DEL PANAL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4) JUANA LÓPEZ IRIBE, DEL PRD,  PT Y MOVIMIENTO CIUDADANO (</w:t>
      </w:r>
      <w:r>
        <w:rPr>
          <w:rFonts w:cs="Arial" w:ascii="Arial" w:hAnsi="Arial"/>
          <w:sz w:val="17"/>
          <w:szCs w:val="17"/>
          <w:lang w:val="es-MX"/>
        </w:rPr>
        <w:t>MOVIMIENTO PROGRESISTA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5) IRÁN LEVI LEÓN RODRIGUEZ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6) Ns/Nc      </w:t>
        <w:tab/>
        <w:tab/>
        <w:tab/>
        <w:tab/>
        <w:tab/>
        <w:tab/>
        <w:tab/>
        <w:tab/>
        <w:tab/>
        <w:tab/>
        <w:tab/>
        <w:tab/>
        <w:tab/>
        <w:t xml:space="preserve">|_____|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Western"/>
        <w:rPr/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DIPUTADOS FEDERALES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diputados federales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 xml:space="preserve">***3.- Si la elección para diputado federal por el distrito 03 fuera hoy, ¿por cuál partido votaría usted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 2) PAN   3) PRD, PT Y MOVIMIENTO CIUDADANO    4) NUEVA ALIANZA    5) PVEM      6)  NINGUNO   7) NS/NC</w:t>
        <w:tab/>
        <w:t>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4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SI (pasar a preg.7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5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   2) PAN   3) PRD, PT Y MOVIMIENTO CIUDADANO    4) NUEVA ALIANZA   5)PVEM   6)  NINGUNO   7) NS/NC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6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7.- Independientemente de por quién piensa votar en la elección para diputado federal por el distrito 03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 2) PAN   3) PRD, PT Y MOVIMIENTO CIUDADANO    4) NUEVA ALIANZA    5) PVEM       6) NINGUNO    7) NS/NC</w:t>
        <w:tab/>
        <w:t xml:space="preserve">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8.- De los nombres que le voy a mencionar, dígame por favor si usted conoce o ha escuchado hablar de las siguientes personas…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555"/>
        <w:gridCol w:w="2119"/>
        <w:gridCol w:w="1131"/>
        <w:gridCol w:w="2262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Candidatos a Senado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Í LO CONOC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O LO CONOC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S/NC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UM. DE RESPUESTA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FCO. SALVADOR LOPEZ BRIT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ARON IRIZAR LÓPEZ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HECTOR MELESIO CUEN OJED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DANIEL AMADOR GAXIOL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DOLFO ROJO MONTOY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OSÉ FERNANDO GONZÁLEZ SÁNCHEZ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MERCEDES MURILL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UAN RAMÓN FÉLIX LÓPEZ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MARTHA ANTONIA AGUILAR PAYÁ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UAN FRANCISCO LAGARDA TALAMANT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9.- Si la elección a Senador de la República fuera hoy, 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1) MERCEDES MURILLO Y JUAN RAMÓN FELIX LÓPEZ PRD, PT Y MOVIMI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2) AARON IRIZAR LÓPEZ Y DANIEL AMADOR GAXIOLA, PRI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3) FRANCISCO SALVADOR LOPEZ BRITO Y ADOLFO ROJO MONTOY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4) HÉCTOR MELESIO CUEN OJEDA Y JOSÉ FERNANDO GONZÁLEZ SÁNCHEZ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5) MARTHA ANTONIA AGUILAR PAYÁN Y JUAN FRANCISCO LAGARDA TALAMENTE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4"/>
          <w:szCs w:val="14"/>
          <w:lang w:val="es-MX"/>
        </w:rPr>
        <w:t>7) NS/NC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ab/>
        <w:tab/>
        <w:tab/>
        <w:tab/>
        <w:tab/>
        <w:tab/>
        <w:t xml:space="preserve">            |_____|</w:t>
      </w:r>
    </w:p>
    <w:p>
      <w:pPr>
        <w:pStyle w:val="Western"/>
        <w:rPr/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SENADORES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Senadores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 xml:space="preserve">*** </w:t>
      </w:r>
      <w:r>
        <w:rPr>
          <w:rFonts w:cs="Arial" w:ascii="Arial" w:hAnsi="Arial"/>
          <w:sz w:val="16"/>
          <w:szCs w:val="16"/>
          <w:lang w:val="es-MX"/>
        </w:rPr>
        <w:t>10.- Si la elección a Senador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   2) PAN  3) PRD, PT Y MOVIMIENTO CIUDADANO   4) NUEVA ALIANZA  5) PVEM  6) NINGUNO  7) NS/N</w:t>
        <w:tab/>
        <w:t xml:space="preserve">            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1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SI (pasar a preg.14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2.-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3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4.- Independientemente de por quién piense votar en la elección a Senador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 xml:space="preserve">1) PRI    2) PAN    3) PRD, PT Y MOVIMIENTO CIUDADANO  4) NUEVA ALIANZA   5) PVEM   6) NINGUNO   7) NS/NC         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5</w:t>
      </w:r>
      <w:r>
        <w:rPr/>
        <w:t>.- Usted conoce o ha escuchado hablar de las siguientes personas…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1678"/>
        <w:gridCol w:w="1678"/>
        <w:gridCol w:w="984"/>
        <w:gridCol w:w="2099"/>
      </w:tblGrid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Candidatos a Presidenci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Í LO CONOC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O LO CONOC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S/NC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UM. DE RESPUESTA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OSEFINA VÁZQUEZ MOT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ENRIQUE PEÑA NIET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NDRES MANUEL LÓPEZ OBRADOR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GABRIEL QUADR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 xml:space="preserve">16.- Si hoy fuera la elección para presidente de la República, ¿por cuál candidato votaría usted?  </w:t>
      </w:r>
      <w:r>
        <w:rPr>
          <w:rFonts w:cs="Arial" w:ascii="Arial" w:hAnsi="Arial"/>
          <w:b/>
          <w:sz w:val="16"/>
          <w:szCs w:val="16"/>
          <w:lang w:val="es-MX"/>
        </w:rPr>
        <w:t>(MENCIONAR NOMBRES</w:t>
      </w:r>
      <w:r>
        <w:rPr>
          <w:rFonts w:cs="Arial" w:ascii="Arial" w:hAnsi="Arial"/>
          <w:sz w:val="16"/>
          <w:szCs w:val="16"/>
          <w:lang w:val="es-MX"/>
        </w:rPr>
        <w:t xml:space="preserve">)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1) JOSEFINA VÁZQUEZ MOT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2) ANDRES MANUEL LÓPEZ OBRADOR, DEL PRD, PT Y MOVIM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3) ENRIQUE PEÑA NIETO, DEL PRI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4) GABRIEL QUADRI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5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6) NS/NC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ab/>
        <w:tab/>
        <w:tab/>
        <w:tab/>
        <w:tab/>
        <w:tab/>
        <w:tab/>
        <w:t>|_____|</w:t>
        <w:tab/>
      </w:r>
    </w:p>
    <w:p>
      <w:pPr>
        <w:pStyle w:val="Western"/>
        <w:rPr/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PRESIDENTE DE LA REPÚBLICA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Presidente de la República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***17.- Si la elección para Presidente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MX"/>
        </w:rPr>
        <w:t xml:space="preserve">1) PRI, PVEM   2) PAN  3) PRD, PT Y MOVIMIENTO CIUDADANO   4) NUEVA ALIANZA </w:t>
        <w:tab/>
        <w:t xml:space="preserve"> 5) NINGUNO    6) NS/NC  </w:t>
        <w:tab/>
        <w:t xml:space="preserve">               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8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SI (pasar a preg.21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9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0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1.- Independientemente de por quien piense votar en la elección para la presidencia de la República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, PVEM   2) PAN      3) PRD, PT Y MOVIMIENTO CIUDADANO         4) NUEVA ALIANZA     5) NINGUNO    6) NS/NC     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2. ¿Por lo general usted se considera, priista, panista o perredist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ISTA</w:t>
        <w:tab/>
        <w:t>2) PANISTA</w:t>
        <w:tab/>
        <w:t>3) PERREDISTA</w:t>
        <w:tab/>
        <w:t xml:space="preserve">    4) OTRO: ______</w:t>
        <w:tab/>
        <w:t>5) NINGUNO</w:t>
        <w:tab/>
        <w:t>6)NS/NC</w:t>
      </w:r>
      <w:r>
        <w:rPr>
          <w:rFonts w:cs="Arial" w:ascii="Arial" w:hAnsi="Arial"/>
          <w:sz w:val="16"/>
          <w:szCs w:val="16"/>
          <w:lang w:val="es-MX"/>
        </w:rPr>
        <w:t xml:space="preserve">      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3. En éste momento, ¿usted está completamente seguro de votar por esos partidos el día de la elección o cree que podría cambiar su voto a otro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Seguro          2) Podría cambiar</w:t>
        <w:tab/>
        <w:tab/>
        <w:t>3) No sabe</w:t>
        <w:tab/>
        <w:tab/>
        <w:t>4) No contestó</w:t>
        <w:tab/>
        <w:tab/>
        <w:t xml:space="preserve">      </w:t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A. Sexo: 1) Masculino</w:t>
        <w:tab/>
        <w:tab/>
        <w:tab/>
        <w:t>2) Femenino</w:t>
        <w:tab/>
        <w:tab/>
        <w:tab/>
        <w:tab/>
        <w:tab/>
        <w:tab/>
        <w:tab/>
        <w:tab/>
        <w:t>|______|</w:t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6"/>
          <w:szCs w:val="16"/>
          <w:lang w:val="es-MX"/>
        </w:rPr>
        <w:t>B. Edad: 1) 18 a 29 años</w:t>
        <w:tab/>
        <w:tab/>
        <w:tab/>
        <w:t>2) 30 a 49 años</w:t>
        <w:tab/>
        <w:tab/>
        <w:t>3) 50 o más</w:t>
        <w:tab/>
        <w:tab/>
        <w:t>4) No contesto</w:t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>|______|</w:t>
      </w:r>
    </w:p>
    <w:p>
      <w:pPr>
        <w:pStyle w:val="Normal"/>
        <w:ind w:left="720" w:hanging="720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ind w:left="720" w:hanging="720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C. ¿Hasta qué año estudió usted?, ¿Cuál es su último grado de estudios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MX"/>
        </w:rPr>
        <w:t>1) No tiene estudio  2) Primaria  3) Secundaria/Técnica  4) Preparatoria/Equivalente  5) Universidad ó más    6)  No contestó</w:t>
        <w:tab/>
        <w:tab/>
        <w:t xml:space="preserve"> |______|</w:t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D. ¿A qué se dedica usted principalmente?</w:t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 xml:space="preserve">1) Ama de casa  2) Estudiante 3) Jubilado/Pensionado 4) Desempleado 5) Otro:_______      6) Empresario 7) Empleado 8) Por su cuenta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MX"/>
        </w:rPr>
        <w:t>9) Agricultura 10) No contestó</w:t>
        <w:tab/>
        <w:tab/>
        <w:tab/>
        <w:tab/>
        <w:tab/>
        <w:tab/>
        <w:tab/>
        <w:tab/>
        <w:tab/>
        <w:tab/>
        <w:tab/>
        <w:tab/>
        <w:t>|______|</w:t>
      </w:r>
    </w:p>
    <w:p>
      <w:pPr>
        <w:pStyle w:val="Heading1"/>
        <w:numPr>
          <w:ilvl w:val="0"/>
          <w:numId w:val="3"/>
        </w:numPr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 w:val="false"/>
          <w:sz w:val="16"/>
          <w:szCs w:val="16"/>
          <w:lang w:val="es-MX"/>
        </w:rPr>
        <w:t>Fecha de la entrevista:</w:t>
        <w:tab/>
        <w:t xml:space="preserve"> </w:t>
      </w:r>
      <w:r>
        <w:rPr>
          <w:rFonts w:cs="Arial" w:ascii="Arial" w:hAnsi="Arial"/>
          <w:b w:val="false"/>
          <w:sz w:val="16"/>
          <w:szCs w:val="16"/>
        </w:rPr>
        <w:t>Día:_______</w:t>
        <w:tab/>
        <w:t>|_____|_____|</w:t>
        <w:tab/>
        <w:t>Mes:_______</w:t>
        <w:tab/>
        <w:t xml:space="preserve">|_____|_____| </w:t>
        <w:tab/>
        <w:t>Hora:_______</w:t>
        <w:tab/>
        <w:t>|_____|_____|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Dirección:  Calle_____________________________________________ No. _______________ Interior: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Entre ________________________________________ y 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Municipio:___________________________Tel:__________________________________-Nombre:____________________________-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rPr/>
      </w:pPr>
      <w:r>
        <w:rPr>
          <w:sz w:val="18"/>
          <w:lang w:val="es-MX"/>
        </w:rPr>
        <w:t>____________</w:t>
      </w:r>
      <w:r>
        <w:rPr>
          <w:sz w:val="18"/>
        </w:rPr>
        <w:t xml:space="preserve"> Nombre: ________________________________ Grabadora__________________________</w:t>
      </w:r>
    </w:p>
    <w:sectPr>
      <w:footerReference w:type="default" r:id="rId2"/>
      <w:type w:val="nextPage"/>
      <w:pgSz w:w="12240" w:h="15840"/>
      <w:pgMar w:left="709" w:right="758" w:gutter="0" w:header="0" w:top="44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19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s-E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jc w:val="both"/>
      <w:textAlignment w:val="auto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16:00Z</dcterms:created>
  <dc:creator>Reforma</dc:creator>
  <dc:description/>
  <cp:keywords/>
  <dc:language>en-US</dc:language>
  <cp:lastModifiedBy>victor.figueroa</cp:lastModifiedBy>
  <cp:lastPrinted>2012-06-16T12:25:00Z</cp:lastPrinted>
  <dcterms:modified xsi:type="dcterms:W3CDTF">2012-06-16T18:32:00Z</dcterms:modified>
  <cp:revision>8</cp:revision>
  <dc:subject/>
  <dc:title>ELECCIONES PARA GOBERNADOR DE GUERRERO</dc:title>
</cp:coreProperties>
</file>