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ENCUESTA SOBRE LAS ELECCIONES PARA  DIPUTADOS, SENADOR YPRESIDENCIA DE LA REPÚBLICA</w:t>
        <w:tab/>
        <w:tab/>
        <w:tab/>
        <w:tab/>
      </w:r>
      <w:r>
        <w:rPr>
          <w:sz w:val="28"/>
        </w:rPr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/>
        <w:tab/>
        <w:tab/>
        <w:tab/>
        <w:tab/>
        <w:tab/>
        <w:tab/>
        <w:t xml:space="preserve"> 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2"/>
          <w:lang w:val="es-MX"/>
        </w:rPr>
      </w:pPr>
      <w:r>
        <w:rPr>
          <w:rFonts w:cs="Arial" w:ascii="Arial" w:hAnsi="Arial"/>
          <w:b/>
          <w:sz w:val="12"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  <w:t>DISTRITO 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8"/>
          <w:lang w:val="es-MX"/>
        </w:rPr>
      </w:pPr>
      <w:r>
        <w:rPr>
          <w:lang w:val="es-MX"/>
        </w:rPr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 xml:space="preserve">1.- De los nombres que le voy a mencionar, dígame por favor si usted conoce o ha escuchado hablar de las siguientes personas…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(Levantamiento: 31 de marzo al 04 de abril de 2012)</w:t>
      </w:r>
    </w:p>
    <w:tbl>
      <w:tblPr>
        <w:tblW w:w="8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1545"/>
        <w:gridCol w:w="1683"/>
        <w:gridCol w:w="1205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GERARDO PEÑA AVILÉ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4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6.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RÍA VICTORIA VEGA GASTÉLU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8.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1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UBÉN BENJAMÍN FÉLIX HAY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7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63.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UISA REYNA ARMENTA RUI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4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5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ÚL ABSALÓN ESPINOSA MAGAÑ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94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</w:tbl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(Levantamiento: 21-25 de abril de 2012)</w:t>
      </w:r>
    </w:p>
    <w:tbl>
      <w:tblPr>
        <w:tblW w:w="8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1545"/>
        <w:gridCol w:w="1683"/>
        <w:gridCol w:w="1205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GERARDO PEÑA AVILÉ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0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9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RÍA VICTORIA VEGA GASTÉLU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5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4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UBÉN BENJAMÍN FÉLIX HAY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1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8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UISA REYNA ARMENTA RUI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2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7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ÚL ABSALÓN ESPINOSA MAGAÑ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95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</w:tbl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(Levantamiento: 22-26 de mayo de 2012)</w:t>
      </w:r>
    </w:p>
    <w:tbl>
      <w:tblPr>
        <w:tblW w:w="8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1545"/>
        <w:gridCol w:w="1683"/>
        <w:gridCol w:w="1205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GERARDO PEÑA AVILÉ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0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69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RÍA VICTORIA VEGA GASTÉLU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1.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8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UBÉN BENJAMÍN FÉLIX HAY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7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3.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UISA REYNA ARMENTA RUI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4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5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ÚL ABSALÓN ESPINOSA MAGAÑ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91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</w:tbl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(Levantamiento: 19-23 de junio de 2012)</w:t>
      </w:r>
    </w:p>
    <w:tbl>
      <w:tblPr>
        <w:tblW w:w="8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1545"/>
        <w:gridCol w:w="1683"/>
        <w:gridCol w:w="1205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GERARDO PEÑA AVILÉ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0.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9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RÍA VICTORIA VEGA GASTÉLU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2.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27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UBÉN BENJAMÍN FÉLIX HAY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8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1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UISA REYNA ARMENTA RUI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6.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3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ÚL ABSALÓN ESPINOSA MAGAÑ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0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9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</w:tbl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2.- Si la elección para diputado federal por el distrito 02 fuera hoy y los candidatos fueran… ¿por cuál candidato votaría usted?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1675"/>
        <w:gridCol w:w="1443"/>
        <w:gridCol w:w="1443"/>
        <w:gridCol w:w="1305"/>
      </w:tblGrid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22-26/05/20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19-23/06/2012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GERARDO PEÑA AVILÉS, DEL PA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2.3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4.0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1.7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3.7%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RÍA VICTORIA VEGA GASTÉLUM, DEL PRI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2.7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28.7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8.7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1.7%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UBÉN BENJAMÍN FÉLIX HAYS, DEL PANAL (NUEVA ALIANZA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3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2.7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7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7%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UISA REYNA ARMENTA RUIZ, DEL PRD, PT Y MOVIMIENTO CIUDADANO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7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0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3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.0%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ÚL ABSALÓN ESPINOSA MAGAÑA, PVE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3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0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3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0%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INGUNO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3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.3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0%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NS/NC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7.6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5.3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2.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.0%</w:t>
            </w:r>
          </w:p>
        </w:tc>
      </w:tr>
    </w:tbl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 xml:space="preserve">3.- Si la elección para diputado federal por el distrito 02 fuera hoy, ¿por cuál partido votaría usted?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648"/>
        <w:gridCol w:w="1432"/>
        <w:gridCol w:w="1432"/>
        <w:gridCol w:w="1432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22-26/05/20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19-23/06/2012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I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8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4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5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6.5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9.7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1.7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8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5.8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D,PT Y MOVIMIENTO CIUDADAN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.7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AL (NUEVA ALIANZA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0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2.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VEM 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3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INGUN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7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7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0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4.- En el lapso de tiempo que llevan las campañas electorales, ¿Usted siempre ha decidido votar por ese partido?</w:t>
      </w:r>
    </w:p>
    <w:tbl>
      <w:tblPr>
        <w:tblW w:w="3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7"/>
        <w:gridCol w:w="160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22-26/05/20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19-23/06/201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9.0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4.1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1.0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5.9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 xml:space="preserve">5. Anteriormente, ¿cuál era el partido de su preferencia?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(Pregunta hecha solo a personas que respondieron que no siempre han decidido votar por el partido que eligen actualmente)</w:t>
      </w:r>
    </w:p>
    <w:tbl>
      <w:tblPr>
        <w:tblW w:w="6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613"/>
        <w:gridCol w:w="1613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22-26/05/20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19-23/06/2012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I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2.9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5.5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7.0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7.3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D, PT Y MOVIMIENTO CIUDADANO 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2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6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NUEVA ALIANZA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6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VEM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NINGUNO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2.2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0.8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2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9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6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(Pregunta hecha solo a personas que respondieron que no siempre han decidido votar por el partido que eligen actualmente)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22-26/05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19-23/06/20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as propuestas del candid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0.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9.0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a seguridad del candid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.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6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ogros y experiencia del candid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5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os regal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a sido visitado por el candid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6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e inspira confia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2.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3.0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risma del candid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1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a publicidad de campañ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.8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0.4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3.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1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7.- Independientemente de por quién piensa votar en la elección para diputado federal por el distrito 02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648"/>
        <w:gridCol w:w="1432"/>
        <w:gridCol w:w="1432"/>
        <w:gridCol w:w="1432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22-26/05/20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19-23/06/2012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I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0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6.7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8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6.6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1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9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6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0.8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D,PT Y MOVIMIENTO CIUDADAN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7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AL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VEM 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7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INGUN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7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3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2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7.4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21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s-ES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0"/>
      <w:jc w:val="both"/>
      <w:textAlignment w:val="auto"/>
    </w:pPr>
    <w:rPr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20:24:00Z</dcterms:created>
  <dc:creator>Reforma</dc:creator>
  <dc:description/>
  <cp:keywords/>
  <dc:language>en-US</dc:language>
  <cp:lastModifiedBy>SISTEMAS</cp:lastModifiedBy>
  <cp:lastPrinted>2012-04-29T14:24:00Z</cp:lastPrinted>
  <dcterms:modified xsi:type="dcterms:W3CDTF">2012-06-25T22:28:00Z</dcterms:modified>
  <cp:revision>66</cp:revision>
  <dc:subject/>
  <dc:title>ELECCIONES PARA GOBERNADOR DE GUERRERO</dc:title>
</cp:coreProperties>
</file>