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>
          <w:sz w:val="16"/>
          <w:szCs w:val="16"/>
        </w:rPr>
        <w:t>ENCUESTA SOBRE LAS</w:t>
      </w:r>
      <w:r>
        <w:rPr>
          <w:sz w:val="24"/>
        </w:rPr>
        <w:t xml:space="preserve"> </w:t>
      </w:r>
      <w:r>
        <w:rPr>
          <w:sz w:val="17"/>
          <w:szCs w:val="17"/>
        </w:rPr>
        <w:t>ELECCIONES PARA  DIPUTADOS, SENADOR YPRESIDENCIA DE LA REPÚBLICA</w:t>
        <w:tab/>
        <w:tab/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>
          <w:sz w:val="17"/>
          <w:szCs w:val="17"/>
        </w:rPr>
        <w:tab/>
        <w:tab/>
        <w:tab/>
        <w:tab/>
        <w:tab/>
      </w:r>
      <w:r>
        <w:rPr>
          <w:b w:val="false"/>
          <w:sz w:val="17"/>
          <w:szCs w:val="17"/>
        </w:rPr>
        <w:t>(Levantamiento del 19 al 23  de junio de 2012)</w:t>
      </w:r>
      <w:r>
        <w:rPr>
          <w:sz w:val="17"/>
          <w:szCs w:val="17"/>
        </w:rPr>
        <w:tab/>
        <w:t xml:space="preserve"> </w:t>
        <w:tab/>
        <w:t>FOLIO: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LOCALIDAD:_________DISTRITO 6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rPr/>
      </w:pPr>
      <w:r>
        <w:rPr>
          <w:sz w:val="17"/>
          <w:szCs w:val="17"/>
          <w:lang w:val="es-MX"/>
        </w:rPr>
        <w:t>CLAVE Y NOMBRE DE ENCUESTADOR: |____|____|____|  _____________________</w:t>
        <w:tab/>
        <w:t>Distrito____</w:t>
      </w:r>
      <w:r>
        <w:rPr>
          <w:sz w:val="17"/>
          <w:szCs w:val="17"/>
          <w:u w:val="single"/>
          <w:lang w:val="es-MX"/>
        </w:rPr>
        <w:t>06</w:t>
      </w:r>
      <w:r>
        <w:rPr>
          <w:sz w:val="17"/>
          <w:szCs w:val="17"/>
          <w:lang w:val="es-MX"/>
        </w:rPr>
        <w:t>________</w:t>
        <w:tab/>
        <w:t>|_____|_____|</w:t>
      </w:r>
    </w:p>
    <w:p>
      <w:pPr>
        <w:pStyle w:val="Normal"/>
        <w:jc w:val="both"/>
        <w:rPr>
          <w:b/>
          <w:b/>
          <w:sz w:val="17"/>
          <w:szCs w:val="17"/>
          <w:lang w:val="es-MX"/>
        </w:rPr>
      </w:pPr>
      <w:r>
        <w:rPr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701"/>
        <w:gridCol w:w="1216"/>
        <w:gridCol w:w="28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iputados distrito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ARTÍN PEREZ TOR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FRANCISCA CORR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LEJANDRO ROCHA G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RAFAEL QUESNEY SÁNCH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PERLA LIZETH DÍAZ VEN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7"/>
          <w:szCs w:val="17"/>
          <w:lang w:val="es-MX"/>
        </w:rPr>
      </w:pPr>
      <w:r>
        <w:rPr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.- Si la elección para diputado federal por el distrito 06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MARTÍN PÉREZ TÓRRES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2) FRANCISCA CORRALES, DEL PRI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3) ALEJANDRO ROCHA GARCIA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RAFAEL QUESNEY SÁNCHEZ, DEL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 PERLA LIZETH DÍAZ VENTURA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7) NS/NC      </w:t>
        <w:tab/>
        <w:tab/>
        <w:tab/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3.- Si la elección para diputado federal por el distrito 06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4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SI (pasar a preg.7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5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9) Por el candidato</w:t>
        <w:tab/>
        <w:t>10) Incumplimiento           11)Otro:______________________</w:t>
        <w:tab/>
        <w:t xml:space="preserve">           12) Ns/Nc </w:t>
        <w:tab/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7.- Independientemente de por quién piensa votar en la elección para diputado federal por el distrito 06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bookmarkStart w:id="0" w:name="OLE_LINK2"/>
      <w:bookmarkStart w:id="1" w:name="OLE_LINK1"/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4) NUEVA ALIANZA 5) PVEM    6) NINGUNO  7) NS/NC</w:t>
        <w:tab/>
      </w:r>
      <w:bookmarkEnd w:id="0"/>
      <w:bookmarkEnd w:id="1"/>
      <w:r>
        <w:rPr>
          <w:rFonts w:cs="Arial" w:ascii="Arial" w:hAnsi="Arial"/>
          <w:b/>
          <w:sz w:val="17"/>
          <w:szCs w:val="17"/>
          <w:lang w:val="es-MX"/>
        </w:rPr>
        <w:tab/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8.- De los nombres que le voy a mencionar, dígame por favor si usted conoce o ha escuchado hablar de las siguientes personas</w:t>
      </w:r>
      <w:r>
        <w:rPr/>
        <w:t>…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126"/>
        <w:gridCol w:w="1134"/>
        <w:gridCol w:w="226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andidatos a Sen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FCO. SALVADOR LOPEZ BR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ARON IRIZAR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HECTOR MELESIO CUEN OJE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ANIEL AMADOR GAXI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DOLFO ROJO MONTO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OSÉ FERNANDO GONZÁLEZ SÁNCH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ERCEDES MURI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UAN RAMÓN FÉLIX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ARTHA ANTONIA AGUILAR PAY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UAN FRANCISCO LAGARDA TALAM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b/>
          <w:b/>
          <w:sz w:val="17"/>
          <w:szCs w:val="17"/>
          <w:lang w:val="es-MX"/>
        </w:rPr>
      </w:pPr>
      <w:r>
        <w:rPr>
          <w:rFonts w:eastAsia="Arial" w:cs="Arial" w:ascii="Arial" w:hAnsi="Arial"/>
          <w:b/>
          <w:sz w:val="17"/>
          <w:szCs w:val="17"/>
          <w:lang w:val="es-MX"/>
        </w:rPr>
        <w:t xml:space="preserve">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9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7) NS/NC</w:t>
        <w:tab/>
        <w:tab/>
        <w:tab/>
        <w:tab/>
        <w:tab/>
        <w:tab/>
        <w:tab/>
        <w:tab/>
        <w:tab/>
        <w:tab/>
        <w:tab/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7"/>
          <w:szCs w:val="17"/>
          <w:lang w:val="es-MX"/>
        </w:rPr>
        <w:t xml:space="preserve"> </w:t>
      </w:r>
      <w:r>
        <w:rPr>
          <w:rFonts w:cs="Arial" w:ascii="Arial" w:hAnsi="Arial"/>
          <w:sz w:val="17"/>
          <w:szCs w:val="17"/>
          <w:lang w:val="es-MX"/>
        </w:rPr>
        <w:t>10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  2) PAN  3) PRD,PT Y MOVIMIENTO CIUDADANO   4) NUEVA ALIANZA 5) PVEM    6) NINGUNO  7) NS/NC       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1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SI (pasar a preg.14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2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3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o</w:t>
        <w:tab/>
        <w:t xml:space="preserve">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         8) La publicidad de campaña</w:t>
        <w:tab/>
        <w:t xml:space="preserve">      9) El candidato</w:t>
        <w:tab/>
        <w:tab/>
        <w:t>10) Incumplimiento       11) Otro:________________________________</w:t>
        <w:tab/>
        <w:t xml:space="preserve">12) Ns/Nc </w:t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4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4) NUEVA ALIANZA 5) PVEM    6) NINGUNO  7) NS/NC</w:t>
        <w:tab/>
        <w:tab/>
        <w:t xml:space="preserve">|_____|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5.- Usted conoce o ha escuchado hablar de las siguientes personas</w:t>
      </w:r>
      <w:r>
        <w:rPr/>
        <w:t>…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993"/>
        <w:gridCol w:w="21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andidatos a Presid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OSEFINA VÁZQUEZ M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ENRIQUE PEÑA NI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NDRES MANUEL LÓPEZ OBR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GABRIEL QUAD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 xml:space="preserve">16.- Si hoy fuera la elección para presidente de la República, ¿por cuál candidato votaría usted?  </w:t>
      </w:r>
      <w:r>
        <w:rPr>
          <w:rFonts w:cs="Arial" w:ascii="Arial" w:hAnsi="Arial"/>
          <w:b/>
          <w:sz w:val="17"/>
          <w:szCs w:val="17"/>
          <w:lang w:val="es-MX"/>
        </w:rPr>
        <w:t>(MENCIONAR NOMBRES</w:t>
      </w:r>
      <w:r>
        <w:rPr>
          <w:rFonts w:cs="Arial" w:ascii="Arial" w:hAnsi="Arial"/>
          <w:sz w:val="17"/>
          <w:szCs w:val="17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3) ENRIQUE PEÑA NIETO, DEL PRI,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6) NS/NC</w:t>
        <w:tab/>
        <w:tab/>
        <w:tab/>
        <w:tab/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7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2) PAN      3) PRD,PT Y MOVIMIENTO CIUDADANO     4) NUEVA ALIANZA     5) NINGUNO    6) NS/NC </w:t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8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SI (pasar a preg.21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9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2) PAN      3) PRD,PT Y MOVIMIENTO CIUDADANO     4) NUEVA ALIANZA     5) NINGUNO    6) NS/NC </w:t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0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bookmarkStart w:id="2" w:name="OLE_LINK3"/>
      <w:bookmarkEnd w:id="2"/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o</w:t>
        <w:tab/>
        <w:t xml:space="preserve"> 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  8) La publicidad de campaña</w:t>
        <w:tab/>
        <w:t xml:space="preserve">      9) El Debate electoral          10) El Candidato</w:t>
        <w:tab/>
        <w:t xml:space="preserve">11) Incumplimiento  12)Otro:_____________________         13) Ns/Nc </w:t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  <w:bookmarkStart w:id="3" w:name="OLE_LINK3"/>
      <w:bookmarkStart w:id="4" w:name="OLE_LINK3"/>
      <w:bookmarkEnd w:id="4"/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1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 2) PAN     3) PRD,PT Y MOVIMIENTO CIUDADANO    4) NUEVA ALIANZA         5) NINGUNO    6) NS/NC   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2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PRIISTA</w:t>
        <w:tab/>
        <w:t>2)PANISTA</w:t>
        <w:tab/>
        <w:t>3)PERREDISTA</w:t>
        <w:tab/>
        <w:t xml:space="preserve">    4)OTRO:______</w:t>
        <w:tab/>
        <w:t>5)NINGUNO</w:t>
        <w:tab/>
        <w:t>6)NS/NC</w:t>
      </w:r>
      <w:r>
        <w:rPr>
          <w:rFonts w:cs="Arial" w:ascii="Arial" w:hAnsi="Arial"/>
          <w:sz w:val="17"/>
          <w:szCs w:val="17"/>
          <w:lang w:val="es-MX"/>
        </w:rPr>
        <w:t xml:space="preserve">      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23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_|</w:t>
      </w:r>
    </w:p>
    <w:p>
      <w:pPr>
        <w:pStyle w:val="Normal"/>
        <w:rPr/>
      </w:pPr>
      <w:r>
        <w:rPr>
          <w:sz w:val="18"/>
          <w:lang w:val="es-MX"/>
        </w:rPr>
        <w:t>A. Sexo:</w:t>
        <w:tab/>
        <w:tab/>
        <w:t>1) Masculino</w:t>
        <w:tab/>
        <w:tab/>
        <w:tab/>
        <w:t>2) Femenino</w:t>
        <w:tab/>
        <w:tab/>
        <w:tab/>
        <w:tab/>
        <w:tab/>
        <w:tab/>
        <w:tab/>
        <w:t>|______|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B. Edad:</w:t>
        <w:tab/>
        <w:t>1) 18 a 29 años</w:t>
        <w:tab/>
        <w:tab/>
        <w:t>2) 30 a 49 años</w:t>
        <w:tab/>
        <w:tab/>
        <w:t>3) 50 o más</w:t>
        <w:tab/>
        <w:tab/>
        <w:t>4) No contesto</w:t>
      </w:r>
      <w:r>
        <w:rPr>
          <w:b/>
          <w:sz w:val="18"/>
          <w:lang w:val="es-MX"/>
        </w:rPr>
        <w:tab/>
        <w:tab/>
        <w:tab/>
        <w:t>|______|</w:t>
      </w:r>
    </w:p>
    <w:p>
      <w:pPr>
        <w:pStyle w:val="Normal"/>
        <w:ind w:left="720" w:hanging="720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ind w:left="720" w:hanging="720"/>
        <w:rPr/>
      </w:pPr>
      <w:r>
        <w:rPr>
          <w:sz w:val="18"/>
          <w:lang w:val="es-MX"/>
        </w:rPr>
        <w:t>C. ¿Hasta qué año estudió usted?, ¿Cuál es su último grado de estudios?</w:t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1) No tiene estudios</w:t>
        <w:tab/>
        <w:tab/>
        <w:t>3) Secundaria/Técnica</w:t>
        <w:tab/>
        <w:tab/>
        <w:t>5) Universidad ó más</w:t>
      </w:r>
    </w:p>
    <w:p>
      <w:pPr>
        <w:pStyle w:val="Normal"/>
        <w:rPr/>
      </w:pPr>
      <w:r>
        <w:rPr>
          <w:sz w:val="18"/>
          <w:lang w:val="es-MX"/>
        </w:rPr>
        <w:t>2)Primaria</w:t>
        <w:tab/>
        <w:tab/>
        <w:tab/>
        <w:t>4) Preparatoria/Equivalente</w:t>
        <w:tab/>
        <w:tab/>
        <w:t>6)  No contestó</w:t>
        <w:tab/>
        <w:tab/>
        <w:tab/>
        <w:tab/>
        <w:tab/>
        <w:t>|______|</w:t>
        <w:tab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D. ¿A qué se dedica usted principalmente?</w:t>
      </w:r>
    </w:p>
    <w:p>
      <w:pPr>
        <w:pStyle w:val="Normal"/>
        <w:rPr/>
      </w:pPr>
      <w:r>
        <w:rPr>
          <w:sz w:val="18"/>
          <w:lang w:val="es-MX"/>
        </w:rPr>
        <w:t>1) Ama de casa</w:t>
        <w:tab/>
        <w:t>2) Estudiante</w:t>
        <w:tab/>
        <w:t>3) Jubilado/Pensionado</w:t>
        <w:tab/>
        <w:t>4) Desempleado</w:t>
        <w:tab/>
        <w:t>5)Empresario</w:t>
        <w:tab/>
        <w:t>6) Empleado</w:t>
        <w:tab/>
        <w:t>7) Por su cuent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8) Agricultura</w:t>
        <w:tab/>
        <w:t>9) No contestó</w:t>
        <w:tab/>
        <w:t>10) Otro</w:t>
        <w:tab/>
        <w:tab/>
        <w:t>11) Ns/Nc</w:t>
        <w:tab/>
        <w:tab/>
        <w:tab/>
        <w:tab/>
        <w:tab/>
        <w:tab/>
        <w:tab/>
        <w:t>|______|</w:t>
      </w:r>
    </w:p>
    <w:p>
      <w:pPr>
        <w:pStyle w:val="Normal"/>
        <w:ind w:firstLine="360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b w:val="false"/>
          <w:lang w:val="es-MX"/>
        </w:rPr>
        <w:t>Fecha de la entrevista:</w:t>
        <w:tab/>
        <w:t xml:space="preserve"> </w:t>
      </w:r>
      <w:r>
        <w:rPr>
          <w:b w:val="false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 xml:space="preserve">Entre calles _____________________________________________________ Municipio:________________________ </w:t>
      </w:r>
      <w:hyperlink r:id="rId2">
        <w:r>
          <w:rPr>
            <w:rStyle w:val="InternetLink"/>
            <w:sz w:val="18"/>
            <w:lang w:val="es-MX"/>
          </w:rPr>
          <w:t>Tel:________________</w:t>
        </w:r>
      </w:hyperlink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Nombre:________________________________________________________</w:t>
      </w:r>
    </w:p>
    <w:sectPr>
      <w:footerReference w:type="default" r:id="rId3"/>
      <w:type w:val="nextPage"/>
      <w:pgSz w:w="12240" w:h="15840"/>
      <w:pgMar w:left="567" w:right="567" w:gutter="0" w:header="0" w:top="448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36.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_____________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34:00Z</dcterms:created>
  <dc:creator>Reforma</dc:creator>
  <dc:description/>
  <cp:keywords/>
  <dc:language>en-US</dc:language>
  <cp:lastModifiedBy>LUIS.DEMETRIO</cp:lastModifiedBy>
  <cp:lastPrinted>2012-05-22T12:38:00Z</cp:lastPrinted>
  <dcterms:modified xsi:type="dcterms:W3CDTF">2012-06-13T15:19:00Z</dcterms:modified>
  <cp:revision>8</cp:revision>
  <dc:subject/>
  <dc:title>ELECCIONES PARA GOBERNADOR DE GUERRERO</dc:title>
</cp:coreProperties>
</file>