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sz w:val="20"/>
        </w:rPr>
        <w:t>ENCUESTA SOBRE LAS ELECCIONES PARA  DIPUTADOS, SENADOR Y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 w:val="false"/>
          <w:sz w:val="16"/>
          <w:szCs w:val="16"/>
        </w:rPr>
        <w:t>(Levantamiento: 19 al 23 de junio de 2012)</w:t>
      </w:r>
      <w:r>
        <w:rPr>
          <w:rFonts w:cs="Arial" w:ascii="Arial" w:hAnsi="Arial"/>
          <w:sz w:val="16"/>
          <w:szCs w:val="16"/>
        </w:rPr>
        <w:tab/>
        <w:t xml:space="preserve"> </w:t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 _________DISTRITO 2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2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3"/>
        <w:gridCol w:w="1682"/>
        <w:gridCol w:w="1204"/>
        <w:gridCol w:w="2855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ERARDO PEÑA AVILÉ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ÍA VICTORIA VEGA GASTÉL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UBÉN BENJAMÍN FÉLIX HAY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LUISA REYNA ARMENTA RUI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ÚL ABSALÓN ESPINOSA MAGAÑ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GERARDO PEÑA AVILÉ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MARÍA VICTORIA VEGA GASTÉLUM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RUBÉN BENJAMÍN FÉLIX HAYS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LUISA REYNA ARMENTA RUIZ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PAÚL ABSALÓN ESPINOSA MAGAÑA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7) NS/NC      </w:t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 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2) PAN  3) PRD, PT Y MOVIMIENTO CIUDADANO    4) NUEVA ALIANZA   5) 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rFonts w:cs="Arial" w:ascii="Arial" w:hAnsi="Arial"/>
          <w:sz w:val="16"/>
          <w:szCs w:val="16"/>
          <w:lang w:val="es-MX"/>
        </w:rPr>
        <w:t>Dirección: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7:44:00Z</cp:lastPrinted>
  <dcterms:modified xsi:type="dcterms:W3CDTF">2012-07-01T04:23:00Z</dcterms:modified>
  <cp:revision>91</cp:revision>
  <dc:subject/>
  <dc:title>ELECCIONES PARA GOBERNADOR DE GUERRERO</dc:title>
</cp:coreProperties>
</file>