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strito 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ab/>
        <w:tab/>
        <w:tab/>
      </w:r>
    </w:p>
    <w:tbl>
      <w:tblPr>
        <w:tblW w:w="976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1404"/>
        <w:gridCol w:w="1444"/>
        <w:gridCol w:w="1830"/>
        <w:gridCol w:w="1038"/>
        <w:gridCol w:w="1125"/>
        <w:gridCol w:w="1451"/>
      </w:tblGrid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ciones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rcentaje de secciones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os de levantamiento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os en Rural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os en Urbano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ntidad de encuestas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volat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liacan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ostur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vador Alvarad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0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avolato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ción 3632 BASIC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bicación CALLE FORTINO CUELLAR # 963, COLONI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RIBERTO ZAZUETA, LOC. NAVOLATO, C.P. 80370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NES SELECTAS EL ENCANTO. FRENTE A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VICIOS RIVER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ción 3646 BASIC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bicación CARRETERA VIEJA AL CASTILLO S/N, COLONI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ROCERA, LOC. NAVOLATO C.P. 80370 COBA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9 ORILLAS DE LA CARRETE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ción 3669 BASIC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bicación CALLE VENUSTIANO CARRANZA S/N, COLONI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TRO, LOC. GENERAL ANGEL FLORES, C.P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0349 ESCUELA SECUNDARIA ESTATAL GENERAL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LVADOR ALVARADO CONTRA ESQUINA DE L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ZUEL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ción 3699 YEVABITO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Ubicación AVENIDA DOM. CONOCIDO, YEVAVITO  C.P.80376  SAN PEDRO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ción 3687 COFRADIA DE LA LOM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C. PRIM. MIGUEL HIDALGO"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Sección 3698 BASIC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bicación EL BATALLON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C. PRIM. GRAL. RAFAEL BUELN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ción 3690 BASIC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bicación LOC. LOS ARREDONDOS, C.P. 80376 ESCUEL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MARIA FRANCISCO I. MADERO A ESPALDAS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 KINDER</w:t>
      </w:r>
    </w:p>
    <w:p>
      <w:pPr>
        <w:pStyle w:val="Normal"/>
        <w:rPr/>
      </w:pPr>
      <w:r>
        <w:rPr>
          <w:b/>
          <w:sz w:val="32"/>
          <w:szCs w:val="32"/>
        </w:rPr>
        <w:t>Culiacá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10 BASICA urbano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bicación PRIVADA NO.8 ESQ. CON CARRETERA 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DORADO, EL DIEZ, ALCALDIA CENTR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C.PRIM.FED.MIGUEL HIDAL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ción 1579 BASICA  urbano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bicación AV.FRANCISCO VILLA NO.40, ENTRE AV.2DA Y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3RA COL.BENITO JUAREZ, COSTA RIC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P.80430 CASA DE LA SRA. YADIRA GUADALUP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VERA FELIX A 300 MTS. DE ESPENDIO D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A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ción 1537 BASICA  rural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bicación CAMPO LA FLOR, SINDICATURA DE COSTA RIC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BARROTE LA FLOR DEL SR. ALONSO FLORES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AXIO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lvador Alvarad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ción 3250 BASICA rural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bicación AV. GABRIEL LEYVA #161, COL. AGUSTIN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MIREZ. GUAMUCHIL. C.P. 81430 CASA DEL SR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RMIN ESPINOZA MONTOYA FREN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BARROTES PALOMIN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ción 3232 BASIC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bicación CALLE MARIANO ESCOBEDO #1106 NTE., COL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ÑOS HEROES. GUAMUCHIL. C.P. 81430 CASA DEL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R. FRANCISCO VERDIN ARMIENTA ESQUINA C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OFILO NORI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ción 3273 ESPECIAL 1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bicación BLVD FRANCISCO LABASTIDA OCHOA, S/N, KM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24.5, COL. MAGISTERIO,C.P. 81470 PIM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LANTAS A UN COSTADO DE LA GASOLINER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ción 3300 BASIC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bicación AV. BENITO JUAREZ S/N, COL. CUAUHTEMOC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UAMUCHIL. C.P. 81490 ESCUELA PRIMARIA LIC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NITO JUAREZ CONTRA ESQUINA ABARROT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ción 3323 BASIC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bicación CALLE MOCTEZUMA #69, COL. LAS GARZAS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UAMUCHIL. C.P. 81490 CASA DEL SR. GERARD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BRIZ ALONS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ción 3338 BASIC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bicación CALLE MARGARITA MASA DE JUAREZ S/N, VILL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NITO JUAREZ. SALVADOR ALVARADO. C.P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1850 ESCUELA SECUNDARIA TECNICA NO.2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RENTE A FARMACIA SIMILAR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ción 3346 BASIC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bicación CALLE OAXACA S/N, VILLA BENITO JUAREZ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LVADOR ALVARADO. C.P. 81520 ESCUEL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MARIA GABRIEL LEYVA SOLANO JUNTO A LA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ZUE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gostur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ción 519 BASICA  rural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bicación LOC. RAFAEL BUELNA, C.P. 81661 ESCUEL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MARIA RURAL LIC. ADOLFO LOPEZ MATEOS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RENTE A ESTADIO E IGLESI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ción 545 BASICA urbano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bicación CALLE EMILIANO ZAPATA # 109, LOC. LA REFORMA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P. 81660 MERCERIA ESMERALDA FRENTE 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A DE LA SRA. ROSALVA MONTOY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ción 532 BASICA urbano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bicación AV. FRANCISCO I. MADERO #24 , LOC. COLONI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RICOLA MEXICO, C.P. 81660 POLLOS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EJANDRINO MEDINA A 50 MTS. DE TORTILLER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VI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ción 560 BASICA urbano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bicación CALLE LUCIO BLANCO S/N, LOC. COLONI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RICOLA INDEPENDENCIA, C.P. 81690 ESCUEL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PARATORIA COBAES CERCA DE L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UNDARIA TECNICA S/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ción 474 BASICA urbano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bicación AVENIDA CONSTITUCION # 93, LOC. ALHUEY, C.P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1600 ESTANQUILLO SIN NOMBRE PROP. LEONEL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PEZ CAZAREZ FRENTE A VETERINARIA ALHUE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strito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1404"/>
        <w:gridCol w:w="1609"/>
        <w:gridCol w:w="1830"/>
        <w:gridCol w:w="1044"/>
        <w:gridCol w:w="1175"/>
        <w:gridCol w:w="1496"/>
      </w:tblGrid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ciones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rcentaje de secciones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os de levantamiento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os en Rura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os en Urban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ntidad de encuestas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liacan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ección 741 BASIC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bicación JOSE FELIPE VALLES 200 COL. IGNACIO ALLENDE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ULIACAN ROSALES 80010 ABARROTE CONCHI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NTES TABACHIN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ección 777 BASIC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bicación ESTATUTO JURIDICO S/N COL. FOVISSSTE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APULTEPEC CULIACAN ROSALES 80040 ESC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IM. PROF. MARCOS MORA AGUILER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ección 789 BASIC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bicación C. CD. DE PUEBLA NO. 1374 COL. LAS QUINTAS,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ULIACAN C.P. 80060 CENTRO DE DESARROLL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FANTIL 'PICOLO'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ección 823 BASIC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bicación C. PERINE NO. 4207, COL. VILLA SATELITE,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ULIACAN DE ROSALES C.P.80088 ABARROTE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RM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ección 849 BASIC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bicación AVENIDA INDIO DE GUELATAO NO. 299, ENTRE C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ENITO JUAREZ Y C. MARIANO ESCOBEDO, COL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GUEL HIDALGO, CULIACAN C.P. 80090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PELERÍA ESMERALD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ección 860 BASIC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bicación AV. VICENTE GUERRERO NO. 442, ENTRE JUAN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OSE RIOS Y AGUILAR BARRAZA, COL. MIGUE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LEMAN, CULIACAN DE ROSALES C.P. 80200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BARROTE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ección 764 BASIC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bicación MARIANO ABASOLO Y TERESA VILLEGAS COL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IERRA BLANCA CULIACAN ROSALES 80030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SCUELA SECUNDARIA FEDERAL NO. 1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ección 900 BASIC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bicación SEGUNDA 3026 FRACC. ISSSTEESIN CULIACAN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SALES 80020 CASA DE ROSA AMELIA MEDIN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QUINTER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ección 904 BASIC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bicación AFRODITA 3816 FRACC. CANACO CULIACAN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SALES 80020 CASA DE SILVIA MARTÍNEZ OSUN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ección 926 BASIC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bicación HERMANOS FLORES MAGON 3069 COL. INFONAVIT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UMAYA CULIACAN ROSALES 80020 ANDADOR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ección 953 BASIC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bicación ESCUADRON 201 831 COL. JORGE ALMAD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ULIACAN ROSALES 80200 INSTITUT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EDAGOGICO SIGLO XXI, A.C. ESQ. LAZAR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ARDENA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ección 975 BASIC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bicación JUAN JOSE RIOS 664 COL. JORGE ALMAD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ULIACAN ROSALES 80200 VENTA DE PINTURA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ección 1023 BASIC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bicación RIO GRIJALVA 1194 COL. INDUSTRIAL BRAV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ULIACAN ROSALES 80120 PAPELERIA L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EXICAN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ección 1015 BASIC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bicación PUERTO DE VERACRUZ 1490 COL. VALLAD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UEVO CULIACAN ROSALES 80110 ABARROTE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SQ. PUERTO TAMPIC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ección 1011 BASIC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bicación NORTE ESQ. CON AV. ORIENTE 2001 COL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FONAVIT LAS FLORES CULIACAN ROSALE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80159 ABARROTE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ección 1081 BASIC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bicación RIO CASAS GRANDES 1051 COL. MORELO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ULIACAN ROSALES 80120 ABARROTE AGUED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15 BASIC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bicación SATELITE Y AVE. UNIVERSO # 2981 COL. OBRER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AMPESINO CULIACAN ROSALES 80013 ESC. SEC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RERO CAMPESIN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ección 1252 BASIC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bicación AVE. MIGUEL HIDALGO E HIGUERAS DE BALLAC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IND. VILLA ADOLFO LOPEZ MATEOS 80491,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ULIACAN ROSALES ESC. INDEPENDENCIA DE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EXIC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ección 1242 BASIC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bicación DOM. CON. SAN RAFAEL SIND. DE TEPUCHE 80350,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ULIACAN ROSALES ESC. PRIM. IGNACI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RAGOZ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ección 1268 BASICA  rural 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bicación DOM. CON. EL QUINCE SIND. DE CULIACANCIT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80300, CULIACAN ROSALES ABARROTE NAYELI 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 ORILLA DE LA CARRETER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ección 1278 BASICA  rura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bicación DOM. CON. LA LIMITA DE ITAJE ALCALDIA CENTRA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81988, CULIACAN ROSALES ESC. PRIM. PROF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IBRADO SANCHEZ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ección 1336 BASIC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bicación AGUSTIN YAÑEZ NO.1011, COL. GUADALUPE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ICTORIA, CULIACAN ROSALES, SINALOA C.P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80240 SUPER TACOS ESQ. ABELARDO MEDIN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ección 1364 BASIC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bicación C.PLAN DE AGUA PRIETA NO.2298, COL.EMILIAN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PATA, CULIACAN DE ROSALES C.P.80260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BARROTE DOÑA AURORA ENTRE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V.ANENECUILC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ección 1490 BASICA rura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bicación DOM. CON. PUERTO RICO SIND. DE IMALA 80350,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ULIACAN ROSALES ESC. PRIM. NIÑOS HEROE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ección 1375 BASIC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bicación C.TIERRA Y LIBERTAD NO.2784, ENTRE AV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NENECUILCO Y AV. REVOLUCION, COL.EMILIAN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PATA CULIACAN DE ROSALES C.P.80260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BARROTE S/N EN CASA DE CARMEN VEGA MEDIN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strito 7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ección 1040 BASIC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bicación AVE. REFORMA, 1642, COL. VALLADO NUEVO,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ULIACAN ROSALES, 80110 CASA DEL SEÑOR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OSE MONTOYA LOPEZ ENTRE BAHIA DE OHUIR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Y PUERTO MARQUEZ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ección 1065 BASIC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bicación AV. TOLTECAS, 2292, COL. INDUSTRIAL E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LMITO, CULIACAN ROSALES, 80160 ABARROTE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ORENA ESQ. CON C. CONST. PASTOR ROUAIX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ección 1085 BASIC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bicación CALLE BAHIA DE AGIABAMPO, NUMERO 951,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LONIA NUEVO CULIACAN, CULIACAN ROSALES,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80120 CASA DE HERMINIA ESPINOZA AVIL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ección 1095 BASIC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bicación C. LAZARO CARDENAS, S/N, COL. INFONAVIT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AÑADAS, CULIACAN ROSALES, 80178 ESC. SEC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RAL. GABRIEL LEYVA VELAZQUEZ ENTRE PROL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COLAS BRAVO Y C. GUADALUPE VICTOR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ección 1101 BASIC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bicación C. CONST. FELIX F. PALAVICINI, 2248, COL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IBERTAD, CULIACAN ROSALES, 80180 CASA DE L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RA. KARLA JOHANA WBIARCO SANCHEZ ESQ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 CONST. ANDRES MAGALLON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ección 1125 BASIC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bicación C. CANDIDO AGUILAR, 2112, COL. DIAZ ORDAZ,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ULIACAN ROSALES, 80180 CASA HABITACION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NTRE CONST. LUIS G. MONZON Y CONST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LFONSO GRAVIOT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ección 1149 BASIC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bicación AVE.GRAL. ALVARO OBREGON, COL. AMPLIACION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UENOS AIRES, CULIACAN ROSALES, 80199 ESC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IM. HERMANOS FLORES MAGON ESQ.CON C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OMAS DE LAS CARBONERA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ección 1175 BASIC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bicación AVE. CONST. RAFAEL MARTINEZ, 1730, COL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QUILES SERDAN, CULIACAN ROSALES, 80180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ASA DE LA SRA. ADOLFINA PAYAN ARAUJ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SQ.CON CONST. MATIAS RODRIGUEZ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ección 1139 BASIC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bicación AVE. DONATO BRAVO IZQUIERDO, S/N, COL. DIAZ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RDAZ, CULIACAN ROSALES, 80180 ESC. PRIM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GUSTINA ACHOY GUZMAN ENTRE JUAN DE DIO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OJORQUEZ Y C. ANTONIO ANCONA ALBERTO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ección 1379 BASIC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bicación C. REVOLUCION DE AYUTLA, 3080, COL. EMILIAN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PATA, CULIACAN ROSALES, 80260 ABARROTE 7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ERMANOS ENTRE AV. JOSE C. VALADEZ Y AV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RAY ANDRES TELL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ección 1405 BASIC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bicación C. FAISAN, 1345, COL. RAFAEL BUELNA, CULIACAN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SALES, 80260 ESTANQUILLO ANAFER ENTRE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V. ABEDUL Y AV. 15 DE SEPTIEMBRE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ección 1439 BASIC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bicación C. COMANDANTE MIGUEL PEREGRINA, 3140, COL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1 DE MARZO, CULIACAN ROSALES, 80280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BARROTE MORENO ESQ. CON AV. EJÉRCIT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CIONA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ección 1458 BASIC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bicación C. PDTE. MIGUEL BARRAGAN, S/N, COL. LAZAR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ARDENAS, CULIACAN ROSALES, 80290 JARDIN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 NIÑOS FED. FRANCISCO I. MADERO ESQ. CON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V. 15 DE SEPTIEMBRE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ección 1428 BASIC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bicación C. SILVESTRE REVUELTAS, 1581, COL. LA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UERTAS, CULIACAN ROSALES, 80290 PAPELER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Y MERCERIA ENTRE AV. HORTENCIA Y CALZ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EROICO COLEGIO MILITAR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ección 1486 BASIC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bicación C. MINERAL DE FRESNILLO, S/N, COL. L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STERA, CULIACAN ROSALES, 80296 JARDIN DE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ÑOS XICOTENCATL ENTRE AVE. GUSTAVO DIAZ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RDAZ Y AVE. 15 DE SEPTIEMBRE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ección 1620 BASIC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bicación C. GRAL. EMILIANO ZAPATA, EJIDO SANCHEZ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ELIS, SIND. DE EL DORADO CASA DE FRANCISC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AVIER FELIX IRIBE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ección 1634 BASIC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bicación C. ALAMOS Y AV. OLIVO, S/N, COL. L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AMARINDERA, SIND. DE QUILA, CULIACAN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SALES, 80404 CASA DEL SR. JOSE LUI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ERNANDEZ ENSEGUIDA DE UNA LLANTER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ección 1680 BASIC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bicación C. HERACLIO BERNAL, 119, COL. BENITO JUAREZ,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IND, ELDORADO, CULIACAN ROSALES, 80450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STANQUILLO DE FCA CAMARILLO FONSEC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NTRE CALLEJON DE LAS CARRERAS Y C 18 DE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ULI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1603 BASICA rural 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bicación CAMPO EL GATO, SINDICATURA DE COSTA RICA,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80430 ABARROTE DE LA SRA. ADELAIDA BARRAZ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ONZALEZ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ección 1617 BASICA rura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bicación MEZQUITILLO CHAPETEADO, SIND. DE COS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ICA, 80439 ESC. PRIM. EST. GRAL. ANTONI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SALE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ección 1595 BASICA rura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bicación LA ESTANCIA DE LOS BURGOS, SIND. DE E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ALADO, CULIACAN ROSALES, 80442 ESC. PRIM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ED. GRAL. GUADALUPE VICTOR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ección 1588 BASICA rura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bicación CAMPO CINCO Y MEDIO, SINDICATURA DE COS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ICA ESC PRIM. EST. VICENTE LOMBARD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OLEDAN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ección 1522 BASICA rura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bicación DOM. CON. LOS BECOS, ALCALDIA CENTRAL,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ULIACAN ROSALES, 80430 ESC. PRIM. FED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OSEFA ORTIZ DE DOMINGUEZ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ección 1194 BASIC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bicación CALLE GENERAL CRUZ GALVEZ, NUMERO 3390,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LONIA RUIZ CORTINES, CULIACAN ROSALES,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80140 CASA DE LA SEÑORA MARGARITA XX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EVE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ección 1134 BASIC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bicación C. FERNANDO CUEN, S/N, COL. PEMEX, CULIACAN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SALES, 80180 ESC. SEC. EMANCIPACION DE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UEBLO ESQ. ALFONSO CRAVIOTO</w:t>
      </w:r>
    </w:p>
    <w:sectPr>
      <w:type w:val="nextPage"/>
      <w:pgSz w:w="11906" w:h="16838"/>
      <w:pgMar w:left="1701" w:right="1701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7:40:00Z</dcterms:created>
  <dc:creator>jhass</dc:creator>
  <dc:description/>
  <cp:keywords/>
  <dc:language>en-US</dc:language>
  <cp:lastModifiedBy>victor.figueroa</cp:lastModifiedBy>
  <cp:lastPrinted>2012-06-20T08:40:00Z</cp:lastPrinted>
  <dcterms:modified xsi:type="dcterms:W3CDTF">2012-06-24T21:05:00Z</dcterms:modified>
  <cp:revision>6</cp:revision>
  <dc:subject/>
  <dc:title>Distrito 3</dc:title>
</cp:coreProperties>
</file>