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ercepción de popularidad del gobier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00</wp:posOffset>
                </wp:positionH>
                <wp:positionV relativeFrom="paragraph">
                  <wp:posOffset>-537210</wp:posOffset>
                </wp:positionV>
                <wp:extent cx="1069340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LIO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2pt;height:22.15pt;mso-wrap-distance-left:9.05pt;mso-wrap-distance-right:9.05pt;mso-wrap-distance-top:0pt;mso-wrap-distance-bottom:0pt;margin-top:-42.3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LIO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   Si consideramos que un Gobernador ideal es una persona honesta, trabajadora, carismática, preparada y que cumple lo que promete. En una escala del 1 al 10, donde 1 es que no se parece nada y 10 que es idéntico, ¿qué tanto se parece Mario López Valdez a su Gobernador ideal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   Como usted sabe, todos los mandatarios del mundo tienen deberes que cumplir con los ciudadanos. En una escala del 1 al 10, donde 1 es que no cumple con ninguno de sus deberes y  10 es que cumple con todos sus deberes, ¿qué tanto cree que Mario López Valdez cumple con sus deberes como Gobernador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3  Si el Gobernador de su estado fuera su vecino y usted tuviera que ausentarse de su casa por varios días, ¿le confiaría las llaves de su casa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í</w:t>
        <w:tab/>
        <w:tab/>
        <w:tab/>
        <w:tab/>
        <w:t>2) No</w:t>
        <w:tab/>
        <w:tab/>
        <w:tab/>
        <w:t>3)Ns/Nc</w:t>
        <w:tab/>
        <w:tab/>
        <w:tab/>
        <w:tab/>
        <w:t>|______|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  Lo invito a pensar en la persona más honesta que conozca. ¿Qué tanto se parece su gobernador a la persona más honesta que conoce: son totalmente diferentes, se parece poco, se parece bastante o son idénticos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Totalmente diferentes</w:t>
        <w:tab/>
        <w:t>2) Se parecen poco</w:t>
        <w:tab/>
        <w:t>3) Se parecen bastante</w:t>
        <w:tab/>
        <w:tab/>
        <w:t>4) Son idénticos</w:t>
        <w:tab/>
        <w:t xml:space="preserve">    5) Ns/Nc</w:t>
        <w:tab/>
        <w:tab/>
        <w:tab/>
        <w:tab/>
        <w:tab/>
        <w:tab/>
        <w:tab/>
        <w:tab/>
        <w:tab/>
        <w:tab/>
        <w:t>|______|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  Pensando en los problemas que usted cree que su gobernador sabe que existen, ¿considera que el Gobernador de su estado está trabajando para resolverlos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Í</w:t>
        <w:tab/>
        <w:tab/>
        <w:tab/>
        <w:tab/>
        <w:t>2) No</w:t>
        <w:tab/>
        <w:tab/>
        <w:tab/>
        <w:t>3) Ns/Nc</w:t>
        <w:tab/>
        <w:tab/>
        <w:tab/>
        <w:t>|______|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6  Pensando en la relación de su gobernador con el Presidente de su Municipio ¿cuál de los siguientes refranes mejor describiría la relación que tienen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La unión hace la fuerza</w:t>
        <w:tab/>
        <w:t>2) Hoy por mí, mañana por ti</w:t>
        <w:tab/>
        <w:t>3) Cada loco con su tema</w:t>
        <w:tab/>
        <w:t xml:space="preserve">    4) Como perros y gatos</w:t>
        <w:tab/>
        <w:tab/>
        <w:t>5) El pez grande se come al chico</w:t>
        <w:tab/>
        <w:t>6) Mucho ruido y pocas nueces</w:t>
        <w:tab/>
        <w:t>7) Ns/Nc |______|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Independientemente de un buen o mal desempeño, ¿Cuál es la percepción actual que tiene sobre la popularidad del gobernador Mario López Valdez en una escala del 1 al 10, donde 1 significa que no es nada popular y 10 que es muy popular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 ¿Cuál cree usted que sea el principal motivo por el cuál el gobernador Mario López Valdez, ha adquirido popularidad entre la población Sinaloense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) Su desempeño como político</w:t>
        <w:tab/>
        <w:tab/>
        <w:t>2) Su carisma para tratar a la gente</w:t>
        <w:tab/>
        <w:t>3) Su gracia para bailar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4) La imagen y confianza que transmite a la población</w:t>
        <w:tab/>
        <w:tab/>
        <w:t>5) No lo considera  popular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Otro</w:t>
        <w:tab/>
        <w:tab/>
        <w:tab/>
        <w:t>7) Ns/Nc</w:t>
        <w:tab/>
        <w:tab/>
        <w:tab/>
        <w:tab/>
        <w:tab/>
        <w:tab/>
        <w:tab/>
        <w:t>|______|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9   Si consideramos que un presidente municipal ideal es una persona honesta, trabajadora, carismática, preparada, que cumple lo que promete y es tolerante a las distintas ideas que existen en México. En una escala del 1 al 10, donde 1 es que no se parece nada y 10 que es idéntico, ¿qué tanto se parece Gonzalo Camacho Angulo a su presidente municipal ideal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0   Como usted sabe, todos los mandatarios del mundo tienen deberes que cumplir con los ciudadanos. En una escala del 1 al 10, donde 1 es que no cumple con ninguno de sus deberes y 10 es que cumple con todos sus deberes, ¿qué tanto cree Gonzalo Camacho Angulo cumple con sus deberes como presidente municipal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1  Pensando en los problemas que usted cree que su presidente municipal sabe que existen, ¿considera que el presidente municipal de su  Ciudad está trabajando para resolverlos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Í</w:t>
        <w:tab/>
        <w:tab/>
        <w:tab/>
        <w:tab/>
        <w:t>2) No</w:t>
        <w:tab/>
        <w:tab/>
        <w:tab/>
        <w:t>3) Ns/Nc</w:t>
        <w:tab/>
        <w:tab/>
        <w:t>|______|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2 Independientemente de un buen o mal desempeño, ¿cuál es la percepción actual que tiene sobre la popularidad de presidente municipal en una escala del 1 al 10 donde uno significa que no es nada popular y 10 que es muy popular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3 ¿Cuál cree usted que sea el principal motivo por el cuál el presidente municipal Gonzalo Camacho Angulo, ha adquirido popularidad entre la población Sinaloense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u desempeño como político</w:t>
        <w:tab/>
        <w:t>2) Su carisma para tratar a la gente</w:t>
        <w:tab/>
        <w:t xml:space="preserve">          3) La imagen y confianza que transmite a la población</w:t>
        <w:tab/>
        <w:tab/>
        <w:t>4) No lo considera  popular</w:t>
        <w:tab/>
        <w:t>5) Otro</w:t>
        <w:tab/>
        <w:t xml:space="preserve">        6) Ns/Nc</w:t>
        <w:tab/>
        <w:t>|____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14. Si hoy fueran las elecciones para presidente de la República y los partidos o alianza fueran (mencionar nombres), ¿por cuál votarí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>1)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PAN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     </w:t>
        <w:tab/>
        <w:t xml:space="preserve">    2)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PRD,PT y Convergencia</w:t>
        <w:tab/>
        <w:t>3)PRI</w:t>
        <w:tab/>
        <w:tab/>
      </w:r>
      <w:r>
        <w:rPr>
          <w:rFonts w:cs="Times New Roman" w:ascii="Times New Roman" w:hAnsi="Times New Roman"/>
          <w:sz w:val="20"/>
          <w:szCs w:val="20"/>
          <w:lang w:val="es-ES"/>
        </w:rPr>
        <w:t>4)Ninguno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ab/>
      </w:r>
      <w:r>
        <w:rPr>
          <w:rFonts w:cs="Times New Roman" w:ascii="Times New Roman" w:hAnsi="Times New Roman"/>
          <w:sz w:val="20"/>
          <w:szCs w:val="20"/>
          <w:lang w:val="es-ES"/>
        </w:rPr>
        <w:t>5)Ns/Nc</w:t>
        <w:tab/>
      </w:r>
      <w:r>
        <w:rPr>
          <w:rFonts w:cs="Times New Roman" w:ascii="Times New Roman" w:hAnsi="Times New Roman"/>
          <w:sz w:val="18"/>
          <w:szCs w:val="18"/>
          <w:lang w:val="es-ES"/>
        </w:rPr>
        <w:t>|_____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Cs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15. Si hoy fueran las elecciones para presidente de la República y los candidatos fueran (mencionar nombres), ¿por quién votarí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1) Andrés Manuel López Obrador,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PRD,PT y Convergencia</w:t>
        <w:tab/>
        <w:tab/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2) Enrique Peña Nieto,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PRI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</w:t>
        <w:tab/>
        <w:t xml:space="preserve">    3) Josefina Vázquez Mota,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PAN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4)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Ninguno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5)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Ns/Nc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ab/>
        <w:t>|______|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SEXO: </w:t>
        <w:tab/>
      </w:r>
      <w:r>
        <w:rPr>
          <w:rFonts w:cs="Times New Roman" w:ascii="Times New Roman" w:hAnsi="Times New Roman"/>
          <w:sz w:val="20"/>
          <w:szCs w:val="20"/>
        </w:rPr>
        <w:t>1)Masculino</w:t>
        <w:tab/>
        <w:tab/>
        <w:t>2)Femenino</w:t>
        <w:tab/>
        <w:tab/>
        <w:tab/>
        <w:tab/>
        <w:tab/>
        <w:t>|__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EDAD:</w:t>
        <w:tab/>
        <w:t>1)18 a 29 años</w:t>
        <w:tab/>
        <w:t>2)30 a 49 años</w:t>
        <w:tab/>
        <w:t>3)50 o más</w:t>
        <w:tab/>
        <w:tab/>
        <w:tab/>
        <w:tab/>
        <w:t>|__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/>
      </w:pPr>
      <w:r>
        <w:rPr>
          <w:sz w:val="20"/>
          <w:szCs w:val="20"/>
          <w:lang w:val="es-MX"/>
        </w:rPr>
        <w:t>Fecha de la entrevista:</w:t>
        <w:tab/>
      </w:r>
      <w:r>
        <w:rPr>
          <w:b w:val="false"/>
          <w:sz w:val="20"/>
          <w:szCs w:val="20"/>
          <w:lang w:val="es-MX"/>
        </w:rPr>
        <w:t xml:space="preserve"> </w:t>
      </w:r>
      <w:r>
        <w:rPr>
          <w:b w:val="false"/>
          <w:sz w:val="20"/>
          <w:szCs w:val="20"/>
        </w:rPr>
        <w:t>Día: |_____|_____|</w:t>
        <w:tab/>
        <w:tab/>
        <w:t xml:space="preserve">Mes: |_____|_____|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rección: Calle_________________________________________________________  No. _______________ Interior: 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MX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20:00Z</dcterms:created>
  <dc:creator>LUIS.DEMETRIO</dc:creator>
  <dc:description/>
  <cp:keywords/>
  <dc:language>en-US</dc:language>
  <cp:lastModifiedBy>victor.figueroa</cp:lastModifiedBy>
  <cp:lastPrinted>2011-11-28T16:40:00Z</cp:lastPrinted>
  <dcterms:modified xsi:type="dcterms:W3CDTF">2012-02-23T21:50:00Z</dcterms:modified>
  <cp:revision>3</cp:revision>
  <dc:subject/>
  <dc:title>1   Si consideramos que un Gobernador ideal es una persona honesta, trabajadora, carismática, preparada, que cumple lo que promete y es tolerante a las distintas ideas que existen en México</dc:title>
</cp:coreProperties>
</file>