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ENCUESTA DE ASPIRANTES PARA PRESIDENTE, SENADOR Y DIPUTADOS  DEL DISTRITO 8</w:t>
      </w:r>
    </w:p>
    <w:p>
      <w:pPr>
        <w:pStyle w:val="TextBody"/>
        <w:rPr/>
      </w:pP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FOLIO:__________Hora: inicio___________</w:t>
      </w:r>
    </w:p>
    <w:p>
      <w:pPr>
        <w:pStyle w:val="WWTextoindependiente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Le voy a  leer  varios nombres, por favor, indíqueme si conoce, ha escuchado  o leído acerca de la persona:</w:t>
      </w:r>
    </w:p>
    <w:tbl>
      <w:tblPr>
        <w:tblW w:w="491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615"/>
        <w:gridCol w:w="915"/>
        <w:gridCol w:w="984"/>
      </w:tblGrid>
      <w:tr>
        <w:trPr>
          <w:cantSplit w:val="true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1.S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.NO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3. NS/N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Juan Osuna Gamboa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 xml:space="preserve">Martín Heredia Lizárraga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Fernando Pucheta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Irma Tirado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Melesio Gaxiola Zamora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Jorge Ábel López Sánchez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Guadalupe Rincón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alvador Reynosa Garzón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alvador García Salazar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2. Las personas que le mencionaré a continuación son los aspirantes del PAN a la candidatura por la diputación del distrito 8, ¿cuál de estas personas prefiere usted para que sea el aspirante  del PAN a la diputación del distrito 8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>Martín Heredia Lizárrag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>Salvador Reynoza Garz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 xml:space="preserve">Salvador García Salaza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Ningu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18"/>
          <w:szCs w:val="18"/>
          <w:lang w:val="es-ES"/>
        </w:rPr>
        <w:t>Ns/Nc</w:t>
        <w:tab/>
        <w:tab/>
        <w:tab/>
        <w:tab/>
        <w:t xml:space="preserve">            </w:t>
      </w:r>
      <w:r>
        <w:rPr>
          <w:sz w:val="18"/>
          <w:szCs w:val="18"/>
        </w:rPr>
        <w:t>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Las personas que le mencionaré a continuación son los aspirantes del PRI a la candidatura por la diputación del distrito 8, ¿cuál de estas personas prefiere usted para que sea el aspirante  del PRI a la diputación del distrito 8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an Osuna Gambo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Fernando Puch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Irma Tir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Melesio Gaxiola Zam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orge Abel López Sánch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Ningu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>Ns/Nc</w:t>
        <w:tab/>
        <w:tab/>
        <w:tab/>
        <w:tab/>
        <w:t xml:space="preserve">          </w:t>
      </w:r>
      <w:r>
        <w:rPr>
          <w:b/>
          <w:sz w:val="18"/>
          <w:szCs w:val="18"/>
          <w:lang w:val="es-ES"/>
        </w:rPr>
        <w:t xml:space="preserve"> 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  <w:t>4. Guadalupe Rincón es un aspirate del PANAL a la diputación   de el distrito 8, ¿esta usted de acuerdo que esta persona sea el aspirante del PANAL a la diputación o prefiere que fuera otr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 xml:space="preserve">1. Guadalupe Rincón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Otro Candidato:____________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Ns/Nc</w:t>
        <w:tab/>
        <w:tab/>
        <w:tab/>
        <w:tab/>
        <w:tab/>
        <w:t xml:space="preserve">          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  <w:t>5. Generalmente, ¿usted de qué partido se considera?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1. Pri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2. Pan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3. Perred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4. otro:______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5. Ninguno</w:t>
      </w:r>
    </w:p>
    <w:p>
      <w:pPr>
        <w:pStyle w:val="Normal"/>
        <w:ind w:left="0" w:right="0" w:hanging="0"/>
        <w:jc w:val="both"/>
        <w:rPr/>
      </w:pPr>
      <w:r>
        <w:rPr>
          <w:sz w:val="18"/>
          <w:szCs w:val="18"/>
          <w:lang w:val="es-ES"/>
        </w:rPr>
        <w:t xml:space="preserve">6. Ns/Nc </w:t>
        <w:tab/>
        <w:tab/>
        <w:tab/>
        <w:t xml:space="preserve">                </w:t>
        <w:tab/>
        <w:t xml:space="preserve">          </w:t>
      </w:r>
      <w:r>
        <w:rPr>
          <w:sz w:val="18"/>
          <w:szCs w:val="18"/>
        </w:rPr>
        <w:t>|_____|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6. ¿Si hoy hubiera elecciones para  elegir a diputados federales por el distrito 8  ¿por cuál partido votaría usted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 xml:space="preserve">PA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 xml:space="preserve">PR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PR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Otro: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>Ns/Nc</w:t>
      </w:r>
      <w:r>
        <w:rPr>
          <w:sz w:val="18"/>
          <w:szCs w:val="18"/>
          <w:lang w:val="es-ES"/>
        </w:rPr>
        <w:t xml:space="preserve"> </w:t>
        <w:tab/>
        <w:tab/>
        <w:tab/>
        <w:t xml:space="preserve">                           </w:t>
      </w:r>
      <w:r>
        <w:rPr>
          <w:sz w:val="18"/>
          <w:szCs w:val="18"/>
        </w:rPr>
        <w:t>|_____|</w:t>
      </w:r>
    </w:p>
    <w:p>
      <w:pPr>
        <w:pStyle w:val="Normal"/>
        <w:ind w:left="566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shd w:fill="auto" w:val="clear"/>
          <w:lang w:val="es-ES"/>
        </w:rPr>
      </w:pPr>
      <w:r>
        <w:rPr>
          <w:b/>
          <w:sz w:val="18"/>
          <w:szCs w:val="18"/>
          <w:shd w:fill="auto" w:val="clear"/>
          <w:lang w:val="es-ES"/>
        </w:rPr>
        <w:t>7. Si el candidato que usted eligió no resultara el representante del partido, ¿Usted?..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shd w:fill="auto" w:val="clear"/>
          <w:lang w:val="es-ES"/>
        </w:rPr>
      </w:pPr>
      <w:r>
        <w:rPr>
          <w:b/>
          <w:sz w:val="18"/>
          <w:szCs w:val="18"/>
          <w:shd w:fill="auto" w:val="clear"/>
          <w:lang w:val="es-ES"/>
        </w:rPr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. Seguiría votando por el mismo partido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2. Votaría por otro partido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3. No votarí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18"/>
          <w:szCs w:val="18"/>
          <w:lang w:val="es-ES"/>
        </w:rPr>
        <w:t>4. Ns/Nc</w:t>
        <w:tab/>
        <w:tab/>
        <w:tab/>
        <w:tab/>
        <w:t xml:space="preserve"> </w:t>
        <w:tab/>
        <w:t xml:space="preserve">          </w:t>
      </w:r>
      <w:r>
        <w:rPr>
          <w:sz w:val="18"/>
          <w:szCs w:val="18"/>
        </w:rPr>
        <w:t>|_____|</w:t>
      </w:r>
    </w:p>
    <w:p>
      <w:pPr>
        <w:pStyle w:val="WWTextoindependiente2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xtoindependiente2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xtoindependiente2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xtoindependiente2"/>
        <w:ind w:left="0" w:right="0" w:hanging="0"/>
        <w:jc w:val="both"/>
        <w:rPr/>
      </w:pPr>
      <w:r>
        <w:rPr/>
        <w:t>8. Le voy a  leer  varios nombres, por favor, indíqueme si conoce, ha escuchado  o leído acerca de la persona:</w:t>
      </w:r>
    </w:p>
    <w:tbl>
      <w:tblPr>
        <w:tblW w:w="49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35"/>
        <w:gridCol w:w="705"/>
        <w:gridCol w:w="991"/>
      </w:tblGrid>
      <w:tr>
        <w:trPr>
          <w:cantSplit w:val="true"/>
        </w:trPr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auto" w:val="clear"/>
                <w:lang w:val="es-ES"/>
              </w:rPr>
            </w:pPr>
            <w:r>
              <w:rPr>
                <w:b/>
                <w:sz w:val="18"/>
                <w:szCs w:val="18"/>
                <w:shd w:fill="auto" w:val="clear"/>
                <w:lang w:val="es-ES"/>
              </w:rPr>
              <w:t>NOMBRE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1.SI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.NO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3. NS/NC</w:t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Adolfo Rojo Montoy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Diva Hadamira Gastélu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Guadalupe Carrizoza Chaide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Alfredo Villegas Arreol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Manuel Clouthier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  <w:t>Oscar Lara Aréchig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Aarón Irizar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Pablo Moreno Cot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Francisco Salvador López Brito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Daniel Amador Gaxiol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Heriberto Galindo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Jesús Aguilar Padilla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Fernando González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9. Las personas que le mencionaré a continuación son los aspirantes del PAN a la senaduría del estado, ¿cuál de estas personas prefiere usted para que sea el próximo senador del estad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Adolfo Rojo Montoy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Guadalupe Carrizoza Chaidez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Francisco Salvador López Brit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Ns/Nc</w:t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/>
          <w:b/>
          <w:bCs w:val="false"/>
          <w:sz w:val="16"/>
          <w:szCs w:val="16"/>
          <w:lang w:val="es-ES"/>
        </w:rPr>
      </w:pPr>
      <w:r>
        <w:rPr>
          <w:b/>
          <w:bCs w:val="false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0. Las personas que le mencionaré a continuación son los aspirantes del PRI a la senaduría del estado, ¿cuál de estas personas prefiere usted para que sea el próximo senador del estad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Diva Hadamira Gastél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Alfredo Villegas Arreo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Óscar Lara Aréchig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Heriberto Galind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Jesús Aguilar Padil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Daniel Amador Gaxio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7. Pablo Moreno Cot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8. Aarón Irizar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9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0. Ns/Nc</w:t>
        <w:tab/>
        <w:tab/>
        <w:tab/>
        <w:tab/>
        <w:tab/>
        <w:t>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1. Manuel Clouthier es un aspirate del PRD/PT a la senaduría del estado, ¿esta usted de acuerdo que esta persona sea el aspirante  del PRD a la senaduría o prefiere que fuera otro el aspirante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Manuel clouthier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Otro candidato:_________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Ns/Nc</w:t>
        <w:tab/>
        <w:tab/>
        <w:tab/>
        <w:tab/>
        <w:tab/>
        <w:tab/>
        <w:t>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 w:val="false"/>
          <w:sz w:val="18"/>
          <w:szCs w:val="18"/>
          <w:lang w:val="es-ES"/>
        </w:rPr>
      </w:pPr>
      <w:r>
        <w:rPr>
          <w:b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2. Fernando González es un  aspirate del PANAL a la senaduría del estado, ¿esta usted de acuerdo que esta persona sea el aspirante  del PANAL a la senaduría o prefiere que fuera otro el aspirante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Fernando González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Otro candidato:________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Ns/Nc</w:t>
        <w:tab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18"/>
          <w:szCs w:val="18"/>
        </w:rPr>
        <w:t>13.</w:t>
      </w:r>
      <w:r>
        <w:rPr>
          <w:b/>
          <w:bCs/>
          <w:sz w:val="18"/>
          <w:szCs w:val="18"/>
        </w:rPr>
        <w:t xml:space="preserve"> Si hoy fueran las elecciones para senador del estado, ¿por cuál partido votaría usted?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PRI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PRD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PANAL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OTR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Ns/Nc</w:t>
        <w:tab/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 w:val="false"/>
          <w:sz w:val="18"/>
          <w:szCs w:val="18"/>
          <w:lang w:val="es-ES"/>
        </w:rPr>
      </w:pPr>
      <w:r>
        <w:rPr>
          <w:b/>
          <w:bCs w:val="false"/>
          <w:sz w:val="18"/>
          <w:szCs w:val="18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4. Si hoy fueran las elecciones para presidente de la República y los candidatos fueran (mencionar nombres), ¿por quién votaría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1. Enrique Peña Nieto, </w:t>
      </w:r>
      <w:r>
        <w:rPr>
          <w:b/>
          <w:bCs/>
          <w:sz w:val="18"/>
          <w:szCs w:val="18"/>
          <w:lang w:val="es-ES"/>
        </w:rPr>
        <w:t>PR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2. Andrés Manuel López Obrador, </w:t>
      </w:r>
      <w:r>
        <w:rPr>
          <w:b/>
          <w:bCs/>
          <w:sz w:val="18"/>
          <w:szCs w:val="18"/>
          <w:lang w:val="es-ES"/>
        </w:rPr>
        <w:t>PRD,PT y Convergenci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3.Josefina Vázquez Mota, </w:t>
      </w:r>
      <w:r>
        <w:rPr>
          <w:b/>
          <w:bCs/>
          <w:sz w:val="18"/>
          <w:szCs w:val="18"/>
          <w:lang w:val="es-ES"/>
        </w:rPr>
        <w:t>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4. Ernesto Cordero </w:t>
      </w:r>
      <w:r>
        <w:rPr>
          <w:b/>
          <w:bCs/>
          <w:sz w:val="18"/>
          <w:szCs w:val="18"/>
          <w:lang w:val="es-ES"/>
        </w:rPr>
        <w:t>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Ns/Nc</w:t>
        <w:tab/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6"/>
          <w:szCs w:val="16"/>
          <w:lang w:val="es-ES"/>
        </w:rPr>
      </w:pPr>
      <w:r>
        <w:rPr>
          <w:b w:val="false"/>
          <w:bCs w:val="false"/>
          <w:sz w:val="16"/>
          <w:szCs w:val="16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ÉNERO(NO PREGUNTAR, SÓLO ANOTAR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  <w:t>Masculin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emenino                            </w:t>
        <w:tab/>
        <w:t xml:space="preserve">                 |_____|</w:t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B) EDAD: </w:t>
      </w:r>
      <w:r>
        <w:rPr>
          <w:sz w:val="16"/>
          <w:szCs w:val="16"/>
        </w:rPr>
        <w:t>¿Me podría decir su edad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) 18 a 29 años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) 30 a 49 años</w:t>
        <w:tab/>
        <w:tab/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3) 50 o más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4)No contestó               </w:t>
        <w:tab/>
        <w:tab/>
        <w:t xml:space="preserve">               |_____|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C) ESCOLARIDAD</w:t>
      </w:r>
      <w:r>
        <w:rPr>
          <w:sz w:val="16"/>
          <w:szCs w:val="16"/>
        </w:rPr>
        <w:t>: ¿Hasta qué año estudió usted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) Nada</w:t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) Primaria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) Secundaria/Técnica</w:t>
        <w:tab/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4) Preparatoria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5) Universidad/Más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6) No contestó               </w:t>
        <w:tab/>
        <w:tab/>
        <w:t xml:space="preserve">             |_____|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) OCUPACION: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) Empleado sector priv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) Empleado sector públic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3) Profesionista independiente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4) Ama de casa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5) Estudiante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6) Desemple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) Jubil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8) Pension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9) Negocio Propi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0) Otr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1) No contesto</w:t>
        <w:tab/>
        <w:tab/>
        <w:tab/>
        <w:tab/>
        <w:t>|_____|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Localidad: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8" w:right="641" w:gutter="0" w:header="0" w:top="993" w:footer="0" w:bottom="851"/>
      <w:pgNumType w:fmt="decimal"/>
      <w:cols w:num="2" w:equalWidth="false" w:sep="false">
        <w:col w:w="5283" w:space="354"/>
        <w:col w:w="4918"/>
      </w:cols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b/>
      <w:sz w:val="16"/>
      <w:lang w:val="es-ES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Smbolodenotaalpie">
    <w:name w:val="Símbolo de nota al pie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denotafinal">
    <w:name w:val="Símbolo de nota final"/>
    <w:qFormat/>
    <w:rPr/>
  </w:style>
  <w:style w:type="character" w:styleId="WW8Num7z0">
    <w:name w:val="WW8Num7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8z0">
    <w:name w:val="WW-WW8Num8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WW8Num8z01">
    <w:name w:val="WW-WW8Num8z01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WW8Num8z011">
    <w:name w:val="WW-WW8Num8z011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WW8Num8z0111">
    <w:name w:val="WW-WW8Num8z011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">
    <w:name w:val="WW-Viñeta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">
    <w:name w:val="WW-Viñeta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">
    <w:name w:val="WW-Viñeta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">
    <w:name w:val="WW-Viñeta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1">
    <w:name w:val="WW-Viñeta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11">
    <w:name w:val="WW-Viñeta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WWCarcterdenumeracin11">
    <w:name w:val="WW-Carácter de numeración11"/>
    <w:qFormat/>
    <w:rPr/>
  </w:style>
  <w:style w:type="character" w:styleId="WWCarcterdenumeracin111">
    <w:name w:val="WW-Carácter de numeración111"/>
    <w:qFormat/>
    <w:rPr/>
  </w:style>
  <w:style w:type="character" w:styleId="WWCarcterdenumeracin1111">
    <w:name w:val="WW-Carácter de numeración1111"/>
    <w:qFormat/>
    <w:rPr/>
  </w:style>
  <w:style w:type="character" w:styleId="WWCarcterdenumeracin11111">
    <w:name w:val="WW-Carácter de numeración11111"/>
    <w:qFormat/>
    <w:rPr/>
  </w:style>
  <w:style w:type="character" w:styleId="WWCarcterdenumeracin111111">
    <w:name w:val="WW-Carácter de numeración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extoindependiente2">
    <w:name w:val="WW-Texto independiente 2"/>
    <w:basedOn w:val="Normal"/>
    <w:qFormat/>
    <w:pPr>
      <w:jc w:val="both"/>
    </w:pPr>
    <w:rPr>
      <w:lang w:val="es-ES"/>
    </w:rPr>
  </w:style>
  <w:style w:type="paragraph" w:styleId="WWTextoindependiente3">
    <w:name w:val="WW-Texto independiente 3"/>
    <w:basedOn w:val="Normal"/>
    <w:qFormat/>
    <w:pPr>
      <w:jc w:val="both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0:00Z</dcterms:created>
  <dc:creator>Depto. de Sistemas</dc:creator>
  <dc:description/>
  <dc:language>en-US</dc:language>
  <cp:lastModifiedBy>DEPTO. DE SISTEMAS</cp:lastModifiedBy>
  <cp:lastPrinted>2012-01-13T10:58:00Z</cp:lastPrinted>
  <dcterms:modified xsi:type="dcterms:W3CDTF">2012-01-16T18:25:33Z</dcterms:modified>
  <cp:revision>72</cp:revision>
  <dc:subject/>
  <dc:title>ENCUESTA DE PRE-CANDIDATOS A LA ALCALDIA DE AHOME</dc:title>
</cp:coreProperties>
</file>