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lang w:val="es-MX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1.- De los nombres que le voy a mencionar, dígame por favor si usted conoce o ha escuchado hablar de las siguientes personas…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6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8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1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3.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545"/>
        <w:gridCol w:w="1683"/>
        <w:gridCol w:w="1205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0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9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5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4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1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8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7.3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5.7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2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1865"/>
        <w:gridCol w:w="1559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GERARDO PEÑA AVILÉS, DEL PA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4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MARÍA VICTORIA VEGA GASTÉLUM, DEL PR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2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28.7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UBÉN BENJAMÍN FÉLIX HAYS, DEL PANAL (NUEVA ALIANZ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2.7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LUISA REYNA ARMENTA RUIZ, DEL PRD, PT Y MOVIMIENTO CIUDADA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ÚL ABSALÓN ESPINOSA MAGAÑA, PV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3%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3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2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2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8"/>
        <w:gridCol w:w="1432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I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0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6.7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D,PT Y MOVIMIENTO CIUDADA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3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1.7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3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4:00Z</dcterms:created>
  <dc:creator>Reforma</dc:creator>
  <dc:description/>
  <cp:keywords/>
  <dc:language>en-US</dc:language>
  <cp:lastModifiedBy>SISTEMAS</cp:lastModifiedBy>
  <cp:lastPrinted>2012-04-29T14:24:00Z</cp:lastPrinted>
  <dcterms:modified xsi:type="dcterms:W3CDTF">2012-04-29T21:48:00Z</dcterms:modified>
  <cp:revision>21</cp:revision>
  <dc:subject/>
  <dc:title>ELECCIONES PARA GOBERNADOR DE GUERRERO</dc:title>
</cp:coreProperties>
</file>