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" w:hAnsi="Arial" w:cs="Arial"/>
          <w:b w:val="false"/>
          <w:b w:val="false"/>
          <w:lang w:val="es-MX"/>
        </w:rPr>
      </w:pPr>
      <w:r>
        <w:rPr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eastAsia="Arial" w:cs="Arial" w:ascii="Arial" w:hAnsi="Arial"/>
          <w:b/>
          <w:sz w:val="18"/>
          <w:lang w:val="es-MX"/>
        </w:rPr>
        <w:t xml:space="preserve">                    </w:t>
      </w:r>
      <w:r>
        <w:rPr>
          <w:rFonts w:cs="Arial" w:ascii="Arial" w:hAnsi="Arial"/>
          <w:b/>
          <w:sz w:val="18"/>
          <w:lang w:val="es-MX"/>
        </w:rPr>
        <w:t>DISTRITO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5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545"/>
        <w:gridCol w:w="1683"/>
        <w:gridCol w:w="1205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6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8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4 fuera hoy y los candidatos fueran… ¿por cuál candidato votaría usted?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434"/>
        <w:gridCol w:w="1159"/>
      </w:tblGrid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LVIRA GUADALUPE BARRIOS LÓPEZ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BLAS RAMÓN RUBI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5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0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ILVIA MYRIAM CHÁVEZ LÓP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ICARDO ARMENTA BELTRÁN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0.3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LFREDO ERNESTO CERVANTES FIER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</w:tr>
      <w:tr>
        <w:trPr/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8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4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8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4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34"/>
        <w:gridCol w:w="115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3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5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 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8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PT Y MOVIMIENTO CIUDADANO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ANAL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INGUNO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5:00Z</dcterms:created>
  <dc:creator>Reforma</dc:creator>
  <dc:description/>
  <cp:keywords/>
  <dc:language>en-US</dc:language>
  <cp:lastModifiedBy>SISTEMAS</cp:lastModifiedBy>
  <cp:lastPrinted>2012-04-04T23:21:00Z</cp:lastPrinted>
  <dcterms:modified xsi:type="dcterms:W3CDTF">2012-04-29T22:19:00Z</dcterms:modified>
  <cp:revision>21</cp:revision>
  <dc:subject/>
  <dc:title>ELECCIONES PARA GOBERNADOR DE GUERRERO</dc:title>
</cp:coreProperties>
</file>