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 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(Levantamiento: 21 al 25  de Abril de 2012)</w:t>
      </w:r>
      <w:r>
        <w:rPr/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LOCALIDAD:_________DISTRITO 8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lang w:val="es-MX"/>
        </w:rPr>
        <w:t>CLAVE Y NOMBRE DE ENCUESTADOR: |____|____|____|  _____________________</w:t>
        <w:tab/>
        <w:t>Distrito____</w:t>
      </w:r>
      <w:r>
        <w:rPr>
          <w:u w:val="single"/>
          <w:lang w:val="es-MX"/>
        </w:rPr>
        <w:t>08</w:t>
      </w:r>
      <w:r>
        <w:rPr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993"/>
        <w:gridCol w:w="2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ÍN ALONSO HEREDIA LIZÁRR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RMA TIRADO SANDOV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NO DURÁ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ABEL PÉREZ L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UARDO MARTÍNEZ LÓP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8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MARTÍN ALONSO HEREDIA LIZÁRRAG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2) IRMA TIRADO SANDOVAL, DEL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ANABEL PÉREZ LUNA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DINO DURÁN, DEL PRD,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EDUARDO MARTÍNEZ LÓPEZ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7) Ns/Nc 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3.- Si la elección para diputado federal por el distrito 08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3) PRD,PT Y MOVIMIENTO CIUDADANO   4) NUEVA ALIANZA  5)PVEM   6)NINGUNO   7)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8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3) PRD,PT Y MOVIMIENTO CIUDADANO   4) NUEVA ALIANZA  5)PVEM   6)NINGUNO   7)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984"/>
        <w:gridCol w:w="1134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RNANDO GONZÁLEZ SÁNCH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ERCEDES MURILLO Y JUAN RAMÓN FÉ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HÉCTOR MELESIO CUEN OJEDA Y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MARTHA ANTONIA AGUILAR PAYÁN Y JUAN FRANCISCO LAGARDA TALAMA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7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8) NS/NC</w:t>
        <w:tab/>
        <w:tab/>
        <w:tab/>
        <w:tab/>
        <w:tab/>
        <w:tab/>
        <w:tab/>
        <w:tab/>
        <w:tab/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3) PRD,PT Y MOVIMIENTO CIUDADANO   4) NUEVA ALIANZA  5)PVEM   6)NINGUNO   7)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3) PRD,PT Y MOVIMIENTO CIUDADANO   4) NUEVA ALIANZA  5)PVEM   6)NINGUNO   7)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992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2) ANDRES MANUEL LÓPEZ OBRADOR, DEL PRD, PT Y CONVERGENCI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ENRIQUE PEÑA NIETO, DEL PRI Y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GABRIEL QUADRI,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PVEM       2) PAN      3) PRD  </w:t>
        <w:tab/>
        <w:t xml:space="preserve"> 4) NUEVA ALIANZA  </w:t>
        <w:tab/>
        <w:t xml:space="preserve">5) NINGUNO   </w:t>
        <w:tab/>
        <w:t xml:space="preserve">    6)NS/NC    </w:t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PVEM       2) PAN      3) PRD  </w:t>
        <w:tab/>
        <w:t xml:space="preserve"> 4) NUEVA ALIANZA  </w:t>
        <w:tab/>
        <w:t xml:space="preserve">5) NINGUNO   </w:t>
        <w:tab/>
        <w:t xml:space="preserve">    6)NS/NC    </w:t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PRIISTA</w:t>
        <w:tab/>
        <w:t>2)PANISTA</w:t>
        <w:tab/>
        <w:t>3)PERREDISTA</w:t>
        <w:tab/>
        <w:t xml:space="preserve">    4)OTRO:________</w:t>
        <w:tab/>
        <w:t>5)NINGUNO</w:t>
        <w:tab/>
        <w:t>6)NS/NC</w:t>
      </w:r>
      <w:r>
        <w:rPr>
          <w:rFonts w:cs="Arial" w:ascii="Arial" w:hAnsi="Arial"/>
          <w:sz w:val="18"/>
          <w:szCs w:val="18"/>
          <w:lang w:val="es-MX"/>
        </w:rPr>
        <w:t xml:space="preserve">    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</w:t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B. Edad:</w:t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/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 Estudiante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3) Jubilado/Pension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4) Des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5) Otro:_______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6) Empresari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7) 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9) Agricultur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6) No contestó</w:t>
        <w:tab/>
        <w:tab/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/>
      </w:pPr>
      <w:r>
        <w:rPr>
          <w:sz w:val="18"/>
          <w:lang w:val="es-MX"/>
        </w:rPr>
        <w:t xml:space="preserve">DIA: </w:t>
      </w:r>
      <w:r>
        <w:rPr>
          <w:b/>
          <w:sz w:val="18"/>
          <w:lang w:val="es-MX"/>
        </w:rPr>
        <w:t>|____|____|</w:t>
      </w:r>
      <w:r>
        <w:rPr>
          <w:sz w:val="18"/>
          <w:lang w:val="es-MX"/>
        </w:rPr>
        <w:t xml:space="preserve">  </w:t>
        <w:tab/>
        <w:t xml:space="preserve">  MES |______|_____|:  AÑO: </w:t>
      </w:r>
      <w:r>
        <w:rPr>
          <w:b/>
          <w:sz w:val="18"/>
          <w:lang w:val="es-MX"/>
        </w:rPr>
        <w:t xml:space="preserve">|____|____| </w:t>
      </w:r>
      <w:r>
        <w:rPr>
          <w:sz w:val="18"/>
          <w:lang w:val="es-MX"/>
        </w:rPr>
        <w:t>(</w:t>
      </w:r>
      <w:r>
        <w:rPr>
          <w:b/>
          <w:sz w:val="18"/>
          <w:lang w:val="es-MX"/>
        </w:rPr>
        <w:t>CODIFICAR DOS ÚLTIMOS DÍGITOS DEL AÑO</w:t>
      </w:r>
      <w:r>
        <w:rPr>
          <w:sz w:val="18"/>
          <w:lang w:val="es-MX"/>
        </w:rPr>
        <w:t>)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</w:rPr>
      </w:pPr>
      <w:r>
        <w:rPr>
          <w:sz w:val="18"/>
        </w:rPr>
        <w:t>Municipio: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</w:rPr>
      </w:pPr>
      <w:r>
        <w:rPr>
          <w:sz w:val="18"/>
        </w:rPr>
        <w:t>Tel:__________________________________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</w:rPr>
      </w:pPr>
      <w:r>
        <w:rPr>
          <w:sz w:val="18"/>
        </w:rPr>
        <w:t>Nombre:____________________________-</w:t>
      </w:r>
    </w:p>
    <w:sectPr>
      <w:footerReference w:type="default" r:id="rId2"/>
      <w:type w:val="nextPage"/>
      <w:pgSz w:w="12240" w:h="15840"/>
      <w:pgMar w:left="567" w:right="567" w:gutter="0" w:header="0" w:top="44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12:00Z</dcterms:created>
  <dc:creator>Reforma</dc:creator>
  <dc:description/>
  <cp:keywords/>
  <dc:language>en-US</dc:language>
  <cp:lastModifiedBy>LUIS.DEMETRIO</cp:lastModifiedBy>
  <cp:lastPrinted>2012-04-17T12:44:00Z</cp:lastPrinted>
  <dcterms:modified xsi:type="dcterms:W3CDTF">2012-04-17T18:50:00Z</dcterms:modified>
  <cp:revision>37</cp:revision>
  <dc:subject/>
  <dc:title>ELECCIONES PARA GOBERNADOR DE GUERRERO</dc:title>
</cp:coreProperties>
</file>