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 _________                    DISTRITO 4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>
          <w:lang w:val="es-MX"/>
        </w:rPr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4</w:t>
      </w:r>
      <w:r>
        <w:rPr>
          <w:lang w:val="es-MX"/>
        </w:rPr>
        <w:t>________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  <w:gridCol w:w="2854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4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ELVIRA GUADALUPE BARRIOS LÓPEZ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BLAS RAMÓN RUBI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SILVIA MYRIAM CHÁVEZ LÓP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RICARDO ARMENTA BELTRÁN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ALFREDO ERNESTO CERVANTES FIER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DIPUTADOS FEDERALES AL ENTREVISTADO</w:t>
      </w:r>
      <w:r>
        <w:rPr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***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   2) PAN      3) PRD,PT Y MOVIMIENTO CIUDADANO    4)NUEVA ALIANZA     </w:t>
        <w:tab/>
        <w:t>5)PVEM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     2) PAN   3) PRD,PT Y MOVIMIENTO CIUDADANO    4)NUEVA ALIANZA    5) PVEM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558"/>
        <w:gridCol w:w="2125"/>
        <w:gridCol w:w="1134"/>
        <w:gridCol w:w="2267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 xml:space="preserve">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SENADORES AL ENTREVISTADO</w:t>
      </w:r>
      <w:r>
        <w:rPr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***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 PT Y MOVIMIENTO CIUDADANO   4) NUEVA ALIANZA  5) PVEM  6) NINGUNO  7) NS/N</w:t>
        <w:tab/>
        <w:t xml:space="preserve">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  2) PAN     3) PRD, PT Y MOVIMIENTO CIUDADANO  4) NUEVA ALIANZA   5) PVEM   6) NINGUNO   7)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83"/>
        <w:gridCol w:w="1683"/>
        <w:gridCol w:w="987"/>
        <w:gridCol w:w="2105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PRESIDENTE DE LA REPÚBLICA AL ENTREVISTADO</w:t>
      </w:r>
      <w:r>
        <w:rPr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***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2) PAN  3) PRD,PT Y MOVIMIENTO CIUDADANO   4) NUEVA ALIANZA </w:t>
        <w:tab/>
        <w:t xml:space="preserve"> 5) NINGUNO    6) NS/NC  </w:t>
        <w:tab/>
        <w:t xml:space="preserve">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 PVEM   2) PAN      3) PRD,PT Y MOVIMIENTO CIUDADANO         4) NUEVA ALIANZA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sz w:val="18"/>
          <w:lang w:val="es-MX"/>
        </w:rPr>
        <w:t>1) No tiene estudio  2) Primaria  3) Secundaria/Técnica 4) Preparatoria/Equivalente 5) Universidad ó más    6)  No contestó</w:t>
        <w:tab/>
        <w:tab/>
        <w:t xml:space="preserve"> 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/>
      </w:pPr>
      <w:r>
        <w:rPr>
          <w:sz w:val="18"/>
          <w:lang w:val="es-MX"/>
        </w:rPr>
        <w:t xml:space="preserve">1) Ama de casa  2) Estudiante 3) Jubilado/Pensionado 4) Desempleado 5) Otro: _______      6) Empresario 7) Empleado 8) Por su cuenta 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 10) No contestó</w:t>
        <w:tab/>
        <w:tab/>
        <w:tab/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 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sz w:val="18"/>
          <w:lang w:val="es-MX"/>
        </w:rPr>
        <w:t>Dirección: Calle_____________________________________________ No. _______________ Interior: 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sz w:val="18"/>
          <w:lang w:val="es-ES"/>
        </w:rPr>
        <w:t>Municipio: 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5-09T17:06:00Z</dcterms:modified>
  <cp:revision>72</cp:revision>
  <dc:subject/>
  <dc:title>ELECCIONES PARA GOBERNADOR DE GUERRERO</dc:title>
</cp:coreProperties>
</file>