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ENCUESTA SOBRE LAS ELECCIONES PARA  DIPUTADOS, SENADOR Y PRESIDENCIA DE LA REPÚBLICA</w:t>
        <w:tab/>
        <w:tab/>
        <w:tab/>
        <w:tab/>
      </w:r>
      <w:r>
        <w:rPr>
          <w:sz w:val="28"/>
        </w:rPr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/>
        <w:tab/>
        <w:tab/>
        <w:tab/>
        <w:tab/>
        <w:tab/>
      </w:r>
      <w:r>
        <w:rPr>
          <w:b w:val="false"/>
        </w:rPr>
        <w:t>(Levantamiento: 21 al 25 de Abril de 2012)</w:t>
      </w:r>
      <w:r>
        <w:rPr/>
        <w:tab/>
        <w:t xml:space="preserve"> </w:t>
        <w:tab/>
        <w:t>FOLIO: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2"/>
          <w:lang w:val="es-MX"/>
        </w:rPr>
      </w:pPr>
      <w:r>
        <w:rPr>
          <w:rFonts w:cs="Arial" w:ascii="Arial" w:hAnsi="Arial"/>
          <w:b/>
          <w:sz w:val="12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  <w:t>LOCALIDAD:_________DISTRITO 3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0"/>
          <w:lang w:val="es-MX"/>
        </w:rPr>
      </w:pPr>
      <w:r>
        <w:rPr>
          <w:rFonts w:cs="Arial" w:ascii="Arial" w:hAnsi="Arial"/>
          <w:b/>
          <w:sz w:val="10"/>
          <w:lang w:val="es-MX"/>
        </w:rPr>
      </w:r>
    </w:p>
    <w:p>
      <w:pPr>
        <w:pStyle w:val="Heading6"/>
        <w:numPr>
          <w:ilvl w:val="0"/>
          <w:numId w:val="2"/>
        </w:numPr>
        <w:pBdr>
          <w:top w:val="single" w:sz="6" w:space="0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0" w:leader="none"/>
        </w:tabs>
        <w:rPr/>
      </w:pPr>
      <w:r>
        <w:rPr>
          <w:lang w:val="es-MX"/>
        </w:rPr>
        <w:t>CLAVE Y NOMBRE DE ENCUESTADOR: |____|____|____|  _____________________</w:t>
        <w:tab/>
        <w:t>Distrito____</w:t>
      </w:r>
      <w:r>
        <w:rPr>
          <w:u w:val="single"/>
          <w:lang w:val="es-MX"/>
        </w:rPr>
        <w:t>03</w:t>
      </w:r>
      <w:r>
        <w:rPr>
          <w:lang w:val="es-MX"/>
        </w:rPr>
        <w:t>________</w:t>
        <w:tab/>
        <w:t>|_____|_____|</w:t>
      </w:r>
    </w:p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.- De los nombres que le voy a mencionar, dígame por favor si usted conoce o ha escuchado hablar de las siguientes personas</w:t>
      </w:r>
      <w:r>
        <w:rPr/>
        <w:t xml:space="preserve">… 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641"/>
        <w:gridCol w:w="1559"/>
        <w:gridCol w:w="289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UM. DE RESPUEST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RUZ EDUARDO ANGULO CAST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LFONSO INZUNZA MONTOY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ERAPIO VARGAS RAMIRE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UANA LÓPEZ IRIB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RÁN LEVI LEÓN RODRIGUE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2.- Si la elección para diputado federal por el distrito 03 fuera hoy y los candidatos fueran…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CRUZ EDUARDO ANGULO CASTRO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2) ALFONSO INZUNZA MONTOYA, DEL PRI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3) SERAPIO VARGAS RAMIREZ, DEL PANAL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4) JUANA LÓPEZ IRIBE, DEL PRD,  PT Y MOVIMIENTO CIUDADANO (</w:t>
      </w:r>
      <w:r>
        <w:rPr>
          <w:rFonts w:cs="Arial" w:ascii="Arial" w:hAnsi="Arial"/>
          <w:sz w:val="18"/>
          <w:szCs w:val="18"/>
          <w:lang w:val="es-MX"/>
        </w:rPr>
        <w:t>MOVIMIENTO PROGRESISTA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5) IRÁN LEVI LEÓN RODRIGUEZ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6) Ns/Nc      </w:t>
        <w:tab/>
        <w:tab/>
        <w:tab/>
        <w:tab/>
        <w:tab/>
        <w:tab/>
        <w:tab/>
        <w:tab/>
        <w:tab/>
        <w:tab/>
        <w:tab/>
        <w:tab/>
        <w:tab/>
        <w:t xml:space="preserve">|_____|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3.- Si la elección para diputado federal por el distrito 07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  2) PAN  3) PRD,PT Y MOVIMIENTO CIUDADANO    4) NUEVA ALIANZA   5)PVEM   6)  NINGUNO   7) NS/NC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4.- Independientemente de por quién piensa votar en la elección para diputado federal por el distrito 07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bookmarkStart w:id="0" w:name="OLE_LINK2"/>
      <w:bookmarkStart w:id="1" w:name="OLE_LINK1"/>
      <w:r>
        <w:rPr>
          <w:rFonts w:cs="Arial" w:ascii="Arial" w:hAnsi="Arial"/>
          <w:b/>
          <w:sz w:val="18"/>
          <w:szCs w:val="18"/>
          <w:lang w:val="es-MX"/>
        </w:rPr>
        <w:t>1) PRI  2) PAN  3) PRD,PT Y MOVIMIENTO CIUDADANO   4) NUEVA ALIANZA 5) PVEM    6) NINGUNO  7) NS/NC</w:t>
        <w:tab/>
      </w:r>
      <w:bookmarkEnd w:id="0"/>
      <w:bookmarkEnd w:id="1"/>
      <w:r>
        <w:rPr>
          <w:rFonts w:cs="Arial" w:ascii="Arial" w:hAnsi="Arial"/>
          <w:b/>
          <w:sz w:val="18"/>
          <w:szCs w:val="18"/>
          <w:lang w:val="es-MX"/>
        </w:rPr>
        <w:t xml:space="preserve">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5.- De los nombres que le voy a mencionar, dígame por favor si usted conoce o ha escuchado hablar de las siguientes personas</w:t>
      </w:r>
      <w:r>
        <w:rPr/>
        <w:t>…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2126"/>
        <w:gridCol w:w="1134"/>
        <w:gridCol w:w="226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ndidatos a Senad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UM. DE RESPUEST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CO. SALVADOR LOPEZ BR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ARON IRIZAR LÓP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ECTOR MELESIO CUEN OJE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ANIEL AMADOR GAXI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DOLFO ROJO MONTO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É FERNANDO GONZÁLEZ SÁNCH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ERCEDES MURI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UAN RAMÓN FÉLIX LÓP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THA ANTONIA AGUILAR PAY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UAN FRANCISCO LAGARDA TALAM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6.- Si la elección a Senador de la República fuera hoy, 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MERCEDES MURILLO Y JUAN RAMÓN FELIX LÓPEZ PRD, PT Y MOVIMIENTO CIUDADANO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2) AARON IRIZAR LÓPEZ Y DANIEL AMADOR GAXIOLA, PRI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3) FRANCISCO SALVADOR LOPEZ BRITO Y ADOLFO ROJO MONTOYA, DEL PAN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4) HÉCTOR MELESIO CUEN OJEDA Y JOSÉ FERNANDO GONZÁLEZ SÁNCHEZ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5) MARTHA ANTONIA AGUILAR PAYÁN Y JUAN FRANCISCO LAGARDA TALAMENTE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6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7) NS/NC</w:t>
        <w:tab/>
        <w:tab/>
        <w:tab/>
        <w:tab/>
        <w:tab/>
        <w:tab/>
        <w:tab/>
        <w:tab/>
        <w:tab/>
        <w:tab/>
        <w:tab/>
        <w:tab/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sz w:val="18"/>
          <w:szCs w:val="18"/>
          <w:lang w:val="es-MX"/>
        </w:rPr>
        <w:t>7.- Si la elección a Senador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1) PRI  2) PAN  3) PRD,PT Y MOVIMIENTO CIUDADANO   4) NUEVA ALIANZA 5) PVEM    6) NINGUNO  7) NS/NC       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8.- Independientemente de por quién piense votar en la elección a Senador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  2) PAN  3) PRD,PT Y MOVIMIENTO CIUDADANO   4) NUEVA ALIANZA 5) PVEM    6) NINGUNO  7) NS/NC</w:t>
        <w:tab/>
        <w:t xml:space="preserve">|_____|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9.- Usted conoce o ha escuchado hablar de las siguientes personas</w:t>
      </w:r>
      <w:r>
        <w:rPr/>
        <w:t>…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993"/>
        <w:gridCol w:w="212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ndidatos a Presiden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UM. DE RESPUEST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EFINA VÁZQUEZ M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NRIQUE PEÑA NI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NDRES MANUEL LÓPEZ OBRA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GABRIEL QUAD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 xml:space="preserve">10.- Si hoy fuera la elección para presidente de la República, ¿por cuál candidato votaría usted?  </w:t>
      </w:r>
      <w:r>
        <w:rPr>
          <w:rFonts w:cs="Arial" w:ascii="Arial" w:hAnsi="Arial"/>
          <w:b/>
          <w:sz w:val="18"/>
          <w:szCs w:val="18"/>
          <w:lang w:val="es-MX"/>
        </w:rPr>
        <w:t>(MENCIONAR NOMBRES</w:t>
      </w:r>
      <w:r>
        <w:rPr>
          <w:rFonts w:cs="Arial" w:ascii="Arial" w:hAnsi="Arial"/>
          <w:sz w:val="18"/>
          <w:szCs w:val="18"/>
          <w:lang w:val="es-MX"/>
        </w:rPr>
        <w:t xml:space="preserve">)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1) JOSEFINA VÁZQUEZ MOT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2) ANDRES MANUEL LÓPEZ OBRADOR, DEL PRD, PT Y MOVIM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3) ENRIQUE PEÑA NIETO, DEL PRI,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4) GABRIEL QUADRI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5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6) NS/NC</w:t>
        <w:tab/>
        <w:tab/>
        <w:tab/>
        <w:tab/>
        <w:tab/>
        <w:tab/>
        <w:tab/>
        <w:tab/>
        <w:tab/>
        <w:tab/>
        <w:tab/>
        <w:tab/>
        <w:tab/>
        <w:t>|_____|</w:t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1.- Si la elección para presidente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1) PRI,PVEM   2) PAN      3) PRD,PT Y MOVIMIENTO CIUDADANO     4) NUEVA ALIANZA     5) NINGUNO    6) NS/NC </w:t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2.- Independientemente de por quien piense votar en la elección para la presidencia de la República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,PVEM    2) PAN     3) PRD,PT Y MOVIMIENTO CIUDADANO    4) NUEVA ALIANZA         5) NINGUNO    6) NS/NC  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3. ¿Por lo general usted se considera, priista, panista o perredista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PRIISTA</w:t>
        <w:tab/>
        <w:t>2)PANISTA</w:t>
        <w:tab/>
        <w:t>3)PERREDISTA</w:t>
        <w:tab/>
        <w:t xml:space="preserve">    4)OTRO:______</w:t>
        <w:tab/>
        <w:t>5)NINGUNO</w:t>
        <w:tab/>
        <w:t>6)NS/NC</w:t>
      </w:r>
      <w:r>
        <w:rPr>
          <w:rFonts w:cs="Arial" w:ascii="Arial" w:hAnsi="Arial"/>
          <w:sz w:val="18"/>
          <w:szCs w:val="18"/>
          <w:lang w:val="es-MX"/>
        </w:rPr>
        <w:t xml:space="preserve">      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14. En éste momento, ¿usted está completamente seguro de votar por esos partidos el día de la elección o cree que podría cambiar su voto a otro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Seguro          2) Podría cambiar</w:t>
        <w:tab/>
        <w:tab/>
        <w:t>3) No sabe</w:t>
        <w:tab/>
        <w:tab/>
        <w:t>4) No contestó</w:t>
        <w:tab/>
        <w:tab/>
        <w:t xml:space="preserve">      </w:t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A. Sexo: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1) Masculino</w:t>
        <w:tab/>
        <w:tab/>
        <w:tab/>
        <w:t>2) Femenino</w:t>
        <w:tab/>
        <w:tab/>
        <w:tab/>
        <w:tab/>
        <w:tab/>
        <w:tab/>
        <w:tab/>
        <w:tab/>
        <w:t>|______|</w:t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  <w:t>B. Edad:</w:t>
      </w:r>
    </w:p>
    <w:p>
      <w:pPr>
        <w:pStyle w:val="Normal"/>
        <w:ind w:left="720" w:hanging="720"/>
        <w:rPr/>
      </w:pPr>
      <w:r>
        <w:rPr>
          <w:sz w:val="18"/>
          <w:lang w:val="es-MX"/>
        </w:rPr>
        <w:t>1) 18 a 29 años</w:t>
        <w:tab/>
        <w:tab/>
        <w:tab/>
        <w:t>2) 30 a 49 años</w:t>
        <w:tab/>
        <w:tab/>
        <w:t>3) 50 o más</w:t>
        <w:tab/>
        <w:tab/>
        <w:t>4) No contesto</w:t>
      </w:r>
      <w:r>
        <w:rPr>
          <w:b/>
          <w:sz w:val="18"/>
          <w:lang w:val="es-MX"/>
        </w:rPr>
        <w:tab/>
        <w:tab/>
        <w:t>|______|</w:t>
      </w:r>
    </w:p>
    <w:p>
      <w:pPr>
        <w:pStyle w:val="Normal"/>
        <w:ind w:left="720" w:hanging="720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  <w:t>C. ¿Hasta qué año estudió usted?, ¿Cuál es su último grado de estudios?</w:t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  <w:t>1) No tiene estudios</w:t>
        <w:tab/>
        <w:tab/>
        <w:t>3) Secundaria/Técnica</w:t>
        <w:tab/>
        <w:tab/>
        <w:t>5) Universidad ó más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2)Primaria</w:t>
        <w:tab/>
        <w:tab/>
        <w:tab/>
        <w:t>4) Preparatoria/Equivalente</w:t>
        <w:tab/>
        <w:tab/>
        <w:t>6)  No contestó</w:t>
        <w:tab/>
        <w:tab/>
        <w:tab/>
        <w:tab/>
        <w:t>|______|</w:t>
        <w:tab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D. ¿A qué se dedica usted principalmente?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1) Ama de casa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2) Estudiante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3) Jubilado/Pensionado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4) Desempleado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5) Otro:_______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6) Empresario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7) Empleado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8) Por su cuenta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9) Agricultura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10) No contestó</w:t>
        <w:tab/>
        <w:tab/>
        <w:tab/>
        <w:tab/>
        <w:tab/>
        <w:tab/>
        <w:tab/>
        <w:tab/>
        <w:tab/>
        <w:tab/>
        <w:tab/>
        <w:tab/>
        <w:t>|______|</w:t>
      </w:r>
    </w:p>
    <w:p>
      <w:pPr>
        <w:pStyle w:val="Normal"/>
        <w:rPr/>
      </w:pPr>
      <w:r>
        <w:rPr>
          <w:sz w:val="18"/>
          <w:lang w:val="es-MX"/>
        </w:rPr>
        <w:t xml:space="preserve">DIA: </w:t>
      </w:r>
      <w:r>
        <w:rPr>
          <w:b/>
          <w:sz w:val="18"/>
          <w:lang w:val="es-MX"/>
        </w:rPr>
        <w:t>|____|____|</w:t>
      </w:r>
      <w:r>
        <w:rPr>
          <w:sz w:val="18"/>
          <w:lang w:val="es-MX"/>
        </w:rPr>
        <w:t xml:space="preserve">  </w:t>
        <w:tab/>
        <w:t xml:space="preserve">  MES |______|_____|:  AÑO: </w:t>
      </w:r>
      <w:r>
        <w:rPr>
          <w:b/>
          <w:sz w:val="18"/>
          <w:lang w:val="es-MX"/>
        </w:rPr>
        <w:t xml:space="preserve">|____|____| </w:t>
      </w:r>
      <w:r>
        <w:rPr>
          <w:sz w:val="18"/>
          <w:lang w:val="es-MX"/>
        </w:rPr>
        <w:t>(</w:t>
      </w:r>
      <w:r>
        <w:rPr>
          <w:b/>
          <w:sz w:val="18"/>
          <w:lang w:val="es-MX"/>
        </w:rPr>
        <w:t>CODIFICAR DOS ÚLTIMOS DÍGITOS DEL AÑO</w:t>
      </w:r>
      <w:r>
        <w:rPr>
          <w:sz w:val="18"/>
          <w:lang w:val="es-MX"/>
        </w:rPr>
        <w:t>)</w:t>
      </w:r>
    </w:p>
    <w:p>
      <w:pPr>
        <w:pStyle w:val="Normal"/>
        <w:ind w:firstLine="360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Heading1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20" w:color="000000"/>
          <w:right w:val="single" w:sz="6" w:space="4" w:color="000000"/>
        </w:pBdr>
        <w:tabs>
          <w:tab w:val="clear" w:pos="720"/>
          <w:tab w:val="left" w:pos="0" w:leader="none"/>
        </w:tabs>
        <w:rPr/>
      </w:pPr>
      <w:r>
        <w:rPr>
          <w:b w:val="false"/>
          <w:lang w:val="es-MX"/>
        </w:rPr>
        <w:t>Fecha de la entrevista:</w:t>
        <w:tab/>
        <w:t xml:space="preserve"> </w:t>
      </w:r>
      <w:r>
        <w:rPr>
          <w:b w:val="false"/>
        </w:rPr>
        <w:t>Día:_______</w:t>
        <w:tab/>
        <w:t>|_____|_____|</w:t>
        <w:tab/>
        <w:t>Mes:_______</w:t>
        <w:tab/>
        <w:t xml:space="preserve">|_____|_____| </w:t>
        <w:tab/>
        <w:t>Hora:_______</w:t>
        <w:tab/>
        <w:t>|_____|_____|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0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>Dirección:  Calle_____________________________________________ No. _______________ Interior: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0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>Entre ________________________________________ y 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0" w:color="000000"/>
          <w:right w:val="single" w:sz="6" w:space="4" w:color="000000"/>
        </w:pBdr>
        <w:rPr>
          <w:sz w:val="18"/>
        </w:rPr>
      </w:pPr>
      <w:r>
        <w:rPr>
          <w:sz w:val="18"/>
        </w:rPr>
        <w:t>Municipio: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0" w:color="000000"/>
          <w:right w:val="single" w:sz="6" w:space="4" w:color="000000"/>
        </w:pBdr>
        <w:rPr>
          <w:sz w:val="18"/>
        </w:rPr>
      </w:pPr>
      <w:hyperlink r:id="rId2">
        <w:r>
          <w:rPr>
            <w:rStyle w:val="InternetLink"/>
            <w:sz w:val="18"/>
          </w:rPr>
          <w:t>Tel: __________________________________</w:t>
        </w:r>
      </w:hyperlink>
      <w:r>
        <w:rPr>
          <w:sz w:val="18"/>
        </w:rPr>
        <w:t xml:space="preserve"> Nombre: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8"/>
        </w:rPr>
      </w:pPr>
      <w:r>
        <w:rPr>
          <w:sz w:val="18"/>
        </w:rPr>
      </w:r>
    </w:p>
    <w:sectPr>
      <w:footerReference w:type="default" r:id="rId3"/>
      <w:type w:val="nextPage"/>
      <w:pgSz w:w="12240" w:h="15840"/>
      <w:pgMar w:left="567" w:right="567" w:gutter="0" w:header="0" w:top="44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36.4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s-E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0"/>
      <w:jc w:val="both"/>
      <w:textAlignment w:val="auto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__________________________________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1:15:00Z</dcterms:created>
  <dc:creator>Reforma</dc:creator>
  <dc:description/>
  <cp:keywords/>
  <dc:language>en-US</dc:language>
  <cp:lastModifiedBy>victor.figueroa</cp:lastModifiedBy>
  <cp:lastPrinted>2012-04-20T12:21:00Z</cp:lastPrinted>
  <dcterms:modified xsi:type="dcterms:W3CDTF">2012-04-23T21:28:00Z</dcterms:modified>
  <cp:revision>26</cp:revision>
  <dc:subject/>
  <dc:title>ELECCIONES PARA GOBERNADOR DE GUERRERO</dc:title>
</cp:coreProperties>
</file>