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istrito 3</w:t>
      </w:r>
    </w:p>
    <w:p>
      <w:pPr>
        <w:pStyle w:val="Normal"/>
        <w:rPr/>
      </w:pPr>
      <w:r>
        <w:rPr/>
        <w:tab/>
        <w:tab/>
        <w:tab/>
      </w:r>
    </w:p>
    <w:tbl>
      <w:tblPr>
        <w:tblW w:w="976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1202"/>
        <w:gridCol w:w="1232"/>
        <w:gridCol w:w="1576"/>
        <w:gridCol w:w="1056"/>
        <w:gridCol w:w="1278"/>
        <w:gridCol w:w="1587"/>
      </w:tblGrid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ciones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rcentaje de secciones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ntos de levantamiento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ntos en Rural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ntos en Urbano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ntidad de encuestas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volato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%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liacan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%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gostur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%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vador Alvarad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%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%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72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NAVOLAT0</w:t>
      </w:r>
    </w:p>
    <w:tbl>
      <w:tblPr>
        <w:tblW w:w="9720" w:type="dxa"/>
        <w:jc w:val="left"/>
        <w:tblInd w:w="-75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0"/>
        <w:gridCol w:w="8640"/>
      </w:tblGrid>
      <w:tr>
        <w:trPr>
          <w:trHeight w:val="255" w:hRule="atLeast"/>
        </w:trPr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ección</w:t>
            </w:r>
          </w:p>
        </w:tc>
        <w:tc>
          <w:tcPr>
            <w:tcW w:w="8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18 BASICA RURAL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bicación</w:t>
            </w:r>
          </w:p>
        </w:tc>
        <w:tc>
          <w:tcPr>
            <w:tcW w:w="8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SA DEL SR. JAVIER GARCIA ARRESOLA IGNACIO ZARAGOZA 432 ALCANFORES 80370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ección</w:t>
            </w:r>
          </w:p>
        </w:tc>
        <w:tc>
          <w:tcPr>
            <w:tcW w:w="8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65 BASICA URBANA</w:t>
            </w:r>
          </w:p>
        </w:tc>
      </w:tr>
      <w:tr>
        <w:trPr>
          <w:trHeight w:val="332" w:hRule="atLeast"/>
        </w:trPr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bicación</w:t>
            </w:r>
          </w:p>
        </w:tc>
        <w:tc>
          <w:tcPr>
            <w:tcW w:w="8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SA DEL SR. TOMAS BELTRAN MEZA SEGUNDA S/N GUDALUPE 80379 AVENIDA JAZMIN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ección</w:t>
            </w:r>
          </w:p>
        </w:tc>
        <w:tc>
          <w:tcPr>
            <w:tcW w:w="8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20 BASICA URBANA</w:t>
            </w:r>
          </w:p>
        </w:tc>
      </w:tr>
      <w:tr>
        <w:trPr>
          <w:trHeight w:val="533" w:hRule="atLeast"/>
        </w:trPr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bicación</w:t>
            </w:r>
          </w:p>
        </w:tc>
        <w:tc>
          <w:tcPr>
            <w:tcW w:w="8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BARROTES JOSEFA ORTIZ DE DOMINGUEZ 570 ALCANFORES 80370 PROP DE LA SRA BLANCA ESTHELA GASTELUM E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ección</w:t>
            </w:r>
          </w:p>
        </w:tc>
        <w:tc>
          <w:tcPr>
            <w:tcW w:w="8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30 BASICA URBANA</w:t>
            </w:r>
          </w:p>
        </w:tc>
      </w:tr>
      <w:tr>
        <w:trPr>
          <w:trHeight w:val="296" w:hRule="atLeast"/>
        </w:trPr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bicación</w:t>
            </w:r>
          </w:p>
        </w:tc>
        <w:tc>
          <w:tcPr>
            <w:tcW w:w="8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SC. PRIM. EST. CLUB DE LEONES MIGUEL HIDALGO 155 PTE CENTRO 80370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ección</w:t>
            </w:r>
          </w:p>
        </w:tc>
        <w:tc>
          <w:tcPr>
            <w:tcW w:w="8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43 BASICA URBANA</w:t>
            </w:r>
          </w:p>
        </w:tc>
      </w:tr>
      <w:tr>
        <w:trPr>
          <w:trHeight w:val="344" w:hRule="atLeast"/>
        </w:trPr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bicación</w:t>
            </w:r>
          </w:p>
        </w:tc>
        <w:tc>
          <w:tcPr>
            <w:tcW w:w="8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BARROTE COMERCIAL RAQUEL AVE. LAZARO CARDENAS 17 COL. OBRERA 80370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ección</w:t>
            </w:r>
          </w:p>
        </w:tc>
        <w:tc>
          <w:tcPr>
            <w:tcW w:w="8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72 BASICA URBANA</w:t>
            </w:r>
          </w:p>
        </w:tc>
      </w:tr>
      <w:tr>
        <w:trPr>
          <w:trHeight w:val="515" w:hRule="atLeast"/>
        </w:trPr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bicación</w:t>
            </w:r>
          </w:p>
        </w:tc>
        <w:tc>
          <w:tcPr>
            <w:tcW w:w="8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SC. PREP. UAS AVE. INSURGENTES S/N COL. LINDA VISTA 80349 ESQUINA CON BOULEVARD WULFRANO GARCIA G.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ección</w:t>
            </w:r>
          </w:p>
        </w:tc>
        <w:tc>
          <w:tcPr>
            <w:tcW w:w="8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91 BASICA RURAL</w:t>
            </w:r>
          </w:p>
        </w:tc>
      </w:tr>
      <w:tr>
        <w:trPr>
          <w:trHeight w:val="292" w:hRule="atLeast"/>
        </w:trPr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bicación</w:t>
            </w:r>
          </w:p>
        </w:tc>
        <w:tc>
          <w:tcPr>
            <w:tcW w:w="8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SC. PRIM. 5 DE MAYO DOMICILIO CONOCIDO LAS BEBELAMAS 80376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720"/>
        <w:rPr/>
      </w:pPr>
      <w:r>
        <w:rPr>
          <w:b/>
          <w:sz w:val="18"/>
          <w:szCs w:val="18"/>
        </w:rPr>
        <w:t>CULIACÁ</w:t>
      </w:r>
      <w:r>
        <w:rPr/>
        <w:t>N</w:t>
      </w:r>
    </w:p>
    <w:tbl>
      <w:tblPr>
        <w:tblW w:w="9720" w:type="dxa"/>
        <w:jc w:val="left"/>
        <w:tblInd w:w="-75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0"/>
        <w:gridCol w:w="8640"/>
      </w:tblGrid>
      <w:tr>
        <w:trPr>
          <w:trHeight w:val="390" w:hRule="atLeast"/>
        </w:trPr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ección</w:t>
            </w:r>
          </w:p>
        </w:tc>
        <w:tc>
          <w:tcPr>
            <w:tcW w:w="8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87 BASICA URBANA</w:t>
            </w:r>
          </w:p>
        </w:tc>
      </w:tr>
      <w:tr>
        <w:trPr>
          <w:trHeight w:val="390" w:hRule="atLeast"/>
        </w:trPr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bicación</w:t>
            </w:r>
          </w:p>
        </w:tc>
        <w:tc>
          <w:tcPr>
            <w:tcW w:w="8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CAL DE JUNTAS DE COLONOS ATLANTIDA 21 POSTE AGUSTINA RAMIREZ 80375</w:t>
            </w:r>
          </w:p>
        </w:tc>
      </w:tr>
      <w:tr>
        <w:trPr>
          <w:trHeight w:val="390" w:hRule="atLeast"/>
        </w:trPr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ección</w:t>
            </w:r>
          </w:p>
        </w:tc>
        <w:tc>
          <w:tcPr>
            <w:tcW w:w="8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97 BASICA URBANA</w:t>
            </w:r>
          </w:p>
        </w:tc>
      </w:tr>
      <w:tr>
        <w:trPr>
          <w:trHeight w:val="390" w:hRule="atLeast"/>
        </w:trPr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bicación</w:t>
            </w:r>
          </w:p>
        </w:tc>
        <w:tc>
          <w:tcPr>
            <w:tcW w:w="8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ESTANQUILLO LUIS G. URBINA 3360 BACHIGUALATO 80147 ESQ .SALVADOR DIAZ MIRON</w:t>
            </w:r>
          </w:p>
        </w:tc>
      </w:tr>
      <w:tr>
        <w:trPr>
          <w:trHeight w:val="390" w:hRule="atLeast"/>
        </w:trPr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ección</w:t>
            </w:r>
          </w:p>
        </w:tc>
        <w:tc>
          <w:tcPr>
            <w:tcW w:w="8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4 BASICA URBANA</w:t>
            </w:r>
          </w:p>
        </w:tc>
      </w:tr>
      <w:tr>
        <w:trPr>
          <w:trHeight w:val="390" w:hRule="atLeast"/>
        </w:trPr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bicación</w:t>
            </w:r>
          </w:p>
        </w:tc>
        <w:tc>
          <w:tcPr>
            <w:tcW w:w="8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BARROTE CHEPITA AZALEA 6187 BUGAMBILIAS 80148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720"/>
        <w:rPr>
          <w:b/>
          <w:b/>
          <w:sz w:val="18"/>
          <w:szCs w:val="18"/>
          <w:highlight w:val="yellow"/>
        </w:rPr>
      </w:pPr>
      <w:r>
        <w:rPr>
          <w:b/>
          <w:sz w:val="18"/>
          <w:szCs w:val="18"/>
          <w:highlight w:val="yellow"/>
        </w:rPr>
        <w:t>ANGOSTURA</w:t>
      </w:r>
    </w:p>
    <w:tbl>
      <w:tblPr>
        <w:tblW w:w="9900" w:type="dxa"/>
        <w:jc w:val="left"/>
        <w:tblInd w:w="-75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37"/>
        <w:gridCol w:w="8463"/>
      </w:tblGrid>
      <w:tr>
        <w:trPr>
          <w:trHeight w:val="213" w:hRule="atLeast"/>
        </w:trPr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bCs/>
                <w:color w:val="000000"/>
                <w:sz w:val="18"/>
                <w:szCs w:val="18"/>
                <w:highlight w:val="yellow"/>
              </w:rPr>
              <w:t>Sección</w:t>
            </w:r>
          </w:p>
        </w:tc>
        <w:tc>
          <w:tcPr>
            <w:tcW w:w="8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bCs/>
                <w:color w:val="000000"/>
                <w:sz w:val="18"/>
                <w:szCs w:val="18"/>
                <w:highlight w:val="yellow"/>
              </w:rPr>
              <w:t>458 BASICA URBANA</w:t>
            </w:r>
          </w:p>
        </w:tc>
      </w:tr>
      <w:tr>
        <w:trPr>
          <w:trHeight w:val="280" w:hRule="atLeast"/>
        </w:trPr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Ubicación</w:t>
            </w:r>
          </w:p>
        </w:tc>
        <w:tc>
          <w:tcPr>
            <w:tcW w:w="8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CENTRO DE SALUD GABRIEL LEYVA 72 ANGOSTURA 81600</w:t>
            </w:r>
          </w:p>
        </w:tc>
      </w:tr>
      <w:tr>
        <w:trPr>
          <w:trHeight w:val="304" w:hRule="atLeast"/>
        </w:trPr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bCs/>
                <w:color w:val="000000"/>
                <w:sz w:val="18"/>
                <w:szCs w:val="18"/>
                <w:highlight w:val="yellow"/>
              </w:rPr>
              <w:t>Sección</w:t>
            </w:r>
          </w:p>
        </w:tc>
        <w:tc>
          <w:tcPr>
            <w:tcW w:w="8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bCs/>
                <w:color w:val="000000"/>
                <w:sz w:val="18"/>
                <w:szCs w:val="18"/>
                <w:highlight w:val="yellow"/>
              </w:rPr>
              <w:t>475 BASICA URBANA</w:t>
            </w:r>
          </w:p>
        </w:tc>
      </w:tr>
      <w:tr>
        <w:trPr>
          <w:trHeight w:val="420" w:hRule="atLeast"/>
        </w:trPr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Ubicación</w:t>
            </w:r>
          </w:p>
        </w:tc>
        <w:tc>
          <w:tcPr>
            <w:tcW w:w="8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ABARROTES OBESO EVARISTO 39 ALHUEY 81610 ENTRE AVE. INDEPENDENCIA Y BENITO JUAREZ</w:t>
            </w:r>
          </w:p>
        </w:tc>
      </w:tr>
      <w:tr>
        <w:trPr>
          <w:trHeight w:val="322" w:hRule="atLeast"/>
        </w:trPr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bCs/>
                <w:color w:val="000000"/>
                <w:sz w:val="18"/>
                <w:szCs w:val="18"/>
                <w:highlight w:val="yellow"/>
              </w:rPr>
              <w:t>Sección</w:t>
            </w:r>
          </w:p>
        </w:tc>
        <w:tc>
          <w:tcPr>
            <w:tcW w:w="8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bCs/>
                <w:color w:val="000000"/>
                <w:sz w:val="18"/>
                <w:szCs w:val="18"/>
                <w:highlight w:val="yellow"/>
              </w:rPr>
              <w:t>492 BASICA URBANA</w:t>
            </w:r>
          </w:p>
        </w:tc>
      </w:tr>
      <w:tr>
        <w:trPr>
          <w:trHeight w:val="290" w:hRule="atLeast"/>
        </w:trPr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Ubicación</w:t>
            </w:r>
          </w:p>
        </w:tc>
        <w:tc>
          <w:tcPr>
            <w:tcW w:w="8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highlight w:val="yellow"/>
              </w:rPr>
              <w:t>ESC. PRIM. RUR. LIC. BENITO JUAREZ DOMICILIO CONOCIDO EL EBANO 81610</w:t>
            </w:r>
          </w:p>
        </w:tc>
      </w:tr>
      <w:tr>
        <w:trPr>
          <w:trHeight w:val="300" w:hRule="atLeast"/>
        </w:trPr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bCs/>
                <w:color w:val="000000"/>
                <w:sz w:val="18"/>
                <w:szCs w:val="18"/>
                <w:highlight w:val="yellow"/>
              </w:rPr>
              <w:t>Sección</w:t>
            </w:r>
          </w:p>
        </w:tc>
        <w:tc>
          <w:tcPr>
            <w:tcW w:w="8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bCs/>
                <w:color w:val="000000"/>
                <w:sz w:val="18"/>
                <w:szCs w:val="18"/>
                <w:highlight w:val="yellow"/>
              </w:rPr>
              <w:t>519 BASICA RURAL</w:t>
            </w:r>
          </w:p>
        </w:tc>
      </w:tr>
      <w:tr>
        <w:trPr>
          <w:trHeight w:val="420" w:hRule="atLeast"/>
        </w:trPr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Ubicación</w:t>
            </w:r>
          </w:p>
        </w:tc>
        <w:tc>
          <w:tcPr>
            <w:tcW w:w="8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ESC. PRIM RUR. LIC. ADOLFO LOPEZ MATEOS DOMICILIO CONOCIDO RAFAEL BUELNA 81661</w:t>
            </w:r>
          </w:p>
        </w:tc>
      </w:tr>
    </w:tbl>
    <w:p>
      <w:pPr>
        <w:pStyle w:val="Normal"/>
        <w:rPr>
          <w:sz w:val="18"/>
          <w:szCs w:val="18"/>
          <w:highlight w:val="yellow"/>
        </w:rPr>
      </w:pPr>
      <w:r>
        <w:rPr>
          <w:sz w:val="18"/>
          <w:szCs w:val="18"/>
          <w:highlight w:val="yellow"/>
        </w:rPr>
      </w:r>
    </w:p>
    <w:p>
      <w:pPr>
        <w:pStyle w:val="Normal"/>
        <w:rPr>
          <w:sz w:val="18"/>
          <w:szCs w:val="18"/>
          <w:highlight w:val="yellow"/>
        </w:rPr>
      </w:pPr>
      <w:r>
        <w:rPr>
          <w:sz w:val="18"/>
          <w:szCs w:val="18"/>
          <w:highlight w:val="yellow"/>
        </w:rPr>
      </w:r>
    </w:p>
    <w:p>
      <w:pPr>
        <w:pStyle w:val="Normal"/>
        <w:rPr>
          <w:sz w:val="18"/>
          <w:szCs w:val="18"/>
          <w:highlight w:val="yellow"/>
        </w:rPr>
      </w:pPr>
      <w:r>
        <w:rPr>
          <w:sz w:val="18"/>
          <w:szCs w:val="18"/>
          <w:highlight w:val="yellow"/>
        </w:rPr>
      </w:r>
    </w:p>
    <w:p>
      <w:pPr>
        <w:pStyle w:val="Normal"/>
        <w:ind w:hanging="720"/>
        <w:rPr/>
      </w:pPr>
      <w:r>
        <w:rPr/>
        <w:t>SALVADOR ALVARADO</w:t>
      </w:r>
    </w:p>
    <w:tbl>
      <w:tblPr>
        <w:tblW w:w="9900" w:type="dxa"/>
        <w:jc w:val="left"/>
        <w:tblInd w:w="-75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00"/>
      </w:tblGrid>
      <w:tr>
        <w:trPr>
          <w:trHeight w:val="255" w:hRule="atLeast"/>
        </w:trPr>
        <w:tc>
          <w:tcPr>
            <w:tcW w:w="9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bCs/>
                <w:color w:val="000000"/>
                <w:sz w:val="18"/>
                <w:szCs w:val="18"/>
                <w:highlight w:val="yellow"/>
              </w:rPr>
              <w:t>SECCION: 3226</w:t>
            </w:r>
          </w:p>
        </w:tc>
      </w:tr>
      <w:tr>
        <w:trPr>
          <w:trHeight w:val="255" w:hRule="atLeast"/>
        </w:trPr>
        <w:tc>
          <w:tcPr>
            <w:tcW w:w="9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bCs/>
                <w:color w:val="000000"/>
                <w:sz w:val="18"/>
                <w:szCs w:val="18"/>
                <w:highlight w:val="yellow"/>
              </w:rPr>
              <w:t>CASILLA: BASICA, URBANA</w:t>
            </w:r>
          </w:p>
        </w:tc>
      </w:tr>
      <w:tr>
        <w:trPr>
          <w:trHeight w:val="255" w:hRule="atLeast"/>
        </w:trPr>
        <w:tc>
          <w:tcPr>
            <w:tcW w:w="9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 xml:space="preserve">UBICACION: C. EVERARDO INZUNZA CASTAÑO RUBEN JARAMILLO 166 15 DE JULIO 81440 </w:t>
            </w:r>
          </w:p>
        </w:tc>
      </w:tr>
      <w:tr>
        <w:trPr>
          <w:trHeight w:val="255" w:hRule="atLeast"/>
        </w:trPr>
        <w:tc>
          <w:tcPr>
            <w:tcW w:w="9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bCs/>
                <w:color w:val="000000"/>
                <w:sz w:val="18"/>
                <w:szCs w:val="18"/>
                <w:highlight w:val="yellow"/>
              </w:rPr>
              <w:t>SECCION: 3238</w:t>
            </w:r>
          </w:p>
        </w:tc>
      </w:tr>
      <w:tr>
        <w:trPr>
          <w:trHeight w:val="255" w:hRule="atLeast"/>
        </w:trPr>
        <w:tc>
          <w:tcPr>
            <w:tcW w:w="9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bCs/>
                <w:color w:val="000000"/>
                <w:sz w:val="18"/>
                <w:szCs w:val="18"/>
                <w:highlight w:val="yellow"/>
              </w:rPr>
              <w:t>CASILLA: BASICA, URBANA</w:t>
            </w:r>
          </w:p>
        </w:tc>
      </w:tr>
      <w:tr>
        <w:trPr>
          <w:trHeight w:val="255" w:hRule="atLeast"/>
        </w:trPr>
        <w:tc>
          <w:tcPr>
            <w:tcW w:w="9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 xml:space="preserve">UBICACION: C. TEODORA HERNANDEZ CAMPOS GENARO SALAZAR 516 MILITAR 81430 </w:t>
            </w:r>
          </w:p>
        </w:tc>
      </w:tr>
      <w:tr>
        <w:trPr>
          <w:trHeight w:val="255" w:hRule="atLeast"/>
        </w:trPr>
        <w:tc>
          <w:tcPr>
            <w:tcW w:w="9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bCs/>
                <w:color w:val="000000"/>
                <w:sz w:val="18"/>
                <w:szCs w:val="18"/>
                <w:highlight w:val="yellow"/>
              </w:rPr>
              <w:t>SECCION: 3255</w:t>
            </w:r>
          </w:p>
        </w:tc>
      </w:tr>
      <w:tr>
        <w:trPr>
          <w:trHeight w:val="255" w:hRule="atLeast"/>
        </w:trPr>
        <w:tc>
          <w:tcPr>
            <w:tcW w:w="9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bCs/>
                <w:color w:val="000000"/>
                <w:sz w:val="18"/>
                <w:szCs w:val="18"/>
                <w:highlight w:val="yellow"/>
              </w:rPr>
              <w:t>CASILLA: BASICA, URBANA</w:t>
            </w:r>
          </w:p>
        </w:tc>
      </w:tr>
      <w:tr>
        <w:trPr>
          <w:trHeight w:val="255" w:hRule="atLeast"/>
        </w:trPr>
        <w:tc>
          <w:tcPr>
            <w:tcW w:w="9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UBICACION: C. JOSE VALENZUELA SERRANO MACARIO GAXIOLA Y CARRANZA S/N MILITAR 81440 MANZANA 10</w:t>
            </w:r>
          </w:p>
        </w:tc>
      </w:tr>
      <w:tr>
        <w:trPr>
          <w:trHeight w:val="255" w:hRule="atLeast"/>
        </w:trPr>
        <w:tc>
          <w:tcPr>
            <w:tcW w:w="9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bCs/>
                <w:color w:val="000000"/>
                <w:sz w:val="18"/>
                <w:szCs w:val="18"/>
                <w:highlight w:val="yellow"/>
              </w:rPr>
              <w:t>SECCION: 3279</w:t>
            </w:r>
          </w:p>
        </w:tc>
      </w:tr>
      <w:tr>
        <w:trPr>
          <w:trHeight w:val="255" w:hRule="atLeast"/>
        </w:trPr>
        <w:tc>
          <w:tcPr>
            <w:tcW w:w="9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bCs/>
                <w:color w:val="000000"/>
                <w:sz w:val="18"/>
                <w:szCs w:val="18"/>
                <w:highlight w:val="yellow"/>
              </w:rPr>
              <w:t>CASILLA: BASICA, URBANA</w:t>
            </w:r>
          </w:p>
        </w:tc>
      </w:tr>
      <w:tr>
        <w:trPr>
          <w:trHeight w:val="255" w:hRule="atLeast"/>
        </w:trPr>
        <w:tc>
          <w:tcPr>
            <w:tcW w:w="9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 xml:space="preserve">UBICACION: C. SOCORRO BERNAL OCHOA EL SALVADOR 736 PRIMERO DE MAYO 81476 </w:t>
            </w:r>
          </w:p>
        </w:tc>
      </w:tr>
      <w:tr>
        <w:trPr>
          <w:trHeight w:val="255" w:hRule="atLeast"/>
        </w:trPr>
        <w:tc>
          <w:tcPr>
            <w:tcW w:w="9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bCs/>
                <w:color w:val="000000"/>
                <w:sz w:val="18"/>
                <w:szCs w:val="18"/>
                <w:highlight w:val="yellow"/>
              </w:rPr>
              <w:t>SECCION: 3326</w:t>
            </w:r>
          </w:p>
        </w:tc>
      </w:tr>
      <w:tr>
        <w:trPr>
          <w:trHeight w:val="255" w:hRule="atLeast"/>
        </w:trPr>
        <w:tc>
          <w:tcPr>
            <w:tcW w:w="9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bCs/>
                <w:color w:val="000000"/>
                <w:sz w:val="18"/>
                <w:szCs w:val="18"/>
                <w:highlight w:val="yellow"/>
              </w:rPr>
              <w:t>CASILLA: BASICA, RURAL</w:t>
            </w:r>
          </w:p>
        </w:tc>
      </w:tr>
      <w:tr>
        <w:trPr>
          <w:trHeight w:val="255" w:hRule="atLeast"/>
        </w:trPr>
        <w:tc>
          <w:tcPr>
            <w:tcW w:w="9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 xml:space="preserve">UBICACION: PRIM. FRANCISCO JAVIER MINA SIN NOMBRE S/N VENUSTIANO CARRANZA </w:t>
            </w:r>
          </w:p>
        </w:tc>
      </w:tr>
      <w:tr>
        <w:trPr>
          <w:trHeight w:val="255" w:hRule="atLeast"/>
        </w:trPr>
        <w:tc>
          <w:tcPr>
            <w:tcW w:w="9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yellow"/>
              </w:rPr>
              <w:t>SECCION: 3247</w:t>
            </w:r>
          </w:p>
        </w:tc>
      </w:tr>
      <w:tr>
        <w:trPr>
          <w:trHeight w:val="255" w:hRule="atLeast"/>
        </w:trPr>
        <w:tc>
          <w:tcPr>
            <w:tcW w:w="9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bCs/>
                <w:color w:val="000000"/>
                <w:sz w:val="18"/>
                <w:szCs w:val="18"/>
                <w:highlight w:val="yellow"/>
              </w:rPr>
              <w:t>CASILLA: BASICA, URBANA</w:t>
            </w:r>
          </w:p>
        </w:tc>
      </w:tr>
      <w:tr>
        <w:trPr>
          <w:trHeight w:val="255" w:hRule="atLeast"/>
        </w:trPr>
        <w:tc>
          <w:tcPr>
            <w:tcW w:w="9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UBICACION: C. EMMA INZUNZA DE ORTIZ FRANCISCO VILLA 172 BENITO JUAREZ 81430 ESQ. CON SANCHEZ TABOADA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istrito 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6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9"/>
        <w:gridCol w:w="1404"/>
        <w:gridCol w:w="1609"/>
        <w:gridCol w:w="1830"/>
        <w:gridCol w:w="1044"/>
        <w:gridCol w:w="1175"/>
        <w:gridCol w:w="1496"/>
      </w:tblGrid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ciones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rcentaje de secciones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ntos de levantamiento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ntos en Rural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ntos en Urbano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ntidad de encuestas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liacan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cción 1324 CONTIGUA 2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bicación AVE. PASEO DEL REY NO. 562, ENTRE C. FCO. I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DERO Y C. MARIANO AZUELA, COL. VILLA DEL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L, CULIACAN ROSALES, SINALOA, C.P. 80070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BARROTE LUPIT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cción 1313 BASIC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bicación AV. ANTONIO NAKAYAMA NO. 736 ESQ. CON C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UTIMIO B. GOMEZ COL. GUADALUPE VICTORIA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ULIACAN DE ROSALES C.P. 80240 ABARROT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STR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cción 1298 BASIC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bicación C. ALBA DE ACOSTA NO.1428, ENTRE AV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RANCISCO MEDINA Y AV. FLORENTINO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CINIEGA, COL. MIGUEL HIDALGO, CULIACAN C.P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0090 ESTANQUILLO BELENCIT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cción 1425 BASICA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Ubicación ALOCACIA Y ORQUIDEA S/N, COL. LAURELE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ULIACAN ROSALES, SINALOA C.P.80246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ESC. PRIM. BELISARIO DOMINGUEZ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cción 724 BASIC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bicación AVE. LEONA VICARIO 3265 COL. IGNACIO ALLEND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ULIACAN ROSALES 80010 ABARROTE CON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cción 722 BASIC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bicación CALLE MELCHOR Y HORTENCIA CABADA S/N COL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 DE ENERO CULIACAN ROSALES 80010 TALLER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MOFLES 'EL CHAPO'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cción 771 BASIC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bicación ESTATUTO JURIDICO 1409 COL. FOVISSST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APULTEPEC CULIACAN ROSALES 80040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DADO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Sección 827 BASICA</w:t>
      </w:r>
    </w:p>
    <w:tbl>
      <w:tblPr>
        <w:tblW w:w="1571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51"/>
        <w:gridCol w:w="6080"/>
        <w:gridCol w:w="5080"/>
      </w:tblGrid>
      <w:tr>
        <w:trPr>
          <w:trHeight w:val="255" w:hRule="atLeast"/>
        </w:trPr>
        <w:tc>
          <w:tcPr>
            <w:tcW w:w="4551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ind w:right="-7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Ubicación ESC. PRIM. VICENTE GUERRERO</w:t>
            </w:r>
          </w:p>
        </w:tc>
        <w:tc>
          <w:tcPr>
            <w:tcW w:w="608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71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ENIDA FRAY ANDRES TELLO S/N ESQUINA CON</w:t>
            </w:r>
          </w:p>
        </w:tc>
      </w:tr>
      <w:tr>
        <w:trPr>
          <w:trHeight w:val="255" w:hRule="atLeast"/>
        </w:trPr>
        <w:tc>
          <w:tcPr>
            <w:tcW w:w="1571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LE JOSE FERREL, COL. VICENTE GUERRERO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cción 902 BASIC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bicación AND. CELESTE ESQ. ANDADOR BALCOMUR 2863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. INFONAVIT HUMAYA CULIACAN ROSALE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0020 ANDADO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cción 879 BASICA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Ubicación AV. GNACIO ALDAMA S/N, ENTRE C. ABUYA Y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C. TEPUCHE, COL. ANTONIO ROSALES CULIACA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ROSALES C.P.80230 JARDIN DE NIÑOS PROFR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ICIA JUAN CAMPO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cción 1037 BASIC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bicación RIO SENA NO. 3061 FRACC. LOMAS DEL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OULEVARD CULIACAN ROSALES 80110 ANDADO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cción 1081 BASIC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bicación RIO CASAS GRANDES 1051 COL. MORELO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ULIACAN ROSALES 80120 ABARROTE AGUED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cción 949 BASIC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bicación TEOTIHUACAN S/N COL. RECURSOS HIDRAULICO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ULIACAN ROSALES 80100 ESCUELA PRIMARI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OLFO LOPEZ MATEO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cción 973 BASIC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bicación MANUEL BONILLA 446 SUR COL. JORGE ALMAD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ULIACAN ROSALES 80200 ZAPATER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cción 1030 BASIC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bicación AVE. PUERTO PROGRESO 1952 COL. VALLADO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EVO CULIACAN ROSALES 80110 ESC. PRIM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CURSOS HIDRAULICOS PUERTO PEÑASC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cción 1211 BASIC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bicación MERCURIO ESQ. GALAXIA COL. OBRERO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MPESINA CULIACAN ROSALES 80013 DIF (CAS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USOS MULTIPLES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cción 896 BASICA sus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bicación BLVD. ENRIQUE CABRERA 3500 COL. FOVISSST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UMAYA CULIACAN ROSALES 80020 JARDIN D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ÑOS ANTONIO ROSALE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cción 725 BASIC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bicación CENTRO EDUCATIVO DE DESARROLLO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TEGRAL ESTRELLA 627 LOMAS DEL SOL 80010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cción 1240 BASICA RURAL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bicación DOM. CON. TEPUCHITO SIND. DE TEPUCHE 80350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ULIACAN ROSALES ESC. PRIM. DAVID OSUN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DILL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ección 1263 BASIC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Ubicación DOM. CON. LA GUASIMA ALCALDIA CENTRAL 80355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MUNICIPIO CULIACAN ESC. PRIM. MANUEL PAY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RAUJO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strito 7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22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3"/>
        <w:gridCol w:w="1206"/>
        <w:gridCol w:w="1239"/>
        <w:gridCol w:w="1576"/>
        <w:gridCol w:w="1055"/>
        <w:gridCol w:w="1275"/>
        <w:gridCol w:w="1583"/>
      </w:tblGrid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cciones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rcentaje de secciones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untos de levantamiento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untos en Rura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untos en Urbano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ntidad de encuestas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liacan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2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cción 1005 BASICA URBANO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bicación CAMPO LA FLOR, 5654, FRACC. RINCON DEL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LLE, CULIACAN ROSALES, 80148 ABARROT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/NOMBR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cción 1068 BASICA URBANO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bicación C. CONST. JOSE NATIVIDAD MACIAS, 3045, COL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USTRIAL EL PALMITO, CULIACAN ROSALES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0160 TORTILLERIA LA FAMOSA ESQ. CON AV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YA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96 BASICA URBANO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bicación BLVD. MANUEL J. CLOUTHIER, 1545, COL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BERTAD, CULIACAN ROSALES, 80180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FACCIONARIA GAMBOA ENTRE CONST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RIQUE COLUNGA Y CONST. JUAN DE DIO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OJORQUEZ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cción 1106 BASICA URBANO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bicación C. CARLOS L. GRACIDAS, 2854, COL. INDUSTRIAL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PALMITO, CULIACAN ROSALES, 80160 VENTA D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RTAS ENTRE CORAS Y TARAHUMARA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cción 1128 BASICA URBANO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bicación CQLLE CARLOS L. GRACIDAS, NUMERO 2186, COL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AZ ORDAZ, CULIACAN ROSALES, 80180 CAS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 SEÑOR JOSE DE JESUS CARO SALCIDO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TRE LUIS MONZO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cción 1171 BASICA URBANO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bicación C. MATEO ROCHA, 3125, COL. FERROCARRILERA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ULIACAN ROSALES, 80190 CASA DE LA SEÑOR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RIA REFUGIO MONTOYA VDA. DE GARCIA 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S CASA DE LA ESQ. FERNANDO CUE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cción 1196 BASICA URBANO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bicación BLVD. BENJAMIN HILL, S/N, COL. INFONAVI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RRANCOS, CULIACAN ROSALES, 80148 ESC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M. FRATERNIDAD ONU ESQ. CON C. ART. 11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cción 1372 BASICA URBANO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bicación AV. PATRIA, 1443 , COL. RAFAEL BUELNA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ULIACAN ROSALES, 80260 FRENTE 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RTILLERIA CHOIX ESQ. CON C. PIRUL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cción 1402 BASICA URBANO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bicación C. COLIBRI, 1407, COL.RAFAEL BUELNA, CULIACA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SALES, 80260 EN CASA DE MARIA DE LO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GELES BELTRAN VALENZUELA ENTRE AV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BEDUL Y AV. PATR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cción 1436 BASICA URBANO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bicación CALLE SILVESTRE REVUELTAS, NUMERO 45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NIA LAZARO CARDENAS, ESQUINA CON 15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SEPTIEMBRE, CULIACAN ROSALES, 80290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SA DE FLORENTINO ZAMORA RODRIGUEZ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Sección 1457 BASICA URBANO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bicación EN CASA DE MA. DE LOS ANGELES GODINEZ M.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. PDTE. MIGUEL BARRAGAN 92 LAZARO CARDENAS 80290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TRE AVPDTE A RUIZ CORTINEZ YAV21 MARZ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cción 1471 BASICA URBANO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bicación AVE. 21 DE MARZO, 1832, COL. ANTONIO TOLEDO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RRO, CULIACAN ROSALES, 80296 EN CASA D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RIA GREGORIA RODRIGUEZ MEZA ENTRE AV. 21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MARZO Y MINA DE COPAL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cción 1672 BASICA URBANO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bicación C. VICENTE GUERRERO, 9, COL. ESCOBEDO, SIND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ELDORADO, CULIACAN ROSALES, 80450 E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SA DE MARIA GARCIA VDA. DE SAINZ ENTRE AV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YARIT Y AV. DONATO GUERR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cción 1683 BASICA URBANO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bicación CALLE AGUSTIN ITURBIDE, NUMERO 45, COLONI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COBEDO, SIND. DE ELDORADO, CULIACA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SALES, 80450 NOVEDADES JESER, NADI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ZETH CABRERA MERCADO NOVEDADES JESE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cción 1093 BASICA URBANO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bicación C. BAHIA DE ALTATA, S/N, COL. INFONAVI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ÑADAS, CULIACAN ROSALES, 80178 ESC. PRIM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URGENTES ESQ. CON C. GUADALUPE VICTOR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cción 1039 BASICA URBANO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bicación C. TARASCOS, 1742, COL. SALVADOR ALVARADO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ULIACAN ROSALES, 80160 CASA DE LA SR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INIDAD CAMACHO RAMOS ENTRE C. IGNACIO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MOS PRASLOW Y C. CARLOS M. ESQUERR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cción 1622 BASICA RURAL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bicación REBECA NUMERO DOS, SIND. DE ELDORADO ESC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M. FED. EMILIANO ZAPAT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cción 1546 BASICA RURAL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bicación DOM. CON. SANTA LORETO, SIND. DE EL SALADO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ULIACAN ROSALES, 80440 ESC. PRIM. FED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UILLERMO PRIETO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cción 1606 BASICA RURAL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bicación CAMPO EUREKA, SIND. DE COSTA RICA, 80430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C. PRIM. FED. 5 DE FEBRER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cción 1611 BASICA RURAL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bicación DOM. CON. EJIDO LIBERTAD II, SIND. DE QUILA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ULIACAN ROSALES, 80419 ESC. PRIM. FED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FRA. ELODIA ZAVALA GUTIERREZ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70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6:11:00Z</dcterms:created>
  <dc:creator>jhass</dc:creator>
  <dc:description/>
  <cp:keywords/>
  <dc:language>en-US</dc:language>
  <cp:lastModifiedBy>victor.figueroa</cp:lastModifiedBy>
  <cp:lastPrinted>2012-04-24T18:00:00Z</cp:lastPrinted>
  <dcterms:modified xsi:type="dcterms:W3CDTF">2012-04-29T01:45:00Z</dcterms:modified>
  <cp:revision>7</cp:revision>
  <dc:subject/>
  <dc:title>Distrito 3</dc:title>
</cp:coreProperties>
</file>