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eastAsia="MS Mincho;ＭＳ 明朝" w:cs="Arial"/>
          <w:b/>
          <w:b/>
          <w:bCs/>
          <w:sz w:val="24"/>
        </w:rPr>
      </w:pPr>
      <w:r>
        <w:rPr>
          <w:rFonts w:eastAsia="MS Mincho;ＭＳ 明朝" w:cs="Arial" w:ascii="Arial" w:hAnsi="Arial"/>
          <w:b/>
          <w:bCs/>
          <w:sz w:val="24"/>
        </w:rPr>
        <w:t>CAPÍTULO I</w:t>
      </w:r>
    </w:p>
    <w:p>
      <w:pPr>
        <w:pStyle w:val="Textosinformato"/>
        <w:jc w:val="center"/>
        <w:rPr>
          <w:rFonts w:ascii="Arial" w:hAnsi="Arial" w:eastAsia="MS Mincho;ＭＳ 明朝" w:cs="Arial"/>
          <w:b/>
          <w:b/>
          <w:bCs/>
          <w:sz w:val="24"/>
        </w:rPr>
      </w:pPr>
      <w:r>
        <w:rPr>
          <w:rFonts w:eastAsia="MS Mincho;ＭＳ 明朝" w:cs="Arial" w:ascii="Arial" w:hAnsi="Arial"/>
          <w:b/>
          <w:bCs/>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DIVERSA, AGRUPACIÓN POLÍTICA NACIONAL</w:t>
      </w:r>
    </w:p>
    <w:p>
      <w:pPr>
        <w:pStyle w:val="Textosinformato"/>
        <w:jc w:val="center"/>
        <w:rPr>
          <w:rFonts w:ascii="Arial" w:hAnsi="Arial" w:eastAsia="MS Mincho;ＭＳ 明朝" w:cs="Arial"/>
          <w:b/>
          <w:b/>
          <w:bCs/>
          <w:sz w:val="24"/>
        </w:rPr>
      </w:pPr>
      <w:r>
        <w:rPr>
          <w:rFonts w:eastAsia="MS Mincho;ＭＳ 明朝" w:cs="Arial" w:ascii="Arial" w:hAnsi="Arial"/>
          <w:b/>
          <w:bCs/>
          <w:sz w:val="24"/>
        </w:rPr>
        <w:t>FEMINISTA, Y SUS OBJETIVO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Dado el cumplimiento a lo previsto en el Articulo 27 del Código Federal de Instituciones y Procedimientos Electorales, Diversa, Agrupación Política Nacional Feminista, través de la</w:t>
      </w:r>
    </w:p>
    <w:p>
      <w:pPr>
        <w:pStyle w:val="Textosinformato"/>
        <w:jc w:val="both"/>
        <w:rPr>
          <w:rFonts w:ascii="Arial" w:hAnsi="Arial" w:eastAsia="MS Mincho;ＭＳ 明朝" w:cs="Arial"/>
          <w:sz w:val="24"/>
        </w:rPr>
      </w:pPr>
      <w:r>
        <w:rPr>
          <w:rFonts w:eastAsia="MS Mincho;ＭＳ 明朝" w:cs="Arial" w:ascii="Arial" w:hAnsi="Arial"/>
          <w:sz w:val="24"/>
        </w:rPr>
        <w:t>Asamblea Nacional, emite los siguientes Estatu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sz w:val="24"/>
        </w:rPr>
        <w:t xml:space="preserve">ARTÍCULO 1°.- </w:t>
      </w:r>
      <w:r>
        <w:rPr>
          <w:rFonts w:eastAsia="MS Mincho;ＭＳ 明朝" w:cs="Arial" w:ascii="Arial" w:hAnsi="Arial"/>
          <w:b/>
          <w:bCs/>
          <w:sz w:val="24"/>
        </w:rPr>
        <w:t>DIVERSA, AGRUPACIÓN POLÍTICA NACIONALISTA FEMINISTA</w:t>
      </w:r>
      <w:r>
        <w:rPr>
          <w:rFonts w:eastAsia="MS Mincho;ＭＳ 明朝" w:cs="Arial" w:ascii="Arial" w:hAnsi="Arial"/>
          <w:sz w:val="24"/>
        </w:rPr>
        <w:t>, es una Agrupación política de ciudadanas y ciudadanos mexicana(o)s que, con apego a la Constitución Política de los Estados Unidos Mexicanos y a las leyes de la materia, decidieron unirse voluntaria y pacíficamente con el deseo y vocación de participar activamente en el ámbito político y social del país, para lograr los siguientes objetiv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Profundizar, difundir y proyectar la Declaración de Principios, el Programa de Acción y los Estatuto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Organizar, promover, patrocinar y llevar a cabo todo tipo de actividades tendientes a realizar lo señalado en el punto anterior.</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Ejercer un continuo contacto y diálogo con las agrupaciones políticas afines para promover la democracia política y social sin discriminación de ningún tipo, sin exclusiones ni marginaciones; una democracia política y social sin discriminación de ningún tipo, sin exclusiones ni marginaciones; una democracia política y social que garantice la base mínima de derechos individuales y de niveles de vida y bienestar que ofrezcan una verdadera igualdad de oportunidades a todas las personas, sin distinción de sexo, color, etnia, orientación sexual, posición social o económica, credo, edad, discapacidad, así como proyectar esta base mínima para las generaciones futuras y salvaguardar los recursos naturales y el espacio de la biosfer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Establecer convenios de colaboración e intercambio con instituciones, fundaciones, asociaciones y personas, nacionales o extranjeras afines, para lograr los objetivos señalados en el punto anterior.</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DENOMINACIÓN, LEMA, EMBLEMA Y COLORE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 Denominación, emblema y color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Diversa Agrupación Política Nacional Feminist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 Lem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POR LA EQUIDAD, DIVERSIDAD Y CAMBIO</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 Emblem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di</w:t>
      </w:r>
    </w:p>
    <w:p>
      <w:pPr>
        <w:pStyle w:val="Textosinformato"/>
        <w:jc w:val="both"/>
        <w:rPr>
          <w:rFonts w:ascii="Arial" w:hAnsi="Arial" w:eastAsia="MS Mincho;ＭＳ 明朝" w:cs="Arial"/>
          <w:sz w:val="24"/>
        </w:rPr>
      </w:pPr>
      <w:r>
        <w:rPr>
          <w:rFonts w:eastAsia="MS Mincho;ＭＳ 明朝" w:cs="Arial" w:ascii="Arial" w:hAnsi="Arial"/>
          <w:sz w:val="24"/>
        </w:rPr>
        <w:t>VERS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 COLORES Naranja y blanc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 Domicilio</w:t>
      </w:r>
    </w:p>
    <w:p>
      <w:pPr>
        <w:pStyle w:val="Textosinformato"/>
        <w:jc w:val="both"/>
        <w:rPr>
          <w:rFonts w:ascii="Arial" w:hAnsi="Arial" w:eastAsia="MS Mincho;ＭＳ 明朝" w:cs="Arial"/>
          <w:sz w:val="24"/>
        </w:rPr>
      </w:pPr>
      <w:r>
        <w:rPr>
          <w:rFonts w:eastAsia="MS Mincho;ＭＳ 明朝" w:cs="Arial" w:ascii="Arial" w:hAnsi="Arial"/>
          <w:sz w:val="24"/>
        </w:rPr>
        <w:t>El domicilio de DIVERSA, AGRUPACIÓN POLÍTICA NACIONAL FEMINISTA, es el que establezcan sus Representantes Estatales y Municipales en su lugar de residencia, así como la Ciudad de Méxic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PATRIMONIO DE LA AGRUPACIÓN</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7°. DIVERSA, AGRUPACIÓN POLÍTICA NACIONAL FEMINISTA, para logro de sus objetivos podrá celebrar todo tipo de actos, contratos, convenios y promociones, y podrá adquirir, enajenar o gravar, los bienes muebles e inmuebles que sean necesari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l patrimonio de la Agrupación se constituye d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Los bienes muebles, inmuebles e intangibles de su propiedad.</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Las cuotas de sus afiliada(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Donativos que reciba conforme a la ley.</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Las prerrogativas de ley.</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8°.- En cumplimiento del Artículo 25 Párrafo 1, inciso C del Código Federal de Instituciones y Procedimientos Electorales, Diversa, Agrupación Política Nacional Feminista, se obliga a no aceptar pacto o acuerdo la sujete o subordine a cualquier organización internacional o la haga depender de entidades o partidos políticos extranjeros, así como a no solicitar o, en su caso, rechazar toda clase de apoyo económico, político o propagandístico proveniente de extranjeros o de ministros de cultos de cualquier religión o secta, así como de las asociaciones y organizaciones religiosas e iglesias y de cualquiera de las personas a las que el Código prohíbe financiar a los partidos polític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CAPITULO II</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ESTRUCTURA ORGANIZATIVA</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ARTÍCULO 9°.- La estructura de Diversa, Agrupación Política Nacional Feminista está constituida por tres clases de cuerpos directivos: colegiados, ejecutivos y autónomos, en los niveles nacional, estatal y municipal y uno deliberativo, en los niveles nacional y estatal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Para efecto de estos Estatutos, se considera incluido al Comité Directivo, del Distrito Federal en la expresión "Comités Ejecutivos Estat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Son órganos directivo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La Asamblea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Consej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La Comisión Nacional Autónoma de Vigila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La Comisión Nacional De Honor y Justi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Las Comisiones Estatales Autónomas de Vigila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Las asambleas Municipales y Delegacion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Consejos Estat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Colectivos por Interés Temátic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l Consejo Nacional será órgano deliberativo integrado por presidencia y vicepresidencia o por quien ellos designe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l ejercicio de los puestos dentro de los órganos directivos de la Agrupación tendrá una duración de dos a tres años, dependiendo de la jurisdicción. Para elecciones del Comité Ejecutivo Nacional (CEN) deberá convocarse a la Asamblea Nacional Ordinaria, única facultada para votar los cargos respectivos. Las candidatas y candidatos al CEN deben reunir los siguientes requisi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Que se encuentren en pleno ejercicio de sus derechos y hayan cumplido con las obligaciones que les imponen estos Estatutos.</w:t>
      </w:r>
    </w:p>
    <w:p>
      <w:pPr>
        <w:pStyle w:val="Textosinformato"/>
        <w:jc w:val="both"/>
        <w:rPr>
          <w:rFonts w:ascii="Arial" w:hAnsi="Arial" w:eastAsia="MS Mincho;ＭＳ 明朝" w:cs="Arial"/>
          <w:sz w:val="24"/>
        </w:rPr>
      </w:pPr>
      <w:r>
        <w:rPr>
          <w:rFonts w:eastAsia="MS Mincho;ＭＳ 明朝" w:cs="Arial" w:ascii="Arial" w:hAnsi="Arial"/>
          <w:sz w:val="24"/>
        </w:rPr>
        <w:t>Tener como mínimo una antigüedad de 1 año dentro de la Agrupación y 3, en caso de la Presidencia o Vicepresidencia del CE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LA ASAMBLEA NACIONAL</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0°.- la Asamblea Nacional es el órgano supremo de la Agrupación y se integra por las siguientes person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La (el) Presidenta(e) y la(el) Vicepresidenta(e) del Comité Ejecutivo Nacional y la (el) Presidenta (e) del Consejo Nacional Autónomo de Vigilancia.</w:t>
      </w:r>
    </w:p>
    <w:p>
      <w:pPr>
        <w:pStyle w:val="Textosinformato"/>
        <w:jc w:val="both"/>
        <w:rPr>
          <w:rFonts w:ascii="Arial" w:hAnsi="Arial" w:eastAsia="MS Mincho;ＭＳ 明朝" w:cs="Arial"/>
          <w:sz w:val="24"/>
        </w:rPr>
      </w:pPr>
      <w:r>
        <w:rPr>
          <w:rFonts w:eastAsia="MS Mincho;ＭＳ 明朝" w:cs="Arial" w:ascii="Arial" w:hAnsi="Arial"/>
          <w:sz w:val="24"/>
        </w:rPr>
        <w:t>*Una o un Delegado (o)s Estatales en un máximo de 7 person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 (el) Presidenta (e) y la (el) Vicepresidenta (e) de los Comités Estatales Autónomos de Vigila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1 °.- La representación ante la Asamblea Nacional se sujetará a las siguiente regl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 entidad federativa que tenga el mayor número de afiliada(o)s tendrá la máxima representación, mientras que el resto contará con una representación proporcional, tomando como base el número de afiliadas (os) con derechos plen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2°.- las delegadas y los delegados estatales se elegirán por voto universal, secreto y directo en la Asamblea Estatal respectivament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3°.- Son funciones de la Asamblea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Tratar los problemas nacionales y los que sean de importancia para el desarrollo de la</w:t>
      </w:r>
    </w:p>
    <w:p>
      <w:pPr>
        <w:pStyle w:val="Textosinformato"/>
        <w:jc w:val="both"/>
        <w:rPr>
          <w:rFonts w:ascii="Arial" w:hAnsi="Arial" w:eastAsia="MS Mincho;ＭＳ 明朝" w:cs="Arial"/>
          <w:sz w:val="24"/>
        </w:rPr>
      </w:pPr>
      <w:r>
        <w:rPr>
          <w:rFonts w:eastAsia="MS Mincho;ＭＳ 明朝" w:cs="Arial" w:ascii="Arial" w:hAnsi="Arial"/>
          <w:sz w:val="24"/>
        </w:rPr>
        <w:t>agrupación y sus objetiv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Aprobar y modificar la declaración de principios, programa de acción, estatutos y cualquier otro documento que sea considerado como básico, así como el lema y emblema de la agrupación los acuerdos para tales modificaciones se tomarán con el voto de las dos terceras partes de las y los participantes descritos en el Artículo 10°.</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Tomar las medidas necesarias para que todas las propuestas de la(o)s afiliada(o)s, presentadas para su discusión, tengan la posibilidad de ser canalizadas a través de la Secretaria Jurídic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Conocer y, en su caso, aprobar el informe de actividades de la agrupación que deberá rendir la(el) Presidenta(e) d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Fijar y modificar el monto mínimo y máximo, así como la periodicidad de las cuotas que tengan que aportar las y los integrantes de la agrupación; dar los lineamientos generales sobre el uso de los fondos que reciba la agrupación a nivel feder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Conocer y, en su caso, aprobar el estado financiero de la agrupación, que deberá presentar la (el) Presidenta (e) del Comité Ejecutivo Nacional, previo informe del auditor externo que haya designado el Consejo Nacional Autónomo de Vigila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Elegir a la(el) Presidenta (e), Vicepresidenta(e) y Secretaria(o)s del Comité Ejecutivo Nacional, así como a sus suplentes, mismos que presentarán sus candidaturas en planillas, por voto universal, secreto y direct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Nombrar o elegir las Comisiones Nacionales Autónomas de Vigilancia y de Honor y Justi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Resolver sobre la disolución de la agrupación y, en su caso, nombrar a las personas encargadas de su liquid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0. Elegir de manera democrática a las candidatas y candidatos a cargos de elección popular que la agrupación convenga lanzar con algún partido polític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4°.- La Asamblea Nacional Ordinaria se reunirá cada tres años -de manera que se verifique antes de la elección federal respectiva- y será convocada por 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5°.- Las convocatorias a asamblea nacional ordinaria deberán contener el orden del día, fecha, lugar y hora fijados para su celebración, informándose de las mismas a las afiliadas y los afiliados por medio de su publicación en cualquier diario de los de mayor circulación en el país, o notificando en cualquier forma de comunicación idónea. La publicación de la convocatoria se realizará con una anticipación mínima de dos mes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6°. La asamblea nacional extraordinaria se reunirá cuando el caso lo haga necesario y podrá convocarla el 50% más 1 del Comité Ejecutivo Nacional, o la mitad más 1 de las Asambleas Estatales, o 50% más 1 de las personas afiliadas con derechos plenos que integran Diversa a nivel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7°. Las asambleas nacionales ordinarias quedarán constituidas legalmente, en primera convocatoria, con la asistencia del 50% más 1 de las Delegadas y los Delegados Estatales. Tratándose de segunda convocatoria, las Asambleas quedarán instaladas con la presencia de cuando menos la tercera parte de los participantes enumerados en el Artículo 10. Y se considerará segunda convocatoria, una hora después de la señalada para el inicio de la asambleas. Las resoluciones de la Asamblea serán tomadas por mayoría de votos de las personas pres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n caso de Asambleas Extraordinarias, quedarán constituidas legalmente con 50% más 1 de los integrantes, si esta no se realiza por falta de quórum, se citara en segunda convocatoria, la cual seré considerada instalada a partir de una hora después de la señalada para la primera convocatoria. Se requerirá por lo menos la asistencia d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Con el 50% más 1 de las y los integrantes del Comité Ejecutivo Nacional pres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50% más 1 de los Comités Ejecutivos Estatales presentes acreditándose presidenta y</w:t>
      </w:r>
    </w:p>
    <w:p>
      <w:pPr>
        <w:pStyle w:val="Textosinformato"/>
        <w:jc w:val="both"/>
        <w:rPr>
          <w:rFonts w:ascii="Arial" w:hAnsi="Arial" w:eastAsia="MS Mincho;ＭＳ 明朝" w:cs="Arial"/>
          <w:sz w:val="24"/>
        </w:rPr>
      </w:pPr>
      <w:r>
        <w:rPr>
          <w:rFonts w:eastAsia="MS Mincho;ＭＳ 明朝" w:cs="Arial" w:ascii="Arial" w:hAnsi="Arial"/>
          <w:sz w:val="24"/>
        </w:rPr>
        <w:t>vicepresident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La (el) Presidenta(e) de la Comisión Nacional Autónoma de Justicia y la Presidenta(e) del Consejo Nacional Autónomo de Vigila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n caso de que no se reúna el quórum correspondiente se realizará un mes despué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8°. Los acuerdos y resoluciones tomados por esta asamblea nacionales, ordinarias y extraordinarias, obligarán a todas(os) las(os) integrantes presentes o ausentes. Dichos acuerdos deben ser considerados como las posiciones de Diversa, Agrupación Política Feminista, hasta que otra Asamblea las modifique o elimin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19°.- Las minorías tienen derecho a hacer conocer sus posiciones coyunturales dentro y fuera de la agrupación, siempre y cuando no contradigan los principios de ésta y previa aclaración de que son posiciones de minorías. Sí así no lo hicieran, deberá considerarse como falta grave, porque se generaría confusión respecto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0°.- Las actas de las reuniones de las asambleas nacionales ordinarias se asentarán, después de aprobadas, en el libro respectivo y serán firmadas por el Presidente(a) o, en su caso, por la (el) Vicepresidenta(e)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1°.- Las actas de las reuniones de las asambleas nacionales en que se acuerde la reforma a los Estatutos o la disolución de la agrupación serán protocolizadas ante las autoridades correspond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El COMITÉ EJECUTIVO NACIONAL</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2°.- El Comité Ejecutivo Nacional es el órgano que representa y coordina a la agrupación, actúa en su nombre y ejecuta la resoluciones de la Asamblea Nacional y del Consejo Nacional de Vigila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l Comité Ejecutivo Nacional estará integrado por:</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Presidencia,</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Vicepresidencia,</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Secretaría de Finanzas,</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Secretaría de Organización y Asuntos Políticos,</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Secretaría de lo Jurídico,</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Secretaría de Relaciones y Alianzas,</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Secretaría de Desarrollo Social</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Secretaría de Equidad y no discriminación,</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Secretaría de Asuntos Juveniles,</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Secretaría de Capacitación,</w:t>
      </w:r>
    </w:p>
    <w:p>
      <w:pPr>
        <w:pStyle w:val="Textosinformato"/>
        <w:ind w:left="540" w:hanging="0"/>
        <w:jc w:val="both"/>
        <w:rPr>
          <w:rFonts w:ascii="Arial" w:hAnsi="Arial" w:eastAsia="MS Mincho;ＭＳ 明朝" w:cs="Arial"/>
          <w:sz w:val="24"/>
        </w:rPr>
      </w:pPr>
      <w:r>
        <w:rPr>
          <w:rFonts w:eastAsia="MS Mincho;ＭＳ 明朝" w:cs="Arial" w:ascii="Arial" w:hAnsi="Arial"/>
          <w:sz w:val="24"/>
        </w:rPr>
        <w:t>La Secretaría de Comunic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s (os) integrantes del Comité Ejecutivo Nacional durarán en sus cargos dos añ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Diversa tendera a la paridad y garantizará por lo menos, que el CEN no este integrado por mas del 70 % de sus miembros, de un solo sex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3°.- El Comité Ejecutivo Nacional, tendrá facultades para nombrar:</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 las Comisiones Nacionales Permanentes o coyunturales y serán siempre signadas a algunos de los cargos del CEN.</w:t>
      </w:r>
    </w:p>
    <w:p>
      <w:pPr>
        <w:pStyle w:val="Textosinformato"/>
        <w:jc w:val="both"/>
        <w:rPr>
          <w:rFonts w:ascii="Arial" w:hAnsi="Arial" w:eastAsia="MS Mincho;ＭＳ 明朝" w:cs="Arial"/>
          <w:sz w:val="24"/>
        </w:rPr>
      </w:pPr>
      <w:r>
        <w:rPr>
          <w:rFonts w:eastAsia="MS Mincho;ＭＳ 明朝" w:cs="Arial" w:ascii="Arial" w:hAnsi="Arial"/>
          <w:sz w:val="24"/>
        </w:rPr>
        <w:t>ARTÍCULO 24° El Comité Ejecutivo Nacional designa a la (el) representante de cada Comis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Cada una de las Comisiones contará con funciones específicas que serán establecidas por el cargo correspondiente en los reglamentos del Comité Ejecutivo Nacional y los reglamentos particulares que se emitirán para cada una de ell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5°.- Son funciones, facultades y obligaciones del Comité Ejecutivo Nacional, las sigu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Crear las comisiones que se requieran según las necesidade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Suscribir acuerdos de participación con otras organizaciones, agrupaciones o partidos</w:t>
      </w:r>
    </w:p>
    <w:p>
      <w:pPr>
        <w:pStyle w:val="Textosinformato"/>
        <w:jc w:val="both"/>
        <w:rPr>
          <w:rFonts w:ascii="Arial" w:hAnsi="Arial" w:eastAsia="MS Mincho;ＭＳ 明朝" w:cs="Arial"/>
          <w:sz w:val="24"/>
        </w:rPr>
      </w:pPr>
      <w:r>
        <w:rPr>
          <w:rFonts w:eastAsia="MS Mincho;ＭＳ 明朝" w:cs="Arial" w:ascii="Arial" w:hAnsi="Arial"/>
          <w:sz w:val="24"/>
        </w:rPr>
        <w:t>políticos del paí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Suscribir, girar y negociar títulos de crédito a nombre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Autorizar la convocatoria para la Asamblea Nacional Ordinar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Acordar con los funcionarios de Administración y Finanzas las propuestas de cuotas minimas y máximas y, en su caso, contribuciones extraordinarias que deberán aportar los</w:t>
      </w:r>
    </w:p>
    <w:p>
      <w:pPr>
        <w:pStyle w:val="Textosinformato"/>
        <w:jc w:val="both"/>
        <w:rPr>
          <w:rFonts w:ascii="Arial" w:hAnsi="Arial" w:eastAsia="MS Mincho;ＭＳ 明朝" w:cs="Arial"/>
          <w:sz w:val="24"/>
        </w:rPr>
      </w:pPr>
      <w:r>
        <w:rPr>
          <w:rFonts w:eastAsia="MS Mincho;ＭＳ 明朝" w:cs="Arial" w:ascii="Arial" w:hAnsi="Arial"/>
          <w:sz w:val="24"/>
        </w:rPr>
        <w:t>miembros de la agrupación y que serán presentadas a la Asamblea Nacional para su autoriz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Elaborar, discutir y aprobar un reglamento interno de finanz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Determinar el presupuesto anual y autorizar los gasto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Rendir un informe de sus actividades ante el Consejo Nacional Autónomo de Vigilancia, si éste lo solicit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Rendir un informe por escrito cada dos años, de sus actividades ante la Asamblea Nacional o cuando se les solicit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0. Preparar el Programa de Acción de la agrupación, que deberá ser aprobado por la Asamblea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1. El Comité Ejecutivo Nacional, encabezado por su Presidenta(e) y su Vicepresidenta(e), contará con poder general para ser ejercido de manera conjunta o separada, en pleitos y cobranzas, actos de administración y actos de riguroso dominio, en los términos de los tres primeros párrafos del Artículo 2544 del Código Civil para el Distrito Federal en materia común y para toda la República en materia federal, y de sus correlativos de los demás Códigos Civiles de las entidades federativas donde se ejerza dicho poder. De igual forma, con todas y cada una de las facultades contenidas en el Artículo 2587 del ordenamiento antes citado, y de sus correlativos de los demás Códigos Civiles de los Estados de la República Mexicana, pudiendo comparecen ante todo tipo de autoridades administrativas, penales, agrarias, laborales, judiciales, electorales o feder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2. Tendrán al efecto poder general en actos de administración en materia laboral, para representar a la organización mandante a las juntas de Conciliación y Arbitraje, federales y estatales, y autoridades de trabajo o de cualquier otra índole. Tendrá la representación legal de la agrupación conforme y para efectos de los Artículos 11, 46, 47, 134 fracción III, 523, 692 fracciones I, II Y III, 786, 787, 873 Y 874 de la ley Federal del Trabajo, asimismo se le confieren facultades para proponer arreglos conciliatorios, celebrar, negociar y suscribir convenios de liquidación; también podrá actuar como representante con calidad de administrador, respecto a toda clase de juicios o procedimientos de trabajo que se tramiten ante cualquier autoridad; al mismo tiempo podrá formalizar contratos de trabajo y rescindirl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3. Las y los integrantes del Comité Ejecutivo Nacional se reunirán una vez cada trimestre para evaluar las acciones de los programas de trabajo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4. Las Secretarias y los Secretarios del Comité Ejecutivo Nacional formularán sus programas de trabajo, mismos que someterán a la aprobación del propio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5. Las Secretarías y los Secretarios del Comité Ejecutivo Nacional desempeñaran sus cargos de acuerdo con las necesidades y los programas de trabajo que previamente sometan a la aprobación del mism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6. El Comité Ejecutivo Nacional se reunirá periódicamente con las dirigencias estatales que juzgue pertinente para analizar los informes y avances de sus actividad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7. Definir los lineamientos de la política electoral de la agrupación en relación con los convenios que se hagan con los partidos políticos para la postulación de candidata(o)s a puestos de elección popular.</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8. Las demás que le confieran los presentes Estatu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6°.- Son facultades de la(el) Presidenta(e) d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Representar a la agrupación ante toda clase de autoridades e instituciones, con poder general para actos de administración y de dominio, pleitos y cobranzas, para formular querellas, denuncias, interponer demandas y en si todas aquellas facultades de representación de la agrupación. Así como, Asambleas Estatales para nombrar las dirigencias correspondientes, en los casos donde no exista quien pueda hacerlo; y nombrar núcleos promotores donde no exista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Garantizar que se cumplan los acuerdos de la Asamblea Nacional, así como coordinar los trabajos del Comité Ejecutivo Nacional y las Comisiones Nacionales que éste decida crear bajo su responsabilidad.</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Presidir las reuniones d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Citar a reuniones del Comité Ejecutivo Nacional para tratar asuntos de su competencia y efectuar sus acuerd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Nombrar representantes a todo tipo de actos y ceremonias a las que sea invitada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Elaborar la propuesta de cómo se encomiendan la custodia y distribución de vehículos automotores y demás bienes y enseres de la agrupación, para que sea decidida por 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Exigir las responsabilidades en que incurran los depositarios por el mal uso, destrucción o disposición indebida de los vehículos automotores y demás bienes y ensere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En casos de excepción y ante la imposibilidad de convocar al órgano competente, tomar, junto con al menos dos integrantes del Comité Ejecutivo Nacional, las decisiones que considere convenientes para los intereses de la Agrupación, bajo su más estricta responsabilidad, debiendo informar en la primera oportunidad al Comité Ejecutivo Nacional, para que éste adopte sus medidas correspond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Nombrar al Comisionado de la Agrupación, de ser el caso, ante el Instituto Federal Elector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0. Nombrar representantes a todo tipo de actos y ceremonias a las que sea invitada a la</w:t>
      </w:r>
    </w:p>
    <w:p>
      <w:pPr>
        <w:pStyle w:val="Textosinformato"/>
        <w:jc w:val="both"/>
        <w:rPr>
          <w:rFonts w:ascii="Arial" w:hAnsi="Arial" w:eastAsia="MS Mincho;ＭＳ 明朝" w:cs="Arial"/>
          <w:sz w:val="24"/>
        </w:rPr>
      </w:pPr>
      <w:r>
        <w:rPr>
          <w:rFonts w:eastAsia="MS Mincho;ＭＳ 明朝" w:cs="Arial" w:ascii="Arial" w:hAnsi="Arial"/>
          <w:sz w:val="24"/>
        </w:rPr>
        <w:t>agrupación, en el caso de que el Comité Ejecutivo Nacional no lo haya hech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1. Presidir las Asambleas Nacionales Ordinari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2. Convocar a Asambleas Estatales, Distritales y Municipales para la elección de la(o)s candidata(o)s a diversos puestos y cargos de elección, cuando no existan las instancias correspondientes marcadas en los presentes Estatu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3. Expedir el reglamento que norme el desarrollo de las funciones, facultades y obligaciones de cada Secretaría con base en el reglament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 (el) Presidenta(e) del Comité Ejecutivo Nacional durará en su cargo dos añ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7.- Son funciones, facultades y obligaciones de la(el) Vicepresidenta(e) del</w:t>
      </w:r>
    </w:p>
    <w:p>
      <w:pPr>
        <w:pStyle w:val="Textosinformato"/>
        <w:jc w:val="both"/>
        <w:rPr>
          <w:rFonts w:ascii="Arial" w:hAnsi="Arial" w:eastAsia="MS Mincho;ＭＳ 明朝" w:cs="Arial"/>
          <w:sz w:val="24"/>
        </w:rPr>
      </w:pPr>
      <w:r>
        <w:rPr>
          <w:rFonts w:eastAsia="MS Mincho;ＭＳ 明朝" w:cs="Arial" w:ascii="Arial" w:hAnsi="Arial"/>
          <w:sz w:val="24"/>
        </w:rPr>
        <w:t>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Efectuar análisis y establecer estrategias de la actividad política nacional, estatal y municipal, a efecto de proponer los caminos más adecuados para que la Agrupación pueda aumentar su presencia en la pobl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Diseñar, operar y mantener actualizados los Programas Nacionales de Afiliación así como el Registro Nacional de Afiliación en coordinación con sus homóloga(o)s en todo el país, en conjunto con la Secretaría de Organización y Asuntos Polític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Sustituir al Presidente(a) en caso de ause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Fungir como Secretaria(o) de actas de la Asamblea Nacional y de los órganos de dirección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Levantar las actas de las sesiones de todos los órganos de dirección nacional y llevar un registro de los acuerdos de las mism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En unión de la(el) Presidenta(e) del CEN, dar a conocer los acuerdos de los órganos de dirección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Distribuir entre las personas que integran el Comité Ejecutivo Nacional y demás organismos de la Agrupación, los asuntos que sean de su compete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Las ausencias de la (el) Vicepresidenta(e) serán suplidas por quien designe la(el) Presidenta(e) d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Las demás que se desprendan de estos Estatu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8°.- Son funciones, facultades y obligaciones de la secretaría o el secretario de Finanzas, las sigu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Encargarse de la obtención y administración de los recursos generales de la agrupación, de conformidad con el párrafo 5 Artículo 49 del código federal de instituciones y procedimientos electorales, así como de la presentación de los informes a que se refiere el Artículo 49-A del mismo códig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Presentar ante el Comité Ejecutivo Nacional el presupuesto de los gastos de la agrupación para ejercerlos con su autoriz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Conservar bajo su responsabilidad los fondo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Coordinar y reglamentar todo lo relativo a la ejecución de rifas, sorteos y demás promociones económica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La (el) Secretaria(o) de Finanzas será quien represente a esta secretaría para rendir cualquier informe de ingresos y egresos que requiera la(el) Presidenta(e) y, en su caso, el</w:t>
      </w:r>
    </w:p>
    <w:p>
      <w:pPr>
        <w:pStyle w:val="Textosinformato"/>
        <w:jc w:val="both"/>
        <w:rPr>
          <w:rFonts w:ascii="Arial" w:hAnsi="Arial" w:eastAsia="MS Mincho;ＭＳ 明朝" w:cs="Arial"/>
          <w:sz w:val="24"/>
        </w:rPr>
      </w:pPr>
      <w:r>
        <w:rPr>
          <w:rFonts w:eastAsia="MS Mincho;ＭＳ 明朝" w:cs="Arial" w:ascii="Arial" w:hAnsi="Arial"/>
          <w:sz w:val="24"/>
        </w:rPr>
        <w:t>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Las ausencias de la secretaria(o) de finanzas serán cubiertas por quien designe 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El financiamiento general de la agrupación y de las campañas electorales que provenga de la militancia, estará formado por las cuotas obligatorias ordinarias y extraordinarias de sus afiliadas y afiliados, por las donaciones que reciba, por las cuotas voluntarias y personales que las candidatas o candidatos aporten exclusivamente para sus campañas, así como por las aportaciones que el Instituto Federal Electoral proporcione a la agrupación una vez obtenido su registr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La Asamblea Nacional determinará los montos mínimos y máximos, así como la periodicidad de las cuotas ordinarias y extraordinarias de sus afiliadas y afiliados, y las cuotas voluntarias y personales que las candidatas y candidatos aporten exclusivamente para sus campañ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El financiamiento de simpatizantes estará formado por las aportaciones en dinero o en especie, hechas a la agrupación en forma libre y voluntaria por las personas físicas o morales mexicanas con residencia en el país, que no estén comprendidas en el Párrafo 2 del Artículo 49 del Código Federal de Instituciones y Procedimientos Electorales, así como de la presentación de los informes a que se refiere el Articulo 49-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0. El monto acumulado por concepto de cuotas en los municipios o delegaciones será administrado y usado para el funcionamiento y actividades locales por los comités ejecutivos, donde se haya efectuado la recaudación de los fondos por este concepto y otros de manera opcional, cada comité municipal. Podrá destinar un porcentaje mensual para el buen funcionamiento de los comités ejecutivos estatales y sus actividad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29°.- Son funciones, facultades y obligaciones de la secretaria o el secretario de Organización y Asuntos Polític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Promover que todas las instancias de la agrupación se encuentren debidamente integradas conforme a los estatu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Proponer al Comité Ejecutivo Nacional los reglamentos y la política apropiada en materia de organización y, de ser aprobados, vigilar su debido cumplimient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Firmar optativamente, en unión con la (el) Presidenta (e), los nombramientos de las y los dirigentes de la agrupación, así como las credenciales que se expidan para las afiliadas y los afiliad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Establecer y mantener actualizado el registro de las afiliadas y los afiliados de la agrupación en todo el paí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Promover permanentemente la afiliación de nueva(o) s integra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Distribuir entre las afiliadas y los afiliados de la agrupación, las tareas de proselitismo y campañ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Entregar credenciales de afiliación a quien corresponda, previamente autorizadas y firmadas por la(el) Presidenta(e) d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t>8. Tramitar las prestaciones de los servicios administrativos para los órganos de dirección de la organiz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Tramitar las franquicias postales y telegráfic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n lo referente a lo polític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Preparar y mantener permanentemente actualizado tanto los documentos básicos de la</w:t>
      </w:r>
    </w:p>
    <w:p>
      <w:pPr>
        <w:pStyle w:val="Textosinformato"/>
        <w:jc w:val="both"/>
        <w:rPr>
          <w:rFonts w:ascii="Arial" w:hAnsi="Arial" w:eastAsia="MS Mincho;ＭＳ 明朝" w:cs="Arial"/>
          <w:sz w:val="24"/>
        </w:rPr>
      </w:pPr>
      <w:r>
        <w:rPr>
          <w:rFonts w:eastAsia="MS Mincho;ＭＳ 明朝" w:cs="Arial" w:ascii="Arial" w:hAnsi="Arial"/>
          <w:sz w:val="24"/>
        </w:rPr>
        <w:t>agrupación como el material de promoción política que requiera las actividades de la mism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Planear, organizar y ejecutar eventos políticos, culturales, artísticos, deportivos y sociales, con la finalidad principal de promover a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Crear un órgano de difusión interna que garantice la información oportuna a las y los integrantes de la agrupación en cuanto a los asuntos de interés común. Asimismo, crear una red de comunicación electrónica que también ponga a su disposición y de manera inmediata, dicha inform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0°.- Funciones, facultades y obligaciones de la Secretaria o el Secretario de Asuntos Jurídic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Asesorar al Comité Ejecutivo Nacional y en particular a su presidenta(e) y vicepresidenta(e) en lo referente a representar a la agrupación ante toda clase de autoridades (administrativas, penales, agrarias, laborales, judiciales o electorales, sean éstas locales o federales) e instituciones, para actos de administración y de dominio, pleitos y cobranzas, para formular querellas, denuncias, interponer demandas, en los términos de los tres primeros párrafos del Artículo 2554 del Código Civil para el distrito federal en materia federal y de sus correlativos de los demás códigos civiles de las entidades federativas en donde ejerza el presente poder. De igual forma, asesorar al comité ejecutivo nacional en lo concerniente a todas y cada una de las facultades contenidas en el Artículo 2587 del ordenamiento citado antes, y de sus correlativos de los demás códigos civiles de los estados de la república mexican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Tendrán al efecto la asesoría general del Comité Ejecutivo Nacional para actos de administración en materia laboral, de las juntas de Conciliación y Arbitraje, locales o federales y autoridades de trabajo, o de cualquier otra índole. Tendrá, junto con el presidente y la(el) vicepresidenta(e) del comité ejecutivo nacional, la representación legal de a agrupación conforme y para efectos de los artículo 11, 46, 47,134, fracción III, 523, 692, fracciones I, II y III, 786, 787, 873 y 874 de la ley Federal del Trabajo. Asimismo, coadyuvará con éstos para proponer arreglos conciliatorios, celebrar, negociar y suscribir convenios de liquidación respecto de toda clase de juicios o procedimientos de trabajo que se tramiten ante cualquier autoridad o para formalizar o rescindir contratos de trabaj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Analizar e interpretar las reformas constitucionales e informar a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Analizar e interpretar las reformas de la ley Electoral vigente, e informar a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Vigilar el cumplimiento de lo ordenado por la Constitución Política de los Estados Unidos Mexicanos para que la agrupación funcione siempre con apego a la ley.</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Vigilar el cumplimiento de lo ordenado por la ley Electoral vigente, para que la agrupación funcione de manera correct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Asesorar a la(o)s dirigentes de la agrupación y a sus afiliada(o)s en asuntos de su competencia y otorgarles la información necesar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Apoyar a las afiliadas y afiliados que lo soliciten, en la presentación de propuestas, modificación o derogación de los estatutos ante la asamblea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1 °.- Son funciones, facultades y obligaciones de la secretaria o el secretario de comunic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Planear, organizar y dirigir la proyección de la agrupación en campañas permanentes o electorales, apegadas a una imagen que concuerde con los principios y estatutos de la mism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Llevar a cabo las actividades necesarias para la publicación del órgano informativo y las memorias de la agrupación, los cuales deberán elaborarse con su dirección técnic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Mantener las adecuadas relaciones con los medios de comunicación para la efectiva difusión de los logros y proyecto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2°.- La función de la Secretaria de Capacitación es la siguiente: Tener bajo su cargo la capacitación política de las personas que integran la Agrupación para que puedan acceder a mayores niveles de conocimiento e información política, de manera que se conviertan en mejores constructores de la Agrupación, y mirar por la consecución de esos objetiv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3°.- La función de las secretarías restantes se atenderá a lo que definen sus</w:t>
      </w:r>
    </w:p>
    <w:p>
      <w:pPr>
        <w:pStyle w:val="Textosinformato"/>
        <w:jc w:val="both"/>
        <w:rPr>
          <w:rFonts w:ascii="Arial" w:hAnsi="Arial" w:eastAsia="MS Mincho;ＭＳ 明朝" w:cs="Arial"/>
          <w:sz w:val="24"/>
        </w:rPr>
      </w:pPr>
      <w:r>
        <w:rPr>
          <w:rFonts w:eastAsia="MS Mincho;ＭＳ 明朝" w:cs="Arial" w:ascii="Arial" w:hAnsi="Arial"/>
          <w:sz w:val="24"/>
        </w:rPr>
        <w:t>nombres, y su ejercicio se llevara a cabo con la mira en el pleno cumplimiento de los fine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Todas las Secretarias tienen suplencia y serán elegidos de los titulares del CEN, excepto la presidencia y la secretaria de finanzas, en ausencia definitiva de la presidenta (e) asumirá el cargo la vicepresidencia. Par el caso de vicepresidencia y la Secretaria de Finanzas, quien supla será nombrado por el CEN de entre sus integra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4°.- Las funciones que, en lo general, se establecen para el comité ejecutivo nacional y las secretarías que lo integran serán las mismas que desempeñen los comités ejecutivos estatales, así como los municip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ASAMBLEAS ESTATALE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5°.- Las asambleas estatales son la autoridad suprema en los estados y están formadas por la(o)s siguientes integrantes y sus suplentes leg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1080" w:leader="none"/>
        </w:tabs>
        <w:ind w:left="1080" w:hanging="540"/>
        <w:jc w:val="both"/>
        <w:rPr>
          <w:rFonts w:ascii="Arial" w:hAnsi="Arial" w:eastAsia="MS Mincho;ＭＳ 明朝" w:cs="Arial"/>
          <w:sz w:val="24"/>
        </w:rPr>
      </w:pPr>
      <w:r>
        <w:rPr>
          <w:rFonts w:eastAsia="MS Mincho;ＭＳ 明朝" w:cs="Arial" w:ascii="Arial" w:hAnsi="Arial"/>
          <w:sz w:val="24"/>
        </w:rPr>
        <w:t xml:space="preserve">1. </w:t>
        <w:tab/>
        <w:t>Presidenta (e) del Comité Estatal</w:t>
      </w:r>
    </w:p>
    <w:p>
      <w:pPr>
        <w:pStyle w:val="Textosinformato"/>
        <w:tabs>
          <w:tab w:val="clear" w:pos="708"/>
          <w:tab w:val="left" w:pos="1080" w:leader="none"/>
        </w:tabs>
        <w:ind w:left="1080" w:hanging="540"/>
        <w:jc w:val="both"/>
        <w:rPr>
          <w:rFonts w:ascii="Arial" w:hAnsi="Arial" w:eastAsia="MS Mincho;ＭＳ 明朝" w:cs="Arial"/>
          <w:sz w:val="24"/>
        </w:rPr>
      </w:pPr>
      <w:r>
        <w:rPr>
          <w:rFonts w:eastAsia="MS Mincho;ＭＳ 明朝" w:cs="Arial" w:ascii="Arial" w:hAnsi="Arial"/>
          <w:sz w:val="24"/>
        </w:rPr>
        <w:t xml:space="preserve">2. </w:t>
        <w:tab/>
        <w:t>La(o) s Vicepresidenta (e) del Comité Estatal.</w:t>
      </w:r>
    </w:p>
    <w:p>
      <w:pPr>
        <w:pStyle w:val="Textosinformato"/>
        <w:tabs>
          <w:tab w:val="clear" w:pos="708"/>
          <w:tab w:val="left" w:pos="1080" w:leader="none"/>
        </w:tabs>
        <w:ind w:left="1080" w:hanging="540"/>
        <w:jc w:val="both"/>
        <w:rPr>
          <w:rFonts w:ascii="Arial" w:hAnsi="Arial" w:eastAsia="MS Mincho;ＭＳ 明朝" w:cs="Arial"/>
          <w:sz w:val="24"/>
        </w:rPr>
      </w:pPr>
      <w:r>
        <w:rPr>
          <w:rFonts w:eastAsia="MS Mincho;ＭＳ 明朝" w:cs="Arial" w:ascii="Arial" w:hAnsi="Arial"/>
          <w:sz w:val="24"/>
        </w:rPr>
        <w:t xml:space="preserve">3. </w:t>
        <w:tab/>
        <w:t>La(o) s titulares de las Secretarias estatales.</w:t>
      </w:r>
    </w:p>
    <w:p>
      <w:pPr>
        <w:pStyle w:val="Textosinformato"/>
        <w:tabs>
          <w:tab w:val="clear" w:pos="708"/>
          <w:tab w:val="left" w:pos="1080" w:leader="none"/>
        </w:tabs>
        <w:ind w:left="1080" w:hanging="540"/>
        <w:jc w:val="both"/>
        <w:rPr>
          <w:rFonts w:ascii="Arial" w:hAnsi="Arial" w:eastAsia="MS Mincho;ＭＳ 明朝" w:cs="Arial"/>
          <w:sz w:val="24"/>
        </w:rPr>
      </w:pPr>
      <w:r>
        <w:rPr>
          <w:rFonts w:eastAsia="MS Mincho;ＭＳ 明朝" w:cs="Arial" w:ascii="Arial" w:hAnsi="Arial"/>
          <w:sz w:val="24"/>
        </w:rPr>
        <w:t xml:space="preserve">4. </w:t>
        <w:tab/>
        <w:t>La(o) s Presidenta(e) s de los Comités Ejecutivos y sus secretarías.</w:t>
      </w:r>
    </w:p>
    <w:p>
      <w:pPr>
        <w:pStyle w:val="Textosinformato"/>
        <w:tabs>
          <w:tab w:val="clear" w:pos="708"/>
          <w:tab w:val="left" w:pos="1080" w:leader="none"/>
        </w:tabs>
        <w:ind w:left="1080" w:hanging="540"/>
        <w:jc w:val="both"/>
        <w:rPr>
          <w:rFonts w:ascii="Arial" w:hAnsi="Arial" w:eastAsia="MS Mincho;ＭＳ 明朝" w:cs="Arial"/>
          <w:sz w:val="24"/>
        </w:rPr>
      </w:pPr>
      <w:r>
        <w:rPr>
          <w:rFonts w:eastAsia="MS Mincho;ＭＳ 明朝" w:cs="Arial" w:ascii="Arial" w:hAnsi="Arial"/>
          <w:sz w:val="24"/>
        </w:rPr>
        <w:t xml:space="preserve">5. </w:t>
        <w:tab/>
        <w:t>La(o)s Presidenta(e)s de los Consejos Autónomos Estatales de Vigila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6°.- Las asambleas Estatales se reunirán anualmente. Las Asambleas extraordinarias podrán ser convocadas por el 50% más 1 de las y los integrantes del Comité Estatal, por la mitad más 1 de las Asambleas o por el 50% más 1 de la(o)s afiliada(o)s de la agrupación registrados en el Estad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7°.- Derogad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8°.- Para que las asambleas estatales tengan validez, se requerirá para la primera convocatoria un quórum legal del 50% más 1 de sus integrantes y, en segunda convocatoria, un mínimo del 50% más 1 el Comité Estatal; el 50% más 1 del Consejo de Vigilancia, más 50% más 1 de la(o)s presidenta(e)s de los comités ejecutivos municipales que tengan un año de funcionamiento continuo, por lo men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39°.- Derogad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0°.- Las asambleas ordinarias estatales deberán enriquecer con información y planes de acción a la asamblea nacional e incorporar las decisiones y acuerdos de asamblea nacional tomados con anterioridad.</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1 °.- En las asambleas estatales ordinarias, los comités ejecutivos estatales y del Distrito Federal, deberán presentar un informe anual de actividades por escrit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2°.- La Comisión Estatal de Vigilancia tendrá las mismas atribuciones que el Consejo Nacional Autónoma de Vigíla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3°.- Las asambleas estatales ordinarias o extraordinarias, definirán la política electoral local de la agrupación por lo que toca a los convenios con los partidos políticos de que se trate para la postulación de candidatos a puestos de elección popular.</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LOS COMITÉS ESTATALES Y DEL DISTRITO FEDERAL</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4°.- Derogad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5°.- Derogad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6°.- Son funciones, facultades y obligaciones de los comités ejecutivos estatales las sigu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Con la aprobación del 50% más 1 del Comité Ejecutivo Estatal, autorizar la convocatoria y el procedimiento democrático para la asamblea estatal, el cual será remitido al Comité Ejecutivo Nacional, a través de la Secretaría de Organización, para su información y difus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Resolver, de acuerdo con sus facultades, los programas de acción aprobados en la asambleas nacional y estat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Las personas que integran el Comité Ejecutivo Estatal y del Distrito Federal se reunirán por lo menos cada dos meses para conocer y aprobar las acciones encaminadas a llevar acabo los programas de trabajo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Auxiliar y asesorar al Comité Ejecutivo Nacional en la coordinación y realización de los eventos de la agrupación en sus respectivos estad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Representar a la agrupación en sus jurisdiccion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Presentar anualmente los informes de ingresos y egresos, y de campañas, a que se refiere el Artículo 49-A del Código Federal de Instituciones y Procedimientos Electorales, ante 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7. Convocar a asambleas para la renovación y elección de los cargos de dirección.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7°.- Las Funciones, facultades y obligaciones de la(el) Presidenta(e) del Comité estatal son las sigu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Proponer al Comité Ejecutivo Estatal personas responsables del uso y destino de los vehículos, muebles e inmuebles, propiedad de la agrupación que les sean encomendados en custodia, quedando obligado al pago de la reparación del daño, en los casos de abuso, descuido o neglige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Las ausencias justificadas y provisionales de la(o)s presidenta(e)s(as) de los comités ejecutivos estatales serán cubiertas por la( o)s Vicepresidenta( e)s respectiv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La ausencia definitiva de la(o)s presidentas(es) de los comités ejecutivos estatales será</w:t>
      </w:r>
    </w:p>
    <w:p>
      <w:pPr>
        <w:pStyle w:val="Textosinformato"/>
        <w:jc w:val="both"/>
        <w:rPr>
          <w:rFonts w:ascii="Arial" w:hAnsi="Arial" w:eastAsia="MS Mincho;ＭＳ 明朝" w:cs="Arial"/>
          <w:sz w:val="24"/>
        </w:rPr>
      </w:pPr>
      <w:r>
        <w:rPr>
          <w:rFonts w:eastAsia="MS Mincho;ＭＳ 明朝" w:cs="Arial" w:ascii="Arial" w:hAnsi="Arial"/>
          <w:sz w:val="24"/>
        </w:rPr>
        <w:t>cubierta por la(o)s vicepresidenta(e)s Estatales, hasta que se reúna la asamblea respectiva para nombrar nueva(o) presidenta(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 (o) s presidentas (es) de los comités ejecutivos durarán en su cargo dos añ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LAS ASAMBLEAS MUNICIPALE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iculo 48°.- Las Asambleas Municipales son la autoridad suprema dentro del municipio o delegación política y están integradas por las siguientes person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La(el) Presidenta(e) del comité municip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La(el) Vicepresidenta(e) del comité municip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Las(o)s afiliada(o)s a Diversa, Agrupación Política Nacional Feminista, con Registro actualizad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49°.- Las asambleas municipales se reunirán anualmente. Las que tengan carácter de extraordinarias podrán ser convocadas por el comité municipal o por el 50% más 1 de las(o)s afiliada(o)s inscritos en el registro actualizado, que asistan a la asamble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 convocatoria pública deberá realizarse con un mes de anticipación para asambleas ordinarias y con un mínimo de 15 días para asamblea extraordinar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0°.- Derogad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1 °.- Para que las asambleas ordinarias o extraordinarias tengan validez, en la primera convocatoria el quórum legal será del 10% del registro de las afiliadas y afiliados; en segunda convocatoria se requerirá como mínimo la asistencia del Comité Ejecutivo Municip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LOS COMITÉS MUNICIPALE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2°.- Los Comités Municipales se integran por:</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La(el) presidenta(e)</w:t>
      </w:r>
    </w:p>
    <w:p>
      <w:pPr>
        <w:pStyle w:val="Textosinformato"/>
        <w:jc w:val="both"/>
        <w:rPr>
          <w:rFonts w:ascii="Arial" w:hAnsi="Arial" w:eastAsia="MS Mincho;ＭＳ 明朝" w:cs="Arial"/>
          <w:sz w:val="24"/>
        </w:rPr>
      </w:pPr>
      <w:r>
        <w:rPr>
          <w:rFonts w:eastAsia="MS Mincho;ＭＳ 明朝" w:cs="Arial" w:ascii="Arial" w:hAnsi="Arial"/>
          <w:sz w:val="24"/>
        </w:rPr>
        <w:t>2. La (o) vicepresidenta(e)</w:t>
      </w:r>
    </w:p>
    <w:p>
      <w:pPr>
        <w:pStyle w:val="Textosinformato"/>
        <w:jc w:val="both"/>
        <w:rPr>
          <w:rFonts w:ascii="Arial" w:hAnsi="Arial" w:eastAsia="MS Mincho;ＭＳ 明朝" w:cs="Arial"/>
          <w:sz w:val="24"/>
        </w:rPr>
      </w:pPr>
      <w:r>
        <w:rPr>
          <w:rFonts w:eastAsia="MS Mincho;ＭＳ 明朝" w:cs="Arial" w:ascii="Arial" w:hAnsi="Arial"/>
          <w:sz w:val="24"/>
        </w:rPr>
        <w:t>3. Las o los representantes de las secretarías que estos estatutos marcan, para el comité ejecutivo municipal se considere pertin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 el presidenta(e) y la(el) Vicepresidenta(e) de los comités municipales y delegaciónales y la (o) s secretaria(o)s que la asamblea considere pertinentes, se elegirán en votación universal, secreta y directa por mayoría simple del 50% más 1 de los presentes en las asambleas expresamente convocadas para este fin, de conformidad con lo que se establece en estos Estatu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 (os) presidentas de los comités municipales o distritales durarán en su cargo dos añ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3°.- Son funciones, facultades y obligaciones de los comités municipales las sigu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Proponer y, en su caso, informar al comité ejecutivo estatal de los temas o acontecimientos que favorezcan el desarrollo de sus municipi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Resolver, de acuerdo con sus facultades, los programas de acción probados en la asambleas nacionales o estat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Auxiliar y asesorar al comité ejecutivo estatal en la coordinación y realización de los eventos de la agrupación en sus respectivos municipi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Presentar anualmente los informes de ingresos y egresos, y de campañas, a que se refiere el Artículo 49-A del código federal de instituciones y procedimientos electorales, ante las asambleas municip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Con la aprobación del 50% más 1 de la (o) s asistentes del comité municipal, autorizará la convocatoria a la asamblea municipal la cual será remitida para su información al comité ejecutivo estat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La (o) s integrantes del comité ejecutivo municipal se reunirán por lo menos cada dos meses para conocer y aprobar las acciones encaminadas a llevar a cabo los programas de trabajo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Son funciones, facultades y obligaciones de la(el) presidenta(e) del comité las sigu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Garantizar que los acuerdos de las asambleas municipales se cumplan, asi como coordinar los trabajos del comité ejecutivo municipal con base de las comisiones que éstos decidan crear y que queden bajo su responsabilidad.</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Proponer un reglamento que norme el desarrollo de las funciones, facultades y obligaciones de cada secretaría municipal con base en los reglamentos estat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Hacer una propuesta al comité ejecutivo municipal acerca del uso y destino de los vehiculos, muebles e inmuebles propiedad de la Agrupación, que les sean encomendados en custodia, quedando obligados al pago de la reparación del daño, en los casos de abuso, descuido o negligen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Las ausencias justificadas y provisionales de los presidentes de los comités ejecutivos municipales serán cubiertas por la los vicepresidentes respectiv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La ausencia definitiva de la(o) s Presidenta(e)s de los Comités Municipales será cubierta por quien designe la(el) Presidenta(e) del Consejo de Municipal o Delegacional de Honor y Justicia Municipal hasta que se reúna la Asamblea respectiva para nombrar nueva(o) Presidenta(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EL CONSEJO NACIONAL AUTÓNOMO DE VIGILANCIA</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4°.- Será el órgano encargado de la vigilancia en el cumplimiento de los Principios, Programa de Acción, Estatutos y resoluciones tomadas por la Asamblea Nacional de Diversa, Agrupación Política Nacional Feminista. La(el) Presidenta(e) del Consejo Ejecutivo Nacional será elegido de entre las o los integrantes de probado prestigio de la Agrupación en la misma Asamblea Nacional que elija a la(el) Presidenta(e) y Vicepresidenta(e) del Comité Ejecutivo Nacional, es decir cada dos años. El número de sus integrantes será siempre impar.</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5°.- El Consejo Nacional de Vigilancia estará integrado por:</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1"/>
        </w:numPr>
        <w:jc w:val="both"/>
        <w:rPr>
          <w:rFonts w:ascii="Arial" w:hAnsi="Arial" w:eastAsia="MS Mincho;ＭＳ 明朝" w:cs="Arial"/>
          <w:sz w:val="24"/>
        </w:rPr>
      </w:pPr>
      <w:r>
        <w:rPr>
          <w:rFonts w:eastAsia="MS Mincho;ＭＳ 明朝" w:cs="Arial" w:ascii="Arial" w:hAnsi="Arial"/>
          <w:sz w:val="24"/>
        </w:rPr>
        <w:t>Los presidentes o Presidentas de cada uno de los consejos de Vigilancia Estatales.</w:t>
      </w:r>
    </w:p>
    <w:p>
      <w:pPr>
        <w:pStyle w:val="Textosinformato"/>
        <w:numPr>
          <w:ilvl w:val="0"/>
          <w:numId w:val="1"/>
        </w:numPr>
        <w:jc w:val="both"/>
        <w:rPr>
          <w:rFonts w:ascii="Arial" w:hAnsi="Arial" w:eastAsia="MS Mincho;ＭＳ 明朝" w:cs="Arial"/>
          <w:sz w:val="24"/>
        </w:rPr>
      </w:pPr>
      <w:r>
        <w:rPr>
          <w:rFonts w:eastAsia="MS Mincho;ＭＳ 明朝" w:cs="Arial" w:ascii="Arial" w:hAnsi="Arial"/>
          <w:sz w:val="24"/>
        </w:rPr>
        <w:t>Por los y las presidentas estatales de la comisión estatal de Honor y Justicia.</w:t>
      </w:r>
    </w:p>
    <w:p>
      <w:pPr>
        <w:pStyle w:val="Textosinformato"/>
        <w:numPr>
          <w:ilvl w:val="0"/>
          <w:numId w:val="1"/>
        </w:numPr>
        <w:jc w:val="both"/>
        <w:rPr>
          <w:rFonts w:ascii="Arial" w:hAnsi="Arial" w:eastAsia="MS Mincho;ＭＳ 明朝" w:cs="Arial"/>
          <w:sz w:val="24"/>
        </w:rPr>
      </w:pPr>
      <w:r>
        <w:rPr>
          <w:rFonts w:eastAsia="MS Mincho;ＭＳ 明朝" w:cs="Arial" w:ascii="Arial" w:hAnsi="Arial"/>
          <w:sz w:val="24"/>
        </w:rPr>
        <w:t>El o la presidenta será nombrada en la Asamblea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l Consejo Nacional de Vigilancia será presidido por la(el) Presidenta(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6°.- Las funciones, facultades y obligaciones del Consejo Nacional Autónomo de</w:t>
      </w:r>
    </w:p>
    <w:p>
      <w:pPr>
        <w:pStyle w:val="Textosinformato"/>
        <w:jc w:val="both"/>
        <w:rPr>
          <w:rFonts w:ascii="Arial" w:hAnsi="Arial" w:eastAsia="MS Mincho;ＭＳ 明朝" w:cs="Arial"/>
          <w:sz w:val="24"/>
        </w:rPr>
      </w:pPr>
      <w:r>
        <w:rPr>
          <w:rFonts w:eastAsia="MS Mincho;ＭＳ 明朝" w:cs="Arial" w:ascii="Arial" w:hAnsi="Arial"/>
          <w:sz w:val="24"/>
        </w:rPr>
        <w:t>Vigilancia, son las sigu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7°.- El Consejo Nacional Autónomo de Vigilancia tendrá las siguientes atribucion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Colaborará con el Comité Ejecutivo Nacional para lograr una eficiente administración y cumplimiento de los objetivo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Emitirá su opinión al Comité Ejecutivo Nacional sobre los programas y políticas de la Agrupación y sobre los proyectos de reformas a los Estatutos de la misma y sus reglamen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os Consejos de Vigilancia Estatales Autónomos, tendrán los mismos objetivos, funciones, facultades, obligaciones, atribuciones que el Consejo Nacional Autónomo de Vigilancia, en la Jurisdicción correspondiente, y su Presidenta(e) se elegirá de la misma maner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Comisión Nacional Autónoma de Honor y Justicia</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8°.- La Comisión Nacional Autónoma de Honor y Justicia se integra por: Su Presidenta(e) será secretario(a) y tres vocales La(e) Presidente(e) será elegida de entre las(os) ciudadanas(o)s destacada (o)s de la Organización, por voto universal, secreto y directo en la misma asamblea en que se elija a los Comités en la misma Asamblea en que se elija a los Comités Ejecutivos, según la jurisdic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59°.-Son funciones, facultades y obligaciones de la Comisión Nacional Autónoma de Honor y Justicia las sigu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Velar por el cumplimiento de los Estatutos, Programa de Acción y Principios por parte de los órganos directivos de la Agrupación de quienes los integran, así como la(o)s en gener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Vigilar el cumplimiento de los acuerdos tomados en las Asambleas Nacionales y Comités Directivos según la jurisdic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Vigilar que los diferentes órganos de dirección Nacional, estatal, Municipal, mantengan relaciones de equilibrio y distingan con claridad las funciones previstas por los presentes Estatutos para cada uno de ell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Prevenir e intervenir las prácticas negativas que pueden surgir y que atenten contra la unidad de la Agrupación, tales como el divisionismo, el espíritu de fracción o de querell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Informar a los Comités Ejecutivo y a las Asambleas, según la jurisdicción, de las irregularidades que lleguen a detectars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Opinar del desempeño en sus funciones de las personas que integran los Comités</w:t>
      </w:r>
    </w:p>
    <w:p>
      <w:pPr>
        <w:pStyle w:val="Textosinformato"/>
        <w:jc w:val="both"/>
        <w:rPr>
          <w:rFonts w:ascii="Arial" w:hAnsi="Arial" w:eastAsia="MS Mincho;ＭＳ 明朝" w:cs="Arial"/>
          <w:sz w:val="24"/>
        </w:rPr>
      </w:pPr>
      <w:r>
        <w:rPr>
          <w:rFonts w:eastAsia="MS Mincho;ＭＳ 明朝" w:cs="Arial" w:ascii="Arial" w:hAnsi="Arial"/>
          <w:sz w:val="24"/>
        </w:rPr>
        <w:t>Ejecutivos, según la jurisdicción y los casos que se le turne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Conocer de las acusaciones contra miembros de la agrupación que se formulen por deslealtad, indisciplina, incumplimiento de las disposiciones de los órganos directivos, así como de cualquier acto deshonest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Otorgar el derecho a defensa y audiencia a las personas que integran la Agrupación que hayan sido sancionados por el cumplimiento de lo señalado en los Estatu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Dictaminar sobre las propuestas de exclusión de las (o) afiliados que le turnen los Comités Ejecutivos, según la jurisdic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0. Aplicar; cuando proceda, la sanciones a que pudieran hacerse acreedores las afiliadas y los afiliad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1. Otorgar, en nombre de la Agrupación, reconocimiento a las afiliadas y los afiliados que han desempeñado con eficacia las actividades de fortalecer la unidad y cumplir la tarea de engrandecer las base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s 60°.-Loa acuerdos de la Comisión Nacional Autónoma de Honor y Justicia se tomarán por mayoría de votos en caso de empate la (el) Presidente(e) tendrá el voto de calidad.</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s Comisiones Estatales y del Distrito Federal Autónoma de Honor y Justicia tendrán los mismos objetivos, funciones, facultades, obligaciones, atribuciones que en la Comisión Nacional Autónoma de Honor y Justicia, en la Jurisdicción correspondiente, y su Presidenta(e) se elegirá de la misma form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Capítulo III</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De la(o)s afiliada(o)s a la agrupación</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1°.-Afili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La afiliación de las apersonas de nacionalidad mexicana será de manera individual, libre y</w:t>
      </w:r>
    </w:p>
    <w:p>
      <w:pPr>
        <w:pStyle w:val="Textosinformato"/>
        <w:jc w:val="both"/>
        <w:rPr>
          <w:rFonts w:ascii="Arial" w:hAnsi="Arial" w:eastAsia="MS Mincho;ＭＳ 明朝" w:cs="Arial"/>
          <w:sz w:val="24"/>
        </w:rPr>
      </w:pPr>
      <w:r>
        <w:rPr>
          <w:rFonts w:eastAsia="MS Mincho;ＭＳ 明朝" w:cs="Arial" w:ascii="Arial" w:hAnsi="Arial"/>
          <w:sz w:val="24"/>
        </w:rPr>
        <w:t>pacífica. Podrán integrarse a la Agrupación las personas de nacionalidad mexicana mayores de 16 años que acepten en cumplir con los Principios, Estatutos, Programa de acción y reglamento de Diversa, Agrupación Política Nacional Feminista. La afiliación se solicita de manera escrita, la cual deberá revisarse y, en su caso, aceptarse por las instancias correspond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2°.-Diversa, Agrupación Política Nacional Feminista, contará con un Registro</w:t>
      </w:r>
    </w:p>
    <w:p>
      <w:pPr>
        <w:pStyle w:val="Textosinformato"/>
        <w:jc w:val="both"/>
        <w:rPr>
          <w:rFonts w:ascii="Arial" w:hAnsi="Arial" w:eastAsia="MS Mincho;ＭＳ 明朝" w:cs="Arial"/>
          <w:sz w:val="24"/>
        </w:rPr>
      </w:pPr>
      <w:r>
        <w:rPr>
          <w:rFonts w:eastAsia="MS Mincho;ＭＳ 明朝" w:cs="Arial" w:ascii="Arial" w:hAnsi="Arial"/>
          <w:sz w:val="24"/>
        </w:rPr>
        <w:t>Nacional de Afili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Derechos y obligacione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3°.-Derech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Toda persona afiliada a la Agrupación, sin distinción de sexo, color, etnia, posición social o económica, credo, edad, orientación sexual, capacidades diferentes, tendrán los siguientes derech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Participar en las Asambleas y Reunione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Votar o ser votada(o) por medio del sufragio universal, secreto y directo en los casos de candidaturas o puestos de dirección de la Agrupación y a puestos de elección popular, si se ha cumplido con sus obligaciones estatutari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Participar en cualquier proceso electoral o actividad de cualquier partido político, siempre y cuando no contravenga los Principios, Estatutos o Programa de Acción de la Agrupación, y se fundamente por escrito el interés de participación ante el órgano directivo de su jurisdic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Contribuir con sus aportaciones u cuotas periódicas, para el sostenimiento de la Agrupación, dentro de los mínimos y máximos decididos por la Asamblea Nacional, así como la de hacer donaciones en efectivo o en bienes, o mediante la prestación de servicios gratuitos, obteniendo en cualquiera de estas formas la constancia correspondiente, según las disposiciones del Comité Ejecutivo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5. Participar en los eventos de la agrupación, de cumplir con los requisitos del puesto de que se trate.</w:t>
      </w:r>
    </w:p>
    <w:p>
      <w:pPr>
        <w:pStyle w:val="Textosinformato"/>
        <w:jc w:val="both"/>
        <w:rPr>
          <w:rFonts w:ascii="Arial" w:hAnsi="Arial" w:eastAsia="MS Mincho;ＭＳ 明朝" w:cs="Arial"/>
          <w:sz w:val="24"/>
        </w:rPr>
      </w:pPr>
      <w:r>
        <w:rPr>
          <w:rFonts w:eastAsia="MS Mincho;ＭＳ 明朝" w:cs="Arial" w:ascii="Arial" w:hAnsi="Arial"/>
          <w:sz w:val="24"/>
        </w:rPr>
        <w:t>6. Representar a la Agrupación, por acuerdo de los órganos directivos en cualquiera de sus niveles, en los actividades que ésta organice o en los que participe como invitad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Recibir información de todas las actividades de la Agrupación y de los acuerdos tomados por los órganos directivos de la misma en cualquiera de sus nive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Obtener la constancia que acredite su pertenencia a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Gozar de los beneficios de los convenios y de las actividades políticas, sociales, culturales y de cualquier otra índole que celebre la Agrupación con otra agrupaciones, asociaciones, sociedades, organizaciones, colegios, instituciones, autoridades, se trate de personas físicas o morales, siempre y cuando cubra los requisitos que el caso amerit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0. Separarse voluntariamente de la Agrupación, con previo aviso por escrito a las autoridades Estatales y a los órganos directivos correspond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1. Recomendar o proponer la afiliación de nuevas personas a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2. Vigilar que el patrimonio se destine a consecución de los objetivos de la agrupación y se utilice conforme a lo establecido por los presentes Estatut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3. Denunciar o presentar quejas ante las instancias de la Agrupación cuando a su juicio sienta que es victima de abuso, atropello delito par parte de cualquier persona afiliada o grupo de la propia Agrupación, así como de cualquier persona o autoridad externa, a efecto de que reciba la asesoría y apoyo por parte de la Secretaría Jurídica de Diversa, Agrupación Política Nacional Feminista, la cual a petición de (el) interesado(o) podrá representarla(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4. Defenderse y tener garantía de audiencia ante los órganos directivos si es acusada(o) o denunciada(o) por cualquier miembro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5. Los demás que establezcan los Estatutos u órganos mismos directiv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4°.-0bligacion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Son obligaciones de las personas pertenecientes a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Cumplir y hacer cumplir los Principios y Programa de acción, el Estatutos y los reglamentos de la agrupación, así como los acuerdos y disposiciones provenientes de los órganos directivos y de las Asambleas de todos los nive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Asistir a las asambleas que convoquen los órganos directivos, según su jurisdic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Conocer y difundir los documentos básico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Cumplir y hacer cumplir los acuerdos tomados en las Asambleas o reuniones de los órganos directivos.</w:t>
      </w:r>
    </w:p>
    <w:p>
      <w:pPr>
        <w:pStyle w:val="Textosinformato"/>
        <w:jc w:val="both"/>
        <w:rPr>
          <w:rFonts w:ascii="Arial" w:hAnsi="Arial" w:eastAsia="MS Mincho;ＭＳ 明朝" w:cs="Arial"/>
          <w:sz w:val="24"/>
        </w:rPr>
      </w:pPr>
      <w:r>
        <w:rPr>
          <w:rFonts w:eastAsia="MS Mincho;ＭＳ 明朝" w:cs="Arial" w:ascii="Arial" w:hAnsi="Arial"/>
          <w:sz w:val="24"/>
        </w:rPr>
        <w:t>5. Participar en todas las actividades de la Agrupación, tales como afiliación, promoción, orientación difusión, asambleas, convenciones y actos cívic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6. Desempeñar con lealtad, eficiencia y honestidad los cargos de elección popular en que resultara elegida( 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7. Contribuir puntualmente con el pago de cuotas económicas y en especie a que se haya comprometido, dentro de los mínimos y máximos establecidos por el Comité Ejecutivo Nacional. En caso de incumplimiento no se tiene el derecho a ser promovido en cualquier carg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8. Cumplir con las responsabilidades de cualquier cargo de representación que le sea designado con su consentimiento por algún órgano directivo o por las asambleas Nacional, Estatales o Municip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9. Informar por escrito a los órganos directivos, según su jurisdicción, del resultado de las responsabilidades encomendad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0. Quienes habiendo sido elegidos para ocupar algún puesto directiva de la Agrupación o representen a éstas, falten más de tres veces seguidas a sus encomiendas sin justificación, serán suspendidas (os) de su cargo temporalmente y su caso será turnado a la comisión de Honor y Justi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1. No emitir juicio, opiniones o comunicaciones a nombre de la agrupación sin contar con la debida autorización o en cumplimiento de las comisiones encargadas por los órganos directivos. Las Comisiones Autónomas de Vigilancia, en sus distintas niveles, decidirán las faltas graves a este respect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5°.- La afiliación a Diversa, agrupación Política Nacional Feminista, es de carácter intransferible y sólo se pierda por las siguientes caus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1. Separación voluntaria de la(el) afiliada(o), previo aviso por escrito.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Exclusión acordada en Asamblea correspondiente, según su jurisdicción, conforme a los procedimientos que se fijen en el reglamento del cas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6°.- Las causas de exclusión son las sigu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Cuando la conducta de la persona afiliada(o) contradiga las finalidades de la Agrupación y, en su caso, use o administre el patrimonio de la Agrupación con fines de carácter pers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Por causa de delito intencional o doloso con condena por sentencia definitiva dictada por las autoridades competentes. Las Comisiones Autónomas de Honor y Justicia, de se el caso, deberán determinar si el delito de que se trate merece la exclus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7.-Las personas afiliadas que se separen voluntariamente o sean excluidas mediante el procedimiento correspondiente, perderán de manera automática todos los derechos y prerrogativas adquiridas como afiliadas a Diversas, Agrupación Política Nacional Feminist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8.- La conducta de personas afiliadas que ocasionen daño o prestigio al y óptimo funcionamiento de la agrupación, se sancionará por la Comisión de Honor y Justici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Las personas afiliadas a la Agrupación que cometan infracción o faltas leves recibirán amonestación verbal o por escrito. En caso de reincidencia, la (el) infractora(or) podrá sufrir la suspensión de sus derechos debiendo mantener el pago de sus aportes comprometid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Las personas afiliadas que causen daños graves que afecten el prestigio y funcionamiento de la Agrupación serán excluidas en forma definitiva de la mism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Sólo la Comisión Autónoma de Honor y Justicia correspondiente y convocada por el respectivo comité nacional o estatal, podrá establecer sanciones de exclusión temporal y definitiva de alguna de las personas afiliadas. Dichas sanciones pueden ser revisadas por la asamblea correspondiente Nacional, Estatal, Municipal, en última instancia, por la Asamblea Nacional. Su fallo será inapelable y de ejecución inmediat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69°.-Ninguna persona perteneciente a Diversa, Agrupación Política Nacional Feminista, podrá ser suspendida ni excluida sin que el Comité correspondiente le haga conocer por escrito los cargos en su contra quién la acusa y los medios para que se defiend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70°.- Toda(o) de Diversa, agrupación Política Nacional Feminista, tendrá el derecho de ser escuchada(o) en su defensa por sí, o mediante personas de su confianza, y tendrá la oportunidad de presentar las pruebas y alegatos que considere convenientes en las instancias correspond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Artículo 71 °.- El reglamento de Honor y Justicia. previamente elaborado será aprobado en la Asamblea Nacional.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Candidatura de Elección Popular</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Diversa, Agrupación Política Nacional Feminista, como cualquier Agrupación Política, tiene derecho a postular, mediante acuerdo de participación con los Partidos Políticos, candidatas, y candidatos a cargo de elección popular, para lo cual seguirá procedimientos democráticos y se atendrá a los dispuesto en el Código Federal de Instituciones y Procedimientos Electorales Para el caso de cargo de elección popular de las entidades federativas se sujetará a los dispuestos en los códigos electorales correspond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72.-Se realizarán Asambleas Nacionales, Estatales, Municipales y Delegaciones, según sea el caso, para la postulación democrática de candidatas y candidatos a puestos de elección popular. Cada asamblea, en su propia jurisdicción será la única facultada para decidir quiénes figurarán como candidata(o)s. Las personas postuladas por una organización o movimiento popular se identificarán en el nombre de éstos. La(el) Presidenta(e) de cada Comité Nacional, Estatal, municipal o Delegacional podrán convocar a la Asamblea de su jurisdicción para la designación democrática de las o los candidatos a cargo de elección popular. De resultar electos la (re) integrante de un cargo directivo de la Agrupación, en cualquiera de sus niveles, como candidata(o) a un puesto de elección popular, deberá separarse a su cargo en la Agrupación; sino triunfa en las elecciones que se trate, podrá ocupar de nuevo dicho carg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73.- Las personas postuladas tendrán la obligación de presentar una plataforma política electoral, de acuerdo a los documentos básicos de Diversa, la cual tendrá que sostener y defender durante las campañas elector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74.- Cualquier situación electoral no prevista en los Estatutos será resuelta por el Comité Electoral correspondiente, el cual deberá documentar e informar del caso por escrito a las instancias correspondient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iculo 75.- Las personas de Diversa, Agrupación Política Nacional Feminista, electas a un cargo popular, estarán obligadas a aportar el 10% de su dieta a la Agrupación. Las personas que lleguen a asumir un cargo público, deben también aportar 10% de su salario nominal. Regulado por mecanismos leg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76.- La duración de Diversa, Agrupación Política Nacional Feminista, será por tiempo indefinido y solo la Asamblea Nacional Extraordinaria citada ex profeso con el voto de las dos terceras partes de sus integrantes, puede decidir la disolución como el destino del patrimonio y el nombramiento de los liquidador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CAPITULO IV. DE LA DISOLUCIÓN DE LA AGRUPACIÓN</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Artículo 77.- La Agrupación se disolverá y liquidará en los siguientes cas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Por acuerdo o por coincidencia en la Asamblea Nacional, o por ambas causas a la vez</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Por haber caído en los supuestos de perdida de registro marcados en el Artículo 35 del Código Federal de Instituciones y Procedimientos Electorales, caso e el cual se requerirá la resolución conducente de la Asamblea Nacional, ya que el solo hecho de caer en algunos de los antedichos supuestos no es causa de disolución pers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En caso de disolución, la Asamblea Nacional nombrará a una o más personas liquidadoras, quienes tendrán las facultades que les otorgue la Asamblea Nacional y que se requieren conforme a la ley, para concluir las operaciones de l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El Comité Ejecutivo Nacional continuará en funciones en tanto no tomen posesión la o las personas liquidadoras nombradas por la Asamblea Nacional.</w:t>
      </w:r>
    </w:p>
    <w:p>
      <w:pPr>
        <w:pStyle w:val="Textosinformato"/>
        <w:jc w:val="both"/>
        <w:rPr>
          <w:rFonts w:ascii="Arial" w:hAnsi="Arial" w:eastAsia="MS Mincho;ＭＳ 明朝" w:cs="Arial"/>
          <w:sz w:val="24"/>
        </w:rPr>
      </w:pPr>
      <w:r>
        <w:rPr>
          <w:rFonts w:eastAsia="MS Mincho;ＭＳ 明朝" w:cs="Arial" w:ascii="Arial" w:hAnsi="Arial"/>
          <w:sz w:val="24"/>
        </w:rPr>
        <w:t>5.- La o las personas liquidadoras destinarán el remanente que resulte del patrimonio de la Agrupación, a fines preferentemente políticos, culturales o de beneficencia, después de cubrir todas las obligaciones de la misma.</w:t>
      </w:r>
    </w:p>
    <w:p>
      <w:pPr>
        <w:pStyle w:val="Textosinformato"/>
        <w:jc w:val="both"/>
        <w:rPr>
          <w:rFonts w:ascii="Arial" w:hAnsi="Arial" w:eastAsia="MS Mincho;ＭＳ 明朝" w:cs="Arial"/>
          <w:sz w:val="24"/>
        </w:rPr>
      </w:pPr>
      <w:r>
        <w:rPr>
          <w:rFonts w:eastAsia="MS Mincho;ＭＳ 明朝" w:cs="Arial" w:ascii="Arial" w:hAnsi="Arial"/>
          <w:sz w:val="24"/>
        </w:rPr>
      </w:r>
    </w:p>
    <w:sectPr>
      <w:footerReference w:type="default" r:id="rId2"/>
      <w:type w:val="nextPage"/>
      <w:pgSz w:w="12240" w:h="15840"/>
      <w:pgMar w:left="1319" w:right="1319"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Cs w:val="20"/>
    </w:rPr>
  </w:style>
  <w:style w:type="paragraph" w:styleId="JJ">
    <w:name w:val="JJ"/>
    <w:basedOn w:val="Normal"/>
    <w:qFormat/>
    <w:pPr>
      <w:ind w:left="560" w:firstLine="854"/>
      <w:jc w:val="both"/>
    </w:pPr>
    <w:rPr>
      <w:rFonts w:ascii="Arial" w:hAnsi="Arial" w:cs="Arial"/>
      <w:i/>
      <w:lang w:val="es-MX"/>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4:25:00Z</dcterms:created>
  <dc:creator>INSTITUTO FEDERAL ELECTORAL</dc:creator>
  <dc:description/>
  <dc:language>en-US</dc:language>
  <cp:lastModifiedBy>INSTITUTO FEDERAL ELECTORAL</cp:lastModifiedBy>
  <cp:lastPrinted>2004-04-02T09:14:00Z</cp:lastPrinted>
  <dcterms:modified xsi:type="dcterms:W3CDTF">2004-04-02T18:54:00Z</dcterms:modified>
  <cp:revision>59</cp:revision>
  <dc:subject/>
  <dc:title>CAPíTULO I</dc:title>
</cp:coreProperties>
</file>