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ÍCULO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Los estatutos establecerá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La denominación del propio partido, el emblema y el color o colores que lo caractericen y diferencien de otros partidos políticos. La denominación y el emblema estarán exentos de alusiones religiosas o raciale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Los procedimientos para la afiliación individual, libre y pacífica de sus miembros, así como sus derechos y obligaciones. Dentro de los derechos se incluirán el de participar personalmente o por medio de delegados en asambleas y convenciones, y el de poder ser integrante de los órganos directivo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Los procedimientos democráticos para la integración y renovación de los órganos directivos así como las funciones, facultades y obligaciones de los mismos. Entre sus órganos deberá contar, cuando menos, con los siguient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. Una asamblea nacional o equivalent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62, 63, 64 y 7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11, 14, 16, 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6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13751" w:type="dxa"/>
          <w:gridSpan w:val="3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EJECUTIVA DE PRERROGATIVAS Y PARTIDOS POLÍTICOS</w: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DE PARTIDOS POLÍ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ÁLISIS SOBRE EL CUMPLIMIENTO DE LAS DISPOSICIONES LEGALES DE LA  MODIFICACIÓN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A LOS ESTATUTOS DE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DIVERSA AGRUPACIÓN POLITICA FEMINISTA”</w:t>
          </w:r>
        </w:p>
      </w:tc>
    </w:tr>
    <w:tr>
      <w:trPr/>
      <w:tc>
        <w:tcPr>
          <w:tcW w:w="13751" w:type="dxa"/>
          <w:gridSpan w:val="3"/>
          <w:tcBorders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</w:tr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  <w:lang w:val="en-US" w:eastAsia="en-US"/>
            </w:rPr>
          </w:pPr>
          <w:r>
            <w:rPr>
              <w:b/>
              <w:i/>
              <w:color w:val="000000"/>
              <w:sz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56:00Z</dcterms:created>
  <dc:creator>Instituto Federal Electoral</dc:creator>
  <dc:description/>
  <dc:language>en-US</dc:language>
  <cp:lastModifiedBy>INSTITUTO FEDERAL ELECTORAL</cp:lastModifiedBy>
  <cp:lastPrinted>2004-03-22T15:09:00Z</cp:lastPrinted>
  <dcterms:modified xsi:type="dcterms:W3CDTF">2004-04-01T17:23:00Z</dcterms:modified>
  <cp:revision>3</cp:revision>
  <dc:subject/>
  <dc:title>ANALISIS SOBRE EL CUMPLIMIENTO DE LAS DISPOSICIONES LEGALES A LAS REFORMAS Y ADICIONES </dc:title>
</cp:coreProperties>
</file>