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INICIATIVA XXI</w:t>
      </w:r>
    </w:p>
    <w:p>
      <w:pPr>
        <w:pStyle w:val="Normal"/>
        <w:jc w:val="center"/>
        <w:rPr>
          <w:rFonts w:ascii="Arial" w:hAnsi="Arial" w:cs="Arial"/>
          <w:b/>
          <w:b/>
          <w:sz w:val="32"/>
          <w:lang w:val="es-MX"/>
        </w:rPr>
      </w:pPr>
      <w:r>
        <w:rPr>
          <w:rFonts w:cs="Arial" w:ascii="Arial" w:hAnsi="Arial"/>
          <w:b/>
          <w:sz w:val="32"/>
          <w:lang w:val="es-MX"/>
        </w:rPr>
      </w:r>
    </w:p>
    <w:p>
      <w:pPr>
        <w:pStyle w:val="Heading4"/>
        <w:rPr>
          <w:rFonts w:ascii="Baskerville Old Face;GoudyOlSt BT" w:hAnsi="Baskerville Old Face;GoudyOlSt BT" w:cs="Baskerville Old Face;GoudyOlSt BT"/>
        </w:rPr>
      </w:pPr>
      <w:r>
        <w:rPr>
          <w:rFonts w:cs="Baskerville Old Face;GoudyOlSt BT" w:ascii="Baskerville Old Face;GoudyOlSt BT" w:hAnsi="Baskerville Old Face;GoudyOlSt BT"/>
        </w:rPr>
        <w:t>PROPUESTA DE ESTATUTOS</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Heading5"/>
        <w:rPr/>
      </w:pPr>
      <w:r>
        <w:rPr/>
        <w:t>CAPÍTULO PRIMER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DE LA AGRUPACIÓN POLÍTICA NACIONAL</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r>
    </w:p>
    <w:p>
      <w:pPr>
        <w:pStyle w:val="TextBody"/>
        <w:rPr>
          <w:sz w:val="20"/>
        </w:rPr>
      </w:pPr>
      <w:r>
        <w:rPr>
          <w:sz w:val="20"/>
        </w:rPr>
        <w:t>ARTÍCULO 1º. Iniciativa XXI es una agrupación constituida por ciudadanos mexicanos en pleno ejercicio de sus derechos políticos, con el objeto de contribuir a la consolidación de la vida democrática y a la solución de los grandes problemas de nuestro país, a través del debate, la elaboración de propuestas y la organización ciudadana.</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lang w:val="es-MX"/>
        </w:rPr>
      </w:pPr>
      <w:r>
        <w:rPr>
          <w:rFonts w:cs="Arial" w:ascii="Arial" w:hAnsi="Arial"/>
          <w:lang w:val="es-MX"/>
        </w:rPr>
        <w:t>ARTÍCULO 2º. La agrupación Iniciativa XXI tiene como obje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w:t>
        <w:tab/>
        <w:t>La difusión y el fortalecimiento de los valores democráticos en la sociedad mexican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w:t>
        <w:tab/>
        <w:t>El apoyo a la consolidación de la cultura política y electoral de los mexican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I.</w:t>
        <w:tab/>
        <w:t>El impulso al desarrollo de una opinión pública mejor informada en México;</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IV.</w:t>
        <w:tab/>
        <w:t>El desarrollo de actividades de asesoría, orientación y apoyo a favor de los mexicanos, en asuntos de interés públ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w:t>
        <w:tab/>
        <w:t>La difusión de sus principios, programas y propuest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I.</w:t>
        <w:tab/>
        <w:t>La promocion de la educacion civica y la participacion ciudadana;</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VII.</w:t>
        <w:tab/>
        <w:t>La realizacion de estudios sobre asuntos y temas de interés público en los ámbitos político, economico, social y cultural, asi como la formulacion de programas, propuestas e iniciativas diversas en torno a los mismos;</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VIII.</w:t>
        <w:tab/>
        <w:t>La organización de encuentros, foros, seminarios, conferencias, mesas redondas y, en general, todo tipo de reuniones de análisis y debate sobre diversos temas de interés público, así como la realización de actividades de difusión a traves de cualesquiera medios;</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IX.</w:t>
        <w:tab/>
        <w:t>El establecimiento y desarrollo de institutos, centros educativos, espacios editoriales y de servicio social destinados a la realización de los fines de la agrupacion; y</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X.</w:t>
        <w:tab/>
        <w:t>La adquisición, enajenación o gravamen, por cualquier titulo, de los bienes muebles e inmuebles que se requieran y, en general, la celebracion y realizacion de todos los actos, contratos, gestiones y promociones necesarios y conducentes para el cumplimiento de los fines de la agrupación;</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XI.</w:t>
        <w:tab/>
        <w:t>Asi como las demás que resulten necesaria para el cumplimiento de los fines de la Agrupación Política Na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ICULO 3º. La duración de Iniciativa XXI será por tiempo indefini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4º. El domicilio de Iniciativa XXI es la Ciudad de México. Sus delegaciones estatales, del Distrito Federal y del extranjero tendrán su domicilio en el lugar de su residenci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5º. El emblema de Iniciativa XXI es un cuadrado en color ocre, en proporción de uno por cinco, donde irá inscrita en color azul oscuro la denominación de la agrupación en mayúsculas compactas, pudiendo usarse sólo el contorno de los caracteres del nombre “Iniciativa” y relleno normal para el número “XXI”. Podrá utilizarse asimismo como emblema la denominación de la agrupación en negro sobre fondo blanco.</w:t>
      </w:r>
    </w:p>
    <w:p>
      <w:pPr>
        <w:pStyle w:val="Normal"/>
        <w:jc w:val="both"/>
        <w:rPr>
          <w:rFonts w:ascii="Arial" w:hAnsi="Arial" w:cs="Arial"/>
          <w:lang w:val="es-MX"/>
        </w:rPr>
      </w:pPr>
      <w:r>
        <w:rPr>
          <w:rFonts w:cs="Arial" w:ascii="Arial" w:hAnsi="Arial"/>
          <w:lang w:val="es-MX"/>
        </w:rPr>
      </w:r>
    </w:p>
    <w:p>
      <w:pPr>
        <w:pStyle w:val="Textoindependiente3"/>
        <w:rPr/>
      </w:pPr>
      <w:r>
        <w:rPr/>
        <w:t>ARTÍCULO 6º. Para la consecución de sus objetivos, Iniciativa XXI podrá establecer relaciones de colaboración y apoyo con otras organizaciones políticas o asociaciones civiles cuyos fines sean compatibles con los de la Agrupación.</w:t>
      </w:r>
    </w:p>
    <w:p>
      <w:pPr>
        <w:pStyle w:val="Heading2"/>
        <w:jc w:val="center"/>
        <w:rPr>
          <w:sz w:val="20"/>
        </w:rPr>
      </w:pPr>
      <w:r>
        <w:rPr>
          <w:sz w:val="20"/>
        </w:rPr>
      </w:r>
    </w:p>
    <w:p>
      <w:pPr>
        <w:pStyle w:val="Normal"/>
        <w:rPr>
          <w:sz w:val="20"/>
          <w:lang w:val="es-MX"/>
        </w:rPr>
      </w:pPr>
      <w:r>
        <w:rPr>
          <w:sz w:val="20"/>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2"/>
        <w:jc w:val="center"/>
        <w:rPr>
          <w:sz w:val="20"/>
        </w:rPr>
      </w:pPr>
      <w:r>
        <w:rPr>
          <w:sz w:val="20"/>
        </w:rPr>
        <w:t>CAPÍTULO SEGUNDO</w:t>
      </w:r>
    </w:p>
    <w:p>
      <w:pPr>
        <w:pStyle w:val="Normal"/>
        <w:rPr>
          <w:sz w:val="20"/>
        </w:rPr>
      </w:pPr>
      <w:r>
        <w:rPr>
          <w:sz w:val="20"/>
        </w:rPr>
      </w:r>
    </w:p>
    <w:p>
      <w:pPr>
        <w:pStyle w:val="Heading2"/>
        <w:jc w:val="center"/>
        <w:rPr>
          <w:sz w:val="20"/>
        </w:rPr>
      </w:pPr>
      <w:r>
        <w:rPr>
          <w:sz w:val="20"/>
        </w:rPr>
        <w:t>DE LOS MIEMBROS DE LA AGRUPACIÓN</w:t>
      </w:r>
    </w:p>
    <w:p>
      <w:pPr>
        <w:pStyle w:val="Normal"/>
        <w:rPr>
          <w:sz w:val="20"/>
        </w:rPr>
      </w:pPr>
      <w:r>
        <w:rPr>
          <w:sz w:val="20"/>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7º. Son miembros activos de Iniciativa XXI los ciudadanos mexicanos que, acreditando su inscripcion ante el Registro Federal de Electores y habiendo solicitado por escrito de manera individual, libre y voluntaria su ingreso a la Agrupación, sean admitidos con tal carácte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8º. Son miembros adherentes de Iniciativa XXI los jóvenes que no hayan alcanzado la edad legalmente requerida para adquirir la condición de ciudadanos y que soliciten por escrito de manera individual, libre y voluntaria su admision a la Agrupacion con tal carácte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9º. Los miembros activos de Iniciativa XXI tienen el derecho de intervenir en las decisiones de la Agrupación, participando en su gobierno por si mismos o por delegados en los términos de estos Estatutos. Cada miembro activo de la Agrupacion sera por ese sólo hecho miembro activo de la Delegación en la demarcación donde radique, de conformidad con su inscripción ante el Registro Federal de Electo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10. Los miembros activos de Iniciativa XXI tiene por obligación cumplir con estos Estatutos y con los reglamentos y disposiciones dictadas por los órganos competentes de la agrupación, así como cumplir puntualmente con las contribuciones que en forma de cuota determine el Consejo Política Nacional para apoyar el financiamiento de los gastos de la Agrup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11. Los miembros de la Agrupacion tendran derecho a participar en forma individual en el partido politico de su preferencia y a postularse como candidatos a cargos de elección popular, sin que ello suponga en ningun caso la aceptacion de vínculo o compromiso alguno por parte de Iniciativa XXI con dichos partidos polític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ICULO 12. Los miembros podrán separarse de la Agrupacion mediante renuncia presentada de manera individual y por escrito ante el organo ejecutivo en la jurisdicción a la que pertenezc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ICULO 13. Los miembros de Iniciativa XXI podran ser sancionados mediante amonestación, privación del cargo y expulsion de la Agrupacion en casos de indisciplina, incumplimiento de sus cargos o infracción de estos Estatutos, conforme a las disposiciones siguientes:</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I.</w:t>
        <w:tab/>
        <w:t>La amonestación procederá cuando se trate de infracciones leves y no reiteradas a la disciplina y podra ser aplicada por los organos ejecutivos de la agrupacion;</w:t>
      </w:r>
    </w:p>
    <w:p>
      <w:pPr>
        <w:pStyle w:val="Normal"/>
        <w:ind w:left="705" w:hanging="705"/>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II.</w:t>
        <w:tab/>
        <w:t>La privación del cargo se acordará en los casos de incumplimiento de las tareas asignadas y sólo podrá ser aplicada por la Comisión Nacional de Vigilancia y Justicia a petición de la Comisión Ejecutiva Nacional o de los Consejos Políticos de las Delegaciones;</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III.</w:t>
        <w:tab/>
        <w:t>La expulsión será acordada cuando se trate de infracciones graves y reiteradas de los principios y programas de la Agrupación, la violación sistemática de los preceptos establecidos en estos Estatutos o por la comisión de actos delictuosos legalmente probados y sólo podrá ser aplicada por la Comisión Nacional de Vigilancia y Justicia a petición de la Comisión Ejecutiva Nacional o de los Consejos Políticos de las Delegaciones.</w:t>
      </w:r>
    </w:p>
    <w:p>
      <w:pPr>
        <w:pStyle w:val="Normal"/>
        <w:jc w:val="both"/>
        <w:rPr>
          <w:rFonts w:ascii="Arial" w:hAnsi="Arial" w:cs="Arial"/>
          <w:lang w:val="es-MX"/>
        </w:rPr>
      </w:pPr>
      <w:r>
        <w:rPr>
          <w:rFonts w:cs="Arial" w:ascii="Arial" w:hAnsi="Arial"/>
          <w:lang w:val="es-MX"/>
        </w:rPr>
      </w:r>
    </w:p>
    <w:p>
      <w:pPr>
        <w:pStyle w:val="Heading2"/>
        <w:jc w:val="center"/>
        <w:rPr>
          <w:sz w:val="20"/>
        </w:rPr>
      </w:pPr>
      <w:r>
        <w:rPr>
          <w:sz w:val="20"/>
        </w:rPr>
        <w:t>CAPÍTULO TERCERO</w:t>
      </w:r>
    </w:p>
    <w:p>
      <w:pPr>
        <w:pStyle w:val="Normal"/>
        <w:jc w:val="center"/>
        <w:rPr>
          <w:rFonts w:ascii="Arial" w:hAnsi="Arial" w:cs="Arial"/>
          <w:b/>
          <w:b/>
          <w:sz w:val="20"/>
          <w:lang w:val="es-MX"/>
        </w:rPr>
      </w:pPr>
      <w:r>
        <w:rPr>
          <w:rFonts w:cs="Arial" w:ascii="Arial" w:hAnsi="Arial"/>
          <w:b/>
          <w:sz w:val="20"/>
          <w:lang w:val="es-MX"/>
        </w:rPr>
      </w:r>
    </w:p>
    <w:p>
      <w:pPr>
        <w:pStyle w:val="Heading2"/>
        <w:jc w:val="center"/>
        <w:rPr>
          <w:sz w:val="20"/>
        </w:rPr>
      </w:pPr>
      <w:r>
        <w:rPr>
          <w:sz w:val="20"/>
        </w:rPr>
        <w:t>DE LA ASAMBLEA NACIONAL</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lang w:val="es-MX"/>
        </w:rPr>
      </w:pPr>
      <w:r>
        <w:rPr>
          <w:rFonts w:cs="Arial" w:ascii="Arial" w:hAnsi="Arial"/>
          <w:lang w:val="es-MX"/>
        </w:rPr>
        <w:t>ARTICULO 14. La autoridad suprema de Iniciativa XXI reside en la Asamblea Na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ICULO 15. La Asamblea Nacional Ordinaria se reunirá cada dos años, en el lugar que determine la convocatoria, que contendrá el orden del día correspondiente y que deberá ser emitida al menos con treinta días naturales de anticipación a la fecha señalada para la reunión. La convocatoria será comunicada a todos los miembros activos de la Agrupacion a través de la Comisión Ejecutiva Nacional y deberá ser publicada en el organo de difusión de la Agrupación. La Asamblea Nacional deberá ser convocada por el pleno de la Comisión Ejecutiva Nacional o, en su defecto, por el Consejo Político Na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ICULO 16. La Asamblea Nacional Extraordinaria se celebrará cuando sea convocada por la Comisión Ejecutiva Nacional o por el Consejo Político Nacional, en el lugar que determine la convocatoria, que contendrá el orden del día correspondiente y que deberá ser emitida al menos con quince días naturales de anticipacion a la fecha señalada para la reunión y ser comunicada en los mismos términos que se establecen en el articulo anteri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ICULO 17. Son competencia de la Asamblea General:</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I.</w:t>
        <w:tab/>
        <w:t>La eleccion del Presidente y del Secretario General de la Agrupacion, mediante eleccion individual, libre y secreta, y con escrutinio público;</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II.</w:t>
        <w:tab/>
        <w:t>La designación de los Coordinadores de las Comisiones Nacionales de Vigilancia y Justicia, de Prospectiva Estrategica y de Financiamie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I.</w:t>
        <w:tab/>
        <w:t>La designacion del Presidente del Consejo Nacional de Asuntos Legislativos;</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IV.</w:t>
        <w:tab/>
        <w:t>La designación de delegados o representantes para llevar al cabo los trámites requeridos para formalizar actas y resoluciones de la Asamblea y cualesquier otros actos ante autoridades electorales, conforme lo requieran las regulaciones vigentes en la materia;</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V.</w:t>
        <w:tab/>
        <w:t>El análisis del informe de la Comisión Ejecutiva Nacional sobre las actividades de la Agrupación en el periodo transcurrido desde la Asamblea inmediata anterior;</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VI.</w:t>
        <w:tab/>
        <w:t>El examen de los informes sobre la situacion financiera de la agrupación durante el mismo periodo, que le presente el Consejo Politico Nacional;</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VII.</w:t>
        <w:tab/>
        <w:t>El establecimiento y designacion de integrantes de Comités Políticos de Delegaciones que no hayan sido previamente constituidos en demarcaciones determinadas, de conformidad con la información sobre miembros activos que le brinde la Comisión Ejecutiva Nacional;</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VIII.</w:t>
        <w:tab/>
        <w:t>Las modificaciones y reformas de estos Estatutos, con base en la propuesta que ponga a su consideración el Consejo Político Nacional, requiriendo la aprobación de al menos dos terceras partes de los votos computables;</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IX.</w:t>
        <w:tab/>
        <w:t>Las decisiones relativas al patrimonio de la Agrupación que no sean competencia de otros órganos;</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X.</w:t>
        <w:tab/>
        <w:t>La transformación, fusión o disolución de la Agrupación, casos en que se requerirá la aprobación de cuando menos las dos terceras partes de los votos computables; y</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XI.</w:t>
        <w:tab/>
        <w:t>Cualquier otro asunto trascendental par la vida de la Agrupación, distinto a los reservados a otros órgan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ICULO 18. La Asamblea Nacional estará integrada por los miembros de la Comisión Ejecutiva Nacional, los integrantes propietarios de las Comisiones Nacionales de Vigilancia y Justicia, de Prospectiva Estratégica y de Financiamiento, el Presidente del Consejo Nacional de Asuntos Legislativos, por los integrantes de todos y cada uno de los Consejos Políticos Delegacionales y de los Comités Promotores de Delegaciones de la Agrupación. Todos ellos tendrán el Carácter de delegados con derecho a voz y voto. Otros miembros activos de la Agrupación y personas no afiliadas podrán participar como observadores, sin derecho a voz ni voto, con la autorización por escrito de la Comisión Ejecutiva Nacional. Los integrantes del Consejo Nacional de Asuntos Legislativos de Subcomisiones Tematicas de Estudios y del Patronato de la Agrupación que no sean delegados a la Asamblea podrán asistir como invitados de hon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ICULO 19. El Presidente de la Comisión Ejecutiva Nacional de la Agrupación lo será de la Asamblea Nacional; en su ausencia, fungirá como Presidente el Secretario General de la Comisión Ejecutiva Nacional y, a falta de este, la persona que designe la propia Asamblea de entre los miembros del Consejo Político Nacional. El Secretario de la Comision Ejecutiva Nacional de la Agrupación lo será de la Asamblea Nacional y, a falta de este, la persona que designe la propia Asamblea de entre los miembros del Consejo Político Na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20. Las sesiones de la Asamblea Nacional seran públicas, salvo acuerdo en contrario que tome la propia Asamblea a propuestas de su Presidencia. Sus sesiones se celebraran en los lugares y fechas señalados en la convocatoria correspondiente, teniendo la propia Asamblea la facultad de prorrogar su periodo de sesiones y de cambiar fecha y lugar de las mismas. La propia Asamblea tendra la facultad de definir los procedimientos para la discusión de los asuntos que debera tratar, pudiendo adoptar dinámicas de discusión en pleno o en mesas de trabajo, aunque sus decisiones solamente podrán ser tomadas en sesión plenari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21. Para la instalacion de la Asamblea Nacional, se requiere la presencia de dos terceras partes al menos de los delegados acreditados. En caso de no reunirse el numero de delegados requerido, se hará una segunda convocatoria en los terminos señalados para la primera, pudiendo instalarse la Asamblea Nacional en segunda convocatoria con los delegados acreditados que estuvieren pres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ICULO 22. Los delegados a la Asamblea tendran derechos a emitir su voto en forma individual y libre. La Asamblea Nacional tomará sus resoluciones por mayoría de los votos computables en el momento de la votacion, salvo en los casos en que estos Estatutos determinen lo contrario. Cuando se ponga a votación más de dos propuestas, si ninguna de ellas alcanza la mayoría requerida, se eliminaran las que menos votos hayan recibido y se someteran las dos propuestas con mas votos a una nueva votación. En caso de empate, el Presidente de la Asamblea tendrá voto de calidad. Las decisiones de la Asamblea Nacional serán definitivas y obligatorias para todos los miembros de la agrupación, incluyendo ausentes y disid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2"/>
        <w:jc w:val="center"/>
        <w:rPr>
          <w:sz w:val="20"/>
        </w:rPr>
      </w:pPr>
      <w:r>
        <w:rPr>
          <w:sz w:val="20"/>
        </w:rPr>
        <w:t>CAPÍTULO CUARTO</w:t>
      </w:r>
    </w:p>
    <w:p>
      <w:pPr>
        <w:pStyle w:val="Normal"/>
        <w:jc w:val="center"/>
        <w:rPr>
          <w:rFonts w:ascii="Arial" w:hAnsi="Arial" w:cs="Arial"/>
          <w:b/>
          <w:b/>
          <w:sz w:val="20"/>
          <w:lang w:val="es-MX"/>
        </w:rPr>
      </w:pPr>
      <w:r>
        <w:rPr>
          <w:rFonts w:cs="Arial" w:ascii="Arial" w:hAnsi="Arial"/>
          <w:b/>
          <w:sz w:val="20"/>
          <w:lang w:val="es-MX"/>
        </w:rPr>
      </w:r>
    </w:p>
    <w:p>
      <w:pPr>
        <w:pStyle w:val="Heading2"/>
        <w:jc w:val="center"/>
        <w:rPr>
          <w:sz w:val="20"/>
        </w:rPr>
      </w:pPr>
      <w:r>
        <w:rPr>
          <w:sz w:val="20"/>
        </w:rPr>
        <w:t>DEL CONSEJO POLÍTICO NACIONAL</w:t>
      </w:r>
    </w:p>
    <w:p>
      <w:pPr>
        <w:pStyle w:val="Normal"/>
        <w:jc w:val="both"/>
        <w:rPr>
          <w:rFonts w:ascii="Arial" w:hAnsi="Arial" w:cs="Arial"/>
          <w:b/>
          <w:b/>
          <w:sz w:val="20"/>
          <w:lang w:val="es-MX"/>
        </w:rPr>
      </w:pPr>
      <w:r>
        <w:rPr>
          <w:rFonts w:cs="Arial" w:ascii="Arial" w:hAnsi="Arial"/>
          <w:b/>
          <w:sz w:val="20"/>
          <w:lang w:val="es-MX"/>
        </w:rPr>
      </w:r>
    </w:p>
    <w:p>
      <w:pPr>
        <w:pStyle w:val="Normal"/>
        <w:jc w:val="both"/>
        <w:rPr/>
      </w:pPr>
      <w:r>
        <w:rPr>
          <w:rFonts w:cs="Arial" w:ascii="Arial" w:hAnsi="Arial"/>
          <w:b/>
          <w:lang w:val="es-MX"/>
        </w:rPr>
        <w:t>ARTÍCULO 23.</w:t>
      </w:r>
      <w:r>
        <w:rPr>
          <w:rFonts w:cs="Arial" w:ascii="Arial" w:hAnsi="Arial"/>
          <w:lang w:val="es-MX"/>
        </w:rPr>
        <w:t xml:space="preserve"> El Consejo Político Nacional estará integrado p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w:t>
        <w:tab/>
        <w:t>El Presidente y el Secretario General de la Comisión Ejecutiva Nacional;</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II.</w:t>
        <w:tab/>
        <w:t>Los Coordinadores de las Comisiones Nacionales de Vigilancia y Justicia, de Prospectiva Estratégica y de Financiamie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I.</w:t>
        <w:tab/>
        <w:t>El Presidente del Consejo Nacional de Asuntos Legislativos; 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V.</w:t>
        <w:tab/>
        <w:t>Los Presidentes de las Comisiones Ejecutivas Estatales y del Distrito Fede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También formarán parte del Consejo Político Nacional, con derecho a voz pero sin voto, los Coordinadores de Comités Promotores de Delegaciones de la Agrupación, </w:t>
      </w:r>
      <w:r>
        <w:rPr>
          <w:rFonts w:cs="Arial" w:ascii="Arial" w:hAnsi="Arial"/>
          <w:b/>
          <w:lang w:val="es-MX"/>
        </w:rPr>
        <w:t>los demás miembros de la Comisión Ejecutiva Nacional, así como los demás integrantes de las Comisiones Nacionales de Vigilancia y Justicia, y Prospectiva Estratégic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24. Son facultades y obligaciones del Consejo Político Nacional:</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I.</w:t>
        <w:tab/>
        <w:t>La elección de Presidente y de Secretario General sustitutos en los casos de una ausencia definitiva, renuncia o revocación del cargo;</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II.</w:t>
        <w:tab/>
        <w:t>La designación de Coordinadores sustitutos de las Comisiones Nacionales de Vigilancia y Justicia de Prospectiva Estrategica y de Financiamiento y del Presidente del Consejo Nacional de Asuntos Legislativos en los casos de una ausencia definitiva, renuncia o revocación del cargo;</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III.</w:t>
        <w:tab/>
        <w:t>La designacion, a propuesta de su Presidente, de los miembros de la Comisión Ejecutiva Nacional, así como la revocación de tales designaciones que hubiera hecho, cuando considere que existe causa justificada para ello;</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IV.</w:t>
        <w:tab/>
        <w:t>La elección de los integrantes no designados por la Asamblea Nacional de las Comisiones Nacionales de Vigilancia y Justicia, de Prospectiva Estratégica y de Financiamiento, a propuesta de los Coordinadores de dichas Comisiones, asi como la revocación de tales designaciones cuando considere que existe causa justificada para ello;</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V.</w:t>
        <w:tab/>
        <w:t>La designación del Presidente del Patronato de la Agrupación, a propuesta del Coordinador de la Comisión Nacional de Financiamiento;</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VI.</w:t>
        <w:tab/>
        <w:t>La fijación del monto de las contribuciones que en forma de cuota debieran realizar los miembros de la Agrupacion para apoyar el financiamiento de los gastos de la misma;</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VII.</w:t>
        <w:tab/>
        <w:t>La definición de criterios para la distribucion de gastos entre los diversos órganos permanentes de la Agrupación, que deberan ser observados para la formulación de los presupuestos anuales de egresos;</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VIII.</w:t>
        <w:tab/>
        <w:t>La aprobación y en su caso modificación de los presupuestos anuales de ingresos y de egresos de la Agrupación, incluyendo la fijación de los emolumentos para los integrantes de los órganos nacionales y de las delegaciones en las entidades federativas, así como la aprobación de deudas de la Agrupación a plazo mayor de un añ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X.</w:t>
        <w:tab/>
        <w:t>La discusión y aprobación de los reglamentos de las Comisiones Nacion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X.</w:t>
        <w:tab/>
        <w:t>La aprobación de los programas de actividades de las Comisiones Nacionales;</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XI.</w:t>
        <w:tab/>
        <w:t>La revisión y aprobación de los reportes y dictámenes de la Comisión Nacional de Vigilancia y Justicia y la preparación del informe sobre la situación financiera de la agrupación que deberá presentarse a la Asamblea Nacional;</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XII.</w:t>
        <w:tab/>
        <w:t>La discusión y aprobación del reglamento de elecciones de Consejos Políticos en las Delegaciones;</w:t>
      </w:r>
    </w:p>
    <w:p>
      <w:pPr>
        <w:pStyle w:val="Normal"/>
        <w:ind w:left="705" w:hanging="705"/>
        <w:jc w:val="both"/>
        <w:rPr>
          <w:rFonts w:ascii="Arial" w:hAnsi="Arial" w:cs="Arial"/>
          <w:lang w:val="es-MX"/>
        </w:rPr>
      </w:pPr>
      <w:r>
        <w:rPr>
          <w:rFonts w:cs="Arial" w:ascii="Arial" w:hAnsi="Arial"/>
          <w:lang w:val="es-MX"/>
        </w:rPr>
        <w:t>XIII.</w:t>
        <w:tab/>
        <w:t>La resolución de asuntos que sean sometidos a su consideración por la Comisión Ejecutiva Nacional u otros órganos nacionales;</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XIV.</w:t>
        <w:tab/>
        <w:t>La decisión sobre cuestiones y diferencias que se susciten entre los órganos de la agrupación; 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XV.</w:t>
        <w:tab/>
        <w:t>Las demás que señalen estos Estatu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25. El Consejo Político Nacional se reunirá en sesión ordinaria cuando menos dos veces al año, en lugar y fecha que determine la convocatoria expedida por la Comisión Ejecutiva Nacional. El Consejo Político Nacional se reunirá en forma extraordinaria a convocatoria del Presidente de la Comisión Ejecutiva Nacional o quien ocupe dicho cargo, por acuerdo del propio Consejo o a petición de una tercer parte de los integrantes del mism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ICULO 26. Para que se instale el Consejo Político Nacional se requerirá la presencia de la mayoría de sus miembros, siempre que esten presentes cuando menos dos terceras partes de las entidades federativas en que existan delegaci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ICULO 27. El Presidente de la Comision Ejecutiva Nacional lo será también del Consejo Político Nacional: en su ausencia, fungirá como Presidente el Secretario General de la Comision Ejecutiva Nacional y, a falta de este, la persona que designe el propio Consejo de entre sus miembros. El Secretario de la Comisión Ejecutiva Nacional de la agrupacion lo sera del Consejo Politico Nacional y, a falta de este, la persona que designe el propio Consej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ICULO 28  Las determinaciones del Consejo Politico Nacional se tomaran por mayoria de votos de los concurrentes, salvo en el caso de eleccion y remocion de los miembros de las Comisiones Nacionales, en que se requerira de las dos terceras partes de los votos computables. En caso de empate, el Presidente del Consejo tendra voto de cali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2"/>
        <w:jc w:val="center"/>
        <w:rPr>
          <w:sz w:val="20"/>
        </w:rPr>
      </w:pPr>
      <w:r>
        <w:rPr>
          <w:sz w:val="20"/>
        </w:rPr>
        <w:t>CAPÍTULO QUINTO</w:t>
      </w:r>
    </w:p>
    <w:p>
      <w:pPr>
        <w:pStyle w:val="Normal"/>
        <w:jc w:val="center"/>
        <w:rPr>
          <w:rFonts w:ascii="Arial" w:hAnsi="Arial" w:cs="Arial"/>
          <w:b/>
          <w:b/>
          <w:sz w:val="20"/>
          <w:lang w:val="es-MX"/>
        </w:rPr>
      </w:pPr>
      <w:r>
        <w:rPr>
          <w:rFonts w:cs="Arial" w:ascii="Arial" w:hAnsi="Arial"/>
          <w:b/>
          <w:sz w:val="20"/>
          <w:lang w:val="es-MX"/>
        </w:rPr>
      </w:r>
    </w:p>
    <w:p>
      <w:pPr>
        <w:pStyle w:val="Normal"/>
        <w:jc w:val="center"/>
        <w:rPr>
          <w:rFonts w:ascii="Arial" w:hAnsi="Arial" w:cs="Arial"/>
          <w:b/>
          <w:b/>
          <w:lang w:val="es-MX"/>
        </w:rPr>
      </w:pPr>
      <w:r>
        <w:rPr>
          <w:rFonts w:cs="Arial" w:ascii="Arial" w:hAnsi="Arial"/>
          <w:b/>
          <w:lang w:val="es-MX"/>
        </w:rPr>
      </w:r>
    </w:p>
    <w:p>
      <w:pPr>
        <w:pStyle w:val="Heading2"/>
        <w:jc w:val="center"/>
        <w:rPr>
          <w:sz w:val="20"/>
        </w:rPr>
      </w:pPr>
      <w:r>
        <w:rPr>
          <w:sz w:val="20"/>
        </w:rPr>
        <w:t>DE LA COMISIÓN EJECUTIVA NACIONAL</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ICULO 29. La Comision Ejecutiva Nacional será el organo permanente de gobierno de la Agrup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ICULO 30. Son facultades y obligaciones de la Comisión Ejecutiva Nacional:</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I.</w:t>
        <w:tab/>
        <w:t>El ejercicio, por medio del Presidente y el Secretario General, de la representación legal de la Agrupacion;</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II.</w:t>
        <w:tab/>
        <w:t>La vigilancia de la observancia de estos Estatutos, de los reglamentos de la Agrupación y de los acuerdos de los órganos nacionales;</w:t>
      </w:r>
    </w:p>
    <w:p>
      <w:pPr>
        <w:pStyle w:val="Normal"/>
        <w:jc w:val="both"/>
        <w:rPr>
          <w:rFonts w:ascii="Arial" w:hAnsi="Arial" w:cs="Arial"/>
          <w:sz w:val="18"/>
          <w:lang w:val="es-MX"/>
        </w:rPr>
      </w:pPr>
      <w:r>
        <w:rPr>
          <w:rFonts w:cs="Arial" w:ascii="Arial" w:hAnsi="Arial"/>
          <w:sz w:val="18"/>
          <w:lang w:val="es-MX"/>
        </w:rPr>
      </w:r>
    </w:p>
    <w:p>
      <w:pPr>
        <w:pStyle w:val="Normal"/>
        <w:ind w:left="705" w:hanging="705"/>
        <w:jc w:val="both"/>
        <w:rPr>
          <w:rFonts w:ascii="Arial" w:hAnsi="Arial" w:cs="Arial"/>
          <w:lang w:val="es-MX"/>
        </w:rPr>
      </w:pPr>
      <w:r>
        <w:rPr>
          <w:rFonts w:cs="Arial" w:ascii="Arial" w:hAnsi="Arial"/>
          <w:lang w:val="es-MX"/>
        </w:rPr>
        <w:t>III.</w:t>
        <w:tab/>
        <w:t>La formulación y aprobación de reglamentos específicos de la Agrupación, salvo en el caso del suyo propio y de otras Comisiones Nacionales, que se presentarán a su aprobación al Consejo Politico Nacional;</w:t>
      </w:r>
    </w:p>
    <w:p>
      <w:pPr>
        <w:pStyle w:val="Normal"/>
        <w:jc w:val="both"/>
        <w:rPr>
          <w:rFonts w:ascii="Arial" w:hAnsi="Arial" w:cs="Arial"/>
          <w:sz w:val="18"/>
          <w:lang w:val="es-MX"/>
        </w:rPr>
      </w:pPr>
      <w:r>
        <w:rPr>
          <w:rFonts w:cs="Arial" w:ascii="Arial" w:hAnsi="Arial"/>
          <w:sz w:val="18"/>
          <w:lang w:val="es-MX"/>
        </w:rPr>
      </w:r>
    </w:p>
    <w:p>
      <w:pPr>
        <w:pStyle w:val="Normal"/>
        <w:ind w:left="705" w:hanging="705"/>
        <w:jc w:val="both"/>
        <w:rPr>
          <w:rFonts w:ascii="Arial" w:hAnsi="Arial" w:cs="Arial"/>
          <w:lang w:val="es-MX"/>
        </w:rPr>
      </w:pPr>
      <w:r>
        <w:rPr>
          <w:rFonts w:cs="Arial" w:ascii="Arial" w:hAnsi="Arial"/>
          <w:lang w:val="es-MX"/>
        </w:rPr>
        <w:t>IV.</w:t>
        <w:tab/>
        <w:t>La formulación del programa anual de actividades de la propio Comisión, que será aprobado por el Consejo Político Nacional;</w:t>
      </w:r>
    </w:p>
    <w:p>
      <w:pPr>
        <w:pStyle w:val="Normal"/>
        <w:jc w:val="both"/>
        <w:rPr>
          <w:rFonts w:ascii="Arial" w:hAnsi="Arial" w:cs="Arial"/>
          <w:sz w:val="18"/>
          <w:lang w:val="es-MX"/>
        </w:rPr>
      </w:pPr>
      <w:r>
        <w:rPr>
          <w:rFonts w:cs="Arial" w:ascii="Arial" w:hAnsi="Arial"/>
          <w:sz w:val="18"/>
          <w:lang w:val="es-MX"/>
        </w:rPr>
      </w:r>
    </w:p>
    <w:p>
      <w:pPr>
        <w:pStyle w:val="Normal"/>
        <w:ind w:left="705" w:hanging="705"/>
        <w:jc w:val="both"/>
        <w:rPr>
          <w:rFonts w:ascii="Arial" w:hAnsi="Arial" w:cs="Arial"/>
          <w:lang w:val="es-MX"/>
        </w:rPr>
      </w:pPr>
      <w:r>
        <w:rPr>
          <w:rFonts w:cs="Arial" w:ascii="Arial" w:hAnsi="Arial"/>
          <w:lang w:val="es-MX"/>
        </w:rPr>
        <w:t>V.</w:t>
        <w:tab/>
        <w:t>La administración directa del patrimonio y de los recursos financieros de la Agrupación, conforme lo establecido en estos Estatutos;</w:t>
      </w:r>
    </w:p>
    <w:p>
      <w:pPr>
        <w:pStyle w:val="Normal"/>
        <w:jc w:val="both"/>
        <w:rPr>
          <w:rFonts w:ascii="Arial" w:hAnsi="Arial" w:cs="Arial"/>
          <w:sz w:val="18"/>
          <w:lang w:val="es-MX"/>
        </w:rPr>
      </w:pPr>
      <w:r>
        <w:rPr>
          <w:rFonts w:cs="Arial" w:ascii="Arial" w:hAnsi="Arial"/>
          <w:sz w:val="18"/>
          <w:lang w:val="es-MX"/>
        </w:rPr>
      </w:r>
    </w:p>
    <w:p>
      <w:pPr>
        <w:pStyle w:val="Normal"/>
        <w:ind w:left="705" w:hanging="705"/>
        <w:jc w:val="both"/>
        <w:rPr>
          <w:rFonts w:ascii="Arial" w:hAnsi="Arial" w:cs="Arial"/>
          <w:lang w:val="es-MX"/>
        </w:rPr>
      </w:pPr>
      <w:r>
        <w:rPr>
          <w:rFonts w:cs="Arial" w:ascii="Arial" w:hAnsi="Arial"/>
          <w:lang w:val="es-MX"/>
        </w:rPr>
        <w:t>VI.</w:t>
        <w:tab/>
        <w:t>La constitución de direcciones que estime convenientes para la realización de los fines de la Agrupación y  la designación de las personas que las integren de entre los miembros activos de la Agrupación;</w:t>
      </w:r>
    </w:p>
    <w:p>
      <w:pPr>
        <w:pStyle w:val="Normal"/>
        <w:jc w:val="both"/>
        <w:rPr>
          <w:rFonts w:ascii="Arial" w:hAnsi="Arial" w:cs="Arial"/>
          <w:sz w:val="18"/>
          <w:lang w:val="es-MX"/>
        </w:rPr>
      </w:pPr>
      <w:r>
        <w:rPr>
          <w:rFonts w:cs="Arial" w:ascii="Arial" w:hAnsi="Arial"/>
          <w:sz w:val="18"/>
          <w:lang w:val="es-MX"/>
        </w:rPr>
      </w:r>
    </w:p>
    <w:p>
      <w:pPr>
        <w:pStyle w:val="Normal"/>
        <w:ind w:left="705" w:hanging="705"/>
        <w:jc w:val="both"/>
        <w:rPr>
          <w:rFonts w:ascii="Arial" w:hAnsi="Arial" w:cs="Arial"/>
          <w:lang w:val="es-MX"/>
        </w:rPr>
      </w:pPr>
      <w:r>
        <w:rPr>
          <w:rFonts w:cs="Arial" w:ascii="Arial" w:hAnsi="Arial"/>
          <w:lang w:val="es-MX"/>
        </w:rPr>
        <w:t>VII.</w:t>
        <w:tab/>
        <w:t>La supervisión de la integración y actualización del Registro Nacional de Miembros Activos de la Agrupacion;</w:t>
      </w:r>
    </w:p>
    <w:p>
      <w:pPr>
        <w:pStyle w:val="Normal"/>
        <w:jc w:val="both"/>
        <w:rPr>
          <w:rFonts w:ascii="Arial" w:hAnsi="Arial" w:cs="Arial"/>
          <w:sz w:val="18"/>
          <w:lang w:val="es-MX"/>
        </w:rPr>
      </w:pPr>
      <w:r>
        <w:rPr>
          <w:rFonts w:cs="Arial" w:ascii="Arial" w:hAnsi="Arial"/>
          <w:sz w:val="18"/>
          <w:lang w:val="es-MX"/>
        </w:rPr>
      </w:r>
    </w:p>
    <w:p>
      <w:pPr>
        <w:pStyle w:val="Normal"/>
        <w:ind w:left="705" w:hanging="705"/>
        <w:jc w:val="both"/>
        <w:rPr>
          <w:rFonts w:ascii="Arial" w:hAnsi="Arial" w:cs="Arial"/>
          <w:lang w:val="es-MX"/>
        </w:rPr>
      </w:pPr>
      <w:r>
        <w:rPr>
          <w:rFonts w:cs="Arial" w:ascii="Arial" w:hAnsi="Arial"/>
          <w:lang w:val="es-MX"/>
        </w:rPr>
        <w:t>VIII.</w:t>
        <w:tab/>
        <w:t>La expedición de convocatorias para la constitución y renovación de los Consejos Políticos de las Delegaciones y la Vigilancia de su correcta y regular instalación, pudiendo nombrar representantes que se encarguen de vigilar los procesos de elección de integrantes, así como de dar posesión de sus cargos y tomar las protestas a sus integrantes cuando lo estime pertinente;</w:t>
      </w:r>
    </w:p>
    <w:p>
      <w:pPr>
        <w:pStyle w:val="Normal"/>
        <w:jc w:val="both"/>
        <w:rPr>
          <w:rFonts w:ascii="Arial" w:hAnsi="Arial" w:cs="Arial"/>
          <w:sz w:val="18"/>
          <w:lang w:val="es-MX"/>
        </w:rPr>
      </w:pPr>
      <w:r>
        <w:rPr>
          <w:rFonts w:cs="Arial" w:ascii="Arial" w:hAnsi="Arial"/>
          <w:sz w:val="18"/>
          <w:lang w:val="es-MX"/>
        </w:rPr>
      </w:r>
    </w:p>
    <w:p>
      <w:pPr>
        <w:pStyle w:val="Normal"/>
        <w:ind w:left="705" w:hanging="705"/>
        <w:jc w:val="both"/>
        <w:rPr>
          <w:rFonts w:ascii="Arial" w:hAnsi="Arial" w:cs="Arial"/>
          <w:lang w:val="es-MX"/>
        </w:rPr>
      </w:pPr>
      <w:r>
        <w:rPr>
          <w:rFonts w:cs="Arial" w:ascii="Arial" w:hAnsi="Arial"/>
          <w:lang w:val="es-MX"/>
        </w:rPr>
        <w:t>IX.</w:t>
        <w:tab/>
        <w:t>El establecimiento de Comites Promotores de la Agrupación en las entidades federativas del país donde no existan Delegaciones, designando a los integrantes de estos Comités;</w:t>
      </w:r>
    </w:p>
    <w:p>
      <w:pPr>
        <w:pStyle w:val="Normal"/>
        <w:jc w:val="both"/>
        <w:rPr>
          <w:rFonts w:ascii="Arial" w:hAnsi="Arial" w:cs="Arial"/>
          <w:sz w:val="18"/>
          <w:lang w:val="es-MX"/>
        </w:rPr>
      </w:pPr>
      <w:r>
        <w:rPr>
          <w:rFonts w:cs="Arial" w:ascii="Arial" w:hAnsi="Arial"/>
          <w:sz w:val="18"/>
          <w:lang w:val="es-MX"/>
        </w:rPr>
      </w:r>
    </w:p>
    <w:p>
      <w:pPr>
        <w:pStyle w:val="Normal"/>
        <w:ind w:left="705" w:hanging="705"/>
        <w:jc w:val="both"/>
        <w:rPr>
          <w:rFonts w:ascii="Arial" w:hAnsi="Arial" w:cs="Arial"/>
          <w:lang w:val="es-MX"/>
        </w:rPr>
      </w:pPr>
      <w:r>
        <w:rPr>
          <w:rFonts w:cs="Arial" w:ascii="Arial" w:hAnsi="Arial"/>
          <w:lang w:val="es-MX"/>
        </w:rPr>
        <w:t>X.</w:t>
        <w:tab/>
        <w:t>El establecimiento de relaciones de colaboración y apoyo de la Agrupación con otras organizaciones politicas y asociaciones civiles y aceptar la colaboracion, adhesion o apoyo de otras organizaciones politicas y asociaciones civiles para el cumplimiento de los fines de esta Agrupación;</w:t>
      </w:r>
    </w:p>
    <w:p>
      <w:pPr>
        <w:pStyle w:val="Normal"/>
        <w:jc w:val="both"/>
        <w:rPr>
          <w:rFonts w:ascii="Arial" w:hAnsi="Arial" w:cs="Arial"/>
          <w:sz w:val="18"/>
          <w:lang w:val="es-MX"/>
        </w:rPr>
      </w:pPr>
      <w:r>
        <w:rPr>
          <w:rFonts w:cs="Arial" w:ascii="Arial" w:hAnsi="Arial"/>
          <w:sz w:val="18"/>
          <w:lang w:val="es-MX"/>
        </w:rPr>
      </w:r>
    </w:p>
    <w:p>
      <w:pPr>
        <w:pStyle w:val="Normal"/>
        <w:ind w:left="705" w:hanging="705"/>
        <w:jc w:val="both"/>
        <w:rPr>
          <w:rFonts w:ascii="Arial" w:hAnsi="Arial" w:cs="Arial"/>
          <w:lang w:val="es-MX"/>
        </w:rPr>
      </w:pPr>
      <w:r>
        <w:rPr>
          <w:rFonts w:cs="Arial" w:ascii="Arial" w:hAnsi="Arial"/>
          <w:lang w:val="es-MX"/>
        </w:rPr>
        <w:t>XI.</w:t>
        <w:tab/>
        <w:t>La resolución sobre licencias temporales que soliciten sus miembros y renuncias que se presenten, designando en su caso a quienes ocupen los cargos de manera provisional y hasta que el Consejo Politico Nacional haga nuevos nombramientos si la falta fuera definitiva;</w:t>
      </w:r>
    </w:p>
    <w:p>
      <w:pPr>
        <w:pStyle w:val="Normal"/>
        <w:jc w:val="both"/>
        <w:rPr>
          <w:rFonts w:ascii="Arial" w:hAnsi="Arial" w:cs="Arial"/>
          <w:sz w:val="18"/>
          <w:lang w:val="es-MX"/>
        </w:rPr>
      </w:pPr>
      <w:r>
        <w:rPr>
          <w:rFonts w:cs="Arial" w:ascii="Arial" w:hAnsi="Arial"/>
          <w:sz w:val="18"/>
          <w:lang w:val="es-MX"/>
        </w:rPr>
      </w:r>
    </w:p>
    <w:p>
      <w:pPr>
        <w:pStyle w:val="Normal"/>
        <w:ind w:left="705" w:hanging="705"/>
        <w:jc w:val="both"/>
        <w:rPr>
          <w:rFonts w:ascii="Arial" w:hAnsi="Arial" w:cs="Arial"/>
          <w:lang w:val="es-MX"/>
        </w:rPr>
      </w:pPr>
      <w:r>
        <w:rPr>
          <w:rFonts w:cs="Arial" w:ascii="Arial" w:hAnsi="Arial"/>
          <w:lang w:val="es-MX"/>
        </w:rPr>
        <w:t>XII.</w:t>
        <w:tab/>
        <w:t>La expedicion de convocatorias a la Asamblea Nacional, a las sesiones del Consejo Político Nacional y a las plenarias de la propia Comisión Ejecutiva Nacional de la Agrupacion;</w:t>
      </w:r>
    </w:p>
    <w:p>
      <w:pPr>
        <w:pStyle w:val="Normal"/>
        <w:jc w:val="both"/>
        <w:rPr>
          <w:rFonts w:ascii="Arial" w:hAnsi="Arial" w:cs="Arial"/>
          <w:sz w:val="18"/>
          <w:lang w:val="es-MX"/>
        </w:rPr>
      </w:pPr>
      <w:r>
        <w:rPr>
          <w:rFonts w:cs="Arial" w:ascii="Arial" w:hAnsi="Arial"/>
          <w:sz w:val="18"/>
          <w:lang w:val="es-MX"/>
        </w:rPr>
      </w:r>
    </w:p>
    <w:p>
      <w:pPr>
        <w:pStyle w:val="Normal"/>
        <w:ind w:left="705" w:hanging="705"/>
        <w:jc w:val="both"/>
        <w:rPr>
          <w:rFonts w:ascii="Arial" w:hAnsi="Arial" w:cs="Arial"/>
          <w:lang w:val="es-MX"/>
        </w:rPr>
      </w:pPr>
      <w:r>
        <w:rPr>
          <w:rFonts w:cs="Arial" w:ascii="Arial" w:hAnsi="Arial"/>
          <w:lang w:val="es-MX"/>
        </w:rPr>
        <w:t>XIII.</w:t>
        <w:tab/>
        <w:t>La formulacion del informe general de actividades de la Agrupación que se presentará a la Asamblea Nacional, que debera incluir necesariamente al reporte sobre el estado de las finanzas de la Agrupación, pudiendo para ello demandar a las restantes Comisiones Nacionales y a los Consejos Politicos de las Delegaciones la entrega completa y oportuna de la información que requiera;</w:t>
      </w:r>
    </w:p>
    <w:p>
      <w:pPr>
        <w:pStyle w:val="Normal"/>
        <w:jc w:val="both"/>
        <w:rPr>
          <w:rFonts w:ascii="Arial" w:hAnsi="Arial" w:cs="Arial"/>
          <w:sz w:val="16"/>
          <w:lang w:val="es-MX"/>
        </w:rPr>
      </w:pPr>
      <w:r>
        <w:rPr>
          <w:rFonts w:cs="Arial" w:ascii="Arial" w:hAnsi="Arial"/>
          <w:sz w:val="16"/>
          <w:lang w:val="es-MX"/>
        </w:rPr>
      </w:r>
    </w:p>
    <w:p>
      <w:pPr>
        <w:pStyle w:val="Normal"/>
        <w:ind w:left="705" w:hanging="705"/>
        <w:jc w:val="both"/>
        <w:rPr>
          <w:rFonts w:ascii="Arial" w:hAnsi="Arial" w:cs="Arial"/>
          <w:lang w:val="es-MX"/>
        </w:rPr>
      </w:pPr>
      <w:r>
        <w:rPr>
          <w:rFonts w:cs="Arial" w:ascii="Arial" w:hAnsi="Arial"/>
          <w:lang w:val="es-MX"/>
        </w:rPr>
        <w:t>XIV.</w:t>
        <w:tab/>
        <w:t>La formulacion de los presupuestos anuales de ingresos y egresos de la Agrupación, en que se consideren las erogaciones para el desarrollo de las actividades de las distintas Comisiones Nacionales y de las Delegaciones Estatales y del Distrito Federal;</w:t>
      </w:r>
    </w:p>
    <w:p>
      <w:pPr>
        <w:pStyle w:val="Normal"/>
        <w:jc w:val="both"/>
        <w:rPr>
          <w:rFonts w:ascii="Arial" w:hAnsi="Arial" w:cs="Arial"/>
          <w:sz w:val="16"/>
          <w:lang w:val="es-MX"/>
        </w:rPr>
      </w:pPr>
      <w:r>
        <w:rPr>
          <w:rFonts w:cs="Arial" w:ascii="Arial" w:hAnsi="Arial"/>
          <w:sz w:val="16"/>
          <w:lang w:val="es-MX"/>
        </w:rPr>
      </w:r>
    </w:p>
    <w:p>
      <w:pPr>
        <w:pStyle w:val="Textoindependiente3"/>
        <w:ind w:left="705" w:hanging="705"/>
        <w:rPr/>
      </w:pPr>
      <w:r>
        <w:rPr/>
        <w:t>XV.</w:t>
        <w:tab/>
        <w:t>El análisis y, en su caso, la objecion a las decisiones de los organos estatales y del Distrito Federal, cuando sean contrarias a los principios y objetivos de la Agrupacion o cuando contravengan alguna resolución o disposición adoptada por un órgano nacional;</w:t>
      </w:r>
    </w:p>
    <w:p>
      <w:pPr>
        <w:pStyle w:val="Textoindependiente3"/>
        <w:ind w:left="705" w:hanging="705"/>
        <w:rPr/>
      </w:pPr>
      <w:r>
        <w:rPr/>
      </w:r>
    </w:p>
    <w:p>
      <w:pPr>
        <w:pStyle w:val="Textoindependiente3"/>
        <w:ind w:left="705" w:hanging="705"/>
        <w:rPr/>
      </w:pPr>
      <w:r>
        <w:rPr/>
        <w:t>XVI.</w:t>
        <w:tab/>
        <w:t>La presentación a la Comisión Nacional de Vigilancia y Justicia de solicitudes de procedimientos de sancion en contra de miembros de la Agrupación, cuando lo considere pertinente; y</w:t>
      </w:r>
    </w:p>
    <w:p>
      <w:pPr>
        <w:pStyle w:val="Textoindependiente3"/>
        <w:ind w:left="705" w:hanging="705"/>
        <w:rPr/>
      </w:pPr>
      <w:r>
        <w:rPr/>
      </w:r>
    </w:p>
    <w:p>
      <w:pPr>
        <w:pStyle w:val="Normal"/>
        <w:jc w:val="both"/>
        <w:rPr>
          <w:rFonts w:ascii="Arial" w:hAnsi="Arial" w:cs="Arial"/>
          <w:lang w:val="es-MX"/>
        </w:rPr>
      </w:pPr>
      <w:r>
        <w:rPr>
          <w:rFonts w:cs="Arial" w:ascii="Arial" w:hAnsi="Arial"/>
          <w:lang w:val="es-MX"/>
        </w:rPr>
        <w:t>XVII.</w:t>
        <w:tab/>
        <w:t>Las demás que le señalen estos Estatutos y sus reglamen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31. Para el mejor despacho de los asuntos de su competencia y para la aprobación de los documentos a presentarse ante los órganos superiores, la Comisión Ejecutiva Nacional celebrará al menos una vez al mes reuniones plenarias, que funcionarán válidamente con la asistencia de la mayoria de los miembros que la integran y sus decisiones serán tomadas por mayoría de votos de los presentes. En caso de empate, el Presidente tendrá voto de calidad. A dichas plenarias podrán asistir en calidad de asesores los Coordinadores de las Comisiones Nacionales de Vigilancia y Justicia, de Prospectiva Estratégica y de Financiamie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2"/>
        <w:jc w:val="center"/>
        <w:rPr>
          <w:sz w:val="20"/>
        </w:rPr>
      </w:pPr>
      <w:r>
        <w:rPr>
          <w:sz w:val="20"/>
        </w:rPr>
        <w:t>CAPÍTULO SEXTO</w:t>
      </w:r>
    </w:p>
    <w:p>
      <w:pPr>
        <w:pStyle w:val="Normal"/>
        <w:jc w:val="center"/>
        <w:rPr>
          <w:rFonts w:ascii="Arial" w:hAnsi="Arial" w:cs="Arial"/>
          <w:b/>
          <w:b/>
          <w:sz w:val="20"/>
          <w:lang w:val="es-MX"/>
        </w:rPr>
      </w:pPr>
      <w:r>
        <w:rPr>
          <w:rFonts w:cs="Arial" w:ascii="Arial" w:hAnsi="Arial"/>
          <w:b/>
          <w:sz w:val="20"/>
          <w:lang w:val="es-MX"/>
        </w:rPr>
      </w:r>
    </w:p>
    <w:p>
      <w:pPr>
        <w:pStyle w:val="Heading2"/>
        <w:jc w:val="center"/>
        <w:rPr>
          <w:sz w:val="20"/>
        </w:rPr>
      </w:pPr>
      <w:r>
        <w:rPr>
          <w:sz w:val="20"/>
        </w:rPr>
        <w:t>DEL PRESIDENTE Y DEL SECRETARIO GENERAL DE LA AGRUPACIÓN</w:t>
      </w:r>
    </w:p>
    <w:p>
      <w:pPr>
        <w:pStyle w:val="Normal"/>
        <w:jc w:val="center"/>
        <w:rPr>
          <w:rFonts w:ascii="Arial" w:hAnsi="Arial" w:cs="Arial"/>
          <w:sz w:val="20"/>
          <w:lang w:val="es-MX"/>
        </w:rPr>
      </w:pPr>
      <w:r>
        <w:rPr>
          <w:rFonts w:cs="Arial" w:ascii="Arial" w:hAnsi="Arial"/>
          <w:sz w:val="20"/>
          <w:lang w:val="es-MX"/>
        </w:rPr>
      </w:r>
    </w:p>
    <w:p>
      <w:pPr>
        <w:pStyle w:val="Normal"/>
        <w:jc w:val="both"/>
        <w:rPr>
          <w:rFonts w:ascii="Arial" w:hAnsi="Arial" w:cs="Arial"/>
          <w:lang w:val="es-MX"/>
        </w:rPr>
      </w:pPr>
      <w:r>
        <w:rPr>
          <w:rFonts w:cs="Arial" w:ascii="Arial" w:hAnsi="Arial"/>
          <w:lang w:val="es-MX"/>
        </w:rPr>
        <w:t>ARTÍCULO 32. Para ser Presidente o Secretario General de la Agrupación se requerirá haber sido integrante del Comite Promotor Federal o contar con al menos dos años como miembro activo de la Agrupación al momento del nombramiento. El Presidente y el Secretario General de la Agrupación durarán en funciones dos años y sólo podran ser reelectos una vez en forma consecutiva. En ningún caso quien haya fungido como Presidente podra ocupar de inmediato el cargo de Secretario General. Salvo caso de ausencia definitiva o expulsión, deberan seguir en sus cargos mientras no se nombre y presente quien deba sustituirl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33. En caso de ausencia temporal del Presidente que no exceda tres meses, el cargo será ocupado en forma interina por el Secretario General; en caso de falta temporal del Secretario General, el Presidente nombrara un interino entre los secretarios de la Comisión Ejecutiva Na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ICULO 34. En caso de falta absoluta del Presidente o del Secretario General, la Comisión Ejecutiva Nacional convocara en un plazo no mayor de quince dias naturales al Consejo Politico Nacional, que elegirá un sustituto para terminar el periodo del anteri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ICULO 35. El Presidente de la Comisión Ejecutiva Nacional lo será también de la Agrupación, de su Asamblea Nacional y de su Consejo Politico Nacional y tendra las atribuciones y responsabilidades siguientes:</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I.</w:t>
        <w:tab/>
        <w:t>La representacion de la Agrupacion en los terminos y con las facultades fijadas en estos Estatutos, fungiendo en forma directa o al traves de la persona que se designe en el reglamento correspondiente como vocero de la Agrupacion;</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 xml:space="preserve">II </w:t>
        <w:tab/>
        <w:t>La vigilancia del desenvolvimiento de la Agrupación, cuidando que su actuación se apegue a sus propositos fundamentales;</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III.</w:t>
        <w:tab/>
        <w:t>El mantenimiento de las relaciones con las Delegaciones Estatales y del Distrito Federal, entre sí y con la Comision Ejecutiva Nacional y el mantenimiento de las relaciones con otras Comisiones Nacionales para la coordinacion cotidiana de sus actividad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V.</w:t>
        <w:tab/>
        <w:t>La designacion de integrantes de Comités Promotores de Delegaciones de la Agrupación;</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V.</w:t>
        <w:tab/>
        <w:t>La designacion, de entre los Secretarios de la Comisión Ejecutiva Nacional, del encargado de suplir al Secretario General en sus faltas temporales,</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VI.</w:t>
        <w:tab/>
        <w:t>El establecimiento y fomento de relaciones con instituciones públicas federales y estatales, así como con organizaciones politicas y asociaciones civiles nacionales, extranjeras o internacionales con el objeto de dar cumplimiento a los fines de la Agrupación;</w:t>
      </w:r>
    </w:p>
    <w:p>
      <w:pPr>
        <w:pStyle w:val="Normal"/>
        <w:ind w:left="705" w:hanging="705"/>
        <w:jc w:val="both"/>
        <w:rPr>
          <w:rFonts w:ascii="Arial" w:hAnsi="Arial" w:cs="Arial"/>
          <w:lang w:val="es-MX"/>
        </w:rPr>
      </w:pPr>
      <w:r>
        <w:rPr>
          <w:rFonts w:cs="Arial" w:ascii="Arial" w:hAnsi="Arial"/>
          <w:lang w:val="es-MX"/>
        </w:rPr>
        <w:t>VII.</w:t>
        <w:tab/>
        <w:t>La elaboración de propuestas a la Comisión Ejecutiva Nacional de los reglamentos específicos de la Agrupación;</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VIII.</w:t>
        <w:tab/>
        <w:t>La elaboración de la propuesta de reglamento de la Comisión Ejecutiva Nacional, que se pondrá a consideración del Consejo Político Nacional;</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IX.</w:t>
        <w:tab/>
        <w:t>La elaboración de la propuesta de programa de actividades de la Comisión Ejecutiva Nacional, que deberá presentarse al pleno de la misma;</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X.</w:t>
        <w:tab/>
        <w:t>La contratación, designación o remoción de los mandatarios para pleitos y cobranzas, funcionarios administrativos y empleados de la Comisión Ejecutiva Nacional y de los órganos que de ella dependan;</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XI.</w:t>
        <w:tab/>
        <w:t>En casos urgentes y cuando no sea posible convocar al órgano correspondiente, tomar bajo su estricta responsabilidad las providencias que juzgue convenientes para la Agrupación, debiendo informar de ellas en la primera oportunidad al órgano competente, para que tome la decisión que correspon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XII.</w:t>
        <w:tab/>
        <w:t>Las demás que señalen estos Estatu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36. El Presidente y el Secretario General de la Comisión Ejecutiva Nacional ejercerán, directamente o a través de la persona o personas que estime conveniente, la representación legal de la Agrupacion en los terminos de las disposiciones legales vigentes. En consecuencia, el Presidente y el Secretario General gozarán de todas las facultades generales y aún las especiales que requieran cláusula espacial conforme a la Ley para pleitos y cobranzas, actos de administración, actos de dominio, y para suscribir titulos de crédito, debiendo someter en todo caso al Consejo Político Nacional los créditos a suscribir por un plazo mayor a un añ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37. El Secretario General de la Comisión Ejecutiva Nacional tendrá a su cargo la organización de las sesiones de esta, asi como la coordinacion de las diversas secretarias y direcciones de dicha Comisión y las funciones específicas que le encomiende. El Secretario General lo será también de la Asamblea Nacional y del Consejo Politico Na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2"/>
        <w:jc w:val="center"/>
        <w:rPr>
          <w:sz w:val="20"/>
        </w:rPr>
      </w:pPr>
      <w:r>
        <w:rPr>
          <w:sz w:val="20"/>
        </w:rPr>
        <w:t>CAPÍTULO SÉPTIMO</w:t>
      </w:r>
    </w:p>
    <w:p>
      <w:pPr>
        <w:pStyle w:val="Normal"/>
        <w:jc w:val="center"/>
        <w:rPr>
          <w:rFonts w:ascii="Arial" w:hAnsi="Arial" w:cs="Arial"/>
          <w:b/>
          <w:b/>
          <w:sz w:val="20"/>
          <w:lang w:val="es-MX"/>
        </w:rPr>
      </w:pPr>
      <w:r>
        <w:rPr>
          <w:rFonts w:cs="Arial" w:ascii="Arial" w:hAnsi="Arial"/>
          <w:b/>
          <w:sz w:val="20"/>
          <w:lang w:val="es-MX"/>
        </w:rPr>
      </w:r>
    </w:p>
    <w:p>
      <w:pPr>
        <w:pStyle w:val="Normal"/>
        <w:jc w:val="center"/>
        <w:rPr>
          <w:rFonts w:ascii="Arial" w:hAnsi="Arial" w:cs="Arial"/>
          <w:b/>
          <w:b/>
          <w:lang w:val="es-MX"/>
        </w:rPr>
      </w:pPr>
      <w:r>
        <w:rPr>
          <w:rFonts w:cs="Arial" w:ascii="Arial" w:hAnsi="Arial"/>
          <w:b/>
          <w:lang w:val="es-MX"/>
        </w:rPr>
      </w:r>
    </w:p>
    <w:p>
      <w:pPr>
        <w:pStyle w:val="Heading2"/>
        <w:jc w:val="center"/>
        <w:rPr>
          <w:sz w:val="20"/>
        </w:rPr>
      </w:pPr>
      <w:r>
        <w:rPr>
          <w:sz w:val="20"/>
        </w:rPr>
        <w:t>DE LOS MIEMBROS DE LA COMISIÓN EJECUTIVA NACIONAL</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38.</w:t>
      </w:r>
      <w:r>
        <w:rPr>
          <w:rFonts w:cs="Arial" w:ascii="Arial" w:hAnsi="Arial"/>
          <w:lang w:val="es-MX"/>
        </w:rPr>
        <w:t xml:space="preserve"> Para el despacho de los asuntos de su competencia, la Comisión Ejecutiva Nacional contará con cuatro Secretarias y dos Coordinaciones, cuyos titulares seran designados por el Consejo Político Nacional a propuesta del Presidente de la Comisión Ejecutiva Nacional. Estas Secretarías y Coordinaciones sera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w:t>
        <w:tab/>
        <w:t>La Secretaria de Organizacio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w:t>
        <w:tab/>
        <w:t>La Secretaria de Divulgación y Comunicación Soci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I.</w:t>
        <w:tab/>
        <w:t>La Secretaria de Relaciones Institucion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V.</w:t>
        <w:tab/>
        <w:t>La Secretaria de Estudios y Proyectos Especi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V.</w:t>
        <w:tab/>
        <w:t>La Coordinación de Asuntos Municipales;</w:t>
      </w:r>
    </w:p>
    <w:p>
      <w:pPr>
        <w:pStyle w:val="Normal"/>
        <w:jc w:val="both"/>
        <w:rPr>
          <w:rFonts w:ascii="Arial" w:hAnsi="Arial" w:cs="Arial"/>
          <w:b/>
          <w:b/>
          <w:lang w:val="es-MX"/>
        </w:rPr>
      </w:pPr>
      <w:r>
        <w:rPr>
          <w:rFonts w:cs="Arial" w:ascii="Arial" w:hAnsi="Arial"/>
          <w:b/>
          <w:lang w:val="es-MX"/>
        </w:rPr>
      </w:r>
    </w:p>
    <w:p>
      <w:pPr>
        <w:pStyle w:val="Heading2"/>
        <w:rPr>
          <w:sz w:val="20"/>
        </w:rPr>
      </w:pPr>
      <w:r>
        <w:rPr>
          <w:sz w:val="20"/>
        </w:rPr>
        <w:t>VI.</w:t>
        <w:tab/>
        <w:t>La Coordinación de Acción Social;</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lang w:val="es-MX"/>
        </w:rPr>
      </w:pPr>
      <w:r>
        <w:rPr>
          <w:rFonts w:cs="Arial" w:ascii="Arial" w:hAnsi="Arial"/>
          <w:lang w:val="es-MX"/>
        </w:rPr>
        <w:t>VII.</w:t>
        <w:tab/>
        <w:t>La Coordinación de Asuntos de Género; 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III.</w:t>
        <w:tab/>
        <w:t>La Coordinación de Asuntos de la Juventu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demás de las Secretarías y Coordinaciones señaladas, el Consejo Político Nacional podrá crear a propuesta del Presidente de la Comisión Ejecutiva Nacional, las que considere necesarias para el cumplimiento de los fines de la Agrup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39. Para ser Secretario o Coordinador en la Comisión Ejecutiva Nacional se deberá haber sido integrante del Comité Promotor Federal o contar al menos con un año como miembro activo de la Agrupación, salvo dispensa del Consejo Político Nacional de la Agrupación. Los miembros de esta Comisión serán nombrados para durar en su encargo dos años, pudiendo permanecer en él hasta que el Consejo Político Nacional haga nuevos nombramientos y los designados tomen posesión del puesto. En los términos que fije el reglamento correspondiente, los miembros de la Comisión Ejecutiva Nacional podrán recibir remuneraciones por parte de la Agrup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40. La Secretaría de Organización tendrá las siguientes atribuciones:</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I.</w:t>
        <w:tab/>
        <w:t>La promocion y supervisión de la adecuada integración y funcionamiento de los órganos de la Agrupación, vigilando que la designación de sus dirigentes se apegue a las normas establecidas;</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II.</w:t>
        <w:tab/>
        <w:t>El mantenimiento actualizado y a disposición de los distintos órganos de la Agrupación del Registro Nacional de Miembros Activos y del Registro Nacional de Dirigentes;</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III.</w:t>
        <w:tab/>
        <w:t>La supervisión del establecimiento de Comités Promotores de la Agrupación en las entidades federativas del pais donde no existan Delegaciones;</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IV.</w:t>
        <w:tab/>
        <w:t>La supervision de las labores de apoyo logistico para la realización de todas las actividades de la Agrupacion; 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w:t>
        <w:tab/>
        <w:t>Las demas que le confiera el Presidente de la Comisión Ejecutiva Na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41. La Secretaria de Divulgacion y Comunicacion Social tendrá las siguientes atribuci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w:t>
        <w:tab/>
        <w:t>La edicion de un órgano mensual de difusion de las actividades de la Agrup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w:t>
        <w:tab/>
        <w:t>La edicion de un organo periodico de analisis y debate de la Agrupación;</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III.</w:t>
        <w:tab/>
        <w:t>La edicion de libros, folletos e impresos de todo tipo y la producción de materiales audiográficos, videograficos, informaticos o en cualquier otro soporte, sobre asuntos de carácter político, economico, social, cultural y educativo, resultado de las actividades de la propia Agrupación o que coadyuven al cumplimiento de sus objetivos;</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IV.</w:t>
        <w:tab/>
        <w:t>El establecimiento de mecanismos de intercambio de publicaciones con otras asociaciones políticas y civiles y con instituciones culturales, tecnicas y cientific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w:t>
        <w:tab/>
        <w:t>La integracion de una biblioteca de publicaciones de la Agrupación;</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VI.</w:t>
        <w:tab/>
        <w:t>La coordinación de la producción de programas de comunicación por medios electrónicos que difundan los principios de la Agrupación o que coadyuven a la formación de una cultura política democrática entre los ciudadanos mexicanos;</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VII.</w:t>
        <w:tab/>
        <w:t>La formulación de directrices generales y la preparación de materiales didácticos para el desarrollo de programas de educación cívica y capacitación electoral a la ciudadanía;</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VIII.</w:t>
        <w:tab/>
        <w:t>La definición de lineamientos para la realización de labores de orientación a la ciudadanía sobre el ejercicio de sus derechos y cumplimiento de sus obligaciones políticas y electorales; y</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IX.</w:t>
        <w:tab/>
        <w:t>La promoción de colaboraciones de los miembros de la Agrupación en tareas editoriales y en medios electrónicos o informáticos;</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X.</w:t>
        <w:tab/>
        <w:t>La realización de las labores de información y promoción de las posiciones de la Agrupación a través de los medios de comunicación social;</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XI.</w:t>
        <w:tab/>
        <w:t>La elaboración periódica de análisis de información y estudios de opinión pública que resulten de interés para la Agrupación;</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XII.</w:t>
        <w:tab/>
        <w:t>La difusión de las actividades de la Agrupación, las resoluciones de sus órganos de dirección, las opiniones de sus dirigentes y, en general, toda información que contribuya a apoyar la presencia de la Agrupación en el ambito público;</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XIII.</w:t>
        <w:tab/>
        <w:t>El mantenimiento de relaciones con los representantes de los medios de comunicación social; 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XIV.</w:t>
        <w:tab/>
        <w:t>Las demás que le confiera el Presidente de la Comisión Ejecutiva Na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42. La Secretaria de Relaciones Institucionales tendrá las siguientes atribuciones:</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I.</w:t>
        <w:tab/>
        <w:t>El mantenimiento directo de relaciones con las autoridades electorales en el ámbito federal y la atencion de todos los requerimientos informativos que reclamen dichas autoridades;</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II.</w:t>
        <w:tab/>
        <w:t>El establecimiento y mantenimiento de relaciones con las instancias federales de gobierno que resulte pertinente para el adecuado desarrollo de las actividades de la Agrupacion;</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III.</w:t>
        <w:tab/>
        <w:t>El establecimiento de relaciones de colaboracion y apoyo de la Agrupación con otras organizaciones politicas y asociaciones civiles y la asesoria al Presidente de la Agrupacion sobre las modalidades de colaboración y apoyo con otras organizaciones politicas y asociaciones civiles para el cumplimiento de los fines de la Agrupacion;</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IV.</w:t>
        <w:tab/>
        <w:t>El fomento de relaciones amistosas con otras organizaciones politicas y sociales del extranjero, cuyos principios y programas sean afines con los de la Agrupacion;</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V.</w:t>
        <w:tab/>
        <w:t>La atención a la participacion activa de miembros de la Agrupación y, en su caso, la organización y realizacion en Mexico de reuniones internacionales sobre asuntos de interés para la Agrup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I.</w:t>
        <w:tab/>
        <w:t>La asesoria a la Comision Ejecutiva Nacional respecto a cuestiones internacionales, 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II.</w:t>
        <w:tab/>
        <w:t>Las demás que le confiera el Presidente de la Comision Ejecutiva Na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sz w:val="18"/>
          <w:lang w:val="es-MX"/>
        </w:rPr>
      </w:pPr>
      <w:r>
        <w:rPr>
          <w:rFonts w:cs="Arial" w:ascii="Arial" w:hAnsi="Arial"/>
          <w:sz w:val="18"/>
          <w:lang w:val="es-MX"/>
        </w:rPr>
        <w:t>ARTÍCULO 43. La Secretaria de Estudios y Proyectos Especiales tendrá las siguientes atribuciones:</w:t>
      </w:r>
    </w:p>
    <w:p>
      <w:pPr>
        <w:pStyle w:val="Normal"/>
        <w:jc w:val="both"/>
        <w:rPr>
          <w:rFonts w:ascii="Arial" w:hAnsi="Arial" w:cs="Arial"/>
          <w:sz w:val="18"/>
          <w:lang w:val="es-MX"/>
        </w:rPr>
      </w:pPr>
      <w:r>
        <w:rPr>
          <w:rFonts w:cs="Arial" w:ascii="Arial" w:hAnsi="Arial"/>
          <w:sz w:val="18"/>
          <w:lang w:val="es-MX"/>
        </w:rPr>
      </w:r>
    </w:p>
    <w:p>
      <w:pPr>
        <w:pStyle w:val="Normal"/>
        <w:ind w:left="705" w:hanging="705"/>
        <w:jc w:val="both"/>
        <w:rPr>
          <w:rFonts w:ascii="Arial" w:hAnsi="Arial" w:cs="Arial"/>
          <w:lang w:val="es-MX"/>
        </w:rPr>
      </w:pPr>
      <w:r>
        <w:rPr>
          <w:rFonts w:cs="Arial" w:ascii="Arial" w:hAnsi="Arial"/>
          <w:lang w:val="es-MX"/>
        </w:rPr>
        <w:t>I.</w:t>
        <w:tab/>
        <w:t>La realización de estudios y proyectos especiales para la Agrupación que no hayan sido considerados en la agenda temática que formule la Comisión Nacional de Prospectiva Estratégica y que deriven de las relaciones de colaboración y apoyo con organizaciones políticas y asociaciones civiles afines o que surjan como requerimiento de las actividades de la propia Agrup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w:t>
        <w:tab/>
        <w:t>La designación de responsables de los estudios y proyectos especiales para la Agrupación;</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III.</w:t>
        <w:tab/>
        <w:t>La supervisión de los estudios y proyectos especiales que se realicen, velando por que sus contenidos sean congruentes con los documentos básicos de la Agrupación y con los lineamientos estratégicos definidos por la Comisión Nacional de Prospectiva Estratégica;</w:t>
      </w:r>
    </w:p>
    <w:p>
      <w:pPr>
        <w:pStyle w:val="Normal"/>
        <w:ind w:left="705" w:hanging="705"/>
        <w:jc w:val="both"/>
        <w:rPr>
          <w:rFonts w:ascii="Arial" w:hAnsi="Arial" w:cs="Arial"/>
          <w:lang w:val="es-MX"/>
        </w:rPr>
      </w:pPr>
      <w:r>
        <w:rPr>
          <w:rFonts w:cs="Arial" w:ascii="Arial" w:hAnsi="Arial"/>
          <w:lang w:val="es-MX"/>
        </w:rPr>
        <w:t>IV.</w:t>
        <w:tab/>
        <w:t>La organización y desarrollo de foros, seminarios y mesar redondas que sirvan al propósito de enriquecer y complementar el desarrollo de la agenda temática que formule la Comisión Nacional de Prospectiva Estratégica; 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w:t>
        <w:tab/>
        <w:t>Las demás que le confiera el Presidente de la Comisión Ejecutiva Na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Textoindependiente2"/>
        <w:rPr>
          <w:sz w:val="20"/>
        </w:rPr>
      </w:pPr>
      <w:r>
        <w:rPr>
          <w:sz w:val="20"/>
        </w:rPr>
        <w:t>Artículo 44. La Coordinación de Asuntos Municipales tendrá como funciones.</w:t>
      </w:r>
    </w:p>
    <w:p>
      <w:pPr>
        <w:pStyle w:val="Textoindependiente2"/>
        <w:ind w:left="705" w:hanging="705"/>
        <w:rPr>
          <w:sz w:val="20"/>
        </w:rPr>
      </w:pPr>
      <w:r>
        <w:rPr>
          <w:sz w:val="20"/>
        </w:rPr>
        <w:t>I.</w:t>
        <w:tab/>
        <w:t>El diseño, desarrollo y seguimiento de proyectos de colaboración y apoyo con los distintos gobiernos municipales de la República;</w:t>
      </w:r>
    </w:p>
    <w:p>
      <w:pPr>
        <w:pStyle w:val="Textoindependiente2"/>
        <w:ind w:left="705" w:hanging="705"/>
        <w:rPr>
          <w:sz w:val="20"/>
        </w:rPr>
      </w:pPr>
      <w:r>
        <w:rPr>
          <w:sz w:val="20"/>
        </w:rPr>
      </w:r>
    </w:p>
    <w:p>
      <w:pPr>
        <w:pStyle w:val="Textoindependiente2"/>
        <w:ind w:left="705" w:hanging="705"/>
        <w:rPr>
          <w:sz w:val="20"/>
        </w:rPr>
      </w:pPr>
      <w:r>
        <w:rPr>
          <w:sz w:val="20"/>
        </w:rPr>
        <w:t>II.</w:t>
        <w:tab/>
        <w:t>El diseño y la elaboración de documentos y materiales de orientación y apoyo que, en concordancia con los ayuntamientos, puedan servir para el óptimo desarrollo de las funciones y la gestión municipales;</w:t>
      </w:r>
    </w:p>
    <w:p>
      <w:pPr>
        <w:pStyle w:val="Textoindependiente2"/>
        <w:ind w:left="705" w:hanging="705"/>
        <w:rPr>
          <w:sz w:val="20"/>
        </w:rPr>
      </w:pPr>
      <w:r>
        <w:rPr>
          <w:sz w:val="20"/>
        </w:rPr>
      </w:r>
    </w:p>
    <w:p>
      <w:pPr>
        <w:pStyle w:val="Textoindependiente2"/>
        <w:ind w:left="705" w:hanging="705"/>
        <w:rPr>
          <w:sz w:val="20"/>
        </w:rPr>
      </w:pPr>
      <w:r>
        <w:rPr>
          <w:sz w:val="20"/>
        </w:rPr>
        <w:t>III.</w:t>
        <w:tab/>
        <w:t>La organización de seminarios y cursos de capacitación sobre las funciones y la gestión municipales; y</w:t>
      </w:r>
    </w:p>
    <w:p>
      <w:pPr>
        <w:pStyle w:val="Textoindependiente2"/>
        <w:ind w:left="705" w:hanging="705"/>
        <w:rPr>
          <w:sz w:val="20"/>
        </w:rPr>
      </w:pPr>
      <w:r>
        <w:rPr>
          <w:sz w:val="20"/>
        </w:rPr>
      </w:r>
    </w:p>
    <w:p>
      <w:pPr>
        <w:pStyle w:val="Textoindependiente2"/>
        <w:rPr>
          <w:sz w:val="20"/>
        </w:rPr>
      </w:pPr>
      <w:r>
        <w:rPr>
          <w:sz w:val="20"/>
        </w:rPr>
        <w:t>IV.</w:t>
        <w:tab/>
        <w:t>Las demás que le confiera el Presidente de la Comisión Ejecutiva Nacional.</w:t>
      </w:r>
    </w:p>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t>Artículo 45. La Coordinación de Acción Social tendrá como funciones.</w:t>
      </w:r>
    </w:p>
    <w:p>
      <w:pPr>
        <w:pStyle w:val="Textoindependiente2"/>
        <w:ind w:left="705" w:hanging="705"/>
        <w:rPr>
          <w:sz w:val="20"/>
        </w:rPr>
      </w:pPr>
      <w:r>
        <w:rPr>
          <w:sz w:val="20"/>
        </w:rPr>
        <w:t>I.</w:t>
        <w:tab/>
        <w:t>El fomento a la incorporación y participación de diversos sectores de la sociedad y grupos organizados a las actividades de la Agrupación;</w:t>
      </w:r>
    </w:p>
    <w:p>
      <w:pPr>
        <w:pStyle w:val="Textoindependiente2"/>
        <w:ind w:left="705" w:hanging="705"/>
        <w:rPr>
          <w:sz w:val="20"/>
        </w:rPr>
      </w:pPr>
      <w:r>
        <w:rPr>
          <w:sz w:val="20"/>
        </w:rPr>
      </w:r>
    </w:p>
    <w:p>
      <w:pPr>
        <w:pStyle w:val="Textoindependiente2"/>
        <w:ind w:left="705" w:hanging="705"/>
        <w:rPr>
          <w:sz w:val="20"/>
        </w:rPr>
      </w:pPr>
      <w:r>
        <w:rPr>
          <w:sz w:val="20"/>
        </w:rPr>
        <w:t>II.</w:t>
        <w:tab/>
        <w:t>El establecimiento de mecanismos de colaboración y coordinación con organizaciones civiles interesadas en la atención de grupos vulnerables;</w:t>
      </w:r>
    </w:p>
    <w:p>
      <w:pPr>
        <w:pStyle w:val="Textoindependiente2"/>
        <w:ind w:left="705" w:hanging="705"/>
        <w:rPr>
          <w:sz w:val="20"/>
        </w:rPr>
      </w:pPr>
      <w:r>
        <w:rPr>
          <w:sz w:val="20"/>
        </w:rPr>
      </w:r>
    </w:p>
    <w:p>
      <w:pPr>
        <w:pStyle w:val="Textoindependiente2"/>
        <w:ind w:left="705" w:hanging="705"/>
        <w:rPr>
          <w:sz w:val="20"/>
        </w:rPr>
      </w:pPr>
      <w:r>
        <w:rPr>
          <w:sz w:val="20"/>
        </w:rPr>
        <w:t>III.</w:t>
        <w:tab/>
        <w:t>La organización de grupos de trabajo que brinden asesoría y asistencia en labores de gestión social a grupos diversos; y</w:t>
      </w:r>
    </w:p>
    <w:p>
      <w:pPr>
        <w:pStyle w:val="Textoindependiente2"/>
        <w:ind w:left="705" w:hanging="705"/>
        <w:rPr>
          <w:sz w:val="20"/>
        </w:rPr>
      </w:pPr>
      <w:r>
        <w:rPr>
          <w:sz w:val="20"/>
        </w:rPr>
      </w:r>
    </w:p>
    <w:p>
      <w:pPr>
        <w:pStyle w:val="Textoindependiente2"/>
        <w:ind w:left="705" w:hanging="705"/>
        <w:rPr>
          <w:b w:val="false"/>
          <w:b w:val="false"/>
          <w:sz w:val="20"/>
        </w:rPr>
      </w:pPr>
      <w:r>
        <w:rPr>
          <w:sz w:val="20"/>
        </w:rPr>
        <w:t>IV.</w:t>
        <w:tab/>
        <w:t>Las demás que le confiera el Presidente de la Comisión Ejecutiva Nacional.</w:t>
      </w:r>
    </w:p>
    <w:p>
      <w:pPr>
        <w:pStyle w:val="Textoindependiente2"/>
        <w:rPr>
          <w:b w:val="false"/>
          <w:b w:val="false"/>
          <w:sz w:val="20"/>
        </w:rPr>
      </w:pPr>
      <w:r>
        <w:rPr>
          <w:b w:val="false"/>
          <w:sz w:val="20"/>
        </w:rPr>
      </w:r>
    </w:p>
    <w:p>
      <w:pPr>
        <w:pStyle w:val="Textoindependiente2"/>
        <w:rPr>
          <w:b w:val="false"/>
          <w:b w:val="false"/>
          <w:sz w:val="20"/>
        </w:rPr>
      </w:pPr>
      <w:r>
        <w:rPr>
          <w:b w:val="false"/>
          <w:sz w:val="20"/>
        </w:rPr>
      </w:r>
    </w:p>
    <w:p>
      <w:pPr>
        <w:pStyle w:val="Textoindependiente2"/>
        <w:rPr>
          <w:b w:val="false"/>
          <w:b w:val="false"/>
          <w:sz w:val="20"/>
        </w:rPr>
      </w:pPr>
      <w:r>
        <w:rPr>
          <w:b w:val="false"/>
          <w:sz w:val="20"/>
        </w:rPr>
        <w:t>Articulo 46. La Coordinacion de Asuntos de Genero tendra como funciones.</w:t>
      </w:r>
    </w:p>
    <w:p>
      <w:pPr>
        <w:pStyle w:val="Textoindependiente2"/>
        <w:rPr>
          <w:b w:val="false"/>
          <w:b w:val="false"/>
          <w:sz w:val="20"/>
        </w:rPr>
      </w:pPr>
      <w:r>
        <w:rPr>
          <w:b w:val="false"/>
          <w:sz w:val="20"/>
        </w:rPr>
      </w:r>
    </w:p>
    <w:p>
      <w:pPr>
        <w:pStyle w:val="Textoindependiente2"/>
        <w:ind w:left="705" w:hanging="705"/>
        <w:rPr>
          <w:b w:val="false"/>
          <w:b w:val="false"/>
          <w:sz w:val="20"/>
        </w:rPr>
      </w:pPr>
      <w:r>
        <w:rPr>
          <w:b w:val="false"/>
          <w:sz w:val="20"/>
        </w:rPr>
        <w:t>I.</w:t>
        <w:tab/>
        <w:t>El fomento a la incorporación y participacion equilibrada de los generos en las actividades y órganos de direccion de la Agrupacion;</w:t>
      </w:r>
    </w:p>
    <w:p>
      <w:pPr>
        <w:pStyle w:val="Textoindependiente2"/>
        <w:rPr>
          <w:b w:val="false"/>
          <w:b w:val="false"/>
          <w:sz w:val="20"/>
        </w:rPr>
      </w:pPr>
      <w:r>
        <w:rPr>
          <w:b w:val="false"/>
          <w:sz w:val="20"/>
        </w:rPr>
      </w:r>
    </w:p>
    <w:p>
      <w:pPr>
        <w:pStyle w:val="Textoindependiente2"/>
        <w:ind w:left="705" w:hanging="705"/>
        <w:rPr>
          <w:b w:val="false"/>
          <w:b w:val="false"/>
          <w:sz w:val="20"/>
        </w:rPr>
      </w:pPr>
      <w:r>
        <w:rPr>
          <w:b w:val="false"/>
          <w:sz w:val="20"/>
        </w:rPr>
        <w:t>II.</w:t>
        <w:tab/>
        <w:t>El establecimiento de mecanismos de colaboracion y coordinacion con organizaciones civiles interesadas en asuntos de genero cuyos principios y objetivos sean acordes con la Agrupación;</w:t>
      </w:r>
    </w:p>
    <w:p>
      <w:pPr>
        <w:pStyle w:val="Textoindependiente2"/>
        <w:rPr>
          <w:b w:val="false"/>
          <w:b w:val="false"/>
          <w:sz w:val="20"/>
        </w:rPr>
      </w:pPr>
      <w:r>
        <w:rPr>
          <w:b w:val="false"/>
          <w:sz w:val="20"/>
        </w:rPr>
      </w:r>
    </w:p>
    <w:p>
      <w:pPr>
        <w:pStyle w:val="Textoindependiente2"/>
        <w:ind w:left="705" w:hanging="705"/>
        <w:rPr>
          <w:b w:val="false"/>
          <w:b w:val="false"/>
          <w:sz w:val="20"/>
        </w:rPr>
      </w:pPr>
      <w:r>
        <w:rPr>
          <w:b w:val="false"/>
          <w:sz w:val="20"/>
        </w:rPr>
        <w:t>III.</w:t>
        <w:tab/>
        <w:t>La asesoría y asistencia en las labores de educación cívica y capacitación electoral de los ciudadanos para procurar una adecuada atención a ambos géneros; y</w:t>
      </w:r>
    </w:p>
    <w:p>
      <w:pPr>
        <w:pStyle w:val="Textoindependiente2"/>
        <w:rPr>
          <w:b w:val="false"/>
          <w:b w:val="false"/>
          <w:sz w:val="20"/>
        </w:rPr>
      </w:pPr>
      <w:r>
        <w:rPr>
          <w:b w:val="false"/>
          <w:sz w:val="20"/>
        </w:rPr>
      </w:r>
    </w:p>
    <w:p>
      <w:pPr>
        <w:pStyle w:val="Textoindependiente2"/>
        <w:rPr>
          <w:b w:val="false"/>
          <w:b w:val="false"/>
          <w:sz w:val="20"/>
        </w:rPr>
      </w:pPr>
      <w:r>
        <w:rPr>
          <w:b w:val="false"/>
          <w:sz w:val="20"/>
        </w:rPr>
        <w:t>IV.</w:t>
        <w:tab/>
        <w:t>Las demás que le confiera el Presidente de la Comisión Ejecutiva Nacional.</w:t>
      </w:r>
    </w:p>
    <w:p>
      <w:pPr>
        <w:pStyle w:val="Textoindependiente2"/>
        <w:rPr>
          <w:b w:val="false"/>
          <w:b w:val="false"/>
          <w:sz w:val="20"/>
        </w:rPr>
      </w:pPr>
      <w:r>
        <w:rPr>
          <w:b w:val="false"/>
          <w:sz w:val="20"/>
        </w:rPr>
      </w:r>
    </w:p>
    <w:p>
      <w:pPr>
        <w:pStyle w:val="Textoindependiente2"/>
        <w:rPr>
          <w:b w:val="false"/>
          <w:b w:val="false"/>
          <w:sz w:val="20"/>
        </w:rPr>
      </w:pPr>
      <w:r>
        <w:rPr>
          <w:b w:val="false"/>
          <w:sz w:val="20"/>
        </w:rPr>
      </w:r>
    </w:p>
    <w:p>
      <w:pPr>
        <w:pStyle w:val="Textoindependiente2"/>
        <w:rPr>
          <w:b w:val="false"/>
          <w:b w:val="false"/>
          <w:sz w:val="20"/>
        </w:rPr>
      </w:pPr>
      <w:r>
        <w:rPr>
          <w:b w:val="false"/>
          <w:sz w:val="20"/>
        </w:rPr>
        <w:t>ARTÍCULO 47. La Coordinación de Asuntos de la Juventud tendrá como funciones.</w:t>
      </w:r>
    </w:p>
    <w:p>
      <w:pPr>
        <w:pStyle w:val="Textoindependiente2"/>
        <w:rPr>
          <w:b w:val="false"/>
          <w:b w:val="false"/>
          <w:sz w:val="20"/>
        </w:rPr>
      </w:pPr>
      <w:r>
        <w:rPr>
          <w:b w:val="false"/>
          <w:sz w:val="20"/>
        </w:rPr>
      </w:r>
    </w:p>
    <w:p>
      <w:pPr>
        <w:pStyle w:val="Textoindependiente2"/>
        <w:ind w:left="705" w:hanging="705"/>
        <w:rPr>
          <w:b w:val="false"/>
          <w:b w:val="false"/>
          <w:sz w:val="20"/>
        </w:rPr>
      </w:pPr>
      <w:r>
        <w:rPr>
          <w:b w:val="false"/>
          <w:sz w:val="20"/>
        </w:rPr>
        <w:t>I.</w:t>
        <w:tab/>
        <w:t>El fomento a la incorporación y participación de los jóvenes en las actividades y órganos de dirección de la Agrupación;</w:t>
      </w:r>
    </w:p>
    <w:p>
      <w:pPr>
        <w:pStyle w:val="Textoindependiente2"/>
        <w:rPr>
          <w:b w:val="false"/>
          <w:b w:val="false"/>
          <w:sz w:val="20"/>
        </w:rPr>
      </w:pPr>
      <w:r>
        <w:rPr>
          <w:b w:val="false"/>
          <w:sz w:val="20"/>
        </w:rPr>
      </w:r>
    </w:p>
    <w:p>
      <w:pPr>
        <w:pStyle w:val="Textoindependiente2"/>
        <w:ind w:left="705" w:hanging="705"/>
        <w:rPr>
          <w:b w:val="false"/>
          <w:b w:val="false"/>
          <w:sz w:val="20"/>
        </w:rPr>
      </w:pPr>
      <w:r>
        <w:rPr>
          <w:b w:val="false"/>
          <w:sz w:val="20"/>
        </w:rPr>
        <w:t>II.</w:t>
        <w:tab/>
        <w:t>El establecimiento de mecanismos de colaboración y coordinación con organizaciones civiles interesadas en asuntos de la juventud cuyos principios y objetivos sean acordes con la Agrupación;</w:t>
      </w:r>
    </w:p>
    <w:p>
      <w:pPr>
        <w:pStyle w:val="Textoindependiente2"/>
        <w:rPr>
          <w:b w:val="false"/>
          <w:b w:val="false"/>
          <w:sz w:val="20"/>
        </w:rPr>
      </w:pPr>
      <w:r>
        <w:rPr>
          <w:b w:val="false"/>
          <w:sz w:val="20"/>
        </w:rPr>
      </w:r>
    </w:p>
    <w:p>
      <w:pPr>
        <w:pStyle w:val="Textoindependiente2"/>
        <w:ind w:left="705" w:hanging="705"/>
        <w:rPr>
          <w:b w:val="false"/>
          <w:b w:val="false"/>
          <w:sz w:val="20"/>
        </w:rPr>
      </w:pPr>
      <w:r>
        <w:rPr>
          <w:b w:val="false"/>
          <w:sz w:val="20"/>
        </w:rPr>
        <w:t>III.</w:t>
        <w:tab/>
        <w:t>La asesoría y asistencia en las labores de educación cívica y capacitación electoral de los ciudadanos para procurar una adecuada atención a los jóvenes; y</w:t>
      </w:r>
    </w:p>
    <w:p>
      <w:pPr>
        <w:pStyle w:val="Textoindependiente2"/>
        <w:rPr>
          <w:b w:val="false"/>
          <w:b w:val="false"/>
          <w:sz w:val="20"/>
        </w:rPr>
      </w:pPr>
      <w:r>
        <w:rPr>
          <w:b w:val="false"/>
          <w:sz w:val="20"/>
        </w:rPr>
      </w:r>
    </w:p>
    <w:p>
      <w:pPr>
        <w:pStyle w:val="Textoindependiente2"/>
        <w:rPr>
          <w:b w:val="false"/>
          <w:b w:val="false"/>
          <w:sz w:val="20"/>
        </w:rPr>
      </w:pPr>
      <w:r>
        <w:rPr>
          <w:b w:val="false"/>
          <w:sz w:val="20"/>
        </w:rPr>
        <w:t>IV.</w:t>
        <w:tab/>
        <w:t>Las demás que le confiera el Presidente de la Comisión Ejecutiva Nacional.</w:t>
      </w:r>
    </w:p>
    <w:p>
      <w:pPr>
        <w:pStyle w:val="Textoindependiente2"/>
        <w:rPr>
          <w:b w:val="false"/>
          <w:b w:val="false"/>
          <w:sz w:val="20"/>
        </w:rPr>
      </w:pPr>
      <w:r>
        <w:rPr>
          <w:b w:val="false"/>
          <w:sz w:val="20"/>
        </w:rPr>
      </w:r>
    </w:p>
    <w:p>
      <w:pPr>
        <w:pStyle w:val="Textoindependiente2"/>
        <w:rPr>
          <w:b w:val="false"/>
          <w:b w:val="false"/>
          <w:sz w:val="20"/>
        </w:rPr>
      </w:pPr>
      <w:r>
        <w:rPr>
          <w:b w:val="false"/>
          <w:sz w:val="20"/>
        </w:rPr>
      </w:r>
    </w:p>
    <w:p>
      <w:pPr>
        <w:pStyle w:val="Textoindependiente2"/>
        <w:rPr>
          <w:b w:val="false"/>
          <w:b w:val="false"/>
          <w:sz w:val="20"/>
        </w:rPr>
      </w:pPr>
      <w:r>
        <w:rPr>
          <w:b w:val="false"/>
          <w:sz w:val="20"/>
        </w:rPr>
        <w:t>ARTÍCULO 48. Para atender los asuntos administrativos de la Agrupación, la Comisión Ejecutiva Nacional contará con un Tesorero, que será nombrado y removido libre y directamente por su Presidente.</w:t>
      </w:r>
    </w:p>
    <w:p>
      <w:pPr>
        <w:pStyle w:val="Textoindependiente2"/>
        <w:rPr>
          <w:b w:val="false"/>
          <w:b w:val="false"/>
          <w:sz w:val="20"/>
        </w:rPr>
      </w:pPr>
      <w:r>
        <w:rPr>
          <w:b w:val="false"/>
          <w:sz w:val="20"/>
        </w:rPr>
      </w:r>
    </w:p>
    <w:p>
      <w:pPr>
        <w:pStyle w:val="Textoindependiente2"/>
        <w:rPr>
          <w:b w:val="false"/>
          <w:b w:val="false"/>
          <w:sz w:val="20"/>
        </w:rPr>
      </w:pPr>
      <w:r>
        <w:rPr>
          <w:b w:val="false"/>
          <w:sz w:val="20"/>
        </w:rPr>
        <w:t>ARTÍCULO 49. Para atender los asuntos legales de la Agrupación, la Comisión Ejecutiva Nacional contará con un Abogado, que será nombrado y removido libre y directamente por su Presidente.</w:t>
      </w:r>
    </w:p>
    <w:p>
      <w:pPr>
        <w:pStyle w:val="Textoindependiente2"/>
        <w:rPr>
          <w:b w:val="false"/>
          <w:b w:val="false"/>
          <w:sz w:val="20"/>
        </w:rPr>
      </w:pPr>
      <w:r>
        <w:rPr>
          <w:b w:val="false"/>
          <w:sz w:val="20"/>
        </w:rPr>
      </w:r>
    </w:p>
    <w:p>
      <w:pPr>
        <w:pStyle w:val="Textoindependiente2"/>
        <w:rPr>
          <w:b w:val="false"/>
          <w:b w:val="false"/>
          <w:sz w:val="20"/>
        </w:rPr>
      </w:pPr>
      <w:r>
        <w:rPr>
          <w:b w:val="false"/>
          <w:sz w:val="20"/>
        </w:rPr>
        <w:t>ARTÍCULO 50. Para el seguimiento de los acuerdos, actividades y agenda del Presidente de la Agrupación y de la Comision Ejecutiva Nacional, este nombrará y podra remover de manera libre y directa a un Secretario Técnico.</w:t>
      </w:r>
    </w:p>
    <w:p>
      <w:pPr>
        <w:pStyle w:val="Textoindependiente2"/>
        <w:rPr>
          <w:b w:val="false"/>
          <w:b w:val="false"/>
          <w:sz w:val="20"/>
        </w:rPr>
      </w:pPr>
      <w:r>
        <w:rPr>
          <w:b w:val="false"/>
          <w:sz w:val="20"/>
        </w:rPr>
      </w:r>
    </w:p>
    <w:p>
      <w:pPr>
        <w:pStyle w:val="Textoindependiente2"/>
        <w:rPr>
          <w:b w:val="false"/>
          <w:b w:val="false"/>
          <w:sz w:val="20"/>
        </w:rPr>
      </w:pPr>
      <w:r>
        <w:rPr>
          <w:b w:val="false"/>
          <w:sz w:val="20"/>
        </w:rPr>
        <w:t>ARTICULO 51. Para el funcionamiento y administracion de la Agrupación y de la Comisión Ejecutiva Nacional, esta podra contar con otros órganos con caracter de direcciones permanentes, cuya regulación se establecera en el reglamento correspondiente.</w:t>
      </w:r>
    </w:p>
    <w:p>
      <w:pPr>
        <w:pStyle w:val="Textoindependiente2"/>
        <w:rPr>
          <w:b w:val="false"/>
          <w:b w:val="false"/>
          <w:sz w:val="20"/>
        </w:rPr>
      </w:pPr>
      <w:r>
        <w:rPr>
          <w:b w:val="false"/>
          <w:sz w:val="20"/>
        </w:rPr>
      </w:r>
    </w:p>
    <w:p>
      <w:pPr>
        <w:pStyle w:val="Textoindependiente2"/>
        <w:rPr>
          <w:b w:val="false"/>
          <w:b w:val="false"/>
          <w:sz w:val="20"/>
        </w:rPr>
      </w:pPr>
      <w:r>
        <w:rPr>
          <w:b w:val="false"/>
          <w:sz w:val="20"/>
        </w:rPr>
      </w:r>
    </w:p>
    <w:p>
      <w:pPr>
        <w:pStyle w:val="Textoindependiente2"/>
        <w:jc w:val="center"/>
        <w:rPr>
          <w:sz w:val="20"/>
        </w:rPr>
      </w:pPr>
      <w:r>
        <w:rPr>
          <w:sz w:val="20"/>
        </w:rPr>
        <w:t>CAPÍTULO OCTAVO</w:t>
      </w:r>
    </w:p>
    <w:p>
      <w:pPr>
        <w:pStyle w:val="Textoindependiente2"/>
        <w:jc w:val="center"/>
        <w:rPr>
          <w:sz w:val="20"/>
        </w:rPr>
      </w:pPr>
      <w:r>
        <w:rPr>
          <w:sz w:val="20"/>
        </w:rPr>
      </w:r>
    </w:p>
    <w:p>
      <w:pPr>
        <w:pStyle w:val="Textoindependiente2"/>
        <w:jc w:val="center"/>
        <w:rPr>
          <w:b w:val="false"/>
          <w:b w:val="false"/>
          <w:sz w:val="20"/>
        </w:rPr>
      </w:pPr>
      <w:r>
        <w:rPr>
          <w:sz w:val="20"/>
        </w:rPr>
        <w:t>DE LA COMISIÓN NACIONAL DE VIGILANCIA Y JUSTICIA</w:t>
      </w:r>
    </w:p>
    <w:p>
      <w:pPr>
        <w:pStyle w:val="Textoindependiente2"/>
        <w:rPr>
          <w:b w:val="false"/>
          <w:b w:val="false"/>
          <w:sz w:val="20"/>
        </w:rPr>
      </w:pPr>
      <w:r>
        <w:rPr>
          <w:b w:val="false"/>
          <w:sz w:val="20"/>
        </w:rPr>
      </w:r>
    </w:p>
    <w:p>
      <w:pPr>
        <w:pStyle w:val="Textoindependiente2"/>
        <w:rPr>
          <w:b w:val="false"/>
          <w:b w:val="false"/>
          <w:sz w:val="20"/>
        </w:rPr>
      </w:pPr>
      <w:r>
        <w:rPr>
          <w:b w:val="false"/>
          <w:sz w:val="20"/>
        </w:rPr>
        <w:t>ARTICULO 52. La Comision Nacional de Vigilancia y Justicia estara integrada por un Coordinador designado por la Asamblea Nacional y por otros siete miembros activos de la Agrupación, electos por el Consejo Politico Nacional a propuesta del Coordinador y que no sean integrantes de otras Comisiones Nacionales ni de Consejos Politicos o Comisiones Ejecutivas en Delegaciones. Cinco de dichos miembros seran propietarios y tres suplentes.</w:t>
      </w:r>
    </w:p>
    <w:p>
      <w:pPr>
        <w:pStyle w:val="Textoindependiente2"/>
        <w:rPr>
          <w:b w:val="false"/>
          <w:b w:val="false"/>
          <w:sz w:val="20"/>
        </w:rPr>
      </w:pPr>
      <w:r>
        <w:rPr>
          <w:b w:val="false"/>
          <w:sz w:val="20"/>
        </w:rPr>
      </w:r>
    </w:p>
    <w:p>
      <w:pPr>
        <w:pStyle w:val="Textoindependiente2"/>
        <w:rPr>
          <w:b w:val="false"/>
          <w:b w:val="false"/>
          <w:sz w:val="20"/>
        </w:rPr>
      </w:pPr>
      <w:r>
        <w:rPr>
          <w:b w:val="false"/>
          <w:sz w:val="20"/>
        </w:rPr>
        <w:t>ARTÍCULO 53. Para ser integrante de la Comision Nacional de Vigilancia y Justicia se requerirá haber sido miembro del Comite Promotor Federal o tener al menos un año como miembro activo de la Agrupación, salvo dispensa del Consejo Politico Nacional de la Agrupación.. Los integrantes de esta Comisión durarán en sus cargos dos años, pudiendo ser reelectos una vez en forma consecutiva.</w:t>
      </w:r>
    </w:p>
    <w:p>
      <w:pPr>
        <w:pStyle w:val="Textoindependiente2"/>
        <w:rPr>
          <w:b w:val="false"/>
          <w:b w:val="false"/>
          <w:sz w:val="20"/>
        </w:rPr>
      </w:pPr>
      <w:r>
        <w:rPr>
          <w:b w:val="false"/>
          <w:sz w:val="20"/>
        </w:rPr>
      </w:r>
    </w:p>
    <w:p>
      <w:pPr>
        <w:pStyle w:val="Textoindependiente2"/>
        <w:rPr>
          <w:b w:val="false"/>
          <w:b w:val="false"/>
          <w:sz w:val="20"/>
        </w:rPr>
      </w:pPr>
      <w:r>
        <w:rPr>
          <w:b w:val="false"/>
          <w:sz w:val="20"/>
        </w:rPr>
        <w:t>ARTÍCULO 54. La Comisión Nacional de Vigilancia y Justicia deberá sesionar en plenaria siempre que tenga algun asunto de competencia que tratar. Sus reuniones requeriran la presencia de cinco de sus miembros, por lo que los miembros propietarios serán sustituidos por los suplentes en sus ausencias temporales o definitivas.</w:t>
      </w:r>
    </w:p>
    <w:p>
      <w:pPr>
        <w:pStyle w:val="Textoindependiente2"/>
        <w:rPr>
          <w:b w:val="false"/>
          <w:b w:val="false"/>
          <w:sz w:val="20"/>
        </w:rPr>
      </w:pPr>
      <w:r>
        <w:rPr>
          <w:b w:val="false"/>
          <w:sz w:val="20"/>
        </w:rPr>
        <w:t>ARTÍCULO 55. La Comisión Nacional de Vigilancia y Justicia tendrá como funciones:</w:t>
      </w:r>
    </w:p>
    <w:p>
      <w:pPr>
        <w:pStyle w:val="Textoindependiente2"/>
        <w:rPr>
          <w:b w:val="false"/>
          <w:b w:val="false"/>
          <w:sz w:val="20"/>
        </w:rPr>
      </w:pPr>
      <w:r>
        <w:rPr>
          <w:b w:val="false"/>
          <w:sz w:val="20"/>
        </w:rPr>
      </w:r>
    </w:p>
    <w:p>
      <w:pPr>
        <w:pStyle w:val="Textoindependiente2"/>
        <w:ind w:left="705" w:hanging="705"/>
        <w:rPr>
          <w:b w:val="false"/>
          <w:b w:val="false"/>
          <w:sz w:val="20"/>
        </w:rPr>
      </w:pPr>
      <w:r>
        <w:rPr>
          <w:b w:val="false"/>
          <w:sz w:val="20"/>
        </w:rPr>
        <w:t>I.</w:t>
        <w:tab/>
        <w:t>Fiscalizar y revisar la información financiera de todo órgano que maneje fondos o bienes de la Agrupación, a fin de que esté en posibilidades de rendir los reportes y dictámenes requeridos para el informe sobre la situación financiera de la Agrupación que deberá presentar al Consejo Político Nacional, mismo que contendrá información sobre los ejercicios de los presupuestos de ingresos y egresos aprobados, estados financieros, manejo y aplicación de recursos de la agrupación y cumplimiento de obligaciones contractuales y jurídicas;</w:t>
      </w:r>
    </w:p>
    <w:p>
      <w:pPr>
        <w:pStyle w:val="Textoindependiente2"/>
        <w:rPr>
          <w:b w:val="false"/>
          <w:b w:val="false"/>
          <w:sz w:val="20"/>
        </w:rPr>
      </w:pPr>
      <w:r>
        <w:rPr>
          <w:b w:val="false"/>
          <w:sz w:val="20"/>
        </w:rPr>
      </w:r>
    </w:p>
    <w:p>
      <w:pPr>
        <w:pStyle w:val="Textoindependiente2"/>
        <w:ind w:left="705" w:hanging="705"/>
        <w:rPr>
          <w:b w:val="false"/>
          <w:b w:val="false"/>
          <w:sz w:val="20"/>
        </w:rPr>
      </w:pPr>
      <w:r>
        <w:rPr>
          <w:b w:val="false"/>
          <w:sz w:val="20"/>
        </w:rPr>
        <w:t>II.</w:t>
        <w:tab/>
        <w:t>Fungir como órgano responsable de la presentación de los informes del origen y monto de ingresos y de los egresos anuales de la Agrupación ante la Comisión de Fiscalización de los Recursos de los Partidos y Agrupaciones Políticas del Instituto Federal Electoral, de conformidad con lo establecido en el Código Federal de Instituciones y Procedimientos Electorales y con las resoluciones que al respecto establezcan las autoridades competentes;</w:t>
      </w:r>
    </w:p>
    <w:p>
      <w:pPr>
        <w:pStyle w:val="Textoindependiente2"/>
        <w:rPr>
          <w:b w:val="false"/>
          <w:b w:val="false"/>
          <w:sz w:val="20"/>
        </w:rPr>
      </w:pPr>
      <w:r>
        <w:rPr>
          <w:b w:val="false"/>
          <w:sz w:val="20"/>
        </w:rPr>
      </w:r>
    </w:p>
    <w:p>
      <w:pPr>
        <w:pStyle w:val="Textoindependiente2"/>
        <w:ind w:left="705" w:hanging="705"/>
        <w:rPr>
          <w:b w:val="false"/>
          <w:b w:val="false"/>
          <w:sz w:val="20"/>
        </w:rPr>
      </w:pPr>
      <w:r>
        <w:rPr>
          <w:b w:val="false"/>
          <w:sz w:val="20"/>
        </w:rPr>
        <w:t>III.</w:t>
        <w:tab/>
        <w:t>Ordenar auditorias y proponer a la Comisión Ejecutiva Nacional y a los Consejos Políticos de las Delegaciones las medidas orientadas a perfeccionar métodos y sistemas de control administrativo y financiero que considere convenientes;</w:t>
      </w:r>
    </w:p>
    <w:p>
      <w:pPr>
        <w:pStyle w:val="Textoindependiente2"/>
        <w:rPr>
          <w:b w:val="false"/>
          <w:b w:val="false"/>
          <w:sz w:val="20"/>
        </w:rPr>
      </w:pPr>
      <w:r>
        <w:rPr>
          <w:b w:val="false"/>
          <w:sz w:val="20"/>
        </w:rPr>
      </w:r>
    </w:p>
    <w:p>
      <w:pPr>
        <w:pStyle w:val="Textoindependiente2"/>
        <w:ind w:left="705" w:hanging="705"/>
        <w:rPr>
          <w:b w:val="false"/>
          <w:b w:val="false"/>
          <w:sz w:val="20"/>
        </w:rPr>
      </w:pPr>
      <w:r>
        <w:rPr>
          <w:b w:val="false"/>
          <w:sz w:val="20"/>
        </w:rPr>
        <w:t>IV.</w:t>
        <w:tab/>
        <w:t>Conocer, a solicitud de la Comisión Ejecutiva Nacional o de los Consejos Políticos de las Delegaciones, los procedimientos de sanción instaurados contra miembros activos de la Agrupación, a quienes en su caso podrá imponer la separación del cargo o la expulsión de la Agrupación; y</w:t>
      </w:r>
    </w:p>
    <w:p>
      <w:pPr>
        <w:pStyle w:val="Textoindependiente2"/>
        <w:rPr>
          <w:b w:val="false"/>
          <w:b w:val="false"/>
          <w:sz w:val="20"/>
        </w:rPr>
      </w:pPr>
      <w:r>
        <w:rPr>
          <w:b w:val="false"/>
          <w:sz w:val="20"/>
        </w:rPr>
      </w:r>
    </w:p>
    <w:p>
      <w:pPr>
        <w:pStyle w:val="Textoindependiente2"/>
        <w:ind w:left="705" w:hanging="705"/>
        <w:rPr>
          <w:b w:val="false"/>
          <w:b w:val="false"/>
          <w:sz w:val="20"/>
        </w:rPr>
      </w:pPr>
      <w:r>
        <w:rPr>
          <w:b w:val="false"/>
          <w:sz w:val="20"/>
        </w:rPr>
        <w:t>V.</w:t>
        <w:tab/>
        <w:t>Conocer y resolver sobre solicitudes de readmisión a la Agrupación que presenten las personas que hayan sido excluidas de la misma o bien aquellas que hayan renunciado, cuando lo hayan hecho de manera pública, las cuales no podrán aprobarse en un termino menor a un año de haberse acordado la exclusion o de haberse suscitado la renuncia pública.</w:t>
      </w:r>
    </w:p>
    <w:p>
      <w:pPr>
        <w:pStyle w:val="Textoindependiente2"/>
        <w:rPr>
          <w:b w:val="false"/>
          <w:b w:val="false"/>
          <w:sz w:val="20"/>
        </w:rPr>
      </w:pPr>
      <w:r>
        <w:rPr>
          <w:b w:val="false"/>
          <w:sz w:val="20"/>
        </w:rPr>
      </w:r>
    </w:p>
    <w:p>
      <w:pPr>
        <w:pStyle w:val="Textoindependiente2"/>
        <w:rPr>
          <w:b w:val="false"/>
          <w:b w:val="false"/>
          <w:sz w:val="20"/>
        </w:rPr>
      </w:pPr>
      <w:r>
        <w:rPr>
          <w:b w:val="false"/>
          <w:sz w:val="20"/>
        </w:rPr>
      </w:r>
    </w:p>
    <w:p>
      <w:pPr>
        <w:pStyle w:val="Textoindependiente2"/>
        <w:rPr>
          <w:b w:val="false"/>
          <w:b w:val="false"/>
          <w:sz w:val="20"/>
        </w:rPr>
      </w:pPr>
      <w:r>
        <w:rPr>
          <w:b w:val="false"/>
          <w:sz w:val="20"/>
        </w:rPr>
        <w:t>ARTICULO 56. Para el cumplimiento de sus funciones de fiscalización, la Comisión Nacional de Vigilancia y Justicia fijará su propio programa de actividades, pudiendo asesorarse y auxiliarse con personas calificadas en la materia para el cumplimiento de estos fines. Los emolumentos a que hubiera lugar deberán ser cubiertos de manera directa por la Comisión Ejecutiva Nacional. conforme al presupuesto de egresos de la Agrupación aprobado por el Consejo Politico Nacional.</w:t>
      </w:r>
    </w:p>
    <w:p>
      <w:pPr>
        <w:pStyle w:val="Textoindependiente2"/>
        <w:rPr>
          <w:b w:val="false"/>
          <w:b w:val="false"/>
          <w:sz w:val="20"/>
        </w:rPr>
      </w:pPr>
      <w:r>
        <w:rPr>
          <w:b w:val="false"/>
          <w:sz w:val="20"/>
        </w:rPr>
      </w:r>
    </w:p>
    <w:p>
      <w:pPr>
        <w:pStyle w:val="Textoindependiente2"/>
        <w:rPr>
          <w:b w:val="false"/>
          <w:b w:val="false"/>
          <w:sz w:val="20"/>
        </w:rPr>
      </w:pPr>
      <w:r>
        <w:rPr>
          <w:b w:val="false"/>
          <w:sz w:val="20"/>
        </w:rPr>
        <w:t>ARTICULO 57. Todo miembro activo sujeto a un procedimiento de sanción por parte de la Comisión Nacional de Vigilancia y Justicia tendrá derecho a que le sean dados a conocer por escrito los cargos que haya en su contra, le hagan saber su derecho a nombrar defensor entre los miembros activos de la agrupación, a que se oiga su defensa, cite a las partes interesadas, considere los alegatos y pruebas que se presenten y reciba todos los informes y pruebas que estime necesarios.</w:t>
      </w:r>
    </w:p>
    <w:p>
      <w:pPr>
        <w:pStyle w:val="Textoindependiente2"/>
        <w:rPr>
          <w:b w:val="false"/>
          <w:b w:val="false"/>
          <w:sz w:val="20"/>
        </w:rPr>
      </w:pPr>
      <w:r>
        <w:rPr>
          <w:b w:val="false"/>
          <w:sz w:val="20"/>
        </w:rPr>
      </w:r>
    </w:p>
    <w:p>
      <w:pPr>
        <w:pStyle w:val="Textoindependiente2"/>
        <w:rPr>
          <w:b w:val="false"/>
          <w:b w:val="false"/>
          <w:sz w:val="20"/>
        </w:rPr>
      </w:pPr>
      <w:r>
        <w:rPr>
          <w:b w:val="false"/>
          <w:sz w:val="20"/>
        </w:rPr>
        <w:t>ARTICULO 58. La Comisión Nacional de Vigilancia y Justicia deberá emitir sus resoluciones en un plazo maximo de treinta dias hábiles a partir de que se reciba la solicitud de sanción correspondiente. Sus resoluciones son definitivas y surtiran efecto desde el momento de notificación de la resolución.</w:t>
      </w:r>
    </w:p>
    <w:p>
      <w:pPr>
        <w:pStyle w:val="Textoindependiente2"/>
        <w:rPr>
          <w:b w:val="false"/>
          <w:b w:val="false"/>
          <w:sz w:val="20"/>
        </w:rPr>
      </w:pPr>
      <w:r>
        <w:rPr>
          <w:b w:val="false"/>
          <w:sz w:val="20"/>
        </w:rPr>
      </w:r>
    </w:p>
    <w:p>
      <w:pPr>
        <w:pStyle w:val="Textoindependiente2"/>
        <w:rPr>
          <w:b w:val="false"/>
          <w:b w:val="false"/>
          <w:sz w:val="20"/>
        </w:rPr>
      </w:pPr>
      <w:r>
        <w:rPr>
          <w:b w:val="false"/>
          <w:sz w:val="20"/>
        </w:rPr>
        <w:t>ARTICULO 59. Los organos ejecutivos de la Agrupación, por medio de representantes debidamente acreditados, y los miembros activos de la Agrupación están obligados a concurrir a las citas y a proporcionar la informacion y pruebas que dispongan, cuando lo solicite la Comisión Nacional de Vigilancia y Justicia.</w:t>
      </w:r>
    </w:p>
    <w:p>
      <w:pPr>
        <w:pStyle w:val="Textoindependiente2"/>
        <w:rPr>
          <w:b w:val="false"/>
          <w:b w:val="false"/>
          <w:sz w:val="20"/>
        </w:rPr>
      </w:pPr>
      <w:r>
        <w:rPr>
          <w:b w:val="false"/>
          <w:sz w:val="20"/>
        </w:rPr>
      </w:r>
    </w:p>
    <w:p>
      <w:pPr>
        <w:pStyle w:val="Textoindependiente2"/>
        <w:jc w:val="center"/>
        <w:rPr>
          <w:b w:val="false"/>
          <w:b w:val="false"/>
          <w:sz w:val="20"/>
        </w:rPr>
      </w:pPr>
      <w:r>
        <w:rPr>
          <w:b w:val="false"/>
          <w:sz w:val="20"/>
        </w:rPr>
      </w:r>
    </w:p>
    <w:p>
      <w:pPr>
        <w:pStyle w:val="Textoindependiente2"/>
        <w:jc w:val="center"/>
        <w:rPr>
          <w:sz w:val="20"/>
        </w:rPr>
      </w:pPr>
      <w:r>
        <w:rPr>
          <w:sz w:val="20"/>
        </w:rPr>
        <w:t>CAPÍTULO NOVENO</w:t>
      </w:r>
    </w:p>
    <w:p>
      <w:pPr>
        <w:pStyle w:val="Textoindependiente2"/>
        <w:jc w:val="center"/>
        <w:rPr>
          <w:sz w:val="20"/>
        </w:rPr>
      </w:pPr>
      <w:r>
        <w:rPr>
          <w:sz w:val="20"/>
        </w:rPr>
      </w:r>
    </w:p>
    <w:p>
      <w:pPr>
        <w:pStyle w:val="Textoindependiente2"/>
        <w:jc w:val="center"/>
        <w:rPr>
          <w:b w:val="false"/>
          <w:b w:val="false"/>
          <w:sz w:val="20"/>
        </w:rPr>
      </w:pPr>
      <w:r>
        <w:rPr>
          <w:sz w:val="20"/>
        </w:rPr>
        <w:t>DE LA COMISIÓN NACIONAL DE PROSPECTIVA ESTRATÉGICA</w:t>
      </w:r>
    </w:p>
    <w:p>
      <w:pPr>
        <w:pStyle w:val="Textoindependiente2"/>
        <w:rPr>
          <w:b w:val="false"/>
          <w:b w:val="false"/>
          <w:sz w:val="20"/>
        </w:rPr>
      </w:pPr>
      <w:r>
        <w:rPr>
          <w:b w:val="false"/>
          <w:sz w:val="20"/>
        </w:rPr>
      </w:r>
    </w:p>
    <w:p>
      <w:pPr>
        <w:pStyle w:val="Textoindependiente2"/>
        <w:rPr>
          <w:b w:val="false"/>
          <w:b w:val="false"/>
          <w:sz w:val="20"/>
        </w:rPr>
      </w:pPr>
      <w:r>
        <w:rPr>
          <w:b w:val="false"/>
          <w:sz w:val="20"/>
        </w:rPr>
        <w:t>ARTÍCULO 60. La Comisión Nacional de Prospectiva Estratégica estará formada por un Coordinador designado por la Asamblea Nacional y, por otros cuatro integrantes, quienes deberán ser miembros activos de la Agrupación, electos por el Consejo Político Nacional a propuesta del Coordinador y que no sean integrantes de otras Comisiones Nacionales ni de Consejos Políticos o Comisiones Ejecutivas de las Delegaciones. Sus integrantes tendrán carácter de propietarios y durarán en sus cargos dos años y podrán ser reelectos una vez en forma consecutiva.</w:t>
      </w:r>
    </w:p>
    <w:p>
      <w:pPr>
        <w:pStyle w:val="Textoindependiente2"/>
        <w:rPr>
          <w:b w:val="false"/>
          <w:b w:val="false"/>
          <w:sz w:val="20"/>
        </w:rPr>
      </w:pPr>
      <w:r>
        <w:rPr>
          <w:b w:val="false"/>
          <w:sz w:val="20"/>
        </w:rPr>
      </w:r>
    </w:p>
    <w:p>
      <w:pPr>
        <w:pStyle w:val="Textoindependiente2"/>
        <w:rPr>
          <w:b w:val="false"/>
          <w:b w:val="false"/>
          <w:sz w:val="20"/>
        </w:rPr>
      </w:pPr>
      <w:r>
        <w:rPr>
          <w:b w:val="false"/>
          <w:sz w:val="20"/>
        </w:rPr>
        <w:t>ARTÍCULO 61. La Comisión Nacional de Prospectiva Estratégica deberá sesionar en forma ordinaria al menos una vez cada tres meses, a convocatoria de su Coordinador, quien será responsable de dar seguimiento a sus trabajos. Sus reuniones requerirán la presencia de al menos tres de sus miembros.</w:t>
      </w:r>
    </w:p>
    <w:p>
      <w:pPr>
        <w:pStyle w:val="Textoindependiente2"/>
        <w:rPr>
          <w:b w:val="false"/>
          <w:b w:val="false"/>
          <w:sz w:val="20"/>
        </w:rPr>
      </w:pPr>
      <w:r>
        <w:rPr>
          <w:b w:val="false"/>
          <w:sz w:val="20"/>
        </w:rPr>
      </w:r>
    </w:p>
    <w:p>
      <w:pPr>
        <w:pStyle w:val="Textoindependiente2"/>
        <w:rPr>
          <w:b w:val="false"/>
          <w:b w:val="false"/>
          <w:sz w:val="20"/>
        </w:rPr>
      </w:pPr>
      <w:r>
        <w:rPr>
          <w:b w:val="false"/>
          <w:sz w:val="20"/>
        </w:rPr>
        <w:t>ARTÍCULO 62. La Comisión Nacional de Prospectiva Estratégica tendrá por atribuciones y deberes:</w:t>
      </w:r>
    </w:p>
    <w:p>
      <w:pPr>
        <w:pStyle w:val="Textoindependiente2"/>
        <w:rPr>
          <w:b w:val="false"/>
          <w:b w:val="false"/>
          <w:sz w:val="20"/>
        </w:rPr>
      </w:pPr>
      <w:r>
        <w:rPr>
          <w:b w:val="false"/>
          <w:sz w:val="20"/>
        </w:rPr>
      </w:r>
    </w:p>
    <w:p>
      <w:pPr>
        <w:pStyle w:val="Textoindependiente2"/>
        <w:ind w:left="705" w:hanging="705"/>
        <w:rPr>
          <w:b w:val="false"/>
          <w:b w:val="false"/>
          <w:sz w:val="20"/>
        </w:rPr>
      </w:pPr>
      <w:r>
        <w:rPr>
          <w:b w:val="false"/>
          <w:sz w:val="20"/>
        </w:rPr>
        <w:t>I.</w:t>
        <w:tab/>
        <w:t>La definición de la agenda temática y del programa anual de estudios y publicaciones de carácter estratégico de la Agrupación;</w:t>
      </w:r>
    </w:p>
    <w:p>
      <w:pPr>
        <w:pStyle w:val="Textoindependiente2"/>
        <w:rPr>
          <w:b w:val="false"/>
          <w:b w:val="false"/>
          <w:sz w:val="20"/>
        </w:rPr>
      </w:pPr>
      <w:r>
        <w:rPr>
          <w:b w:val="false"/>
          <w:sz w:val="20"/>
        </w:rPr>
      </w:r>
    </w:p>
    <w:p>
      <w:pPr>
        <w:pStyle w:val="Textoindependiente2"/>
        <w:ind w:left="705" w:hanging="705"/>
        <w:rPr>
          <w:b w:val="false"/>
          <w:b w:val="false"/>
          <w:sz w:val="20"/>
        </w:rPr>
      </w:pPr>
      <w:r>
        <w:rPr>
          <w:b w:val="false"/>
          <w:sz w:val="20"/>
        </w:rPr>
        <w:t>II.</w:t>
        <w:tab/>
        <w:t>La elaboración del programa anual de encuentros y reuniones nacionales de análisis y debate de la Agrupación;</w:t>
      </w:r>
    </w:p>
    <w:p>
      <w:pPr>
        <w:pStyle w:val="Textoindependiente2"/>
        <w:rPr>
          <w:b w:val="false"/>
          <w:b w:val="false"/>
          <w:sz w:val="20"/>
        </w:rPr>
      </w:pPr>
      <w:r>
        <w:rPr>
          <w:b w:val="false"/>
          <w:sz w:val="20"/>
        </w:rPr>
      </w:r>
    </w:p>
    <w:p>
      <w:pPr>
        <w:pStyle w:val="Textoindependiente2"/>
        <w:ind w:left="705" w:hanging="705"/>
        <w:rPr>
          <w:b w:val="false"/>
          <w:b w:val="false"/>
          <w:sz w:val="20"/>
        </w:rPr>
      </w:pPr>
      <w:r>
        <w:rPr>
          <w:b w:val="false"/>
          <w:sz w:val="20"/>
        </w:rPr>
        <w:t>III.</w:t>
        <w:tab/>
        <w:t>La definición de los procedimientos para la elaboración de documentos analíticos de la Agrupación y el establecimiento y designación de los integrantes de Subcomisiones Temáticas de Estudios;</w:t>
      </w:r>
    </w:p>
    <w:p>
      <w:pPr>
        <w:pStyle w:val="Textoindependiente2"/>
        <w:rPr>
          <w:b w:val="false"/>
          <w:b w:val="false"/>
          <w:sz w:val="20"/>
        </w:rPr>
      </w:pPr>
      <w:r>
        <w:rPr>
          <w:b w:val="false"/>
          <w:sz w:val="20"/>
        </w:rPr>
      </w:r>
    </w:p>
    <w:p>
      <w:pPr>
        <w:pStyle w:val="Textoindependiente2"/>
        <w:ind w:left="705" w:hanging="705"/>
        <w:rPr>
          <w:b w:val="false"/>
          <w:b w:val="false"/>
          <w:sz w:val="20"/>
        </w:rPr>
      </w:pPr>
      <w:r>
        <w:rPr>
          <w:b w:val="false"/>
          <w:sz w:val="20"/>
        </w:rPr>
        <w:t>IV.</w:t>
        <w:tab/>
        <w:t>El nombramiento de los responsables de la dirección del órgano periódico de análisis y debate de la Agrupacion, fungiendo directamente como Comité Editorial del mismo;</w:t>
      </w:r>
    </w:p>
    <w:p>
      <w:pPr>
        <w:pStyle w:val="Textoindependiente2"/>
        <w:rPr>
          <w:b w:val="false"/>
          <w:b w:val="false"/>
          <w:sz w:val="20"/>
        </w:rPr>
      </w:pPr>
      <w:r>
        <w:rPr>
          <w:b w:val="false"/>
          <w:sz w:val="20"/>
        </w:rPr>
      </w:r>
    </w:p>
    <w:p>
      <w:pPr>
        <w:pStyle w:val="Textoindependiente2"/>
        <w:ind w:left="705" w:hanging="705"/>
        <w:rPr>
          <w:b w:val="false"/>
          <w:b w:val="false"/>
          <w:sz w:val="20"/>
        </w:rPr>
      </w:pPr>
      <w:r>
        <w:rPr>
          <w:b w:val="false"/>
          <w:sz w:val="20"/>
        </w:rPr>
        <w:t>V.</w:t>
        <w:tab/>
        <w:t>La definición de contenidos y la designación de responsables temáticos en encuentros y reuniones nacionales de análisis y debate de la Agrupación;</w:t>
      </w:r>
    </w:p>
    <w:p>
      <w:pPr>
        <w:pStyle w:val="Textoindependiente2"/>
        <w:rPr>
          <w:b w:val="false"/>
          <w:b w:val="false"/>
          <w:sz w:val="20"/>
        </w:rPr>
      </w:pPr>
      <w:r>
        <w:rPr>
          <w:b w:val="false"/>
          <w:sz w:val="20"/>
        </w:rPr>
      </w:r>
    </w:p>
    <w:p>
      <w:pPr>
        <w:pStyle w:val="Textoindependiente2"/>
        <w:ind w:left="705" w:hanging="705"/>
        <w:rPr>
          <w:b w:val="false"/>
          <w:b w:val="false"/>
          <w:sz w:val="20"/>
        </w:rPr>
      </w:pPr>
      <w:r>
        <w:rPr>
          <w:b w:val="false"/>
          <w:sz w:val="20"/>
        </w:rPr>
        <w:t>VII.</w:t>
        <w:tab/>
        <w:t>La designacion de representantes de la Agrupación ante órganos académicos, técnicos, culturales y profesionales de caracter nacional o internacional a los que se invite a participar o a los que resulte conveniente concurrir para la realización de os objetivos estratégicos de la Agrupación; y</w:t>
      </w:r>
    </w:p>
    <w:p>
      <w:pPr>
        <w:pStyle w:val="Textoindependiente2"/>
        <w:rPr>
          <w:b w:val="false"/>
          <w:b w:val="false"/>
          <w:sz w:val="20"/>
        </w:rPr>
      </w:pPr>
      <w:r>
        <w:rPr>
          <w:b w:val="false"/>
          <w:sz w:val="20"/>
        </w:rPr>
      </w:r>
    </w:p>
    <w:p>
      <w:pPr>
        <w:pStyle w:val="Textoindependiente2"/>
        <w:ind w:left="705" w:hanging="705"/>
        <w:rPr>
          <w:b w:val="false"/>
          <w:b w:val="false"/>
          <w:sz w:val="20"/>
        </w:rPr>
      </w:pPr>
      <w:r>
        <w:rPr>
          <w:b w:val="false"/>
          <w:sz w:val="20"/>
        </w:rPr>
        <w:t>VIII.</w:t>
        <w:tab/>
        <w:t>La supervision y aprobación de las agendas de estudios y publicaciones y de los programas de encuentros y reuniones de análisis y debate que definan las Delegaciones de la Agrupacion;</w:t>
      </w:r>
    </w:p>
    <w:p>
      <w:pPr>
        <w:pStyle w:val="Textoindependiente2"/>
        <w:rPr>
          <w:b w:val="false"/>
          <w:b w:val="false"/>
          <w:sz w:val="20"/>
        </w:rPr>
      </w:pPr>
      <w:r>
        <w:rPr>
          <w:b w:val="false"/>
          <w:sz w:val="20"/>
        </w:rPr>
      </w:r>
    </w:p>
    <w:p>
      <w:pPr>
        <w:pStyle w:val="Textoindependiente2"/>
        <w:rPr>
          <w:b w:val="false"/>
          <w:b w:val="false"/>
          <w:sz w:val="20"/>
        </w:rPr>
      </w:pPr>
      <w:r>
        <w:rPr>
          <w:b w:val="false"/>
          <w:sz w:val="20"/>
        </w:rPr>
        <w:t>IX.</w:t>
        <w:tab/>
        <w:t>Las demás que señalen estos estatutos.</w:t>
      </w:r>
    </w:p>
    <w:p>
      <w:pPr>
        <w:pStyle w:val="Textoindependiente2"/>
        <w:rPr>
          <w:b w:val="false"/>
          <w:b w:val="false"/>
          <w:sz w:val="20"/>
        </w:rPr>
      </w:pPr>
      <w:r>
        <w:rPr>
          <w:b w:val="false"/>
          <w:sz w:val="20"/>
        </w:rPr>
      </w:r>
    </w:p>
    <w:p>
      <w:pPr>
        <w:pStyle w:val="Textoindependiente2"/>
        <w:rPr>
          <w:b w:val="false"/>
          <w:b w:val="false"/>
          <w:sz w:val="20"/>
        </w:rPr>
      </w:pPr>
      <w:r>
        <w:rPr>
          <w:b w:val="false"/>
          <w:sz w:val="20"/>
        </w:rPr>
        <w:t>ARTÍCULO 63. Para la realización de los estudios de carácter estratégico de la Agrupación, la Comisión Nacional de Prospectiva Estrategica constituirá Subcomisiones Temáticas. Estas Subcomisiones Temáticas definiran su propia organizacion y dinámica, debiendo informar de manera periódica al Coordinador de la Comision Nacional sobre los avances en sus trabajos y acudir a las reuniones de integración a que se les convoque.</w:t>
      </w:r>
    </w:p>
    <w:p>
      <w:pPr>
        <w:pStyle w:val="Textoindependiente2"/>
        <w:rPr>
          <w:b w:val="false"/>
          <w:b w:val="false"/>
          <w:sz w:val="20"/>
        </w:rPr>
      </w:pPr>
      <w:r>
        <w:rPr>
          <w:b w:val="false"/>
          <w:sz w:val="20"/>
        </w:rPr>
      </w:r>
    </w:p>
    <w:p>
      <w:pPr>
        <w:pStyle w:val="Textoindependiente2"/>
        <w:rPr>
          <w:b w:val="false"/>
          <w:b w:val="false"/>
          <w:sz w:val="20"/>
        </w:rPr>
      </w:pPr>
      <w:r>
        <w:rPr>
          <w:b w:val="false"/>
          <w:sz w:val="20"/>
        </w:rPr>
        <w:t>ARTÍCULO 64. El Coordinador de la Comisión Nacional de Prospectiva Estratégica hará del conocimiento del Presidente de la Agrupación las solicitudes de contratación de los asesores, asistentes y auxiliares requeridos para el cumplimiento del programa de estudios estrategicos de la agrupacion y sobre las erogaciones necesarias para la realización de la actividades a cargo de esta Comisión. Los gastos y emolumentos a que hubiera lugar deberán ser cubiertos de manera directa por la Comisión Ejecutiva Nacional, conforme al presupuesto de egresos de la Agrupacion aprobado por el Consejo Político Nacional.</w:t>
      </w:r>
    </w:p>
    <w:p>
      <w:pPr>
        <w:pStyle w:val="Textoindependiente2"/>
        <w:rPr>
          <w:b w:val="false"/>
          <w:b w:val="false"/>
          <w:sz w:val="20"/>
        </w:rPr>
      </w:pPr>
      <w:r>
        <w:rPr>
          <w:b w:val="false"/>
          <w:sz w:val="20"/>
        </w:rPr>
      </w:r>
    </w:p>
    <w:p>
      <w:pPr>
        <w:pStyle w:val="Normal"/>
        <w:jc w:val="center"/>
        <w:rPr>
          <w:rFonts w:ascii="Arial" w:hAnsi="Arial" w:cs="Arial"/>
          <w:b/>
          <w:b/>
          <w:lang w:val="es-MX"/>
        </w:rPr>
      </w:pPr>
      <w:r>
        <w:rPr>
          <w:rFonts w:cs="Arial" w:ascii="Arial" w:hAnsi="Arial"/>
          <w:b/>
          <w:lang w:val="es-MX"/>
        </w:rPr>
        <w:t>CAPITULO DÉCIM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DE LA COMISIÓN NACIONAL DE FINANCIAMIENT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65. La Comisión Nacional de Financiamiento estará formada por un Coordinador designado por la Asamblea Nacional  y por otros cuatro integrantes, quienes deberán ser miembros activos de la Agrupación, electos por el Consejo Político Nacional a propuesta del Coordinador y que no sean integrantes de otras Comisiones Nacionales ni de Consejos Políticos o Comisiones Ejecutivas  de las Delegaciones. Sus integrantes tendrán carácter de propietarios y durarán en sus cargos dos años y podrán ser reelectos una vez en forma consecutiv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66. La Comisión Nacional de Financiamiento deberá sesionar  en forma ordinaria al menos una vez cada tres meses, a convocatoria de su Coordinador, quien será responsable de dar seguimiento a sus trabajos. Sus reuniones requerirán la presencia de al menos tres de sus miembr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67. La Comisión Nacional de Financiamiento tendrá como funciones:</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l.</w:t>
        <w:tab/>
        <w:t>La definicion de la estrategia de financiamiento de la Agrupación y de los lineamientos generales para su obtención, de conformidad con las disposiciones legales en la materia;</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ll.</w:t>
        <w:tab/>
        <w:t>El establecimiento de los mecanismos para la obtención de recursos pecuniarios o en especie para el financiamiento de las actividades de la Agrupación; y</w:t>
      </w:r>
    </w:p>
    <w:p>
      <w:pPr>
        <w:pStyle w:val="Normal"/>
        <w:ind w:left="705" w:hanging="705"/>
        <w:jc w:val="both"/>
        <w:rPr>
          <w:rFonts w:ascii="Arial" w:hAnsi="Arial" w:cs="Arial"/>
          <w:lang w:val="es-MX"/>
        </w:rPr>
      </w:pPr>
      <w:r>
        <w:rPr>
          <w:rFonts w:cs="Arial" w:ascii="Arial" w:hAnsi="Arial"/>
          <w:lang w:val="es-MX"/>
        </w:rPr>
        <w:t>lll.</w:t>
        <w:tab/>
        <w:t>La asesoria a la Comisión Nacional de Vigilancia y Justicia en la definición de propuestas a los organos ejecutivos de medidas orientadas a perfeccionar metodos y sistemas para la administración y el ejercicio financiero de la Agrup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68. Para apoyar el financiamiento de sus actividades, la Agrupación contará con un Patronato, encabezado con un presidente por el Consejo Politico Nacional a propuesta del Coordinador de la Comision Nacional de Financiamiento, quien se encargará directamente de nombrar a los demás integrantes de este Patronato en acuerdo con su Presid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ICULO 69. El Patronato de la Agrupacion tendra como finalidad promover la obtención de recursos pecuniarios o en especie para financiar las actividades de la Agrupacion orientadas al cumplimiento de su obje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ICULO 70. Los integrantes del Patronato de la Agrupacion tendran invariablemente carácter honorario y no podran recibir por estas funciones remuneracion algun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CAPITULO DÉCIMOPRIMER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DEL CONSEJO NACIONAL DE ASUNTOS LEGISLATIVOS.</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ARTÍCULO 71. El Consejo Nacional de Asuntos Legislativos estará formada por un Presidente designado por la Asamblea Nacional y por otros integrantes nombrados por el Presidente de la Agrupación de manera directa o a propuesta del Presidente del Consejo Consultiv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72. Para ser Presidente de este Consejo Nacional se requerirá haber sido integrante del Comité Promotor Federal o contar con al menos dos años como miembro activo de la Agrupación al momento del nombramiento. El Presidente de este Consejo durará en su cargo dos años, pudiendo ser reelecto una vez en forma consecutiv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73. El Consejo Nacional de Asuntos Legislativos deberá sesionar en plenaria siempre que tenga algún asunto de su competencia que trata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74. El Consejo Nacional de Asuntos Legislativos tendrá como funciones:</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l.</w:t>
        <w:tab/>
        <w:t>La asesoría a la Comisión Ejecutiva Nacional y a la Comisión Nacional de Prospectiva Estratégica para la definición de lineamientos básicos relativos a asuntos de interés público;</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ll.</w:t>
        <w:tab/>
        <w:t>La presentación de propuestas para la elaboración de proyectos específicos sobre asuntos de interés público que pudieran ser puestos a consideración de integrantes del Poder Legislativo Federal;</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lll.</w:t>
        <w:tab/>
        <w:t>El análisis de propuestas de iniciativas de reformas legales que elabore la Agrupación para, en  caso de avalarlas, promoverlas entre integrantes del Poder Legislativo Federal;</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lV.</w:t>
        <w:tab/>
        <w:t>El fomento de relaciones con los poderes legislativos de otras naciones, uniones económicas internacionales y organismos multinacionales con funciones de naturaleza legislativa; y</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V.</w:t>
        <w:tab/>
        <w:t>Las demás que resulten necesarias para el cumplimiento de sus fines o que estén establecidas en estos  estatu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CAPÍTULO DÉCIMOSEGUND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DE LAS DELEGACIONES DE LA AGRUPACION</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ARTICULO 75. Las Delegaciones de la Agrupación se integraran por los miembros activos de Iniciativa XXl que radiquen en la entidad federativa correspondiente, de conformidad con su inscripción ante el Registro Federal de Electores. Para constituirse, una Delegacion debera contar con al menos veinte miembros activ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ICULO 76. Las Delegaciones tendran invariablemente como unicos organos de direc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w:t>
        <w:tab/>
        <w:t>Un Consejo Político Delegacional; 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l.</w:t>
        <w:tab/>
        <w:t>Una Comisión Ejecutiva Delega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CAPÍTULO DÉCIMOTERCER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DE LOS CONSEJOS POLÍTICOS DELEGACIONALES</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ARTÍCULO 77. Las Delegaciones tendrán como órgano máximo de gobierno un Consejo Polít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78. Los Consejos Políticos de las Delegaciones se integrarán por un número variable de personas, quienes deberán ser  miembros activos de la Agrupación y cumplir con los requisitos que se establezcan en el reglamento correspond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79. Los Consejos Políticos de las Delegaciones se renovarán en su totalidad cada dos años, a convocatoria de la Comisión Ejecutiva Nacional, sin importar el tiempo que tengan sus miembros en el carg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80.  Los Consejos Políticos de las Delegaciones se integrarán por entre cinco y quince miembros activos de la Agrupación radicados en la entidad correspondiente. Cada Delegación tendrá derecho a contar con cinco consejeros por el sólo hecho de haberse constituido, pudiendo contar con un consejero adicional por cada cien miembros activos, hasta llegar a diez integrantes; y con un consejero adicional por cada doscientos cincuenta miembros activos, hasta un total máximo de quince integra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81. Para la elección de los consejeros referidos en el artículo anterior, la Comisión Ejecutiva Nacional comunicará a cada Comisión Ejecutiva Delegacional el número de integrantes del Consejo Político a que tendran derecho de conformidad con el Registro Nacional de Miembros Activos de la Agrup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82. De conformidad con los procedimientos para la elección democrática de los consejeros que se establezcan en el reglamento correspondiente que para tal efecto apruebe el Consejo Politico Nacional,  y de acuerdo con los terminos de la convocatoria que en su oportunidad expida la Comisión Ejecutiva Nacional, se llevaran a cabo de manera simultanea en todas las Delegaciones los procesos de elección de los integrantes de sus Consejos Politic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83. La Comision Ejecutiva Nacional podrá intervenir, de conformidad con lo que establezca el reglamento correspondiente, para garantizar y verificar la equidad y transparencia de los procesos de elección de consejeros en las Delegaciones. En caso de requerirse, la propia Comision Ejecutiva Nacional podrá informar a la Comision Nacional de Vigilancia y Justicia sobre posibles irregularidades que estime pudieran ser causal para el ejercicio de sanciones contra dirigentes o miembros de la Agrupacio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ICULO 84. La Comision Ejecutiva Nacional se encargara de sancionar el cumplimiento de los requisitos establecidos para que un miembro activo de la Agrupacion pueda integrarse al Consejo Político de una Delegacion procediendo en su oportunidad a expedir la constancia correspondiente. La propia Comisión Ejecutiva Nacional vigilara la correcta y regular instalacion de estos Consejos Politicos y nombrará representantes que se encarguen de dar posesion en sus cargos y tomar las protestas a sus integrantes cuando se renueven en su totali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85. Los Consejos Politicos de las Delegaciones serán los responsables directos de coordinar y promover las actividades de la agrupacion dentro de su entidad y tendrán las siguientes atribuciones:</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l.</w:t>
        <w:tab/>
        <w:t>La eleccion y toma de protesta de consejeros sustitutos en los casos de ausencia definitiva, renuncia o revocacion del cargo hecha por el organo nacional competente;</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ll.</w:t>
        <w:tab/>
        <w:t xml:space="preserve">La eleccion del Presidente de la Comision Ejecutiva en la Delegacion, que sólo podrá ser revocada por resolucion de la Comision Nacional de Vigilancia y Justicia; </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lll.</w:t>
        <w:tab/>
        <w:t>La definición de la estructura y la elección de los integrantes de la Comisión Ejecutiva en la demarcacion, a propuesta de su Presidente, asi como la revocación de tal designación, cuando considere que existe causa justificada para ello;</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lll.</w:t>
        <w:tab/>
        <w:t>La vigilancia del cumplimiento, dentro de su jurisdicción, de los acuerdos y reglamentos que dicten los órganos nacionales de la agrupación;</w:t>
      </w:r>
    </w:p>
    <w:p>
      <w:pPr>
        <w:pStyle w:val="Normal"/>
        <w:jc w:val="both"/>
        <w:rPr>
          <w:rFonts w:ascii="Arial" w:hAnsi="Arial" w:cs="Arial"/>
          <w:lang w:val="es-MX"/>
        </w:rPr>
      </w:pPr>
      <w:r>
        <w:rPr>
          <w:rFonts w:cs="Arial" w:ascii="Arial" w:hAnsi="Arial"/>
          <w:lang w:val="es-MX"/>
        </w:rPr>
        <w:t>lV.</w:t>
        <w:tab/>
        <w:t>La discusión y aprobación del reglamento de la Comisión Ejecutiva en la demarc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w:t>
        <w:tab/>
        <w:t>La definición de criterios generales para el ejercicio de gastos de su Delegación;</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Vl.</w:t>
        <w:tab/>
        <w:t>La aprobación y en su caso modificación de los presupuestos anuales de ingresos y egresos de la Agrupación en la demarcación;</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Vll.</w:t>
        <w:tab/>
        <w:t>La formulación y aprobación del programa de actividades específicas de la Agrupación en su entidad;</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Vlll.</w:t>
        <w:tab/>
        <w:t>La aprobación de los informes anuales de sus actividades que le presente la Comisión Ejecutiva en su jurisdicción y su envío a la Comisión Ejecutiva Nacional;</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lX.</w:t>
        <w:tab/>
        <w:t>La representación de los miembros activos en su demarcación, fungiendo como delegación a la Asamblea Nacional de la Agrupación;</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X.</w:t>
        <w:tab/>
        <w:t>La presentación a la Comisión Nacional de Vigilancia y Justicia de solicitudes de procedimientos en contra de miembros de la agrupación en su jurisdicción cuando lo considere pertinente; 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Xl.</w:t>
        <w:tab/>
        <w:t>Las demás que fijen los estatu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86. El Consejo Político de una Delegación  se reunirá en sesión ordinaria cuando menos una vez cada tres meses, en la fecha y lugar que determine la convocatoria expedida por la Comisión Ejecutiva en la demarcación. El Consejo Político de una Delegación se reunirá en forma extraordinaria a convocatoria del Presidente de la Comisión Ejecutiva en la demarcación o quien ocupe dicho cargo, por acuerdo del propio Consejo o a petición de al menos la tercera parte de los integrantes totales del Consejo. Para que se instale el Consejo Político de una Delegación se requerirá la presencia  de la mayoria de sus miembr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87. El Presidente de la Comisión Ejecutiva en una Delegación lo será también de su Consejo Político, en su ausencia, fungirá como Presidente la persona que designe el propio Consejo de entre sus miembr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CAPITULO DECIMOCUART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DE LAS COMISIONES EJECUTIVAS DELEGACIONALE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88. Como órgano permanente de gobierno en cada Delegación se establecerá una Comisión Ejecutiva, que será encabezada por un Presidente, electo por el Consejo Político de su demarcación y quien durará en su cargo dos años, pudiendo ser reelecto una vez en forma consecutiva, no pudiendo ocupar simultáneamente durante su encargo posición alguna en las Comisiones Nacionales de la Agrupación. El Presidente de una Comisión Ejecutiva de una Delegación no podrá ser removido durante su periodo, salvo por resolución de la Comisión Nacional de Vigilancia y Justicia.</w:t>
      </w:r>
    </w:p>
    <w:p>
      <w:pPr>
        <w:pStyle w:val="Normal"/>
        <w:jc w:val="both"/>
        <w:rPr>
          <w:rFonts w:ascii="Arial" w:hAnsi="Arial" w:cs="Arial"/>
          <w:lang w:val="es-MX"/>
        </w:rPr>
      </w:pPr>
      <w:r>
        <w:rPr>
          <w:rFonts w:cs="Arial" w:ascii="Arial" w:hAnsi="Arial"/>
          <w:lang w:val="es-MX"/>
        </w:rPr>
        <w:t>ARTÍCULO 89. Son facultades y obligaciones de las Comisiones Ejecutivas de las Delegaciones:</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l.</w:t>
        <w:tab/>
        <w:t>La vigilancia dentro de su jurisdicción, de la observancia de estos Estatutos, de los reglamentos de la Agrupación, de los acuerdos de los órganos nacionales y de los estatutos y acuerdos que apruebe el Consejo Político de la Delegación;</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ll.</w:t>
        <w:tab/>
        <w:t>La formulación y aprobación de reglamentos específicos de la agrupación en su jurisdicción, salvo en el caso del suyo propio, que se presentarán a su aprobación al Consejo Político de la Delegación;</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lll.</w:t>
        <w:tab/>
        <w:t>La formulación del programa anual de actividades de la propio Comisión, que será probado por el Consejo Político de la Delegación;</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lV.</w:t>
        <w:tab/>
        <w:t>La Constitución de Direcciones que estime convenientes para la realización de los fines de la Agrupación en su demarcación y la designación de las personas que las integren de entre los miembros activos de la Agrupación;</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V.</w:t>
        <w:tab/>
        <w:t>La resolución sobre las licencias temporales que soliciten sus miembros y renuncias que se presenten, designando en su caso a quienes ocupen los cargos de manera provisional y hasta que el Consejo Político de la Delegación haga nuevos nombramientos si la falta fuera definitiva;</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Vl.</w:t>
        <w:tab/>
        <w:t>La expedición de convocatorias a las sesiones del Consejo Político de la Delegación y a las plenarias de la propia Comisión Ejecutiva;</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Vll.</w:t>
        <w:tab/>
        <w:t>La formulación del informe general de actividades de la Agrupación en la demarcación que se presentará al Consejo Político de la Delegación;</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Vlll.</w:t>
        <w:tab/>
        <w:t>La formulación de los presupuestos anuales de egresos de la Agrupación en la demarcación, que deberán ser aprobados por el Consejo Político de la Delegación;</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Vl.</w:t>
        <w:tab/>
        <w:t>La formulación del programa de encuentros y reuniones de análisis y debate de la Agrupación y del programa de estudios y publicaciones de carácter estratégico dentro de su jurisdicción, lo que deberá someter a la consideración y aprobación de la Comisión Nacional de Prospectiva Estratégic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X.</w:t>
        <w:tab/>
        <w:t>Las demás que le señalen estos Estatutos y los reglamentos que se expida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ICULO 90. Para el mejor despacho de los asuntos de su competencia y para la aprobación  de los documentos a presentarse ante los órganos superiores, la Comisión Ejecutiva de una Delegación celebrará al menos una vez al mes reuniones plenarias, que funcionarán validamente con la asistencia de la mayoría de los miembros que la integran y sus decisiones serán tomadas por mayoría de votos de los presentes. En caso de empate, el Presidente tendrá voto de cali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CAPITULO DECIMOQUINT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DE LOS PRESIDENTE DE LAS DELEGACIONES</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ARTÍCULO 91. Para ser Presidente en una Delegación se requerirá haber sido integrante del Comité Promotor Federal, del Comité Promotor en la demarcación o contar con al menos un año como miembro activo de la Agrupación al momento del nombramiento. El presidente en una Delegación durará en funciones dos años y sólo podrá ser reelectos una vez en forma consecutiva. Salvo caso de ausencia definitiva o expulsión, deberá seguir en su cargo mientras no se nombre y presente quien deba sustituirl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ICULO 92. En caso de ausencia temporal del Presidente que no exceda de tres meses, el cargo será ocupado en forma interina por el secretario de la Comisión Ejecutiva que este designe. En caso de falta absoluta del Presidente, la Comisión Ejecutiva de la Delegación convocará en un plazo no mayor de treinta días naturales a su Consejo Político, que elegirá un sustituto para terminar el periodo del anteri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93. Los Presidentes de las Comisiones Ejecutivas de las Delegaciones lo serán también de la Delegación y de su Consejo Político y dirigirán los trabajos de la Agrupación en su jurisdicción, participarán en el Consejo Político Nacional y mantendrán relación permanente con el Presidente de la Comisión Ejecutiva Nacional para presentar iniciativas, recibir directrices y lograr un adecuada Coordinación. Tendrán asimismo las atribuciones y responsabilidades siguientes:</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l.</w:t>
        <w:tab/>
        <w:t>La representación de la Agrupación en su jurisdicción, en los términos y con las facultades fijadas en estos Estatutos, fungiendo en forma directa o a través de la persona que se designe en el reglamento correspondiente como vocero de la Agrupación en el ámbito de la Deleg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l.</w:t>
        <w:tab/>
        <w:t>La representación de la Delegación ante el Consejo Político Nacional;</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lll.</w:t>
        <w:tab/>
        <w:t xml:space="preserve">La vigilancia del desenvolvimiento de la Agrupación en su jurisdicción, cuidando que su actuación se apegue a sus propósitos fundamentale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V.</w:t>
        <w:tab/>
        <w:t>El mantenimiento de las relaciones con la Comisión Ejecutiva Nacional;</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V.</w:t>
        <w:tab/>
        <w:t>El establecimiento y fomento de relaciones con los poderes locales, así como con las representaciones de organizaciones políticas y asociaciones civiles con los que tenga relación o afinidad la Agrupación y que tengan presencia en su demarcación;</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Vl.</w:t>
        <w:tab/>
        <w:t>La elaboración de propuestas a la Comisión Ejecutiva de la Delegación de los reglamentos específicos de la Agrupación en su jurisdicción;</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Vll.</w:t>
        <w:tab/>
        <w:t>La elaboración de la propuesta de reglamento de la Comisión Ejecutiva de la demarcación, que se pondrá a consideración de su Consejo Político;</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Vlll.</w:t>
        <w:tab/>
        <w:t>La elaboración de la propuesta de programa de actividades de la Comisión Ejecutiva en la Delegación, que deberá presentarse al pleno de la misma;</w:t>
      </w:r>
    </w:p>
    <w:p>
      <w:pPr>
        <w:pStyle w:val="Normal"/>
        <w:jc w:val="both"/>
        <w:rPr>
          <w:rFonts w:ascii="Arial" w:hAnsi="Arial" w:cs="Arial"/>
          <w:lang w:val="es-MX"/>
        </w:rPr>
      </w:pPr>
      <w:r>
        <w:rPr>
          <w:rFonts w:cs="Arial" w:ascii="Arial" w:hAnsi="Arial"/>
          <w:lang w:val="es-MX"/>
        </w:rPr>
      </w:r>
    </w:p>
    <w:p>
      <w:pPr>
        <w:pStyle w:val="Normal"/>
        <w:ind w:left="705" w:hanging="705"/>
        <w:jc w:val="both"/>
        <w:rPr>
          <w:rFonts w:ascii="Arial" w:hAnsi="Arial" w:cs="Arial"/>
          <w:lang w:val="es-MX"/>
        </w:rPr>
      </w:pPr>
      <w:r>
        <w:rPr>
          <w:rFonts w:cs="Arial" w:ascii="Arial" w:hAnsi="Arial"/>
          <w:lang w:val="es-MX"/>
        </w:rPr>
        <w:t>lX.</w:t>
        <w:tab/>
        <w:t>En casos urgentes y cuando sea posible convocar al órgano correspondiente, tomar bajo su estricta responsabilidad las providencias que juzgue convenientes para la Agrupación, debiendo informar de ellas en la primera oportunidad al órgano competente, para que tome la decisión que correspon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X.</w:t>
        <w:tab/>
        <w:t>Las demás que señalen estos Estatu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CAPITULO DECIMOSEXT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DE LOS MIEMBROS DE LAS COMISIONES EJECUTIVAS DELEGACIONALES</w:t>
      </w:r>
    </w:p>
    <w:p>
      <w:pPr>
        <w:pStyle w:val="Normal"/>
        <w:jc w:val="center"/>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ARTICULO 94. Para el despacho de asuntos de su competencia, la Comisión Ejecutiva en una Delegación podrá contra con las Secretarías y Coordinaciones que estime convenientes, cuyas atribuciones han de ser  en la medida de lo posible similares a las correspondientes dependencias en el órgano ejecutivo nacional, aunque referidos a su ámbito específico de competencia. Podrán contar  asimismo al interior de su estructura con un área encargada del programa de estudios y reuniones para atender la agenda temática estratégica de la Agrupación y de otra área orientada al fomento de las relaciones con el Poder Legislativo en su demarc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95. Las Comisiones Ejecutivas de cada Delegación, en concordancia con la legislación en la materia y las regulaciones y lineamientos que se establezcan al través de los órganos nacionales competentes, desarrollarán las actividades necesarias para generar los recursos requeridos para el cumplimiento cabal de los fines de la Agrupación en la demarcación correspondiente, complementarios a aquellos recursos a los que tuvieran derecho de conformidad con los acuerdos que tome el Consejo Política Nacional. Para ello, podrán contar al interior de su estructura con instancias encargados de promover la obtención de recursos para el financiamiento de sus actividad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96. Para el funcionamiento y administración de una Delegación y de su Comisión Ejecutiva, esta podrá contar con un tesorero, un abogado, un secretario técnico y con diversas direcciones permanentes, cuya regulación se establecerá en el reglamento correspondiente, que deberá probar el Consejo Político de la demarc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97. Para ser miembro de la Comisión Ejecutiva de una Delegación se deberá haber sido integrante del Comité Promotor Federal, del Comité Promotor en la demarcación o contar al menos con un año como miembro activo de la Agrupación. Los miembros de esta Comisión serán nombrados para durar en su encargo dos años, pudiendo permanecer en el hasta que el Consejo Político de la Delegación haga nuevos nombramientos y los designados tomen posesión del pues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CAPITULO DECIMOSEPTIM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DE LOS COMITES PROMOTORES DELEGACIONE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ARTÍCULO 98. En demarcaciones donde no se haya constituido aún una Delegación, la Comisión Ejecutiva Nacional podrá integrar un Comité Promotor de la Agrupación y designar de manera libre a su  Coordinador y otros cuatro integrantes. Estos Comités Promotores fungirán como órgano de representación y de gobierno en la demarcación hasta en tanto la Agrupación cuente con suficientes miembros activos para poder constituir una Delegacio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CAPÍTULO DÉCIMOOCTAV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DEL PATRIMONIO DE LA AGRUPACIÓN</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RTÍCULO 99. El  patrimonio de la Agrupación se constituy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w:t>
        <w:tab/>
        <w:t>Con los bienes muebles e inmuebles de su propiedad y los que adquiera en el futur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l.</w:t>
        <w:tab/>
        <w:t>Con los ingresos provenientes de las contribuciones y cuotas de sus miembr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ll.</w:t>
        <w:tab/>
        <w:t>Con los fondos que recaude directamente o a través de su Patronato; y</w:t>
      </w:r>
    </w:p>
    <w:p>
      <w:pPr>
        <w:pStyle w:val="Normal"/>
        <w:jc w:val="both"/>
        <w:rPr>
          <w:rFonts w:ascii="Arial" w:hAnsi="Arial" w:cs="Arial"/>
          <w:lang w:val="es-MX"/>
        </w:rPr>
      </w:pPr>
      <w:r>
        <w:rPr>
          <w:rFonts w:cs="Arial" w:ascii="Arial" w:hAnsi="Arial"/>
          <w:lang w:val="es-MX"/>
        </w:rPr>
      </w:r>
    </w:p>
    <w:p>
      <w:pPr>
        <w:pStyle w:val="Textoindependiente3"/>
        <w:rPr/>
      </w:pPr>
      <w:r>
        <w:rPr/>
        <w:t>lV.</w:t>
        <w:tab/>
        <w:t>Con los recursos que de conformidad con la legislación vigente le pudieran corresponder.</w:t>
      </w:r>
    </w:p>
    <w:sectPr>
      <w:footerReference w:type="default" r:id="rId2"/>
      <w:footerReference w:type="first" r:id="rId3"/>
      <w:type w:val="nextPage"/>
      <w:pgSz w:w="12240" w:h="15840"/>
      <w:pgMar w:left="1701" w:right="1701" w:gutter="0" w:header="0" w:top="3232"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altName w:val="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6</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lang w:val="es-MX"/>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sz w:val="24"/>
      <w:lang w:val="es-MX"/>
    </w:rPr>
  </w:style>
  <w:style w:type="paragraph" w:styleId="Textoindependiente3">
    <w:name w:val="Texto independiente 3"/>
    <w:basedOn w:val="Normal"/>
    <w:qFormat/>
    <w:pPr>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7:28:00Z</dcterms:created>
  <dc:creator>IFE</dc:creator>
  <dc:description/>
  <dc:language>en-US</dc:language>
  <cp:lastModifiedBy>INSTITUTO FEDERAL ELECTORAL</cp:lastModifiedBy>
  <cp:lastPrinted>2004-08-18T12:25:00Z</cp:lastPrinted>
  <dcterms:modified xsi:type="dcterms:W3CDTF">2004-08-21T19:31:00Z</dcterms:modified>
  <cp:revision>5</cp:revision>
  <dc:subject/>
  <dc:title>INICIATIVA XXI</dc:title>
</cp:coreProperties>
</file>