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720"/>
        <w:rPr>
          <w:sz w:val="28"/>
        </w:rPr>
      </w:pPr>
      <w:r>
        <w:rPr>
          <w:sz w:val="28"/>
        </w:rPr>
        <w:t>CG152/2004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solución del Consejo General del Instituto Federal Electoral, sobre la Procedencia Constitucional y Legal de las Modificaciones al Programa de Acción y Estatutos de la Agrupación Política Nacional “Asociación de Profesionales por la Democracia y el Desarrollo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rPr>
          <w:rFonts w:ascii="Arial" w:hAnsi="Arial" w:cs="Arial"/>
          <w:szCs w:val="24"/>
          <w:lang w:val="es-ES"/>
        </w:rPr>
      </w:pPr>
      <w:r>
        <w:rPr>
          <w:rFonts w:cs="Arial"/>
          <w:szCs w:val="24"/>
          <w:lang w:val="es-ES"/>
        </w:rPr>
      </w:r>
    </w:p>
    <w:p>
      <w:pPr>
        <w:pStyle w:val="Heading1"/>
        <w:rPr/>
      </w:pPr>
      <w:r>
        <w:rPr/>
        <w:t>A n t e c e d e n t e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numPr>
          <w:ilvl w:val="0"/>
          <w:numId w:val="2"/>
        </w:numPr>
        <w:spacing w:lineRule="exact" w:line="268"/>
        <w:rPr/>
      </w:pPr>
      <w:r>
        <w:rPr/>
        <w:t>El día diecisiete de abril de dos mil dos, el Consejo General del Instituto Federal Electoral, en sesión ordinaria, otorgó el registro como Agrupación Política Nacional a la asociación denominada "Asociación de Profesionales por la Democracia y el Desarrollo”, mediante acuerdo publicado en el Diario Oficial de la Federación el día dieciséis de agosto de dos mil dos.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exact" w:line="268"/>
        <w:rPr>
          <w:b w:val="false"/>
          <w:b w:val="false"/>
          <w:bCs w:val="false"/>
        </w:rPr>
      </w:pPr>
      <w:r>
        <w:rPr>
          <w:b w:val="false"/>
        </w:rPr>
        <w:t>En virtud del antecedente señalado, la Agrupación Política Nacional Asociación de Profesionales por la Democracia y el Desarrollo, se encuentra en pleno goce de sus derechos y sujeta a las obligaciones establecidas por el Código Federal de Instituciones y Procedimientos Electorales.</w:t>
      </w:r>
    </w:p>
    <w:p>
      <w:pPr>
        <w:pStyle w:val="TextBody"/>
        <w:spacing w:lineRule="exact" w:line="2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spacing w:lineRule="exact" w:line="268"/>
        <w:rPr>
          <w:b w:val="false"/>
          <w:b w:val="false"/>
        </w:rPr>
      </w:pPr>
      <w:r>
        <w:rPr>
          <w:b w:val="false"/>
        </w:rPr>
        <w:t>Con fecha dieciséis de julio de dos mil cuatro, la Agrupación presentó ante la Dirección Ejecutiva de Prerrogativas y Partidos Políticos documentación consistente en: Convocatoria de la Asamblea Nacional, de fecha tres de junio de dos mil cuatro, signada por el Presidente y Secretario General de la agrupación; Acta de la sesión de la Asamblea Nacional celebrada el tres de julio de dos mil cuatro; lista de asistencia de los Delegados Estatales a dicha Asamblea.</w:t>
      </w:r>
    </w:p>
    <w:p>
      <w:pPr>
        <w:pStyle w:val="TextBody"/>
        <w:spacing w:lineRule="exact" w:line="26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spacing w:lineRule="exact" w:line="268"/>
        <w:rPr>
          <w:b w:val="false"/>
          <w:b w:val="false"/>
        </w:rPr>
      </w:pPr>
      <w:r>
        <w:rPr>
          <w:b w:val="false"/>
        </w:rPr>
        <w:t>Con fundamento en lo señalado por el artículo 93, párrafo 1, incisos l) y m) del Código Federal de Instituciones y Procedimientos Electorales, la Dirección Ejecutiva de Prerrogativas y Partidos Políticos procedió al análisis de la documentación presentada, encontrándose diversas inconsistencias en la misma; con base en lo anterior, con fecha veintitrés de agosto de dos mil cuatro, mediante oficio número DEPPP/DPPF/2031/04 signado por el Director Ejecutivo de Prerrogativas y Partidos Políticos se requirió a la Agrupación en cita documentación adicional y diversas aclaraciones a la entregada con anterioridad, con el objetivo de tener elementos suficientes que le permitieran a esta autoridad tener certeza sobre el contenido y términos de las modificaciones presentadas al programa de acción y estatutos de la Agrupación; lo que precede, con la finalidad de que el Consejo General de este Instituto resuelva lo conducente respecto de la procedencia constitucional y legal de las modificaciones al programa de acción y estatutos efectuadas.</w:t>
      </w:r>
    </w:p>
    <w:p>
      <w:pPr>
        <w:pStyle w:val="TextBody"/>
        <w:spacing w:lineRule="exact" w:line="26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spacing w:lineRule="exact" w:line="268"/>
        <w:rPr>
          <w:b w:val="false"/>
          <w:b w:val="false"/>
        </w:rPr>
      </w:pPr>
      <w:r>
        <w:rPr>
          <w:b w:val="false"/>
        </w:rPr>
        <w:t>Con fecha treinta y uno de agosto de dos mil cuatro, la Agrupación en comento remitió la documentación complementaria y las aclaraciones respectivas a la Dirección Ejecutiva de Prerrogativas y Partidos Políticos, acompañada de una carpeta que contiene los siguientes documentos, a saber: Minuta de la Asamblea Nacional para la reforma a los documentos básicos de la Agrupación Política Nacional denominada “Asociación de Profesionales por la Democracia y el Desarrollo”, y los Documentos denominados “Proyecto de Programa de Acción”, y “Estatutos”.</w:t>
      </w:r>
    </w:p>
    <w:p>
      <w:pPr>
        <w:pStyle w:val="TextBody"/>
        <w:spacing w:lineRule="exact" w:line="26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 tenor de los antecedentes que preceden; y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exact" w:line="268"/>
        <w:rPr/>
      </w:pPr>
      <w:r>
        <w:rPr/>
        <w:t>C o n s i d e r a n d o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cumplimiento a lo dispuesto por el artículo 35, párrafo 1, inciso b), del Código Federal de Instituciones y Procedimientos Electorales, las Agrupaciones Políticas Nacionales deben disponer de documentos básicos. Por lo que estos documentos deberán cumplir con los extremos que al efecto precisan los artículos 25; 26, incisos a), b) y c); así como 27, incisos a), b), c), fracciones I, II, III Y IV, y g); respectivamente, todos del Código Federal de Instituciones y Procedimientos Electorales.</w:t>
      </w:r>
    </w:p>
    <w:p>
      <w:pPr>
        <w:pStyle w:val="Normal"/>
        <w:tabs>
          <w:tab w:val="clear" w:pos="708"/>
          <w:tab w:val="left" w:pos="720" w:leader="none"/>
        </w:tabs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tres de julio de dos mil cuatro, la Agrupación Política Nacional “Asociación de Profesionales por la Democracia y el Desarrollo”, celebró su Asamblea Nacional, en la cual aprobaron diversas reformas a su programa de acción y estatutos.</w:t>
      </w:r>
    </w:p>
    <w:p>
      <w:pPr>
        <w:pStyle w:val="Normal"/>
        <w:tabs>
          <w:tab w:val="clear" w:pos="708"/>
          <w:tab w:val="left" w:pos="720" w:leader="none"/>
        </w:tabs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 fecha dieciséis de julio de dos mil cuatro, el presidente del Comité Ejecutivo Nacional, Ingeniero Jorge Díaz de León V., acreditado ante el Instituto Federal Electoral, presentó a la Dirección Ejecutiva de Prerrogativas y Partidos Políticos, la documentación siguiente: Convocatoria de la Asamblea Nacional de fecha tres de junio de dos mil cuatro, signada por el Presidente y Secretario General de la agrupación; Acta de la sesión de la Asamblea Nacional celebrada el tres de julio de dos mil cuatro; y lista de asistencia de los Delegados Estatales a la Asamblea.</w:t>
      </w:r>
    </w:p>
    <w:p>
      <w:pPr>
        <w:pStyle w:val="Normal"/>
        <w:tabs>
          <w:tab w:val="clear" w:pos="708"/>
          <w:tab w:val="left" w:pos="720" w:leader="none"/>
        </w:tabs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Asamblea Nacional de la mencionada Agrupación, tiene facultades para realizar modificaciones a los documentos básicos, conforme a lo dispuesto por el artículo 24, fracción II, de su propia norma estatutaria en vigor. Por lo tanto, la Agrupación Política Nacional denominada “Asociación de Profesionales por la Democracia y el Desarrollo”, a través del Ingeniero Jorge Díaz de León V., Presidente de la misma, comunicó en tiempo y forma las modificaciones al programa de acción y estatutos aprobadas por la Asamblea Nacional, cumpliendo con lo señalado por el mencionado artículo 38, párrafo 1, inciso l), del Código Federal de Instituciones y Procedimientos Electorales.</w:t>
      </w:r>
    </w:p>
    <w:p>
      <w:pPr>
        <w:pStyle w:val="Normal"/>
        <w:tabs>
          <w:tab w:val="clear" w:pos="708"/>
          <w:tab w:val="left" w:pos="720" w:leader="none"/>
        </w:tabs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las modificaciones realizadas al programa de acción se refieren a la adición de dos párrafos al numeral 8.- “Desarrollo Rural”. En cuanto a los estatutos, se llevaron a cabo modificaciones a los artículos: 3, 7, 8, 10, 11, 21, 26, 27, 28, 36, 38, 40, 61, 63 y 82, se adiciona un nuevo artículo 7a y un transitorio único, Asimismo se derogan los artículos 37, 39, 44, 45 y transitorios. </w:t>
      </w:r>
    </w:p>
    <w:p>
      <w:pPr>
        <w:pStyle w:val="Normal"/>
        <w:tabs>
          <w:tab w:val="clear" w:pos="708"/>
          <w:tab w:val="left" w:pos="720" w:leader="none"/>
        </w:tabs>
        <w:spacing w:lineRule="exact" w:line="2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Comisión de Prerrogativas, Partidos Políticos y Radiodifusión, a través de la Dirección Ejecutiva de Prerrogativas y Partidos Políticos, realizó el análisis de la constitucionalidad y legalidad de las modificaciones realizadas al programa de acción y estatutos, a fin de constatar que cumplen con los requisitos de procedencia constitucional y legal a que se refiere el multicitado artículo 38, párrafo 1, inciso l), del código electoral, es decir, el cumplimiento de los artículos 26, párrafo 1, inciso b), y 27 del código en comento.</w:t>
      </w:r>
    </w:p>
    <w:p>
      <w:pPr>
        <w:pStyle w:val="Normal"/>
        <w:spacing w:lineRule="exact" w:line="268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Comisión de Prerrogativas, Partidos Políticos y Radiodifusión, después de hacer una revisión exhaustiva de las modificaciones al programa de acción y estatutos de la Agrupación, concluyó que el contenido de las modificaciones llevadas a cabo en el programa de acción, con la adición de dos párrafos al numeral 8.- “Desarrollo Rural”, y a los estatutos en los artículos 3, 7, 8, 10, 11,21, 26, 27, 28, 36, 38, 40, 61, 63 y 82, todos ellos con modificaciones; la derogación de los artículos 37, 39, 44, 45 y transitorios y, la adición del artículo 7a y un transitorio único, se ajustan a lo dispuesto por los extremos de los artículos 26 y 27, del Código Federal de Instituciones y Procedimientos Electorales.</w:t>
      </w:r>
    </w:p>
    <w:p>
      <w:pPr>
        <w:pStyle w:val="Normal"/>
        <w:spacing w:lineRule="exact" w:line="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e el resultado </w:t>
      </w:r>
      <w:r>
        <w:rPr>
          <w:rFonts w:cs="Arial" w:ascii="Arial" w:hAnsi="Arial"/>
          <w:bCs/>
        </w:rPr>
        <w:t>del análisis señalado en los considerandos 6 y 7 s</w:t>
      </w:r>
      <w:r>
        <w:rPr>
          <w:rFonts w:cs="Arial" w:ascii="Arial" w:hAnsi="Arial"/>
        </w:rPr>
        <w:t>e relaciona como anexos UNO al CINCO, denominados: “Programa de Acción de la Asociación de Profesionales por la Democracia y el Desarrollo”; “Estatutos”,  “Análisis sobre el cumplimiento constitucional y legal del Programa de Acción”; “Análisis sobre el cumplimiento constitucional y legal de los Estatutos” y “cuadro comparativo de los Estatutos,” mismos que en 12, 16, 1, 2 y 15 fojas útiles respectivamente; forman parte integral del presente proyecto de Resolución.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exact" w:line="268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razón de los considerandos anteriores, la Comisión de Prerrogativas, Partidos Políticos y Radiodifusión, con fundamento en el artículo 80, párrafo 3 del Código Federal de Instituciones y Procedimientos Electorales, somete a la consideración del Consejo General el presente proyecto de Resolución.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8"/>
        <w:ind w:left="720" w:hanging="0"/>
        <w:rPr/>
      </w:pPr>
      <w:r>
        <w:rPr/>
        <w:t>El Consejo General del Instituto Federal Electoral, con fundamento en lo dispuesto por los artículos 24, párrafo 1, inciso a), 27 y 38, párrafo 1, inciso l) del Código Federal de Instituciones y Procedimientos Electorales; y en ejercicio de las facultades que le atribuyen los artículos 81 y 82, párrafo 1, incisos h) y z), del mismo ordenamiento legal, dicta la siguiente:</w:t>
      </w:r>
    </w:p>
    <w:p>
      <w:pPr>
        <w:pStyle w:val="Heading1"/>
        <w:spacing w:lineRule="exact" w:line="268"/>
        <w:jc w:val="left"/>
        <w:rPr/>
      </w:pPr>
      <w:r>
        <w:rPr/>
      </w:r>
    </w:p>
    <w:p>
      <w:pPr>
        <w:pStyle w:val="Heading1"/>
        <w:spacing w:lineRule="exact" w:line="268"/>
        <w:rPr/>
      </w:pPr>
      <w:r>
        <w:rPr/>
        <w:t>R e s o l u c i ó n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8"/>
        <w:jc w:val="both"/>
        <w:rPr/>
      </w:pPr>
      <w:r>
        <w:rPr>
          <w:rFonts w:cs="Arial" w:ascii="Arial" w:hAnsi="Arial"/>
          <w:b/>
        </w:rPr>
        <w:t>Primero.</w:t>
      </w:r>
      <w:r>
        <w:rPr>
          <w:rFonts w:cs="Arial" w:ascii="Arial" w:hAnsi="Arial"/>
        </w:rPr>
        <w:t xml:space="preserve"> Se declara la procedencia constitucional y legal de </w:t>
      </w:r>
      <w:r>
        <w:rPr>
          <w:rFonts w:cs="Arial" w:ascii="Arial" w:hAnsi="Arial"/>
          <w:bCs/>
        </w:rPr>
        <w:t xml:space="preserve">las modificaciones </w:t>
      </w:r>
      <w:r>
        <w:rPr>
          <w:rFonts w:cs="Arial" w:ascii="Arial" w:hAnsi="Arial"/>
        </w:rPr>
        <w:t>realizadas al programa de acción y estatuto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e la Agrupación Política Nacional denominada “Asociación de Profesionales por la Democracia y el Desarrollo”, conforme al texto aprobado por la  Asamblea Nacional de dicha Agrupación, celebrada el día tres de julio de dos mil cuatro.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8"/>
        <w:jc w:val="both"/>
        <w:rPr/>
      </w:pPr>
      <w:r>
        <w:rPr>
          <w:rFonts w:cs="Arial" w:ascii="Arial" w:hAnsi="Arial"/>
          <w:b/>
        </w:rPr>
        <w:t>Segundo.</w:t>
      </w:r>
      <w:r>
        <w:rPr>
          <w:rFonts w:cs="Arial" w:ascii="Arial" w:hAnsi="Arial"/>
        </w:rPr>
        <w:t xml:space="preserve"> Notifíquese la presente Resolución al Comité Ejecutivo Nacional de la Agrupación Política Nacional denominada “Asociación de Profesionales por la Democracia y el Desarrollo” para que a partir de esta declaratoria de procedencia constitucional y legal, la Agrupación rija sus actividades al tenor de las resoluciones adoptadas al respecto.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8"/>
        <w:jc w:val="both"/>
        <w:rPr/>
      </w:pPr>
      <w:r>
        <w:rPr>
          <w:rFonts w:cs="Arial" w:ascii="Arial" w:hAnsi="Arial"/>
          <w:b/>
          <w:bCs/>
        </w:rPr>
        <w:t xml:space="preserve">Tercero. </w:t>
      </w:r>
      <w:r>
        <w:rPr>
          <w:rFonts w:cs="Arial" w:ascii="Arial" w:hAnsi="Arial"/>
        </w:rPr>
        <w:t xml:space="preserve"> Publíquese la presente Resolución en el Diario Oficial de la Federación.</w:t>
      </w:r>
    </w:p>
    <w:p>
      <w:pPr>
        <w:pStyle w:val="Normal"/>
        <w:spacing w:lineRule="exact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spacing w:lineRule="exact" w:line="268"/>
        <w:rPr/>
      </w:pPr>
      <w:r>
        <w:rPr/>
        <w:t>La presente resolución fue aprobada en sesión ordinaria del Consejo General celebrada el 13 de octubre de 2004.</w:t>
      </w:r>
    </w:p>
    <w:p>
      <w:pPr>
        <w:pStyle w:val="BodyText21"/>
        <w:spacing w:lineRule="exact" w:line="48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07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EL CONSEJERO PRESIDENTE DEL CONSEJO GENERAL</w:t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DR. LUIS CARLOS UGALDE</w:t>
            </w:r>
          </w:p>
          <w:p>
            <w:pPr>
              <w:pStyle w:val="TextBody"/>
              <w:spacing w:lineRule="exact" w:line="300"/>
              <w:ind w:left="-14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RAMÍREZ</w:t>
            </w:r>
          </w:p>
        </w:tc>
        <w:tc>
          <w:tcPr>
            <w:tcW w:w="4907" w:type="dxa"/>
            <w:tcBorders/>
          </w:tcPr>
          <w:p>
            <w:pPr>
              <w:pStyle w:val="TextBody"/>
              <w:spacing w:lineRule="exact" w:line="300"/>
              <w:ind w:left="-36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LA SECRETARIA DEL</w:t>
            </w:r>
          </w:p>
          <w:p>
            <w:pPr>
              <w:pStyle w:val="TextBody"/>
              <w:spacing w:lineRule="exact" w:line="300"/>
              <w:ind w:left="-36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CONSEJO GENERAL</w:t>
            </w:r>
          </w:p>
          <w:p>
            <w:pPr>
              <w:pStyle w:val="TextBody"/>
              <w:spacing w:lineRule="exact" w:line="300"/>
              <w:ind w:left="112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112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112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112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112" w:hanging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"/>
              <w:spacing w:lineRule="exact" w:line="300"/>
              <w:ind w:left="112" w:hanging="0"/>
              <w:jc w:val="center"/>
              <w:rPr>
                <w:b w:val="false"/>
                <w:b w:val="false"/>
              </w:rPr>
            </w:pPr>
            <w:r>
              <w:rPr>
                <w:bCs w:val="false"/>
              </w:rPr>
              <w:t>MTRA. MARÍA DEL CARMEN              ALANIS FIGUEROA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3175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705"/>
      </w:pPr>
      <w:rPr>
        <w:b w:val="false"/>
      </w:rPr>
    </w:lvl>
    <w:lvl w:ilvl="2">
      <w:start w:val="5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2:22:00Z</dcterms:created>
  <dc:creator>INSTITUTO FEDERAL ELECTORAL</dc:creator>
  <dc:description/>
  <dc:language>en-US</dc:language>
  <cp:lastModifiedBy>INSTITUTO FEDERAL ELECTORAL</cp:lastModifiedBy>
  <cp:lastPrinted>2004-09-20T19:06:00Z</cp:lastPrinted>
  <dcterms:modified xsi:type="dcterms:W3CDTF">2004-10-13T16:54:00Z</dcterms:modified>
  <cp:revision>4</cp:revision>
  <dc:subject/>
  <dc:title>PROYECTO DE RESOLUCION DEL CONSEJO GENERAL DEL INSTITUTO FEDERAL ELECTORAL, SOBRE LA PROCEDENCIA CONSTITUCIONAL Y LEGAL DE L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6855910</vt:r8>
  </property>
  <property fmtid="{D5CDD505-2E9C-101B-9397-08002B2CF9AE}" pid="3" name="_AuthorEmail">
    <vt:lpwstr>curbina@ife.org.mx</vt:lpwstr>
  </property>
  <property fmtid="{D5CDD505-2E9C-101B-9397-08002B2CF9AE}" pid="4" name="_AuthorEmailDisplayName">
    <vt:lpwstr>Claudia Urbina</vt:lpwstr>
  </property>
  <property fmtid="{D5CDD505-2E9C-101B-9397-08002B2CF9AE}" pid="5" name="_EmailSubject">
    <vt:lpwstr>Proyectos y anexos Conciencia Política y APRODE</vt:lpwstr>
  </property>
  <property fmtid="{D5CDD505-2E9C-101B-9397-08002B2CF9AE}" pid="6" name="_PreviousAdHocReviewCycleID">
    <vt:r8>496404263</vt:r8>
  </property>
</Properties>
</file>