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Política de los Estados Unidos Mexic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35, fracción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s 34; 35 y 41, base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CULO 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Los estatutos establecerá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) </w:t>
            </w:r>
            <w:r>
              <w:rPr>
                <w:rFonts w:cs="Arial" w:ascii="Arial" w:hAnsi="Arial"/>
                <w:sz w:val="20"/>
                <w:szCs w:val="20"/>
              </w:rPr>
              <w:t>La denominación del propio partido, el emblema y el color o colores que lo caractericen y diferencien de otros partidos políticos. La denominación y el emblema estarán exentos de alusiones religiosas o racial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b) Los procedimientos para la afiliación individual, libre y pacífica de sus miembros, así como sus derechos y obligaciones. Dentro de los derechos se incluirán el de participar personalmente o por medio de delegados en asambleas y convenciones, y el de poder ser integrante de los órganos directiv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Los procedimientos democráticos para la integración y renovación de los órganos directivos así como las funciones, facultades y obligaciones de los mismos. Entre sus órganos deberá contar, cuando menos, con los siguientes: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asamblea nacional o equivalente;</w:t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comité nacional o equivalente, que sea el representante nacional del partido;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o equivalentes en las entidades federativas; y</w:t>
            </w:r>
          </w:p>
          <w:p>
            <w:pPr>
              <w:pStyle w:val="NormalWeb"/>
              <w:spacing w:lineRule="atLeast" w:line="240" w:before="0" w:after="0"/>
              <w:ind w:lef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órgano responsable de la administración de su patrimonio y recursos financieros y de la presentación de los informes de ingresos y egresos anuales y de campaña a que se refiere el párrafo 1 del artículo 49-A de este Código.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Las normas para la postulación                democrática de sus candidatos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La obligación de presentar una plataforma electoral, para cada elección en que participe, sustentada en su declaración de principios y programa de acción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La obligación de sus candidatos de sostener y difundir la plataforma electoral durante la campaña electoral en que participen; y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g) Las sanciones aplicables a los miembros que infrinjan sus disposiciones internas y los correspondientes medios y procedimientos de defen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rtículo 49, párrafo 2, inciso f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so h), párrafo 7, artícul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3, párrafo 1, inciso 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relación con el artícul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1, párrafo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s 3 y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ículos 5 al 11; artículo 13; 18 al 23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ículo 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ículo 9, párrafo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ículo 8, párrafo 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s 20 (Órgano central de fiscalizació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b/>
                <w:sz w:val="20"/>
              </w:rPr>
              <w:t>38 (Secretaría de Finanz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9, párrafo 2 y 16, párraf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14, párrafo 9, inciso 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s 23 y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ículo 4, párrafo 2, inciso 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 cu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se apega a los extremos de la Constitución Política en materia de derechos político-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cu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se apega a los extremos del Código Federal de Instituciones y Procedimientos Electorales en materia de aportaciones financieras provenientes del extranjer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51"/>
    </w:tblGrid>
    <w:tr>
      <w:trPr/>
      <w:tc>
        <w:tcPr>
          <w:tcW w:w="13751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DIRECCIÓN EJECUTIVA DE PRERROGATIVAS Y PARTIDOS POLÍTIC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DIRECCIÓN DE PARTIDOS POLÍTICOS Y FINANCIAMIEN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 xml:space="preserve">ANÁLISIS SOBRE EL CUMPLIMIENTO DE LAS DISPOSICIONES LEGALES A LAS REFORMAS Y ADICIONES     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A LOS ESTATUTOS DEL PARTIDO POLÍTICO NACIONAL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“</w:t>
          </w:r>
          <w:r>
            <w:rPr>
              <w:rFonts w:cs="Arial" w:ascii="Arial" w:hAnsi="Arial"/>
              <w:b/>
              <w:sz w:val="20"/>
              <w:szCs w:val="20"/>
            </w:rPr>
            <w:t>PARTIDO DE LA REVOLUCIÓN DEMOCRÁTICA</w:t>
          </w:r>
          <w:r>
            <w:rPr>
              <w:b/>
            </w:rPr>
            <w:t>”</w:t>
          </w:r>
        </w:p>
      </w:tc>
    </w:tr>
  </w:tbl>
  <w:p>
    <w:pPr>
      <w:pStyle w:val="Normal"/>
      <w:rPr/>
    </w:pPr>
    <w:r>
      <w:rPr/>
    </w:r>
  </w:p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lang w:val="en-US" w:eastAsia="en-US"/>
            </w:rPr>
          </w:pPr>
          <w:r>
            <w:rPr>
              <w:b/>
              <w:i/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2085</wp:posOffset>
                    </wp:positionH>
                    <wp:positionV relativeFrom="paragraph">
                      <wp:posOffset>74930</wp:posOffset>
                    </wp:positionV>
                    <wp:extent cx="2651760" cy="457200"/>
                    <wp:effectExtent l="1270" t="5080" r="127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51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55pt,5.9pt" to="195.2pt,41.8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i/>
              <w:color w:val="000000"/>
              <w:sz w:val="22"/>
              <w:szCs w:val="22"/>
            </w:rPr>
            <w:t>DOCUMENTO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i/>
              <w:color w:val="000000"/>
              <w:sz w:val="22"/>
              <w:szCs w:val="22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Heading1"/>
            <w:ind w:right="-63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i/>
              <w:color w:val="000000"/>
              <w:sz w:val="22"/>
              <w:szCs w:val="22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53"/>
        </w:tabs>
        <w:ind w:left="453" w:hanging="283"/>
      </w:pPr>
      <w:rPr>
        <w:outline w:val="false"/>
        <w:sz w:val="20"/>
        <w:i w:val="false"/>
        <w:shadow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outline w:val="false"/>
      <w:shadow/>
      <w:vanish w:val="false"/>
      <w:sz w:val="20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12:00Z</dcterms:created>
  <dc:creator>IFE</dc:creator>
  <dc:description/>
  <dc:language>en-US</dc:language>
  <cp:lastModifiedBy>INSTITUTO FEDERAL ELECTORAL</cp:lastModifiedBy>
  <cp:lastPrinted>2004-05-04T20:44:00Z</cp:lastPrinted>
  <dcterms:modified xsi:type="dcterms:W3CDTF">2004-05-06T17:12:00Z</dcterms:modified>
  <cp:revision>2</cp:revision>
  <dc:subject/>
  <dc:title>ARTICULO 27</dc:title>
</cp:coreProperties>
</file>