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94/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C. TELESFORO NAVA VÁZQUEZ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lang w:val="en-US" w:eastAsia="en-US"/>
        </w:rPr>
        <w:t xml:space="preserve">VISTOS </w:t>
      </w:r>
      <w:r>
        <w:rPr>
          <w:rFonts w:cs="Arial" w:ascii="Arial" w:hAnsi="Arial"/>
          <w:lang w:val="en-US" w:eastAsia="en-US"/>
        </w:rPr>
        <w:t>para resolver los autos relativos al expediente identificado con el número</w:t>
      </w:r>
      <w:r>
        <w:rPr>
          <w:rFonts w:cs="Arial" w:ascii="Arial" w:hAnsi="Arial"/>
          <w:lang w:val="es-MX"/>
        </w:rPr>
        <w:t>,</w:t>
      </w:r>
      <w:r>
        <w:rPr>
          <w:rFonts w:cs="Arial" w:ascii="Arial" w:hAnsi="Arial"/>
          <w:lang w:val="en-US" w:eastAsia="en-US"/>
        </w:rPr>
        <w:t xml:space="preserve"> </w:t>
      </w:r>
      <w:r>
        <w:rPr>
          <w:rFonts w:cs="Arial" w:ascii="Arial" w:hAnsi="Arial"/>
          <w:lang w:val="es-MX"/>
        </w:rPr>
        <w:t xml:space="preserve">JGE/QTNV/CG/028/2003, </w:t>
      </w:r>
      <w:r>
        <w:rPr>
          <w:rFonts w:cs="Arial" w:ascii="Arial" w:hAnsi="Arial"/>
          <w:lang w:val="en-US" w:eastAsia="en-US"/>
        </w:rPr>
        <w:t>al tenor de los siguientes:</w:t>
      </w:r>
    </w:p>
    <w:p>
      <w:pPr>
        <w:pStyle w:val="TextBody"/>
        <w:ind w:right="-81" w:hanging="0"/>
        <w:rPr>
          <w:rFonts w:ascii="Arial" w:hAnsi="Arial" w:cs="Arial"/>
          <w:lang w:val="en-US" w:eastAsia="en-US"/>
        </w:rPr>
      </w:pPr>
      <w:r>
        <w:rPr>
          <w:rFonts w:cs="Arial" w:ascii="Arial" w:hAnsi="Arial"/>
          <w:lang w:val="en-US" w:eastAsia="en-U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veintiséis de febrero de dos mil tres, se recibió en la Secretaría Ejecutiva del Instituto Federal Electoral el escrito signado por e</w:t>
      </w:r>
      <w:r>
        <w:rPr>
          <w:rFonts w:cs="Arial" w:ascii="Arial" w:hAnsi="Arial"/>
          <w:lang w:val="es-MX"/>
        </w:rPr>
        <w:t>l C. Telésforo Nava Vázquez en contra del Partido de la Revolución Democrática</w:t>
      </w:r>
      <w:r>
        <w:rPr>
          <w:rFonts w:cs="Arial" w:ascii="Arial" w:hAnsi="Arial"/>
        </w:rPr>
        <w:t>, en el que denuncia hechos que considera constituyen infracciones al Código Federal de Instituciones y Procedimientos Electorales, mismos que hace consistir primordialmente en:</w:t>
      </w:r>
    </w:p>
    <w:p>
      <w:pPr>
        <w:pStyle w:val="Normal"/>
        <w:jc w:val="both"/>
        <w:rPr>
          <w:rFonts w:ascii="Arial" w:hAnsi="Arial" w:cs="Arial"/>
          <w:b/>
          <w:b/>
        </w:rPr>
      </w:pPr>
      <w:r>
        <w:rPr>
          <w:rFonts w:cs="Arial" w:ascii="Arial" w:hAnsi="Arial"/>
          <w:b/>
        </w:rPr>
      </w:r>
    </w:p>
    <w:p>
      <w:pPr>
        <w:pStyle w:val="Normal"/>
        <w:ind w:left="1361" w:right="1361" w:hanging="0"/>
        <w:jc w:val="both"/>
        <w:rPr>
          <w:rFonts w:ascii="Arial" w:hAnsi="Arial" w:cs="Arial"/>
          <w:sz w:val="22"/>
          <w:szCs w:val="22"/>
        </w:rPr>
      </w:pPr>
      <w:r>
        <w:rPr>
          <w:rFonts w:cs="Arial" w:ascii="Arial" w:hAnsi="Arial"/>
          <w:sz w:val="22"/>
          <w:szCs w:val="22"/>
        </w:rPr>
        <w:t>“</w:t>
      </w:r>
      <w:r>
        <w:rPr>
          <w:rFonts w:cs="Arial" w:ascii="Arial" w:hAnsi="Arial"/>
          <w:sz w:val="22"/>
          <w:szCs w:val="22"/>
        </w:rPr>
        <w:t>Telésforo Nava Vázquez, por mi propio derecho, en mi carácter de militante del Partido de la Revolución Democrática y Precandidato a la Jefatura Delegacional en Xochimilco … con el debido respeto comparezco para exponer:</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Que por medio del presente ocurso … vengo a interponer formalmente el presente recurso de queja, solicitando la salvaguarda de mis derechos político-electorales, en contra del Comité Ejecutivo Estatal del Partido de la Revolución Democrática en el Distrito Federal y del V Consejo Estatal del Partido de la Revolución Democrática en el Distrito Federal, por la emisión de actos que violan mi derecho constitucional a ser votado, así como la regulación jurídica interna del partido, toda vez que en el proceso de selección de candidatos al puesto de elección popular de Jefatura Delegacional en Xochimilco no se observan debidamente las normas establecidas en forma expresa por el Estatuto del Partido de la Revolución Democrática, así como en el Reglamento General de Elecciones y Consultas de dicho partido polític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sz w:val="22"/>
          <w:szCs w:val="22"/>
        </w:rPr>
      </w:pPr>
      <w:r>
        <w:rPr>
          <w:rFonts w:cs="Arial" w:ascii="Arial" w:hAnsi="Arial"/>
          <w:sz w:val="22"/>
          <w:szCs w:val="22"/>
        </w:rPr>
        <w:t>HECH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Fundo la presente queja en los siguientes hechos y consideraciones de derech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1.- El 19 de diciembre del año próximo pasado el Comité Ejecutivo Estatal del Partido de la Revolución Democrática en el Distrito Federal dio a conocer, por medio de la prensa escrita, un Resolutivo Especial con relación a la integración de las candidaturas para el próximo proceso electoral de 6 de julio, mismo que a la letra di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sz w:val="20"/>
          <w:szCs w:val="20"/>
        </w:rPr>
      </w:pPr>
      <w:r>
        <w:rPr>
          <w:rFonts w:cs="Arial" w:ascii="Arial" w:hAnsi="Arial"/>
          <w:sz w:val="20"/>
          <w:szCs w:val="20"/>
        </w:rPr>
        <w:t>RESOLUTIVO ESPECIAL DEL COMITÉ EJECUTIVO ESTATA</w:t>
      </w:r>
    </w:p>
    <w:p>
      <w:pPr>
        <w:pStyle w:val="Normal"/>
        <w:ind w:left="1361" w:right="1361" w:hanging="0"/>
        <w:jc w:val="center"/>
        <w:rPr>
          <w:rFonts w:ascii="Arial" w:hAnsi="Arial" w:cs="Arial"/>
          <w:sz w:val="20"/>
          <w:szCs w:val="20"/>
        </w:rPr>
      </w:pPr>
      <w:r>
        <w:rPr>
          <w:rFonts w:cs="Arial" w:ascii="Arial" w:hAnsi="Arial"/>
          <w:sz w:val="20"/>
          <w:szCs w:val="20"/>
        </w:rPr>
        <w:t>DEL PRD EN EL D.F.</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CONSIDERAND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1. Que la elección del 6 de julio de 2003 constituye una gran responsabilidad para el PRD capitalino, pues representa la oportunidad para refrendar nuestra mayoría en la Ciudad y coadyuvar al reposicionamiento nacional del PRD.</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 xml:space="preserve">2. Que el 2º Pleno Ordinario del V Consejo Nacional celebró un “Acuerdo Político Electoral”, donde se estableció que “… se promoverán los mecanismos de selección de candidatos que resulten más idóneos para cada caso, de manera que el PRD postule siempre las candidaturas de mayor aceptación social y con más posibilidades de triunfo.” </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El CEE del PRD D.F. en su sesión extraordinaria del 13 de diciembre de 2002</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b/>
          <w:b/>
          <w:sz w:val="20"/>
          <w:szCs w:val="20"/>
        </w:rPr>
      </w:pPr>
      <w:r>
        <w:rPr>
          <w:rFonts w:cs="Arial" w:ascii="Arial" w:hAnsi="Arial"/>
          <w:b/>
          <w:sz w:val="20"/>
          <w:szCs w:val="20"/>
        </w:rPr>
        <w:t>RESUELVE</w:t>
      </w:r>
    </w:p>
    <w:p>
      <w:pPr>
        <w:pStyle w:val="Normal"/>
        <w:ind w:left="1361" w:right="1361" w:hanging="0"/>
        <w:jc w:val="both"/>
        <w:rPr>
          <w:rFonts w:ascii="Arial" w:hAnsi="Arial" w:cs="Arial"/>
          <w:b/>
          <w:b/>
          <w:sz w:val="20"/>
          <w:szCs w:val="20"/>
        </w:rPr>
      </w:pPr>
      <w:r>
        <w:rPr>
          <w:rFonts w:cs="Arial" w:ascii="Arial" w:hAnsi="Arial"/>
          <w:b/>
          <w:sz w:val="20"/>
          <w:szCs w:val="20"/>
        </w:rPr>
      </w:r>
    </w:p>
    <w:p>
      <w:pPr>
        <w:pStyle w:val="Normal"/>
        <w:ind w:left="1361" w:right="1361" w:hanging="0"/>
        <w:jc w:val="both"/>
        <w:rPr>
          <w:rFonts w:ascii="Arial" w:hAnsi="Arial" w:cs="Arial"/>
          <w:sz w:val="20"/>
          <w:szCs w:val="20"/>
        </w:rPr>
      </w:pPr>
      <w:r>
        <w:rPr>
          <w:rFonts w:cs="Arial" w:ascii="Arial" w:hAnsi="Arial"/>
          <w:b/>
          <w:sz w:val="20"/>
          <w:szCs w:val="20"/>
        </w:rPr>
        <w:t>ÚNICO: Celebrar ENCUESTAS en las 16 Delegaciones del D.F. durante eles de enero, a fin de sustentar la concertación interna y la promoción de los consensos en la definición de los Candidatos a Jefes Delegacionales del PRD, y así abonar a la unidad y fortaleza partidaria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DEMOCRACIA YA, PATRIA PARA TODOS</w:t>
      </w:r>
    </w:p>
    <w:p>
      <w:pPr>
        <w:pStyle w:val="Normal"/>
        <w:ind w:left="1361" w:right="1361" w:hanging="0"/>
        <w:jc w:val="both"/>
        <w:rPr>
          <w:rFonts w:ascii="Arial" w:hAnsi="Arial" w:cs="Arial"/>
          <w:sz w:val="20"/>
          <w:szCs w:val="20"/>
        </w:rPr>
      </w:pPr>
      <w:r>
        <w:rPr>
          <w:rFonts w:cs="Arial" w:ascii="Arial" w:hAnsi="Arial"/>
          <w:sz w:val="20"/>
          <w:szCs w:val="20"/>
        </w:rPr>
        <w:t>COMITÉ EJECUTIVO ESTATAL DEL PRD EN EL D.F.</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2.- Con respecto a dicho proceso de selección, la Mesa Directiva del V Consejo Estatal emitió el día 19 de diciembre del año próximo pasado, por medio de la prensa escrito, la Convocatoria para elegir candidatos del Partido de la Revolución Democrática a Diputados Locales a la Asamblea Legislativa por los principios de mayoría relativa y de representación proporcional, así como a Jefes Delegacionales del Distrito Federal, en cuya Base V, numeral 1, textualmente expres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0"/>
          <w:szCs w:val="20"/>
        </w:rPr>
      </w:pPr>
      <w:r>
        <w:rPr>
          <w:rFonts w:cs="Arial" w:ascii="Arial" w:hAnsi="Arial"/>
          <w:sz w:val="20"/>
          <w:szCs w:val="20"/>
        </w:rPr>
        <w:t>V DE LAS ELECCIONES</w:t>
      </w:r>
    </w:p>
    <w:p>
      <w:pPr>
        <w:pStyle w:val="Normal"/>
        <w:ind w:left="1361" w:right="1361" w:hanging="0"/>
        <w:jc w:val="both"/>
        <w:rPr>
          <w:rFonts w:ascii="Arial" w:hAnsi="Arial" w:cs="Arial"/>
          <w:sz w:val="20"/>
          <w:szCs w:val="20"/>
        </w:rPr>
      </w:pPr>
      <w:r>
        <w:rPr>
          <w:rFonts w:cs="Arial" w:ascii="Arial" w:hAnsi="Arial"/>
          <w:sz w:val="20"/>
          <w:szCs w:val="20"/>
        </w:rPr>
        <w:t>1. DEL PLEBISCITO ELECTIVO</w:t>
      </w:r>
    </w:p>
    <w:p>
      <w:pPr>
        <w:pStyle w:val="Normal"/>
        <w:ind w:left="1361" w:right="136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lección del Jefe Delegacional y Diputados Locales de mayoría relativa será mediante votación universal, directa y secreta, abierta a la ciudadanía.</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Podrán votar los ciudadanos que presenten su credencial de elector, así como los jóvenes mayores de 15 años y menos de 18 que cuenten con la credencial de afiliado del Partido de la Revolución Democrática.</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Ninguna persona podrá votar en otra casilla que no sea la que le corresponde a la sección electoral de su domicili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Se dispondrá de un máximo de 750 boletas para cada casilla.</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En el caso de que se elijan candidatos de unidad por encuesta, los precandidatos tendrán acceso a toda la información relativa a dicha encuesta. Las secciones electorales que participarán en la encuesta quedarán bajo reserva absoluta de la empresa antes y durante el levantamiento de la información.</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Cuando los precandidatos debidamente registrados lleguen al acuerdo de dirimirla contienda a través de una encuesta, lo comunicarán por escrito al Servicio Electoral, y éste cancelará la elección. La encuesta será patrocinada por el Comité Ejecutivo Estatal, quien asumirá la resolución correspondient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II. Con relación a dicha Convocatoria, el Comité Ejecutivo Estatal del Partido de la Revolución Democrática en el Distrito Federal emitió el 18 de enero del presente año, por medio de la prensa escrita, un comunicado a los Comités Ejecutivos Delegacionales del PRD en el Distrito Federal, mismo que a la letra di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b/>
          <w:b/>
          <w:sz w:val="20"/>
          <w:szCs w:val="20"/>
        </w:rPr>
      </w:pPr>
      <w:r>
        <w:rPr>
          <w:rFonts w:cs="Arial" w:ascii="Arial" w:hAnsi="Arial"/>
          <w:b/>
          <w:sz w:val="20"/>
          <w:szCs w:val="20"/>
        </w:rPr>
        <w:t>COMUNICADO DEL COMITÉ EJECUTIVO ESTATAL DEL PRD-DF</w:t>
      </w:r>
    </w:p>
    <w:p>
      <w:pPr>
        <w:pStyle w:val="Normal"/>
        <w:ind w:left="1361" w:right="1361" w:hanging="0"/>
        <w:jc w:val="center"/>
        <w:rPr>
          <w:rFonts w:ascii="Arial" w:hAnsi="Arial" w:cs="Arial"/>
          <w:sz w:val="20"/>
          <w:szCs w:val="20"/>
        </w:rPr>
      </w:pPr>
      <w:r>
        <w:rPr>
          <w:rFonts w:cs="Arial" w:ascii="Arial" w:hAnsi="Arial"/>
          <w:b/>
          <w:sz w:val="20"/>
          <w:szCs w:val="20"/>
        </w:rPr>
        <w:t>A LOS COMITÉS EJECUTIVOS DELEGACIONALES DEL PRD EN EL DF</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Por este conducto, la Comisión Plural de Candidaturas del Comité Ejecutivo Estatal del PRD DF informa de su RESOLUTIVO UNÁNIME:</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 xml:space="preserve">PRIMERO. </w:t>
      </w:r>
      <w:r>
        <w:rPr>
          <w:rFonts w:cs="Arial" w:ascii="Arial" w:hAnsi="Arial"/>
          <w:b/>
          <w:sz w:val="20"/>
          <w:szCs w:val="20"/>
          <w:u w:val="single"/>
        </w:rPr>
        <w:t>ABRIR EL REGISTRO DE PRECANDIDATOS A JEFATURAS DELEGACIONALES QUE DESEEN PARTICIPAR EN LA ENCUESTA VINCULATORIA DE LOS DÍAS 25 Y 26 DE ENERO.</w:t>
      </w:r>
      <w:r>
        <w:rPr>
          <w:rFonts w:cs="Arial" w:ascii="Arial" w:hAnsi="Arial"/>
          <w:sz w:val="20"/>
          <w:szCs w:val="20"/>
        </w:rPr>
        <w:t xml:space="preserve"> El registro se realizará en los Comités Ejecutivos Delegacionales a partir del sábado 18 y hasta la 24 hrs. Del lunes 20 de ener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SEGUNDO.</w:t>
      </w:r>
      <w:r>
        <w:rPr>
          <w:rFonts w:cs="Arial" w:ascii="Arial" w:hAnsi="Arial"/>
          <w:sz w:val="20"/>
          <w:szCs w:val="20"/>
        </w:rPr>
        <w:t xml:space="preserve"> Los aspirantes deberán presentar, junto con su solicitud:</w:t>
      </w:r>
    </w:p>
    <w:p>
      <w:pPr>
        <w:pStyle w:val="Normal"/>
        <w:ind w:left="1361" w:right="1361" w:hanging="0"/>
        <w:jc w:val="both"/>
        <w:rPr>
          <w:rFonts w:ascii="Arial" w:hAnsi="Arial" w:cs="Arial"/>
          <w:sz w:val="20"/>
          <w:szCs w:val="20"/>
        </w:rPr>
      </w:pPr>
      <w:r>
        <w:rPr>
          <w:rFonts w:cs="Arial" w:ascii="Arial" w:hAnsi="Arial"/>
          <w:sz w:val="20"/>
          <w:szCs w:val="20"/>
        </w:rPr>
        <w:t>- Currículum Vitae.</w:t>
      </w:r>
    </w:p>
    <w:p>
      <w:pPr>
        <w:pStyle w:val="Normal"/>
        <w:ind w:left="1361" w:right="1361" w:hanging="0"/>
        <w:jc w:val="both"/>
        <w:rPr>
          <w:rFonts w:ascii="Arial" w:hAnsi="Arial" w:cs="Arial"/>
          <w:sz w:val="20"/>
          <w:szCs w:val="20"/>
        </w:rPr>
      </w:pPr>
      <w:r>
        <w:rPr>
          <w:rFonts w:cs="Arial" w:ascii="Arial" w:hAnsi="Arial"/>
          <w:sz w:val="20"/>
          <w:szCs w:val="20"/>
        </w:rPr>
        <w:t>- Proyecto de Plataforma electoral Delegacional.</w:t>
      </w:r>
    </w:p>
    <w:p>
      <w:pPr>
        <w:pStyle w:val="Normal"/>
        <w:ind w:left="1361" w:right="1361" w:hanging="0"/>
        <w:jc w:val="both"/>
        <w:rPr>
          <w:rFonts w:ascii="Arial" w:hAnsi="Arial" w:cs="Arial"/>
          <w:sz w:val="20"/>
          <w:szCs w:val="20"/>
        </w:rPr>
      </w:pPr>
      <w:r>
        <w:rPr>
          <w:rFonts w:cs="Arial" w:ascii="Arial" w:hAnsi="Arial"/>
          <w:sz w:val="20"/>
          <w:szCs w:val="20"/>
        </w:rPr>
        <w:t>- Carta-compromiso de respeto a nuestros documentos básicos y al proces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TERCERO.</w:t>
      </w:r>
      <w:r>
        <w:rPr>
          <w:rFonts w:cs="Arial" w:ascii="Arial" w:hAnsi="Arial"/>
          <w:sz w:val="20"/>
          <w:szCs w:val="20"/>
        </w:rPr>
        <w:t xml:space="preserve"> Los CED’S celebrarán sesión extraordinaria cerrada, con la presencia de los Comisionados respectivos del CEE del DF, el martes 21 de enero, a fin de valuar las propuestas recibidas y otorgar el AVAL a los precandidatos que consideren conveniente. La Comisión sugiere que sea un número reducido de propuestas, a fin de garantizar que sean medidos únicamente los precandidatos de mayor potencialidad y de que la encuesta pueda mostrar con claridad el sentir ciudadan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CUARTO.</w:t>
      </w:r>
      <w:r>
        <w:rPr>
          <w:rFonts w:cs="Arial" w:ascii="Arial" w:hAnsi="Arial"/>
          <w:sz w:val="20"/>
          <w:szCs w:val="20"/>
        </w:rPr>
        <w:t xml:space="preserve"> Los CED’S deberán tomar en cuenta CRITERIOS que garanticen lealtad y competitividad de los precandidatos a encuestar, tales como: trayectoria política y partidaria; inserción y aceptación social; perfil, capacidad y propuesta; identidad y compromiso, entre otr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QUINTO.</w:t>
      </w:r>
      <w:r>
        <w:rPr>
          <w:rFonts w:cs="Arial" w:ascii="Arial" w:hAnsi="Arial"/>
          <w:sz w:val="20"/>
          <w:szCs w:val="20"/>
        </w:rPr>
        <w:t xml:space="preserve"> La Comisión Plural de Candidaturas del CEE recibirá las propuestas avaladas por los CED’S en las oficinas de Jalapa 88 a más tardar el miércoles 22 a las 11 hr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SEXTO.</w:t>
      </w:r>
      <w:r>
        <w:rPr>
          <w:rFonts w:cs="Arial" w:ascii="Arial" w:hAnsi="Arial"/>
          <w:sz w:val="20"/>
          <w:szCs w:val="20"/>
        </w:rPr>
        <w:t xml:space="preserve"> La Comisión del CEE llama a la militancia a actuar con madurez y responsabilidad, a fin de registrar precandidatos con presencia y reconocimiento social. Asimismo, llamamos a los CED’S a evaluar a las diferentes propuestas con objetividad y a evitar exclusiones o favoritism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SÉPTIMO.</w:t>
      </w:r>
      <w:r>
        <w:rPr>
          <w:rFonts w:cs="Arial" w:ascii="Arial" w:hAnsi="Arial"/>
          <w:sz w:val="20"/>
          <w:szCs w:val="20"/>
        </w:rPr>
        <w:t xml:space="preserve"> A fin de garantizar el derecho de todos los militantes y a evitar exclusiones de precandidatos con capacidad y arraigo, la Comisión Plural de Candidaturas podrá recibir, evaluar y resolver de manera supletoria sobre los registr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center"/>
        <w:rPr>
          <w:rFonts w:ascii="Arial" w:hAnsi="Arial" w:cs="Arial"/>
          <w:sz w:val="20"/>
          <w:szCs w:val="20"/>
        </w:rPr>
      </w:pPr>
      <w:r>
        <w:rPr>
          <w:rFonts w:cs="Arial" w:ascii="Arial" w:hAnsi="Arial"/>
          <w:sz w:val="20"/>
          <w:szCs w:val="20"/>
        </w:rPr>
        <w:t>DEMOCRACIA YA, PATRIA PARA TODOS</w:t>
      </w:r>
    </w:p>
    <w:p>
      <w:pPr>
        <w:pStyle w:val="Normal"/>
        <w:ind w:left="1361" w:right="1361" w:hanging="0"/>
        <w:jc w:val="center"/>
        <w:rPr>
          <w:rFonts w:ascii="Arial" w:hAnsi="Arial" w:cs="Arial"/>
          <w:sz w:val="20"/>
          <w:szCs w:val="20"/>
        </w:rPr>
      </w:pPr>
      <w:r>
        <w:rPr>
          <w:rFonts w:cs="Arial" w:ascii="Arial" w:hAnsi="Arial"/>
          <w:sz w:val="20"/>
          <w:szCs w:val="20"/>
        </w:rPr>
        <w:t>COMITÉ EJECUTIVO ESTATAL DEL PRD-DF</w:t>
      </w:r>
    </w:p>
    <w:p>
      <w:pPr>
        <w:pStyle w:val="Normal"/>
        <w:ind w:left="1361" w:right="1361" w:hanging="0"/>
        <w:jc w:val="center"/>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V. La emisión de los actos establecidos en los hechos I a III, constituyen la instrumentación de un procedimiento de selección de candidaturas a los puestos de elección popular de Jefaturas Delegacionales del Gobierno del Distrito Federal que violenta las disposiciones expresas del Estatuto del Partido de la Revolución Democrática y del Reglamento  General de Elecciones y Consultas del Partido de la Revolución Democrática, por parte de las autoridades señaladas en dichos punt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El artículo 13, párrafo 4, inciso c, del Estatuto del Partido de la Revolución Democrática, ordenamiento de máxima jerarquía para la regulación de la vida interna del partido, establece que las candidaturas para Jefaturas Delegacionales del Distrito Federal serán definidas mediante voto directo, secreto y universal, como se observa en el texto expreso de dicho artículo.</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 xml:space="preserve">ARTÍCULO 13º. La elección de los candidatos </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1 y 2</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4. Se elegirán mediante voto directo, secreto y universal las candidaturas 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 La Presidencia de los Estados Unidos Mexicanos; b. Las gubernaturas de los estados de la Unión y la jefatura de gobierno del Distrito Federal; c. Las presidencias municipales y jefaturas delegaciones del Distrito Federal; d. Las diputaciones y senadurías al Congreso de la Unión por el principio de mayoría relativa; e. Las diputaciones a las legislaturas de los estados y a la Asamblea Legislativa del Distrito Federal por el principio de mayoría relativ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5. a 14…</w:t>
      </w:r>
    </w:p>
    <w:p>
      <w:pPr>
        <w:pStyle w:val="Normal"/>
        <w:autoSpaceDE w:val="false"/>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sz w:val="22"/>
          <w:szCs w:val="22"/>
        </w:rPr>
      </w:pPr>
      <w:r>
        <w:rPr>
          <w:rFonts w:cs="Arial" w:ascii="Arial" w:hAnsi="Arial"/>
          <w:sz w:val="22"/>
          <w:szCs w:val="22"/>
        </w:rPr>
        <w:t>Al respecto, el articulo 11, párrafo 1, punto a, del mismo ordenamiento reconoce la figura del plebiscito electivo como forma de elección de candidatos a puestos de elección popular, sin especificar cuáles mismo que se desarrollaría por el simple acuerdo del consejo respectivo, en este caso, el estatal. El artículo de referencia expresa:</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RTÍCULO 11º. El plebiscito y el referéndum 1. El plebiscito es el método de consulta directa a los miembros del Partido o a la ciudadanía, cuyas modalidades so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 Plebiscito electivo, para designar candidaturas a cargos de elección popular;</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b. Plebiscito consultivo, para optar entre dos o más proposiciones de línea polític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2. Por acuerdo del consejo respectivo del Partido, una o varias candidaturas podrán decidirse mediante el plebiscito electivo. La aplicación del plebiscito dejará sin efectos las elecciones internas del Partido que se hayan convocado pero no realizado. En la convocatoria se definirá si el plebiscito es exclusivamente para los miembros del Partido o abierto a la ciudadaní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ind w:left="1361" w:right="1361" w:hanging="0"/>
        <w:jc w:val="both"/>
        <w:rPr>
          <w:rFonts w:ascii="Arial" w:hAnsi="Arial" w:cs="Arial"/>
          <w:color w:val="000000"/>
          <w:sz w:val="20"/>
          <w:szCs w:val="20"/>
        </w:rPr>
      </w:pPr>
      <w:r>
        <w:rPr>
          <w:rFonts w:cs="Arial" w:ascii="Arial" w:hAnsi="Arial"/>
          <w:color w:val="000000"/>
          <w:sz w:val="20"/>
          <w:szCs w:val="20"/>
        </w:rPr>
        <w:t>3. a 8…</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color w:val="000000"/>
          <w:sz w:val="22"/>
          <w:szCs w:val="22"/>
        </w:rPr>
      </w:pPr>
      <w:r>
        <w:rPr>
          <w:rFonts w:cs="Arial" w:ascii="Arial" w:hAnsi="Arial"/>
          <w:color w:val="000000"/>
          <w:sz w:val="22"/>
          <w:szCs w:val="22"/>
        </w:rPr>
        <w:t>Según se observa en el párrafo segundo del artículo antes transcrito, el plebiscito que en su caso se realizara anularía las elecciones internas que se hubieran convocado pero no realizado, de donde se puede inferir que anulará también la posibilidad de celebrar elecciones posteriores, pues éstas serían, con mayoría de razón, procedimientos innecesarios.</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color w:val="000000"/>
          <w:sz w:val="22"/>
          <w:szCs w:val="22"/>
        </w:rPr>
      </w:pPr>
      <w:r>
        <w:rPr>
          <w:rFonts w:cs="Arial" w:ascii="Arial" w:hAnsi="Arial"/>
          <w:color w:val="000000"/>
          <w:sz w:val="22"/>
          <w:szCs w:val="22"/>
        </w:rPr>
        <w:t>En relación con lo anterior, los artículos 22 y 23 del Reglamento General de Elecciones y Consultas del Partido de la Revolución Democrática establecen las características de un plebiscito electivo, como enseguida se muestra:</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1" w:right="1361" w:hanging="0"/>
        <w:jc w:val="both"/>
        <w:rPr/>
      </w:pPr>
      <w:r>
        <w:rPr>
          <w:rFonts w:cs="Arial" w:ascii="Arial" w:hAnsi="Arial"/>
          <w:b/>
          <w:bCs/>
          <w:sz w:val="20"/>
          <w:szCs w:val="20"/>
        </w:rPr>
        <w:t xml:space="preserve">Artículo 22. </w:t>
      </w:r>
      <w:r>
        <w:rPr>
          <w:rFonts w:cs="Arial" w:ascii="Arial" w:hAnsi="Arial"/>
          <w:sz w:val="20"/>
          <w:szCs w:val="20"/>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 Se someta al voto de la ciudadanía en general y miembros del partido dos o más precandidaturas de miembros del Partid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b) Participen precandidatos que no sean miembros del Partido. En este caso, el método de consulta directa podrá ser exclusivamente a los miembros del Partido o a la ciudadanía en general.</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os miembros del partido y los ciudadanos votaran en la casilla que corresponda a su sección electoral.</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pPr>
      <w:r>
        <w:rPr>
          <w:rFonts w:cs="Arial" w:ascii="Arial" w:hAnsi="Arial"/>
          <w:b/>
          <w:bCs/>
          <w:sz w:val="20"/>
          <w:szCs w:val="20"/>
        </w:rPr>
        <w:t xml:space="preserve">Artículo 23. </w:t>
      </w:r>
      <w:r>
        <w:rPr>
          <w:rFonts w:cs="Arial" w:ascii="Arial" w:hAnsi="Arial"/>
          <w:sz w:val="20"/>
          <w:szCs w:val="20"/>
        </w:rPr>
        <w:t>En el plebiscito electivo se aplicarán las reglas de la elección mediante votación universal, directa y secreta, con excepción de lo siguiente:</w:t>
      </w:r>
    </w:p>
    <w:p>
      <w:pPr>
        <w:pStyle w:val="Normal"/>
        <w:autoSpaceDE w:val="false"/>
        <w:ind w:left="1361" w:right="1361" w:hanging="0"/>
        <w:jc w:val="both"/>
        <w:rPr>
          <w:rFonts w:ascii="Arial" w:hAnsi="Arial" w:cs="Arial"/>
          <w:sz w:val="20"/>
          <w:szCs w:val="20"/>
        </w:rPr>
      </w:pPr>
      <w:r>
        <w:rPr>
          <w:rFonts w:cs="Arial" w:ascii="Arial" w:hAnsi="Arial"/>
          <w:sz w:val="20"/>
          <w:szCs w:val="20"/>
        </w:rPr>
        <w:t>a) Los candidatos externos deberán cumplir los requisitos previstos por el Estatuto;</w:t>
      </w:r>
    </w:p>
    <w:p>
      <w:pPr>
        <w:pStyle w:val="Normal"/>
        <w:autoSpaceDE w:val="false"/>
        <w:ind w:left="1361" w:right="1361" w:hanging="0"/>
        <w:jc w:val="both"/>
        <w:rPr>
          <w:rFonts w:ascii="Arial" w:hAnsi="Arial" w:cs="Arial"/>
          <w:sz w:val="20"/>
          <w:szCs w:val="20"/>
        </w:rPr>
      </w:pPr>
      <w:r>
        <w:rPr>
          <w:rFonts w:cs="Arial" w:ascii="Arial" w:hAnsi="Arial"/>
          <w:sz w:val="20"/>
          <w:szCs w:val="20"/>
        </w:rPr>
        <w:t>b) En su caso, de la participación de los miembros del Partido o ciudadanía general;</w:t>
      </w:r>
    </w:p>
    <w:p>
      <w:pPr>
        <w:pStyle w:val="Normal"/>
        <w:autoSpaceDE w:val="false"/>
        <w:ind w:left="1361" w:right="1361" w:hanging="0"/>
        <w:jc w:val="both"/>
        <w:rPr>
          <w:rFonts w:ascii="Arial" w:hAnsi="Arial" w:cs="Arial"/>
          <w:sz w:val="20"/>
          <w:szCs w:val="20"/>
        </w:rPr>
      </w:pPr>
      <w:r>
        <w:rPr>
          <w:rFonts w:cs="Arial" w:ascii="Arial" w:hAnsi="Arial"/>
          <w:sz w:val="20"/>
          <w:szCs w:val="20"/>
        </w:rPr>
        <w:t>c) Los precandidatos externos podrán nombrar representantes ante los órganos del Servicio Electoral desde el momento de su registro; y</w:t>
      </w:r>
    </w:p>
    <w:p>
      <w:pPr>
        <w:pStyle w:val="Normal"/>
        <w:autoSpaceDE w:val="false"/>
        <w:ind w:left="1361" w:right="1361" w:hanging="0"/>
        <w:jc w:val="both"/>
        <w:rPr>
          <w:rFonts w:ascii="Arial" w:hAnsi="Arial" w:cs="Arial"/>
          <w:sz w:val="20"/>
          <w:szCs w:val="20"/>
        </w:rPr>
      </w:pPr>
      <w:r>
        <w:rPr>
          <w:rFonts w:cs="Arial" w:ascii="Arial" w:hAnsi="Arial"/>
          <w:sz w:val="20"/>
          <w:szCs w:val="20"/>
        </w:rPr>
        <w:t>d) Podrán instalarse casillas adicionales dentro de los ámbitos territoriales de los Comités de Base y en aquellos lugares en que estos no existan, previo acuerdo del Servicio Electoral.</w:t>
      </w:r>
    </w:p>
    <w:p>
      <w:pPr>
        <w:pStyle w:val="Normal"/>
        <w:autoSpaceDE w:val="false"/>
        <w:ind w:left="1361" w:right="1361" w:hanging="0"/>
        <w:jc w:val="both"/>
        <w:rPr>
          <w:rFonts w:ascii="Arial" w:hAnsi="Arial" w:cs="Arial"/>
          <w:sz w:val="20"/>
          <w:szCs w:val="20"/>
        </w:rPr>
      </w:pPr>
      <w:r>
        <w:rPr>
          <w:rFonts w:cs="Arial" w:ascii="Arial" w:hAnsi="Arial"/>
          <w:sz w:val="20"/>
          <w:szCs w:val="20"/>
        </w:rPr>
        <w:t>e) La convocatoria determinara el número de boletas a imprimir por casill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 consulta directa que define a un plebiscito requiere de la manifestación expresa de la voluntad de los ciudadanos. Por ello, sólo puede estimarse que se han cumplido las disposiciones de los artículos antes citados si el plebiscito se realiza en forma directa, mediante la emisión de un voto estrictamente personal y determinado; secreto, mediante su no publicidad; y universal, al permitir la libre concurrencia voluntaria de cuantos ciudadanos cumplan con los requisitos dispuestos en la convocatori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ues bien, los artículos 11 y 13 citados fueron los fundamentos esgrimidos por el V Consejo Estatal para convocar y celebrar los días 25 y 26 de enero pasados una Encuesta Vinculatoria para la elección de candidatos a jefaturas delegacionales del Distrito Federal.</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Ante ello, debe establecerse claramente la diferencia entre la naturaleza de un plebiscito y la de una encuesta; si bien, ambas figuras pueden considerarse como formas de participación ciudadana, el primero se basa en la participación espontánea, suponiendo una acción positiva y afirmativa de la voluntad, a movilización por plena voluntad para emitir el voto en un sentido estrictamente determinado, un ejercicio consciente de un derecho ciudadano, siendo además un ejercicio universal, delimitado exclusivamente por requisitos impuestos a los potenciales participantes (como la pertenencia a un partido); mientras que la segunda significa un sondeo aleatorio que no involucra una acción afirmativa de la voluntad, sino en forma indirecta, sólo cuando se solicita la participación llevando la votación hasta participantes escogidos por suerte, en donde las restricciones parte de la necesidad de establecer una muestra, es decir, una limitación al número de opiniones, y en donde el “voto” no se emite en un sentido estricto, puesto que la actitud del encuestado no necesariamente atiende a una manifestación espontánea de su voluntad, sino, en todo caso, a una coacción interna definida por la aceptación previa del encuestado a responder en uno u otro sentido la encuest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s diferencias expuestas evidencian claramente que un encuesta vinculatoria no puede sustituir, ni siquiera equipararse, a un procedimiento plebiscitario. Por lo tanto, si se pretendiera que dicha encuesta fuera determinante para la elección de candidatos, se estaría en presencia de una flagrante violación al Estatuto en cuestión.</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 convocatoria emitida el 19 de diciembre por el V Consejo Estatal dispone en su base V, numeral 1, que la elección de candidatos a jefaturas delegacionales será mediante votación universal, directa y secreta, abierta a la ciudadanía, es decir, observa las disposiciones revisadas del Estatuto. Sin embargo, el párrafo quinto de dicho numeral, sin ninguna fundamentación al respecto, establece la posibilidad de que se elijan candidatos de unidad por encuesta. Ahora bien, el párrafo siguiente establece literalmente que “cuando los precandidatos debidamente registrados lleguen al acuerdo de dirimir la contienda a través de una encuesta, lo comunicarán por escrito al Servicio Electoral, y éste cancelará la elección”. Es decir, el numeral 1 bajo revisión dispone un mecanismo alternativo al plebiscito para elegir candidatos: una encuesta vinculatoria, puesto que cancelaría el plebiscito electivo, que debe, según la convocatoria, ser acordada por los propios candidat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Como se estableció antes, un plebiscito puede jurídicamente cancelar una elección, pero una encuesta no puede jurídicamente cancelar un plebiscito. Ahora bien, contra el argumento que considerara que la encuesta es en realidad un pacto entre candidatos y no un procedimiento formal, por lo que no tendría fuerza jurídica sino moral, debe observarse que la propia convocatoria estaría determinando que una encuesta sería vinculante, es decir, que su resultado sería obligatorio para las autoridades electorales, lo que le confiere el carácter jurídico. Por otra parte, no fueron los candidatos quienes acordaron la realización del procedimiento: el pasado 18 de enero fue publicado un “Comunicado del Comité Ejecutivo Estatal del PRD-DF a los Comités Ejecutivos Delegacionales del PRD en el DF”, en cuyo resolutivo dispone la realización de la encuesta vinculatoria en cuestión y establece plazo perentorio para la inscripción al mismo, exigiendo para la inscripción una “Carta-compromiso de respeto” a los documentos básicos del partido y al propio procedimiento. Esa carta-compromiso no puede significar el acuerdo de los candidatos exigido por la convocatoria, puesto que es posterior a la resolución y era obligatoria para la inscripción.</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 Además de las consideraciones establecidas en el punto anterior, debe observarse que un procedimiento como el que se ataca afecta en forma sensible la relación de objetivos del partido, destruyendo el sustento ideológico de la institución política.  En su declaración de principios, el Partido de la Revolución Democrática establece como base fundamental de su desarrollo el impulso de la participación ciudadana y el fortalecimiento de la sociedad civil. En Capítulo denominado “El partido, instrumento de la sociedad”, el documento citado establece: “El PRD no busca el poder por el poder mismo, sino que lo concibe como medio para transformar democráticamente la sociedad y el Estado. Aspira a ser el cause de millones de ciudadanos y ciudadanas para organizarse políticamente en torno a sus postulados básicos. Rechaza el corporativismo, el clientelismo y la manipulación de los intereses y sentimientos populares pues ello sólo conduce a profundizar el autoritarismo y la injusticia. La política que postula el PRD se base en la ética, los principios democráticos, la crítica y autocrítica constructivas; y la acción honesta y responsabl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ues bien, un mecanismo de elección como el que aquí se impugna convierte en este anónimo al ciudadano, en objeto de una muestra aleatorio que desarticula la intervención directa de su propia voluntad, inhibiendo así su participación política y atentando con ello contra la integración de la sociedad civil como soporte fundamental de la lucha democrática y, por lo tanto, del Estado Democrático de Derech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I. Aunque estoy plenamente consciente de que las bases de una convocatoria para la elección de candidatos, emitida por el órgano competente, no puede establecer disposiciones que contravengan la normatividad interna de un partido, y no puede hacerlo tampoco una resolución de autoridad interna como no sea aquella que modifique dicha normatividad por los causes legales, me parece oportuno aclarar mi disposición expresa a participar en un procedimiento electivo que violenta las disposiciones internas, de conformidad con los argumentos esgrimidos en los hechos anteriormente expresados, como medio para demostrar mi legitimación como sujeto activo del derecho de impugnar dicho procedimi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Como ya se dijo, la inscripción al proceso era imprescindible pues representa la única forma de legitimar al precandidato como sujeto activo para presentar una impugnación: el artículo 57 del Reglamento General de Elecciones y Consultas del Partido de la Revolución Democrática establece que los medios de impugnación destinados a garantizar que los actos y resoluciones del Servicio Electoral, incluso aquellos actos preparatorios del proceso electivo que realicen instancias diversas a la antes citada, se apeguen al Estatuto y al Reglamento en cita, podrán ser interpuestos sólo por los candidatos y los precandidatos a través de sus representantes, según se observa en el texto legal:</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pPr>
      <w:r>
        <w:rPr>
          <w:rFonts w:cs="Arial" w:ascii="Arial" w:hAnsi="Arial"/>
          <w:b/>
          <w:bCs/>
          <w:sz w:val="20"/>
          <w:szCs w:val="20"/>
        </w:rPr>
        <w:t xml:space="preserve">Artículo 57. </w:t>
      </w:r>
      <w:r>
        <w:rPr>
          <w:rFonts w:cs="Arial" w:ascii="Arial" w:hAnsi="Arial"/>
          <w:sz w:val="20"/>
          <w:szCs w:val="20"/>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 Las impugnaciones en contra de los actos y resoluciones de los Comités Municipales y Estatales del Servicio Electoral, mismo del que resolverá el superior jerárquico;</w:t>
      </w:r>
    </w:p>
    <w:p>
      <w:pPr>
        <w:pStyle w:val="Normal"/>
        <w:autoSpaceDE w:val="false"/>
        <w:ind w:left="1361" w:right="1361" w:hanging="0"/>
        <w:jc w:val="both"/>
        <w:rPr>
          <w:rFonts w:ascii="Arial" w:hAnsi="Arial" w:cs="Arial"/>
          <w:sz w:val="20"/>
          <w:szCs w:val="20"/>
        </w:rPr>
      </w:pPr>
      <w:r>
        <w:rPr>
          <w:rFonts w:cs="Arial" w:ascii="Arial" w:hAnsi="Arial"/>
          <w:sz w:val="20"/>
          <w:szCs w:val="20"/>
        </w:rPr>
        <w:t>b) Las impugnaciones en contra de los actos y resoluciones del Comité Nacional del Servicio Electoral, del cual conocerá la Comisión Nacional de Garantías y Vigilanci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c) Las impugnaciones en contra de los cómputos totales de las elecciones y procesos de consulta, de la que resolverá la Comisión Nacional de Garantías y Vigilancia.</w:t>
      </w:r>
    </w:p>
    <w:p>
      <w:pPr>
        <w:pStyle w:val="Normal"/>
        <w:autoSpaceDE w:val="false"/>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os actos de preparación de la elección, aun los tomados por los órganos de dirección o representación del partido, se ventilaran en forma sumaria ante la Comisión Nacional de Garantías y Vigilancia, con excepción de los señalados en el inciso a) del presente articul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Un ciudadano no adquiere la calidad de precandidato sino hasta que da cumplimiento a una serie de requisitos formales y es investido de tal carácter por una institución. Es decir, no basta nombrarse a sí mismo como precandidato, para estar protegido por la regulación jurídica respectiva. En este caso, se requeriría del registro al procedimiento electivo para que una institución interna competente, el V Consejo Estatal, definiera a los precandidatos otorgando con ese acto la cobertura jurídica del Estatuto y el Reglamento aludidos. Quien no quedara inscrito en el proceso, sencillamente, no tendría el carácter jurídico de precandidato a puesto de elección popular por el PRD y no nacería ningún derecho a su favor. Ello según fundamenta el artículo 36 del mismo Reglamento, en el que se dispone la obligación del órgano encargado de la elección para emitir una constancia que acredite la inscripción de los miembros interesados como precandidatos a puestos de elección popular, si bien en este caso únicamente se expidió el acuse de recibo de que habla el artículo 35 del mismo ordenamiento. Los artículos aludidos expresamente disponen:</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pPr>
      <w:r>
        <w:rPr>
          <w:rFonts w:cs="Arial" w:ascii="Arial" w:hAnsi="Arial"/>
          <w:b/>
          <w:bCs/>
          <w:sz w:val="20"/>
          <w:szCs w:val="20"/>
        </w:rPr>
        <w:t xml:space="preserve">Artículo 35. </w:t>
      </w:r>
      <w:r>
        <w:rPr>
          <w:rFonts w:cs="Arial" w:ascii="Arial" w:hAnsi="Arial"/>
          <w:sz w:val="20"/>
          <w:szCs w:val="20"/>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a solicitud de registro de candidatos o precandidatos deberán especificar los datos siguientes:</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 Apellidos y nombre completo;</w:t>
      </w:r>
    </w:p>
    <w:p>
      <w:pPr>
        <w:pStyle w:val="Normal"/>
        <w:autoSpaceDE w:val="false"/>
        <w:ind w:left="1361" w:right="1361" w:hanging="0"/>
        <w:jc w:val="both"/>
        <w:rPr>
          <w:rFonts w:ascii="Arial" w:hAnsi="Arial" w:cs="Arial"/>
          <w:sz w:val="20"/>
          <w:szCs w:val="20"/>
        </w:rPr>
      </w:pPr>
      <w:r>
        <w:rPr>
          <w:rFonts w:cs="Arial" w:ascii="Arial" w:hAnsi="Arial"/>
          <w:sz w:val="20"/>
          <w:szCs w:val="20"/>
        </w:rPr>
        <w:t>b) Lugar y fecha de nacimiento;</w:t>
      </w:r>
    </w:p>
    <w:p>
      <w:pPr>
        <w:pStyle w:val="Normal"/>
        <w:autoSpaceDE w:val="false"/>
        <w:ind w:left="1361" w:right="1361" w:hanging="0"/>
        <w:jc w:val="both"/>
        <w:rPr>
          <w:rFonts w:ascii="Arial" w:hAnsi="Arial" w:cs="Arial"/>
          <w:sz w:val="20"/>
          <w:szCs w:val="20"/>
        </w:rPr>
      </w:pPr>
      <w:r>
        <w:rPr>
          <w:rFonts w:cs="Arial" w:ascii="Arial" w:hAnsi="Arial"/>
          <w:sz w:val="20"/>
          <w:szCs w:val="20"/>
        </w:rPr>
        <w:t>c) Domicilio y tiempo de residencia en el mismo;</w:t>
      </w:r>
    </w:p>
    <w:p>
      <w:pPr>
        <w:pStyle w:val="Normal"/>
        <w:autoSpaceDE w:val="false"/>
        <w:ind w:left="1361" w:right="1361" w:hanging="0"/>
        <w:jc w:val="both"/>
        <w:rPr>
          <w:rFonts w:ascii="Arial" w:hAnsi="Arial" w:cs="Arial"/>
          <w:sz w:val="20"/>
          <w:szCs w:val="20"/>
        </w:rPr>
      </w:pPr>
      <w:r>
        <w:rPr>
          <w:rFonts w:cs="Arial" w:ascii="Arial" w:hAnsi="Arial"/>
          <w:sz w:val="20"/>
          <w:szCs w:val="20"/>
        </w:rPr>
        <w:t>d) Cargo para el que se postula;</w:t>
      </w:r>
    </w:p>
    <w:p>
      <w:pPr>
        <w:pStyle w:val="Normal"/>
        <w:autoSpaceDE w:val="false"/>
        <w:ind w:left="1361" w:right="1361" w:hanging="0"/>
        <w:jc w:val="both"/>
        <w:rPr>
          <w:rFonts w:ascii="Arial" w:hAnsi="Arial" w:cs="Arial"/>
          <w:sz w:val="20"/>
          <w:szCs w:val="20"/>
        </w:rPr>
      </w:pPr>
      <w:r>
        <w:rPr>
          <w:rFonts w:cs="Arial" w:ascii="Arial" w:hAnsi="Arial"/>
          <w:sz w:val="20"/>
          <w:szCs w:val="20"/>
        </w:rPr>
        <w:t>e) Señalar la calidad personal respecto de las acciones afirmativas.</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El órgano electoral comprobara la vigencia de derechos de los miembros con base en los informes que les envíe las Comisiones de Garantías y Vigilanci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pPr>
      <w:r>
        <w:rPr>
          <w:rFonts w:cs="Arial" w:ascii="Arial" w:hAnsi="Arial"/>
          <w:b/>
          <w:bCs/>
          <w:sz w:val="20"/>
          <w:szCs w:val="20"/>
        </w:rPr>
        <w:t xml:space="preserve">Artículo 36. </w:t>
      </w:r>
      <w:r>
        <w:rPr>
          <w:rFonts w:cs="Arial" w:ascii="Arial" w:hAnsi="Arial"/>
          <w:sz w:val="20"/>
          <w:szCs w:val="20"/>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ntes del vencimiento de este plazo el Servicio Electoral podrá requerir al solicitante aclaraciones o subsanar errores, de no desahogarse el requerimiento en un plazo de 24 horas, se resolverá con la documentación con que se cuente.</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El orden en que aparezcan en las boletas electorales los nombres de los candidatos, precandidatos o planillas se les asignará un número consecutivo de acuerdo al orden de presentación de solicitud de registr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En este caso, el registro para el proceso electivo únicamente se infiere a partir de mi inclusión en los nombres de los precandidatos que la compañía consultora manejó en la encuesta que aquí se comenta, pues, por un lado, no puede establecerse jurídicamente a partir del documento expedido como acuse de recepción de los documentos que acreditan mi cumplimiento de los requisitos exigidos en la convocatoria y, por otro lado, nunca me fue expedida la constancia de que habla el artículo 36 transcri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ues bien, una vez obtenido el registro, se adquiere la necesidad de permanecer dentro del proceso hasta su término, y para ello se somete a los participantes a la obligación de “respetar” el proceso y no emitir durante la campaña “acusaciones públicas contra el Partido”, bajo amenaza de sanción consistente en la cancelación del registro para el aspirante que procediera en contra de dichas regla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 obligación de respetar el proceso y al partido así como la sanción descrita se disponen en la Convocatoria citada en el punto II de hechos de este ocurso, la cual es vigente y obligatoria en tanto no se anulada por algún órgano competente, dentro de su base II, numeral 1, inciso c, mediante la solicitud de una carta compromiso de respeto a los documentos básicos del partido, misma que expresamente estable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0"/>
          <w:szCs w:val="20"/>
        </w:rPr>
      </w:pPr>
      <w:r>
        <w:rPr>
          <w:rFonts w:cs="Arial" w:ascii="Arial" w:hAnsi="Arial"/>
          <w:sz w:val="20"/>
          <w:szCs w:val="20"/>
        </w:rPr>
        <w:t>II. LOS REQUISIT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1. Para ser postulado como candidato a Jefe Delegacional y candidato a Diputado Local se deberá de cumplir con:</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a. y b…</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c. Firmar un compromiso con la transparencia que comprometa a respetar los principios, el programa y el Estatuto del partido, no atacar al partido ni a los otros precandidatos y asumir la responsabilidad de las irregularidades electorales o las denuncias públicas o los actos de violencia (ocupación de instalaciones, mítines en contra de autoridades y de los órganos del PRD, etc.) que fuesen realizadas por simpatizantes durante todo el proceso. Los precandidatos que no cumplan con estos compromisos serán suspendidos en sus derechos para postularse como candidatos del partid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2. …</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Dicha disposición se complementa con el Comunicado citado en el punto III de hechos de la presente queja, en su resolutivo SEGUNDO, en el cual expresamente estable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0"/>
          <w:szCs w:val="20"/>
        </w:rPr>
        <w:t>SEGUNDO.</w:t>
      </w:r>
      <w:r>
        <w:rPr>
          <w:rFonts w:cs="Arial" w:ascii="Arial" w:hAnsi="Arial"/>
          <w:sz w:val="20"/>
          <w:szCs w:val="20"/>
        </w:rPr>
        <w:t xml:space="preserve"> Los aspirantes deberán presentar, junto con su solicitud:</w:t>
      </w:r>
    </w:p>
    <w:p>
      <w:pPr>
        <w:pStyle w:val="Normal"/>
        <w:ind w:left="1361" w:right="1361" w:hanging="0"/>
        <w:jc w:val="both"/>
        <w:rPr>
          <w:rFonts w:ascii="Arial" w:hAnsi="Arial" w:cs="Arial"/>
          <w:sz w:val="20"/>
          <w:szCs w:val="20"/>
        </w:rPr>
      </w:pPr>
      <w:r>
        <w:rPr>
          <w:rFonts w:cs="Arial" w:ascii="Arial" w:hAnsi="Arial"/>
          <w:sz w:val="20"/>
          <w:szCs w:val="20"/>
        </w:rPr>
        <w:t>- Currículum Vitae.</w:t>
      </w:r>
    </w:p>
    <w:p>
      <w:pPr>
        <w:pStyle w:val="Normal"/>
        <w:ind w:left="1361" w:right="1361" w:hanging="0"/>
        <w:jc w:val="both"/>
        <w:rPr>
          <w:rFonts w:ascii="Arial" w:hAnsi="Arial" w:cs="Arial"/>
          <w:sz w:val="20"/>
          <w:szCs w:val="20"/>
        </w:rPr>
      </w:pPr>
      <w:r>
        <w:rPr>
          <w:rFonts w:cs="Arial" w:ascii="Arial" w:hAnsi="Arial"/>
          <w:sz w:val="20"/>
          <w:szCs w:val="20"/>
        </w:rPr>
        <w:t>- Proyecto de Plataforma electoral Delegacional.</w:t>
      </w:r>
    </w:p>
    <w:p>
      <w:pPr>
        <w:pStyle w:val="Normal"/>
        <w:ind w:left="1361" w:right="1361" w:hanging="0"/>
        <w:jc w:val="both"/>
        <w:rPr>
          <w:rFonts w:ascii="Arial" w:hAnsi="Arial" w:cs="Arial"/>
          <w:sz w:val="20"/>
          <w:szCs w:val="20"/>
        </w:rPr>
      </w:pPr>
      <w:r>
        <w:rPr>
          <w:rFonts w:cs="Arial" w:ascii="Arial" w:hAnsi="Arial"/>
          <w:sz w:val="20"/>
          <w:szCs w:val="20"/>
        </w:rPr>
        <w:t>- Carta-compromiso de respeto a nuestros documentos básicos y al proces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su parte, la obligación de no atacar al partido está contenida en el artículo 39 del Reglamento multicitado, como enseguida se muestra:</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pPr>
      <w:r>
        <w:rPr>
          <w:rFonts w:cs="Arial" w:ascii="Arial" w:hAnsi="Arial"/>
          <w:b/>
          <w:bCs/>
          <w:sz w:val="20"/>
          <w:szCs w:val="20"/>
        </w:rPr>
        <w:t xml:space="preserve">Artículo 39. </w:t>
      </w:r>
      <w:r>
        <w:rPr>
          <w:rFonts w:cs="Arial" w:ascii="Arial" w:hAnsi="Arial"/>
          <w:sz w:val="20"/>
          <w:szCs w:val="20"/>
        </w:rPr>
        <w:t>La campaña se iniciará a partir del día siguiente de la sesión en que se aprueben los registros de candidatos o precandidatos, debiendo concluir dos días antes de la jornada electoral. En consecuencia, el día de la jornada y durante los dos días anteriores no se permitirá ningún acto de campaña, propaganda o proselitism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Queda estrictamente prohibido que los aspirantes realicen durante su campaña acusaciones públicas contra el Partido, sus órganos de dirección u otros aspirantes o cometan actos de violencia física contra otros miembros o el patrimonio del Partid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os integrantes del Servicio Electoral y de los Comités Ejecutivos tienen la obligación de abstenerse de hacer campaña, o de promover por cualquier medio o cualquier declaración pública, a favor de cualquier candidato o planillas registradas. La violación de esta disposición será sancionada con destitución del carg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De lo anterior deriva la estricta necesidad de permanecer en el proceso electivo que aquí se aborda y la imposibilidad para su impugnación en forma previa al término del mismo, sea por vía legal o política, pues ambas pueden traer como resultado inmediato la cancelación del registro como precandidato y, por tanto, la pérdida de la legitimidad activa para impugnar.</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II. Como se advirtió en el párrafo séptimo del punto IV de la parte relativa a Hechos en el presente escrito, la encuesta destinada a la elección de candidatos del Partido de la Revolución Democrática para los puestos de elección popular de Jefes Delegacionales a las 16 Delegaciones del Distrito Federal, tuvo verificativo los días 25 y 26 de enero del presente año. Al respecto, el día 29 de enero de 2003 remití al Comité Ejecutivo Estatal del Partido de la Revolución Democrática, con copia a la empresa Consulta Mitofsky, un oficio por el cual solicité me fuera proporcionada, a la brevedad posible, la lista de precandidatos registrados a participar en la encuesta de referencia, con respecto a la Jefatura Delegacional de La Magdalena Contreras (sic), así como toda la información generada en la mism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Sin embargo, y a pesar de que la petición anterior tiene sustento en la propia convocatoria del 19 de diciembre, en su base V, numeral 1, párrafo quinto, hasta la fecha no he recibido respuesta alguna, violentando con ello el derecho que como miembro del partido me otorga el artículo 4º párrafo 1 inciso d, del Estatuto del Partido de la Revolución Democrátic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III. El pasado 4 de febrero el V Consejo Estatal del Partido de la Revolución Democrática en el Distrito Federal dio a conocer, por medio de la prensa escrita, un Acuerdo con relación a la Convocatoria para elegir candidatos de dicho partido a diputados locales a la Asamblea Legislativa por el principio de mayoría relativa, así como a jefes delegacionales en el Distrito Federal, que a la letra di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pPr>
      <w:r>
        <w:rPr>
          <w:rFonts w:cs="Arial" w:ascii="Arial" w:hAnsi="Arial"/>
          <w:b/>
          <w:bCs/>
          <w:color w:val="000000"/>
          <w:sz w:val="20"/>
          <w:szCs w:val="20"/>
        </w:rPr>
        <w:t>A C U E R D O</w:t>
      </w:r>
      <w:r>
        <w:rPr>
          <w:rFonts w:cs="Arial" w:ascii="Arial" w:hAnsi="Arial"/>
          <w:color w:val="000000"/>
          <w:sz w:val="20"/>
          <w:szCs w:val="20"/>
        </w:rPr>
        <w:br/>
      </w:r>
      <w:r>
        <w:rPr>
          <w:rFonts w:cs="Arial" w:ascii="Arial" w:hAnsi="Arial"/>
          <w:b/>
          <w:bCs/>
          <w:color w:val="000000"/>
          <w:sz w:val="20"/>
          <w:szCs w:val="20"/>
        </w:rPr>
        <w:t>DEL V CONSEJO ESTATAL DEL PRD EN EL D. F., CON RELACION A LA CONVOCATORIA PARA ELEGIR CANDIDATOS DEL PARTIDO DE LA REVOLUCION DEMOCRATICA A DIPUTADOS LOCALES A LA ASAMBLEA LEGISLATIVA POR EL PRINCIPIO DE MAYORIA RELATIVA; ASI COMO A JEFES DELEGACIONALES EN EL DISTRITO FEDERAL.</w:t>
      </w:r>
      <w:r>
        <w:rPr>
          <w:rFonts w:cs="Arial" w:ascii="Arial" w:hAnsi="Arial"/>
          <w:color w:val="000000"/>
          <w:sz w:val="20"/>
          <w:szCs w:val="20"/>
        </w:rPr>
        <w:t xml:space="preserve"> </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En la Ciudad de México, D. F., a los dos días de febrero de 2003, el V Consejo Estatal del Partido de la Revolución Democrática, reunido en las instalaciones del Salón "El Barón" ubicado en las calles de Frontera y Colima, Col. Roma, D. F., instalado en sesión de 5º. Pleno Extraordinario conforme al art. 32 de su Reglamento, con el quórum y los términos legales requeridos, y teniendo en cuenta las siguientes:</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CONSIDERACIONES</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1. Que el próximo 6 de julio de 2003 se realizarán elecciones concurrentes en el D. F., para elegir Diputados Federales y Locales, así como Jefes Delegacionales, constituyendo una gran oportunidad para refrendar la mayoría del PRD en la Ciudad y coadyuvar al reposicionamiento nacional de nuestro partido;</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2. Que el 6 de diciembre de 2002 el V Consejo Nacional del PRD publicó la Convocatoria para elegir a los Candidatos y Candidatas del PRD a Diputados y Diputadas al Congreso de la Unión;</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3. Que el 14 de diciembre de 2002 el V Consejo Estatal del PRD en el D. F. publicó la Convocatoria para elegir Candidatos del PRD a Diputados Locales a la Asamblea Legislativa por los principios de mayoría relativa y de representación proporcional; así como a Jefes Delegacionales en el D. F.</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 xml:space="preserve">4. Que el 13 de diciembre de 2002 el Comité Ejecutivo Estatal del PRD en el D. F. acordó en Sesión Extraordinaria "Único: Celebrar Encuestas en las 16 Delegaciones del D. F. durante el mes de enero, a fin de sustentar la concertación interna y la promoción de los consensos en la definición de los Candidatos a Jefes Delegacionales del PRD, y así abonar a la unidad y fortalezas partidarias” </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5. Que el 1º. de febrero de 2003 el 7º. Pleno del V Consejo Nacional, de conformidad con sus facultades establecidas en el art. 13, numeral 5, inciso a), y en cumplimiento de la Base V de la Convocatoria referida en el considerando 2, "RESUELVE: PRIMERO: Se reserva para definición posterior de sus candidaturas los Distritos Electorales Federales", entre otros, los 30 correspondientes al D. F.</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 xml:space="preserve">6. Que en la misma sesión referida en el punto anterior se aprobó el siguiente RESOLUTIVO PARTICULAR : "Por acuerdo del V Consejo Nacional, el Comité Ejecutivo Nacional junto con el Comité Ejecutivo Estatal resolverá sobre la reserva de candidaturas federales y, en su caso, de candidaturas locales relativas al Distrito Federal". </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 xml:space="preserve">Este V Consejo Estatal del Partido de la Revolución Democrática en el D. F., con base en las facultades que le confiere el Estatuto del PRD en su artículo 8, numeral 4 incisos a) y e), artículo 13, numeral 5 incisos a) y c), y artículo 15. </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R E S U E L V E :</w:t>
      </w:r>
    </w:p>
    <w:p>
      <w:pPr>
        <w:pStyle w:val="Normal"/>
        <w:spacing w:before="100" w:after="100"/>
        <w:ind w:left="1361" w:right="1361" w:hanging="0"/>
        <w:jc w:val="both"/>
        <w:rPr>
          <w:rFonts w:ascii="Arial" w:hAnsi="Arial" w:cs="Arial"/>
          <w:color w:val="000000"/>
          <w:sz w:val="20"/>
          <w:szCs w:val="20"/>
        </w:rPr>
      </w:pPr>
      <w:r>
        <w:rPr>
          <w:rFonts w:cs="Arial" w:ascii="Arial" w:hAnsi="Arial"/>
          <w:b/>
          <w:bCs/>
          <w:color w:val="000000"/>
          <w:sz w:val="20"/>
          <w:szCs w:val="20"/>
        </w:rPr>
        <w:t>ÚNICO. RESERVAR LA TOTALIDAD DE LAS 40 CANDIDATURAS LOCALES A LA ASAMBLEA LEGISLATIVA POR EL PRINCIPIO DE MAYORIA RELATIVA, ASI COMO LAS 16 CANDIDATURAS A JEFES DELEGACIONALES EN EL DISTRITO FEDERAL.</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Notifíquese al Comité Estatal del Servicio Electoral en el D. F. a fin de que proceda a realizar lo conducente.</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 xml:space="preserve">Publíquese en un medio escrito de circulación nacional para que sea de conocimiento de toda la militancia. </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DEMOCRACIA YA, PATRIA PARA TODOS"</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Mesa Directiva</w:t>
      </w:r>
    </w:p>
    <w:p>
      <w:pPr>
        <w:pStyle w:val="Normal"/>
        <w:spacing w:before="100" w:after="100"/>
        <w:ind w:left="1361" w:right="1361" w:hanging="0"/>
        <w:jc w:val="center"/>
        <w:rPr>
          <w:rFonts w:ascii="Arial" w:hAnsi="Arial" w:cs="Arial"/>
          <w:color w:val="000000"/>
          <w:sz w:val="20"/>
          <w:szCs w:val="20"/>
        </w:rPr>
      </w:pPr>
      <w:r>
        <w:rPr>
          <w:rFonts w:cs="Arial" w:ascii="Arial" w:hAnsi="Arial"/>
          <w:color w:val="000000"/>
          <w:sz w:val="20"/>
          <w:szCs w:val="20"/>
        </w:rPr>
        <w:t xml:space="preserve">Carlos Arturo Salazar Alvarado </w:t>
        <w:br/>
        <w:t xml:space="preserve">Presidente </w:t>
      </w:r>
    </w:p>
    <w:p>
      <w:pPr>
        <w:pStyle w:val="Normal"/>
        <w:spacing w:before="100" w:after="100"/>
        <w:ind w:left="1361" w:right="1361" w:hanging="0"/>
        <w:jc w:val="center"/>
        <w:rPr>
          <w:rFonts w:ascii="Arial" w:hAnsi="Arial" w:cs="Arial"/>
          <w:color w:val="000000"/>
          <w:sz w:val="20"/>
          <w:szCs w:val="20"/>
        </w:rPr>
      </w:pPr>
      <w:r>
        <w:rPr>
          <w:rFonts w:cs="Arial" w:ascii="Arial" w:hAnsi="Arial"/>
          <w:color w:val="000000"/>
          <w:sz w:val="20"/>
          <w:szCs w:val="20"/>
        </w:rPr>
        <w:t xml:space="preserve">Daniel Ordoñez Hernández </w:t>
        <w:br/>
        <w:t xml:space="preserve">Vicepresidente </w:t>
        <w:br/>
        <w:br/>
        <w:t>Cristina Erendira García Rayón</w:t>
        <w:br/>
        <w:t xml:space="preserve">Secretaria </w:t>
      </w:r>
    </w:p>
    <w:p>
      <w:pPr>
        <w:pStyle w:val="Normal"/>
        <w:spacing w:before="100" w:after="100"/>
        <w:ind w:left="1361" w:right="1361" w:hanging="0"/>
        <w:jc w:val="center"/>
        <w:rPr>
          <w:rFonts w:ascii="Arial" w:hAnsi="Arial" w:cs="Arial"/>
          <w:color w:val="000000"/>
          <w:sz w:val="20"/>
          <w:szCs w:val="20"/>
        </w:rPr>
      </w:pPr>
      <w:r>
        <w:rPr>
          <w:rFonts w:cs="Arial" w:ascii="Arial" w:hAnsi="Arial"/>
          <w:color w:val="000000"/>
          <w:sz w:val="20"/>
          <w:szCs w:val="20"/>
        </w:rPr>
        <w:t>Pamela Ivette Ortiz Barrios</w:t>
        <w:br/>
        <w:t xml:space="preserve">Secretaria </w:t>
      </w:r>
    </w:p>
    <w:p>
      <w:pPr>
        <w:pStyle w:val="Normal"/>
        <w:ind w:left="1361" w:right="1361" w:hanging="0"/>
        <w:jc w:val="center"/>
        <w:rPr>
          <w:rFonts w:ascii="Arial" w:hAnsi="Arial" w:cs="Arial"/>
          <w:sz w:val="20"/>
          <w:szCs w:val="20"/>
        </w:rPr>
      </w:pPr>
      <w:r>
        <w:rPr>
          <w:rFonts w:cs="Arial" w:ascii="Arial" w:hAnsi="Arial"/>
          <w:color w:val="000000"/>
          <w:sz w:val="20"/>
          <w:szCs w:val="20"/>
        </w:rPr>
        <w:t xml:space="preserve">Luis Felipe Moo López </w:t>
        <w:br/>
        <w:t>Secretari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X. Respecto a este último acuerdo, cabe señalar que los fundamentos ofrecidos para su emisión están constituidos por los artículo 8, numeral 4, incisos a y e, así como 13, numeral 5, incisos a y c, ambos del Estatuto del Partido de la Revolución Democrática. Dichos artículos dispone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RTÍCULO 8º. El Consejo, el Comité Ejecutivo y la Comisión Política Consultiva del Partido en el estado</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1 a 3…</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4. El Consejo Estatal es la autoridad superior del Partido en el estado entre Congreso y Congreso; se reúne al menos cada tres meses; sus funciones so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 xml:space="preserve">a. Dirigir la labor política y la organización del Partido en el estado y expedir la plataforma electoral; elaborar su agenda política anual; cumplir las resoluciones de los órganos de dirección superiores; normar la política del Partido con otros partidos políticos, con las organizaciones políticas, sociales y económicas estatales; vigilar que los representantes populares y funcionarios del Partido apliquen la línea política y el programa del Partido; </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b a d…</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e. Convocar a la elección de las candidaturas a cargos de elección popular en el nivel local y municipal;</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RTÍCULO 13º. La elección de los candidatos</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1 a 4…</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5. Las candidaturas externas serán nombradas de la siguiente maner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b…</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c. Corresponderá a los consejos estatales elegir a los candidatos externos a gobernador, diputados locales e integrantes de las planillas municipales.</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w:t>
      </w:r>
    </w:p>
    <w:p>
      <w:pPr>
        <w:pStyle w:val="Normal"/>
        <w:autoSpaceDE w:val="false"/>
        <w:ind w:left="1361" w:right="1361"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1" w:right="1361" w:hanging="0"/>
        <w:jc w:val="both"/>
        <w:rPr>
          <w:rFonts w:ascii="Arial" w:hAnsi="Arial" w:cs="Arial"/>
          <w:color w:val="000000"/>
          <w:sz w:val="22"/>
          <w:szCs w:val="22"/>
        </w:rPr>
      </w:pPr>
      <w:r>
        <w:rPr>
          <w:rFonts w:cs="Arial" w:ascii="Arial" w:hAnsi="Arial"/>
          <w:color w:val="000000"/>
          <w:sz w:val="22"/>
          <w:szCs w:val="22"/>
        </w:rPr>
        <w:t>Como se aprecia, no existe en los artículos transcritos fundamento alguno que permita derivar la facultad del Consejo Estatal, ni siquiera del Nacional para reservarla elección de candidatos a puestos de elección popular que se discuten.</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sz w:val="22"/>
          <w:szCs w:val="22"/>
        </w:rPr>
      </w:pPr>
      <w:r>
        <w:rPr>
          <w:rFonts w:cs="Arial" w:ascii="Arial" w:hAnsi="Arial"/>
          <w:sz w:val="22"/>
          <w:szCs w:val="22"/>
        </w:rPr>
        <w:t>Por un lado, en los incisos especificados del artículo 8 únicamente se disponen facultades genéricas relativas a la dirección de las actividades políticas y electorales del partido en el ámbito local, entre ellas, la de convocar a elecciones. Pero precisamente por esa generalidad no puede fundarse en ellas la facultad de contravenir un procedimiento determinado mediante mandato expreso del propio Estatuto, como es la elección de candidatos por el voto universal de miembros o ciudadan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otro lado, el numeral 5, y todos sus incisos, del artículo 13 se refieren a las reglas para designación de candidaturas externas, entendidas éstas como la candidatura que obtiene un ciudadano no militante del partido para contender en un puesto de elección popular bajo la nomenclatura de ést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lo expuesto, los artículos de referencia son inaplicables para fundamentar la resolución del Consejo Estatal referida. De hecho, no es posible derivar dicha facultad de ninguno de los ordenamientos que regulan la organización del partido y sus procedimientos electorales internos. Por ello, el resolutivo que aquí se analiza violenta los artículos 11 y 13 del Estatuto del Partido de la Revolución Democrática, así como 22 y 23 del Reglamento General de Elecciones y Consultas del Partido de la Revolución Democrática, bajo las mismas premisas establecidas en el punto IV de hechos del presente docum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 xml:space="preserve">X. Como consecuencia del acuerdo citado en el punto VIII de la parte de Hechos de este documento, el pasado 23 de febrero se actualizó el término dispuesto por la convocatoria citada en el punto II de la misma parte para que tuviera verificativo el plebiscito electivo para elegir candidatos del Partido de la Revolución Democrática a los puestos de elección aludidos, sin que al efecto se haya realizado. </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sz w:val="22"/>
          <w:szCs w:val="22"/>
        </w:rPr>
      </w:pPr>
      <w:r>
        <w:rPr>
          <w:rFonts w:cs="Arial" w:ascii="Arial" w:hAnsi="Arial"/>
          <w:b/>
          <w:sz w:val="22"/>
          <w:szCs w:val="22"/>
        </w:rPr>
        <w:t>CONCEPTOS DE VIOLACIÓN</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sz w:val="22"/>
          <w:szCs w:val="22"/>
        </w:rPr>
        <w:t xml:space="preserve">Los preceptos jurídicos violados generan la </w:t>
      </w:r>
      <w:r>
        <w:rPr>
          <w:rFonts w:cs="Arial" w:ascii="Arial" w:hAnsi="Arial"/>
          <w:b/>
          <w:sz w:val="22"/>
          <w:szCs w:val="22"/>
        </w:rPr>
        <w:t>privación de los derechos políticos cuya restitución reclamo por medio de la presente queja</w:t>
      </w:r>
      <w:r>
        <w:rPr>
          <w:rFonts w:cs="Arial" w:ascii="Arial" w:hAnsi="Arial"/>
          <w:sz w:val="22"/>
          <w:szCs w:val="22"/>
        </w:rPr>
        <w:t>, conforme a lo siguient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a) Violación al artículo 13º del Estatuto del Partido de la Revolución Democrática, mismo en el que se establecen estrictamente los mecanismos para la elección de candidatos a puestos de elección popular, y entre ellos no se cuenta el procedimiento impugnad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b) Violación al artículo 2º del Reglamento General de Elecciones y Consultas del Partido de la Revolución Democrática, mismo en el que se dispone la organización de los procesos electorales y de consulta como facultad del Servicio Electoral del partido y no de una empresa particular, en correlación con el 32 del mismo ordenamiento, mismo en el que se dispone que los procesos de elecciones internas para la postulación de candidatos a puestos de elección popular en el ámbito estatal serán coordinadas por los Comités Estatales del Servicio Electoral, siendo la misma violación anotad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c) Violación al artículo 4º del Estatuto citado, mismo en el que se dispone como derecho de los miembros del partido el de votar y ser votados en los términos de la reglamentación aplicable, en correlación con el artículo 4º del Reglamento citado, mismo en el que dispone el derecho de los miembros del partido para votar en los procesos de elecciones y consultas, por lo que en el proceso de elección de candidatos a Jefaturas Delegacionales debieron tener la posibilidad de votar todos los miembros del partido y no únicamente los escogidos aleatoriamente por la muestr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d) Violación al artículo 36 del Reglamento en cita, mismo en el que se dispone la obligación del órgano encargado de la elección para emitir una constancia que acredite la inscripción de los miembros interesados como precandidatos a puestos de elección popular, siendo que en este caso únicamente se expidió el acuse de recibo de que habla el artículo 35 del mismo ordenami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e) Violación al artículo 4º y correlativos del Estatuto citado, mismos en los que se establece la obligación de todos los miembros del partido para respetar la Declaración de Principios del mismo de conformidad con lo expuesto en la última parte del punto V de hechos en el presente docum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f) Violación al artículo 4º numeral 1 inciso a, mismo en el que se establece el derecho de los miembros del partido para tener acceso a la información veraz y oportuna respecto del mismo, toda vez que la solicitud de información referida en el punto VII de la parte de HECHOS de la presente queja no me ha sido contestad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g) Violación al artículo 41, fracción I, párrafo segundo, de la Constitución Política de los Estados Unidos Mexicanos, mismo en el que se dispone como función de los partidos políticos hacer posible el acceso de los ciudadanos al ejercicio del poder público, de acuerdo con los programas, principios e ideas que postulan, siendo que en la selección de candidatos a que alude la queja fueron violentados los programas y principios del partido, así como la normatividad interna que los sustent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h) Violación al artículo 35, fracción II, de la Constitución Política de los Estados Unidos Mexicanos, mismo en el que se dispone como prerrogativa del ciudadano la de votar y ser votado para cargos de elección popular, siendo que con el proceso electivo que se ataca se me restringe dicha garantía al realizarse mediante una violación a los procedimientos previamente establecidos en la normatividad interna del partido, misma que resulta exactamente aplicable y jurídicamente vinculatoria, y toda vez que he atendido todos y cada uno de los requisitos establecidos en la Constitución, la legislación secundaria aplicable y la regulación interna del partid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 Violación al artículo 38 del Código Federal de Instituciones y Procedimientos Electorales, en su numeral 1, inciso a), mismo en el que se dispone la obligación de los partidos políticos de conducir sus actividades dentro de los causes legales y ajustar su conducta y la de sus militantes a los principios del Estado democrático, respetando la libre participación política de los demás partidos políticos y los derechos de los ciudadanos; así como en su inciso b), mismo en el que se dispone la obligación de dichos institutos políticos de abstenerse de recurrir a la violencia y a cualquier acto que tenga por objeto o resultado alterar el orden público, perturbar el goce de las garantías o impedir el funcionamiento regular de los órganos de gobierno, siendo que al infringir las disposiciones internas para la elección democrática de candidatos a los puestos de elección popular en cuestión, se separan las actividades partidistas de los causes legales y de los principios del Estado democrático, se restringen los derechos de los ciudadanos y se recurre a actos que perturban el goce de las garantías políticas constitucionale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lo anteriormente expuesto y fundado, atentamente solicito se sirv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PRIMERO.</w:t>
      </w:r>
      <w:r>
        <w:rPr>
          <w:rFonts w:cs="Arial" w:ascii="Arial" w:hAnsi="Arial"/>
          <w:sz w:val="22"/>
          <w:szCs w:val="22"/>
        </w:rPr>
        <w:t xml:space="preserve"> Tenerme por presentada en tiempo y forma la presente queja en contra del Comité Ejecutivo Estatal del Partido de la Revolución Democrática en el Distrito Federal y del V Consejo Estatal del Partido de la Revolución Democrática en dicha entidad, por actos que pueden constituir faltas administrativas establecidas en el Título Quinto del Libro Quinto del Código Federal de Instituciones y Procedimientos Electorale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SEGUNDO.</w:t>
      </w:r>
      <w:r>
        <w:rPr>
          <w:rFonts w:cs="Arial" w:ascii="Arial" w:hAnsi="Arial"/>
          <w:sz w:val="22"/>
          <w:szCs w:val="22"/>
        </w:rPr>
        <w:t xml:space="preserve"> Revocar las tres resoluciones impugnadas, declarando la nulidad de todos y cada uno de los actos y efectos emanados de ella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 xml:space="preserve">TERCERO. </w:t>
      </w:r>
      <w:r>
        <w:rPr>
          <w:rFonts w:cs="Arial" w:ascii="Arial" w:hAnsi="Arial"/>
          <w:sz w:val="22"/>
          <w:szCs w:val="22"/>
        </w:rPr>
        <w:t>Acordar la reposición del proceso de elección interna para elegir candidatos a puestos de elección popular de conformidad con los artículos 13, numeral 4, inciso c), del Estatuto del Partido de la Revolución Democrática, así como 2, 4 párrafo segundo, 22 inciso a), 23 y 32 inciso b), del Reglamento General de Elecciones y Consultas del Partido de la Revolución Democrátic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CUARTO.</w:t>
      </w:r>
      <w:r>
        <w:rPr>
          <w:rFonts w:cs="Arial" w:ascii="Arial" w:hAnsi="Arial"/>
          <w:sz w:val="22"/>
          <w:szCs w:val="22"/>
        </w:rPr>
        <w:t xml:space="preserve"> Restituirme en el goce de todos y cada uno de los derechos de que se me ha privado por los actos que motivan la interposición del presente recurso.”</w:t>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2"/>
        </w:numPr>
        <w:ind w:left="360" w:right="639" w:hanging="360"/>
        <w:rPr>
          <w:i w:val="false"/>
          <w:i w:val="false"/>
        </w:rPr>
      </w:pPr>
      <w:r>
        <w:rPr>
          <w:i w:val="false"/>
        </w:rPr>
        <w:t>Copia simple de su credencial de elector.</w:t>
      </w:r>
    </w:p>
    <w:p>
      <w:pPr>
        <w:pStyle w:val="Sangra2detindependiente"/>
        <w:numPr>
          <w:ilvl w:val="0"/>
          <w:numId w:val="2"/>
        </w:numPr>
        <w:ind w:left="360" w:right="639" w:hanging="360"/>
        <w:rPr>
          <w:i w:val="false"/>
          <w:i w:val="false"/>
        </w:rPr>
      </w:pPr>
      <w:r>
        <w:rPr>
          <w:i w:val="false"/>
        </w:rPr>
        <w:t>Copia simple del escrito de fecha veinte de enero de dos mil tres, signado por el C. Telésforo Nava Vázquez dirigido a la Comisión Plural de Candidaturas del Comité Ejecutivo Estatal del PRD-DF (sic) y al Comité Ejecutivo Delegacional del PRD (sic)- Xochimilco, por medio del cual solicita su registro como precandidato a la Jefatura Delegacional de Xochimilco para el período 2003-2006, para así participar en la encuesta vinculatoria.</w:t>
      </w:r>
    </w:p>
    <w:p>
      <w:pPr>
        <w:pStyle w:val="Sangra2detindependiente"/>
        <w:numPr>
          <w:ilvl w:val="0"/>
          <w:numId w:val="2"/>
        </w:numPr>
        <w:ind w:left="360" w:right="639" w:hanging="360"/>
        <w:rPr>
          <w:i w:val="false"/>
          <w:i w:val="false"/>
        </w:rPr>
      </w:pPr>
      <w:r>
        <w:rPr>
          <w:i w:val="false"/>
        </w:rPr>
        <w:t>Copia simple del currículum vitae del C. Telésforo Nava Vázquez.</w:t>
      </w:r>
    </w:p>
    <w:p>
      <w:pPr>
        <w:pStyle w:val="Sangra2detindependiente"/>
        <w:numPr>
          <w:ilvl w:val="0"/>
          <w:numId w:val="2"/>
        </w:numPr>
        <w:ind w:left="360" w:right="639" w:hanging="360"/>
        <w:rPr>
          <w:i w:val="false"/>
          <w:i w:val="false"/>
        </w:rPr>
      </w:pPr>
      <w:r>
        <w:rPr>
          <w:i w:val="false"/>
        </w:rPr>
        <w:t>Copia simple del proyecto de plataforma electoral Delegacional.</w:t>
      </w:r>
    </w:p>
    <w:p>
      <w:pPr>
        <w:pStyle w:val="Sangra2detindependiente"/>
        <w:numPr>
          <w:ilvl w:val="0"/>
          <w:numId w:val="2"/>
        </w:numPr>
        <w:ind w:left="360" w:right="639" w:hanging="360"/>
        <w:rPr>
          <w:i w:val="false"/>
          <w:i w:val="false"/>
        </w:rPr>
      </w:pPr>
      <w:r>
        <w:rPr>
          <w:i w:val="false"/>
        </w:rPr>
        <w:t>Copia simple de la carta compromiso de respeto a los documentos básicos y al proceso del Partido de la Revolución Democrática, de fecha veinte de enero de dos mil tres, signado por el C. Telésforo Nava Vázquez dirigido al Comité Ejecutivo Estatal del PRD-DF (sic) y a la Comisión Plural de Candidaturas.</w:t>
      </w:r>
    </w:p>
    <w:p>
      <w:pPr>
        <w:pStyle w:val="Sangra2detindependiente"/>
        <w:numPr>
          <w:ilvl w:val="0"/>
          <w:numId w:val="2"/>
        </w:numPr>
        <w:ind w:left="360" w:right="639" w:hanging="360"/>
        <w:rPr>
          <w:i w:val="false"/>
          <w:i w:val="false"/>
        </w:rPr>
      </w:pPr>
      <w:r>
        <w:rPr>
          <w:i w:val="false"/>
        </w:rPr>
        <w:t>Copia simple del recibo de la documentación entregada por el C. Telésforo Nava Vázquez al Presidente y al Secretario General del Comité Ejecutivo Delegacional del Partido de la Revolución Democrática en Xochimilco.</w:t>
      </w:r>
    </w:p>
    <w:p>
      <w:pPr>
        <w:pStyle w:val="Sangra2detindependiente"/>
        <w:numPr>
          <w:ilvl w:val="0"/>
          <w:numId w:val="2"/>
        </w:numPr>
        <w:ind w:left="360" w:right="639" w:hanging="360"/>
        <w:rPr>
          <w:i w:val="false"/>
          <w:i w:val="false"/>
        </w:rPr>
      </w:pPr>
      <w:r>
        <w:rPr>
          <w:i w:val="false"/>
        </w:rPr>
        <w:t>Copia simple del resolutivo especial del Comité Ejecutivo Estatal del Partido de la Revolución Democrática en el Distrito Federal.</w:t>
      </w:r>
    </w:p>
    <w:p>
      <w:pPr>
        <w:pStyle w:val="Sangra2detindependiente"/>
        <w:numPr>
          <w:ilvl w:val="0"/>
          <w:numId w:val="2"/>
        </w:numPr>
        <w:ind w:left="360" w:right="639" w:hanging="360"/>
        <w:rPr>
          <w:i w:val="false"/>
          <w:i w:val="false"/>
        </w:rPr>
      </w:pPr>
      <w:r>
        <w:rPr>
          <w:i w:val="false"/>
        </w:rPr>
        <w:t>Copia simple de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2"/>
        </w:numPr>
        <w:ind w:left="360" w:right="639" w:hanging="360"/>
        <w:rPr>
          <w:i w:val="false"/>
          <w:i w:val="false"/>
        </w:rPr>
      </w:pPr>
      <w:r>
        <w:rPr>
          <w:i w:val="false"/>
        </w:rPr>
        <w:t>Copia simple del Comunicado del Comité Ejecutivo Estatal del PRD-DF (sic), a los Comités Ejecutivos Delegacionales del Partido de la Revolución Democrática en el Distrito Federal.</w:t>
      </w:r>
    </w:p>
    <w:p>
      <w:pPr>
        <w:pStyle w:val="Sangra2detindependiente"/>
        <w:numPr>
          <w:ilvl w:val="0"/>
          <w:numId w:val="2"/>
        </w:numPr>
        <w:ind w:left="360" w:right="639" w:hanging="360"/>
        <w:rPr>
          <w:i w:val="false"/>
          <w:i w:val="false"/>
        </w:rPr>
      </w:pPr>
      <w:r>
        <w:rPr>
          <w:i w:val="false"/>
        </w:rPr>
        <w:t>Copia simple del Acuerdo del V Consejo Estatal del Partido de la Revolución Democrática en el Distrito Federal, con relación a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2"/>
        </w:numPr>
        <w:ind w:left="360" w:right="639" w:hanging="360"/>
        <w:rPr>
          <w:i w:val="false"/>
          <w:i w:val="false"/>
        </w:rPr>
      </w:pPr>
      <w:r>
        <w:rPr>
          <w:i w:val="false"/>
        </w:rPr>
        <w:t>Copia simple de los resultados de dos encuestas realizadas por la empresa Consulta Mitofsky.</w:t>
      </w:r>
    </w:p>
    <w:p>
      <w:pPr>
        <w:pStyle w:val="Sangra2detindependiente"/>
        <w:numPr>
          <w:ilvl w:val="0"/>
          <w:numId w:val="2"/>
        </w:numPr>
        <w:ind w:left="360" w:right="639" w:hanging="360"/>
        <w:rPr>
          <w:i w:val="false"/>
          <w:i w:val="false"/>
        </w:rPr>
      </w:pPr>
      <w:r>
        <w:rPr>
          <w:i w:val="false"/>
        </w:rPr>
        <w:t>Copia simple del oficio de fecha veintinueve de enero de dos mil tres, signado por el C. Telésforo Nava Vázquez dirigido al Comité Ejecutivo Estatal del Partido de la Revolución Democrática en el Distrito Federal.</w:t>
      </w:r>
    </w:p>
    <w:p>
      <w:pPr>
        <w:pStyle w:val="Sangra2detindependiente"/>
        <w:numPr>
          <w:ilvl w:val="0"/>
          <w:numId w:val="2"/>
        </w:numPr>
        <w:ind w:left="360" w:right="639" w:hanging="360"/>
        <w:rPr>
          <w:i w:val="false"/>
          <w:i w:val="false"/>
        </w:rPr>
      </w:pPr>
      <w:r>
        <w:rPr>
          <w:i w:val="false"/>
        </w:rPr>
        <w:t>Copia simple del oficio de fecha dos de febrero de dos mil tres signado por el Presidente del Comité Ejecutivo Estatal del Partido de la Revolución Democrática en el Distrito Federal, dirigido al Presidente del Servicio Electoral en esa entidad federativa, mediante el cual le informa que con base en el resolutivo aprobado en el quinto pleno extraordinario del V Consejo Estatal, realizado ese mismo día, le solicita tomar las medidas necesarias para que la apertura de registro de precandidatos prevista para el día tres de febrero, se cancele.</w:t>
      </w:r>
    </w:p>
    <w:p>
      <w:pPr>
        <w:pStyle w:val="Sangra2detindependiente"/>
        <w:numPr>
          <w:ilvl w:val="0"/>
          <w:numId w:val="2"/>
        </w:numPr>
        <w:ind w:left="360" w:right="639" w:hanging="360"/>
        <w:rPr>
          <w:i w:val="false"/>
          <w:i w:val="false"/>
        </w:rPr>
      </w:pPr>
      <w:r>
        <w:rPr>
          <w:i w:val="false"/>
        </w:rPr>
        <w:t>Copia simple del oficio de fecha dos de febrero del año en curso, signado por el Comité Estatal del Servicio Electoral del Partido de la Revolución Democrática en el Distrito Federal, dirigido a los Comités Auxiliares Delegacionales en la mencionada entidad federativa, a través del cual les comunica que se cancela el registro de precandidatos a diputados locales por mayoría relativa y jefes delegacionales en el Distrito Federal.</w:t>
      </w:r>
    </w:p>
    <w:p>
      <w:pPr>
        <w:pStyle w:val="TextBody"/>
        <w:rPr>
          <w:rFonts w:ascii="Arial" w:hAnsi="Arial" w:cs="Arial"/>
          <w:b/>
          <w:b/>
          <w:bCs/>
          <w:i/>
          <w:i/>
        </w:rPr>
      </w:pPr>
      <w:r>
        <w:rPr>
          <w:rFonts w:cs="Arial" w:ascii="Arial" w:hAnsi="Arial"/>
          <w:b/>
          <w:bCs/>
          <w:i/>
        </w:rPr>
      </w:r>
    </w:p>
    <w:p>
      <w:pPr>
        <w:pStyle w:val="TextBody"/>
        <w:rPr>
          <w:rFonts w:ascii="Arial" w:hAnsi="Arial" w:cs="Arial"/>
          <w:b/>
          <w:b/>
          <w:bCs/>
        </w:rPr>
      </w:pPr>
      <w:r>
        <w:rPr>
          <w:rFonts w:cs="Arial" w:ascii="Arial" w:hAnsi="Arial"/>
          <w:b/>
          <w:bCs/>
        </w:rPr>
      </w:r>
    </w:p>
    <w:p>
      <w:pPr>
        <w:pStyle w:val="TextBody"/>
        <w:rPr/>
      </w:pPr>
      <w:r>
        <w:rPr>
          <w:rFonts w:cs="Arial" w:ascii="Arial" w:hAnsi="Arial"/>
          <w:b/>
        </w:rPr>
        <w:t xml:space="preserve">II. </w:t>
      </w:r>
      <w:r>
        <w:rPr>
          <w:rFonts w:cs="Arial" w:ascii="Arial" w:hAnsi="Arial"/>
        </w:rPr>
        <w:t>Por acuerdo de fecha tres de marzo de dos mil tres, se tuvo por recibida en la Secretaría Ejecutiva del Instituto Federal Electoral la queja señalada en el resultando anterior, ordenándose  integrar el expediente respectivo, el cual quedó registrado en el libro de gobierno con el número JGE/QTNV/CG/028/2003 y en atención a que se estima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correspondiente.</w:t>
      </w:r>
    </w:p>
    <w:p>
      <w:pPr>
        <w:pStyle w:val="Normal"/>
        <w:ind w:right="51" w:hanging="0"/>
        <w:jc w:val="both"/>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Por escrito de fecha cuatro de marzo de dos mil tres, la C. Telésforo Nava Vázquez ofreció pruebas supervenientes con relación a los hechos denunciados, consistentes en las copias simples del oficio de dos de febrero del presente año signado por el Presidente del Comité Ejecutivo Estatal del Partido de la Revolución Democrática en el Distrito Federal dirigido al Presidente del Servicio Electoral del partido político en la mencionada entidad federativa, por medio del cual le comunica que se tomen las medidas necesarias para cancelar la apertura de registros de precandidatos prevista para el día tres de febrero del año en curso; y del oficio de dos de febrero de dos mil tres signado por los integrantes del Servicio Electoral del Comité Ejecutivo Estatal del Partido de la Revolución Democrática en el Distrito Federal, dirigido a los Comités Auxiliares Delegacionales del Servicio Electoral del mencionado partido en la referida entidad federativa.</w:t>
      </w:r>
    </w:p>
    <w:p>
      <w:pPr>
        <w:pStyle w:val="Normal"/>
        <w:ind w:right="51"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IV.</w:t>
      </w:r>
      <w:r>
        <w:rPr>
          <w:rFonts w:cs="Arial" w:ascii="Arial" w:hAnsi="Arial"/>
        </w:rPr>
        <w:t xml:space="preserve">  Desahogado en sus términos el procedimiento administrativo previsto en el artículo 270, párrafos 1 y 4, del Código Federal de Instituciones y Procedimientos Electorales, en relación con el dispositivo 271 del propio ordenamiento lega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pPr>
      <w:r>
        <w:rPr>
          <w:rFonts w:cs="Arial" w:ascii="Arial" w:hAnsi="Arial"/>
          <w:b/>
          <w:bCs/>
          <w:iCs/>
        </w:rPr>
        <w:t>1.-</w:t>
      </w:r>
      <w:r>
        <w:rPr>
          <w:rFonts w:cs="Arial" w:ascii="Arial" w:hAnsi="Arial"/>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iCs/>
        </w:rPr>
      </w:pPr>
      <w:r>
        <w:rPr>
          <w:rFonts w:cs="Arial" w:ascii="Arial" w:hAnsi="Arial"/>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Sangra2detindependiente"/>
        <w:ind w:left="0" w:right="18" w:hanging="0"/>
        <w:rPr>
          <w:rFonts w:ascii="Arial" w:hAnsi="Arial" w:cs="Arial"/>
          <w:b/>
          <w:b/>
          <w:i w:val="false"/>
          <w:i w:val="false"/>
        </w:rPr>
      </w:pPr>
      <w:r>
        <w:rPr>
          <w:rFonts w:cs="Arial"/>
          <w:b/>
          <w:i w:val="false"/>
        </w:rPr>
      </w:r>
    </w:p>
    <w:p>
      <w:pPr>
        <w:pStyle w:val="Sangra2detindependiente"/>
        <w:ind w:left="0" w:right="18" w:hanging="0"/>
        <w:rPr/>
      </w:pPr>
      <w:r>
        <w:rPr>
          <w:b/>
          <w:i w:val="false"/>
        </w:rPr>
        <w:t>8.-</w:t>
      </w:r>
      <w:r>
        <w:rPr>
          <w:i w:val="false"/>
        </w:rPr>
        <w:t xml:space="preserve"> De la lectura del escrito inicial de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proceda a tomar las medidas pertinentes a fin de restituir al quejoso en el uso y goce del derecho político-electoral que supuestamente le fue conculcado por el partido político, además de que pretenden que se dejen sin efectos los resolutivos y acuerdos tomados por las instancias de dirección y de los órganos autónomos del Partido de la Revolución Democrática, para la selección de candidatos a cargos de elección popular.</w:t>
      </w:r>
    </w:p>
    <w:p>
      <w:pPr>
        <w:pStyle w:val="Sangra2detindependiente"/>
        <w:ind w:left="0" w:right="18" w:hanging="0"/>
        <w:rPr>
          <w:i w:val="false"/>
          <w:i w:val="false"/>
        </w:rPr>
      </w:pPr>
      <w:r>
        <w:rPr>
          <w:i w:val="false"/>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tomadas al interior d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0"/>
        <w:ind w:left="851" w:right="851" w:hanging="0"/>
        <w:rPr>
          <w:rFonts w:ascii="Arial" w:hAnsi="Arial"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a)  Con amonestación pública;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spacing w:before="0" w:after="0"/>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spacing w:before="0" w:after="0"/>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ind w:left="851" w:righ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desecha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TextBody"/>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spacing w:lineRule="auto" w:line="240" w:before="0" w:after="0"/>
        <w:jc w:val="both"/>
        <w:rPr>
          <w:rFonts w:ascii="Arial" w:hAnsi="Arial" w:cs="Arial"/>
          <w:iCs/>
        </w:rPr>
      </w:pPr>
      <w:r>
        <w:rPr>
          <w:rFonts w:cs="Arial" w:ascii="Arial" w:hAnsi="Arial"/>
          <w:iCs/>
        </w:rPr>
      </w:r>
    </w:p>
    <w:p>
      <w:pPr>
        <w:pStyle w:val="Textoindependiente2"/>
        <w:spacing w:lineRule="auto" w:line="240" w:before="0" w:after="0"/>
        <w:jc w:val="both"/>
        <w:rPr>
          <w:rFonts w:ascii="Arial" w:hAnsi="Arial" w:cs="Arial"/>
          <w:iCs/>
        </w:rPr>
      </w:pPr>
      <w:r>
        <w:rPr>
          <w:rFonts w:cs="Arial" w:ascii="Arial" w:hAnsi="Arial"/>
          <w:iCs/>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Textoindependiente2"/>
        <w:spacing w:lineRule="auto" w:line="240" w:before="0" w:after="0"/>
        <w:jc w:val="both"/>
        <w:rPr>
          <w:rFonts w:ascii="Arial" w:hAnsi="Arial" w:cs="Arial"/>
          <w:iCs/>
        </w:rPr>
      </w:pPr>
      <w:r>
        <w:rPr>
          <w:rFonts w:cs="Arial" w:ascii="Arial" w:hAnsi="Arial"/>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360" w:righ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360" w:right="851" w:hanging="0"/>
        <w:jc w:val="both"/>
        <w:rPr>
          <w:rFonts w:ascii="Arial" w:hAnsi="Arial" w:cs="Arial"/>
          <w:sz w:val="22"/>
          <w:szCs w:val="22"/>
        </w:rPr>
      </w:pPr>
      <w:r>
        <w:rPr>
          <w:rFonts w:cs="Arial" w:ascii="Arial" w:hAnsi="Arial"/>
          <w:sz w:val="22"/>
          <w:szCs w:val="22"/>
        </w:rPr>
      </w:r>
    </w:p>
    <w:p>
      <w:pPr>
        <w:pStyle w:val="Normal"/>
        <w:autoSpaceDE w:val="false"/>
        <w:ind w:left="360" w:right="851" w:hanging="0"/>
        <w:jc w:val="both"/>
        <w:rPr>
          <w:rFonts w:ascii="Arial" w:hAnsi="Arial" w:cs="Arial"/>
          <w:sz w:val="22"/>
          <w:szCs w:val="22"/>
        </w:rPr>
      </w:pPr>
      <w:r>
        <w:rPr>
          <w:rFonts w:cs="Arial" w:ascii="Arial" w:hAnsi="Arial"/>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360" w:right="851" w:hanging="0"/>
        <w:jc w:val="both"/>
        <w:rPr>
          <w:rFonts w:ascii="Arial" w:hAnsi="Arial" w:cs="Arial"/>
          <w:sz w:val="22"/>
          <w:szCs w:val="22"/>
        </w:rPr>
      </w:pPr>
      <w:r>
        <w:rPr>
          <w:rFonts w:cs="Arial" w:ascii="Arial" w:hAnsi="Arial"/>
          <w:sz w:val="22"/>
          <w:szCs w:val="22"/>
        </w:rPr>
      </w:r>
    </w:p>
    <w:p>
      <w:pPr>
        <w:pStyle w:val="Normal"/>
        <w:autoSpaceDE w:val="false"/>
        <w:ind w:left="360" w:right="851" w:hanging="0"/>
        <w:jc w:val="both"/>
        <w:rPr>
          <w:rFonts w:ascii="Arial" w:hAnsi="Arial" w:cs="Arial"/>
          <w:sz w:val="22"/>
          <w:szCs w:val="22"/>
        </w:rPr>
      </w:pPr>
      <w:r>
        <w:rPr>
          <w:rFonts w:cs="Arial" w:ascii="Arial" w:hAnsi="Arial"/>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before="0" w:after="0"/>
        <w:ind w:left="360" w:right="851" w:hanging="0"/>
        <w:jc w:val="both"/>
        <w:rPr>
          <w:rFonts w:ascii="Arial" w:hAnsi="Arial" w:cs="Arial"/>
          <w:sz w:val="22"/>
          <w:szCs w:val="22"/>
        </w:rPr>
      </w:pPr>
      <w:r>
        <w:rPr>
          <w:rFonts w:cs="Arial" w:ascii="Arial" w:hAnsi="Arial"/>
          <w:sz w:val="22"/>
          <w:szCs w:val="22"/>
        </w:rPr>
      </w:r>
    </w:p>
    <w:p>
      <w:pPr>
        <w:pStyle w:val="Sangra3detindependiente"/>
        <w:spacing w:before="0" w:after="0"/>
        <w:ind w:left="360" w:right="851" w:hanging="0"/>
        <w:jc w:val="both"/>
        <w:rPr>
          <w:rFonts w:ascii="Arial" w:hAnsi="Arial" w:cs="Arial"/>
          <w:sz w:val="22"/>
          <w:szCs w:val="22"/>
        </w:rPr>
      </w:pPr>
      <w:r>
        <w:rPr>
          <w:rFonts w:cs="Arial" w:ascii="Arial" w:hAnsi="Arial"/>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before="0" w:after="0"/>
        <w:ind w:left="360" w:right="851" w:hanging="0"/>
        <w:jc w:val="both"/>
        <w:rPr>
          <w:rFonts w:ascii="Arial" w:hAnsi="Arial" w:cs="Arial"/>
          <w:sz w:val="22"/>
          <w:szCs w:val="22"/>
        </w:rPr>
      </w:pPr>
      <w:r>
        <w:rPr>
          <w:rFonts w:cs="Arial" w:ascii="Arial" w:hAnsi="Arial"/>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auto" w:line="240" w:before="0" w:after="0"/>
        <w:ind w:left="360" w:right="851" w:hanging="0"/>
        <w:jc w:val="both"/>
        <w:rPr>
          <w:rFonts w:ascii="Arial" w:hAnsi="Arial" w:cs="Arial"/>
          <w:sz w:val="22"/>
          <w:szCs w:val="22"/>
        </w:rPr>
      </w:pPr>
      <w:r>
        <w:rPr>
          <w:rFonts w:cs="Arial" w:ascii="Arial" w:hAnsi="Arial"/>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360" w:right="851" w:hanging="0"/>
        <w:rPr>
          <w:rFonts w:ascii="Arial" w:hAnsi="Arial" w:cs="Arial"/>
          <w:sz w:val="22"/>
          <w:szCs w:val="22"/>
        </w:rPr>
      </w:pPr>
      <w:r>
        <w:rPr>
          <w:rFonts w:cs="Arial" w:ascii="Arial" w:hAnsi="Arial"/>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both"/>
        <w:rPr>
          <w:rFonts w:ascii="Arial" w:hAnsi="Arial" w:cs="Arial"/>
        </w:rPr>
      </w:pPr>
      <w:r>
        <w:rPr>
          <w:rFonts w:cs="Arial" w:ascii="Arial" w:hAnsi="Arial"/>
        </w:rPr>
        <w:t>Con base en lo antes razonado, procede el desecha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el ciudadano quejoso no agotó las instancias internas previstas en la normatividad del partido político denunciado, antes de acudir a esta autoridad,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El ciudadano quejoso esencialmente argumenta que el partido político denunciado no observó la regulación jurídica interna contenida en los Estatutos del Partido de la Revolución Democrática y en el Reglamento General de Elecciones y Consultas, en el proceso de selección de candidatos al puesto de elección popular de Jefatura Delegacional en Xochimilco, Distrito Federal.</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Las irregularidades que denuncia el quejoso son susceptibles de ser conocidas por los órganos internos del partido político denunciado, a través de los medios de defensa previstos en su normatividad.</w:t>
      </w:r>
    </w:p>
    <w:p>
      <w:pPr>
        <w:pStyle w:val="TextBody"/>
        <w:rPr>
          <w:rFonts w:ascii="Arial" w:hAnsi="Arial" w:cs="Arial"/>
          <w:bCs/>
        </w:rPr>
      </w:pPr>
      <w:r>
        <w:rPr>
          <w:rFonts w:cs="Arial" w:ascii="Arial" w:hAnsi="Arial"/>
          <w:bCs/>
        </w:rPr>
      </w:r>
    </w:p>
    <w:p>
      <w:pPr>
        <w:pStyle w:val="TextBody"/>
        <w:rPr/>
      </w:pPr>
      <w:r>
        <w:rPr>
          <w:rFonts w:cs="Arial" w:ascii="Arial" w:hAnsi="Arial"/>
          <w:bCs/>
          <w:lang w:val="es-MX"/>
        </w:rPr>
        <w:t>Debe tomarse en cuenta que</w:t>
      </w:r>
      <w:r>
        <w:rPr>
          <w:rFonts w:cs="Arial" w:ascii="Arial" w:hAnsi="Arial"/>
          <w:b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bCs/>
          <w:i/>
          <w:i/>
          <w:iCs/>
        </w:rPr>
      </w:pPr>
      <w:r>
        <w:rPr>
          <w:rFonts w:cs="Arial" w:ascii="Arial" w:hAnsi="Arial"/>
          <w:b/>
          <w:bCs/>
          <w:i/>
          <w:iCs/>
        </w:rPr>
      </w:r>
    </w:p>
    <w:p>
      <w:pPr>
        <w:pStyle w:val="TextBody"/>
        <w:rPr>
          <w:rFonts w:ascii="Arial" w:hAnsi="Arial" w:cs="Arial"/>
          <w:b/>
          <w:b/>
          <w:i/>
          <w:i/>
          <w:iCs/>
        </w:rPr>
      </w:pPr>
      <w:r>
        <w:rPr>
          <w:rFonts w:cs="Arial" w:ascii="Arial" w:hAnsi="Arial"/>
          <w:b/>
          <w:i/>
          <w:iCs/>
        </w:rPr>
      </w:r>
    </w:p>
    <w:p>
      <w:pPr>
        <w:pStyle w:val="TextBody"/>
        <w:ind w:left="2042" w:right="2042"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4</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Para que una organización pueda ser registrada como partido político nacional, deberá cumplir los siguientes requisit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  Formular una declaración de principios y, en congruencia con ellos, su programa de acción y los estatutos que normen sus actividades; y</w:t>
      </w:r>
    </w:p>
    <w:p>
      <w:pPr>
        <w:pStyle w:val="TextBody"/>
        <w:ind w:left="2042" w:right="2042" w:hanging="0"/>
        <w:rPr>
          <w:rFonts w:ascii="Arial" w:hAnsi="Arial" w:cs="Arial"/>
          <w:bCs/>
          <w:i/>
          <w:i/>
          <w:iCs/>
          <w:sz w:val="22"/>
          <w:szCs w:val="22"/>
        </w:rPr>
      </w:pPr>
      <w:r>
        <w:rPr>
          <w:rFonts w:cs="Arial" w:ascii="Arial" w:hAnsi="Arial"/>
          <w:bCs/>
          <w:i/>
          <w:iCs/>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5</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a declaración de principios invariablemente contendrá, por lo men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obligación de observar la Constitución y de respetar las leyes e instituciones que de ella emane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incipios ideológicos de carácter político, económico y social que postul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La obligación de conducir sus actividades por medios pacíficos y por la vía democrátic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6</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El programa de acción determinará las medidas par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Realizar los postulados y alcanzar los objetivos enunciados en su declaración de principi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Proponer políticas a fin de resolver los problemas nacion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Formar ideológica y políticamente a sus afiliados infundiendo en ellos el respeto al adversario y a sus derechos en la lucha política;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Preparar la participación activa de sus militantes en los procesos elector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7</w:t>
      </w:r>
    </w:p>
    <w:p>
      <w:pPr>
        <w:pStyle w:val="TextBody"/>
        <w:ind w:left="2042" w:right="2042" w:hanging="0"/>
        <w:rPr>
          <w:rFonts w:ascii="Arial" w:hAnsi="Arial" w:cs="Arial"/>
          <w:b/>
          <w:b/>
          <w:i/>
          <w:i/>
          <w:iCs/>
          <w:sz w:val="22"/>
          <w:szCs w:val="22"/>
        </w:rPr>
      </w:pPr>
      <w:r>
        <w:rPr>
          <w:rFonts w:cs="Arial" w:ascii="Arial" w:hAnsi="Arial"/>
          <w:b/>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os estatutos establecerá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  Una asamblea nacional o equivalent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  Un comité nacional o equivalente, que sea el representante nacional del partid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I.  Comités o equivalentes en las entidades federativa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bCs/>
          <w:i/>
          <w:i/>
          <w:iCs/>
          <w:sz w:val="22"/>
          <w:szCs w:val="22"/>
        </w:rPr>
      </w:pPr>
      <w:r>
        <w:rPr>
          <w:rFonts w:cs="Arial" w:ascii="Arial" w:hAnsi="Arial"/>
          <w:b/>
          <w:bCs/>
          <w:i/>
          <w:iCs/>
          <w:sz w:val="22"/>
          <w:szCs w:val="22"/>
        </w:rPr>
        <w:t>d)  Las normas para la postulación democrática de sus candidatos;</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e)  La obligación de presentar una plataforma electoral, para cada elección en que participe, sustentada en su declaración de principios y programas de acció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f)  La obligación de sus candidatos de sostener y difundir la plataforma electoral durante la campaña electoral en que participen;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sz w:val="22"/>
          <w:szCs w:val="22"/>
        </w:rPr>
      </w:pPr>
      <w:r>
        <w:rPr>
          <w:rFonts w:cs="Arial" w:ascii="Arial" w:hAnsi="Arial"/>
          <w:bCs/>
          <w:i/>
          <w:iCs/>
          <w:sz w:val="22"/>
          <w:szCs w:val="22"/>
        </w:rPr>
        <w:t>g)  Las sanciones aplicables a los miembros que infrinjan sus disposiciones internas y los correspondientes medios y procedimientos de defensa.”</w:t>
      </w:r>
    </w:p>
    <w:p>
      <w:pPr>
        <w:pStyle w:val="TextBody"/>
        <w:ind w:left="851" w:right="851"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lang w:val="es-MX"/>
        </w:rPr>
      </w:pPr>
      <w:r>
        <w:rPr>
          <w:rFonts w:cs="Arial" w:ascii="Arial" w:hAnsi="Arial"/>
          <w:b/>
          <w:lang w:val="es-MX"/>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Estatuto del Partido de la Revolución Democrática en el artículo 13 se refiere a la elección de candidatos a cargos de elección popular; por su parte, los artículos 18 y 20 las facultades y obligaciones de las Comisiones Nacional y Estatal de Garantías y Vigilancia, disposiciones que, en lo medular, señalan:</w:t>
      </w:r>
    </w:p>
    <w:p>
      <w:pPr>
        <w:pStyle w:val="TextBody"/>
        <w:rPr>
          <w:rFonts w:ascii="Arial" w:hAnsi="Arial" w:cs="Arial"/>
          <w:bCs/>
        </w:rPr>
      </w:pPr>
      <w:r>
        <w:rPr>
          <w:rFonts w:cs="Arial" w:ascii="Arial" w:hAnsi="Arial"/>
          <w:bCs/>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ARTÍCULO 13º. La elección de los candidatos 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2. Ningún miembro del Partido podrá votar fuera de la casilla que le corresponda de conformidad con el numeral anterior.</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4. Se elegirán mediante voto directo, secreto y universal las candidaturas 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 Presidencia de los Estados Unidos Mexican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Las gubernaturas de los estados de la Unión y la jefatura de gobierno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presidencias municipales y jefaturas delegaciones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Las diputaciones y senadurías al Congreso de la Unión por el principio de mayoría relativ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e. Las diputaciones a las legislaturas de los estados y a la Asamblea Legislativa del Distrito Federal por el principio de mayoría relativ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5. Las candidaturas externas serán nombradas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Corresponderá al Consejo Nacional elegir a los candidatos externos a Presidente de la República, senadores y diputados feder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c. Corresponderá a los consejos estatales elegir a los candidatos externos a gobernador, diputados locales e integrantes de las planillas municip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6. Los requisitos que deberá llenar el candidato externo so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Dar su consentimiento por escrit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Comprometerse a no renunciar a la candidatur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Suscribir un compromiso político público con la dirección nacional del Partido en procesos federales y con la dirección estatal en los procesos locale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Promover durante la campaña la plataforma electoral y el voto en favor del Partid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e. Durante la campaña, coordinarse con los órganos políticos o instancias electorales del Partido y, en caso de existir diferencias, canalizarlas a través de los órganos y procedimientos que correspondan;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f. De resultar electos, respetar los postulados políticos y programáticos del Partido, así como las normas y lineamientos que el Partido acuerde para el desempeño de su carg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8. No podrá considerarse a ningún miembro del Partido en candidaturas externa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0. Las candidaturas a diputados federales y locales, y a senadurías por el principio de representación proporcional se elegirán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candidaturas a síndicos serán elegidas por el consejo municipal mediante el sistema de mayoría relativa de vot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3. La falta de candidaturas en todo nivel, cualquiera que sea su causa, será superada mediante designación a cargo del Comité Ejecutivo Nacion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4. Los candidatos del Partido a puestos de elección popular estarán obligados a sostener y difundir la plataforma electoral aprobada por el Partido durante la campaña electoral en la que participen.”</w:t>
      </w:r>
    </w:p>
    <w:p>
      <w:pPr>
        <w:pStyle w:val="TextBody"/>
        <w:ind w:left="2042" w:right="2042" w:hanging="0"/>
        <w:rPr>
          <w:rFonts w:ascii="Arial" w:hAnsi="Arial" w:cs="Arial"/>
          <w:bCs/>
          <w:i/>
          <w:i/>
          <w:color w:val="000000"/>
          <w:sz w:val="22"/>
          <w:szCs w:val="22"/>
        </w:rPr>
      </w:pPr>
      <w:r>
        <w:rPr>
          <w:rFonts w:cs="Arial" w:ascii="Arial" w:hAnsi="Arial"/>
          <w:bCs/>
          <w:i/>
          <w:color w:val="000000"/>
          <w:sz w:val="22"/>
          <w:szCs w:val="22"/>
        </w:rPr>
      </w:r>
    </w:p>
    <w:p>
      <w:pPr>
        <w:pStyle w:val="Heading6"/>
        <w:spacing w:before="0" w:after="0"/>
        <w:ind w:left="2042" w:right="2042" w:hanging="0"/>
        <w:jc w:val="both"/>
        <w:rPr/>
      </w:pPr>
      <w:r>
        <w:rPr>
          <w:rFonts w:cs="Arial" w:ascii="Arial" w:hAnsi="Arial"/>
          <w:b w:val="false"/>
          <w:bCs w:val="false"/>
          <w:i/>
          <w:iCs/>
        </w:rPr>
        <w:t>“</w:t>
      </w:r>
      <w:r>
        <w:rPr>
          <w:rFonts w:cs="Arial" w:ascii="Arial" w:hAnsi="Arial"/>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TextBody"/>
        <w:ind w:left="2042" w:right="2042" w:hanging="0"/>
        <w:rPr>
          <w:rFonts w:ascii="Arial" w:hAnsi="Arial" w:cs="Arial"/>
          <w:b/>
          <w:b/>
          <w:i/>
          <w:i/>
          <w:iCs/>
          <w:sz w:val="22"/>
          <w:szCs w:val="22"/>
          <w:lang w:val="es-MX"/>
        </w:rPr>
      </w:pPr>
      <w:r>
        <w:rPr>
          <w:rFonts w:cs="Arial" w:ascii="Arial" w:hAnsi="Arial"/>
          <w:b/>
          <w:i/>
          <w:iCs/>
          <w:sz w:val="22"/>
          <w:szCs w:val="22"/>
          <w:lang w:val="es-MX"/>
        </w:rPr>
      </w:r>
    </w:p>
    <w:p>
      <w:pPr>
        <w:pStyle w:val="TextBody"/>
        <w:ind w:left="2042" w:right="2042" w:hanging="0"/>
        <w:rPr>
          <w:rFonts w:ascii="Arial" w:hAnsi="Arial" w:cs="Arial"/>
          <w:bCs/>
          <w:i/>
          <w:i/>
          <w:sz w:val="22"/>
          <w:szCs w:val="22"/>
        </w:rPr>
      </w:pPr>
      <w:r>
        <w:rPr>
          <w:rFonts w:cs="Arial" w:ascii="Arial" w:hAnsi="Arial"/>
          <w:bCs/>
          <w:i/>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TextBody"/>
        <w:rPr>
          <w:rFonts w:ascii="Arial" w:hAnsi="Arial" w:cs="Arial"/>
          <w:bCs/>
          <w:i/>
          <w:i/>
          <w:iCs/>
          <w:sz w:val="22"/>
          <w:szCs w:val="22"/>
          <w:lang w:val="es-MX"/>
        </w:rPr>
      </w:pPr>
      <w:r>
        <w:rPr>
          <w:rFonts w:cs="Arial" w:ascii="Arial" w:hAnsi="Arial"/>
          <w:bCs/>
          <w:i/>
          <w:iCs/>
          <w:sz w:val="22"/>
          <w:szCs w:val="22"/>
          <w:lang w:val="es-MX"/>
        </w:rPr>
      </w:r>
    </w:p>
    <w:p>
      <w:pPr>
        <w:pStyle w:val="TextBody"/>
        <w:rPr>
          <w:rFonts w:ascii="Arial" w:hAnsi="Arial" w:cs="Arial"/>
          <w:bCs/>
        </w:rPr>
      </w:pPr>
      <w:r>
        <w:rPr>
          <w:rFonts w:cs="Arial" w:ascii="Arial" w:hAnsi="Arial"/>
          <w:bCs/>
        </w:rPr>
        <w:t>Por su parte, el Reglamento General de Elecciones y Consultas del Partido de la Revolución Democrática regula la selección interna de candidatos a cargos de elección popular, el cual, en lo conducente, establece:</w:t>
      </w:r>
    </w:p>
    <w:p>
      <w:pPr>
        <w:pStyle w:val="TextBody"/>
        <w:rPr>
          <w:rFonts w:ascii="Arial" w:hAnsi="Arial" w:cs="Arial"/>
          <w:bCs/>
        </w:rPr>
      </w:pPr>
      <w:r>
        <w:rPr>
          <w:rFonts w:cs="Arial" w:ascii="Arial" w:hAnsi="Arial"/>
          <w:bCs/>
        </w:rPr>
      </w:r>
    </w:p>
    <w:p>
      <w:pPr>
        <w:pStyle w:val="Normal"/>
        <w:autoSpaceDE w:val="false"/>
        <w:ind w:left="2042" w:right="2042" w:hanging="0"/>
        <w:jc w:val="both"/>
        <w:rPr/>
      </w:pPr>
      <w:r>
        <w:rPr>
          <w:rFonts w:cs="Arial" w:ascii="Arial" w:hAnsi="Arial"/>
          <w:b/>
          <w:bCs/>
          <w:i/>
          <w:sz w:val="22"/>
          <w:szCs w:val="22"/>
        </w:rPr>
        <w:t>“</w:t>
      </w:r>
      <w:r>
        <w:rPr>
          <w:rFonts w:cs="Arial" w:ascii="Arial" w:hAnsi="Arial"/>
          <w:b/>
          <w:bCs/>
          <w:i/>
          <w:sz w:val="22"/>
          <w:szCs w:val="22"/>
        </w:rPr>
        <w:t xml:space="preserve">Artículo 1. </w:t>
      </w:r>
      <w:r>
        <w:rPr>
          <w:rFonts w:cs="Arial" w:ascii="Arial" w:hAnsi="Arial"/>
          <w:i/>
          <w:sz w:val="22"/>
          <w:szCs w:val="22"/>
        </w:rPr>
        <w:t>El presente ordenamiento regula lo relativo a los procesos electorales internos y de consulta establecidos en el Estatuto del Partido de la Revolución Democrátic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2. </w:t>
      </w:r>
      <w:r>
        <w:rPr>
          <w:rFonts w:cs="Arial" w:ascii="Arial" w:hAnsi="Arial"/>
          <w:i/>
          <w:sz w:val="22"/>
          <w:szCs w:val="22"/>
        </w:rPr>
        <w:t>La función de organizar los procesos electorales y de consulta corresponde al Servicio Electoral del Partido, en los términos del Estatuto y del presente Regla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 </w:t>
      </w:r>
      <w:r>
        <w:rPr>
          <w:rFonts w:cs="Arial" w:ascii="Arial" w:hAnsi="Arial"/>
          <w:i/>
          <w:sz w:val="22"/>
          <w:szCs w:val="22"/>
        </w:rPr>
        <w:t>Las convocatorias a elecciones se circunscribirán exclusivamente a establecer las condiciones específicas de la elección que se prevén para las mismas en el Estatuto y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Título tercero De la elección de candidatos a puesto de elección popular</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 la convocatori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19. </w:t>
      </w:r>
      <w:r>
        <w:rPr>
          <w:rFonts w:cs="Arial" w:ascii="Arial" w:hAnsi="Arial"/>
          <w:i/>
          <w:sz w:val="22"/>
          <w:szCs w:val="22"/>
        </w:rPr>
        <w:t>La convocatoria para elegir candidatos a puestos de elección popular deberá publicarse a más tardar 90 días antes del inicio del plazo para el registro de candidatos previsto en la ley electoral respectiva, debiendo señalar lo siguiente:</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 fecha de la elección, que deberá ser a más tardar 30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fechas de registro de candidaturas, con un plazo de 7 días para ell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 reserva de candidaturas externas;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Las candidaturas sujetas a plebiscito electiv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 los candidatos electos por el principio de mayoría relativ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0. </w:t>
      </w:r>
      <w:r>
        <w:rPr>
          <w:rFonts w:cs="Arial" w:ascii="Arial" w:hAnsi="Arial"/>
          <w:i/>
          <w:sz w:val="22"/>
          <w:szCs w:val="22"/>
        </w:rPr>
        <w:t>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tercero De la elección de candidatos en las convenciones electorales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1. </w:t>
      </w:r>
      <w:r>
        <w:rPr>
          <w:rFonts w:cs="Arial" w:ascii="Arial" w:hAnsi="Arial"/>
          <w:i/>
          <w:sz w:val="22"/>
          <w:szCs w:val="22"/>
        </w:rPr>
        <w:t>Para la elección de la mitad de las candidaturas a Diputados Federales y a Senadores por el principio de representación proporcional el Consejo Nacional emitirá la convocatoria para la integración y celebración de la Convención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Para la elección de la mitad de las candidaturas a Diputados Locales por el principio de representación proporcional los Consejos Estatales emitirán la convocatoria para la integración y celebración de la Convención Estat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n las convenciones electorales cada integrante podrá votar hasta por la octava parte de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Título cuarto Del plebiscito y referéndum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l plebiscito electivo </w:t>
      </w:r>
    </w:p>
    <w:p>
      <w:pPr>
        <w:pStyle w:val="Normal"/>
        <w:autoSpaceDE w:val="false"/>
        <w:ind w:left="2042" w:right="2042" w:hanging="0"/>
        <w:jc w:val="both"/>
        <w:rPr/>
      </w:pPr>
      <w:r>
        <w:rPr>
          <w:rFonts w:cs="Arial" w:ascii="Arial" w:hAnsi="Arial"/>
          <w:b/>
          <w:bCs/>
          <w:i/>
          <w:sz w:val="22"/>
          <w:szCs w:val="22"/>
        </w:rPr>
        <w:t xml:space="preserve">Artículo 22. </w:t>
      </w:r>
      <w:r>
        <w:rPr>
          <w:rFonts w:cs="Arial" w:ascii="Arial" w:hAnsi="Arial"/>
          <w:i/>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Se someta al voto de la ciudadanía en general y miembros del partido dos o más precandidaturas de miembros del Partid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Participen precandidatos que no sean miembros del Partido. En este caso, el método de consulta directa podrá ser exclusivamente a los miembros del Partido o a la ciudadanía en gene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miembros del partido y los ciudadanos votaran en la casilla que corresponda a su sección electoral.</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pPr>
      <w:r>
        <w:rPr>
          <w:rFonts w:cs="Arial" w:ascii="Arial" w:hAnsi="Arial"/>
          <w:b/>
          <w:bCs/>
          <w:i/>
          <w:sz w:val="22"/>
          <w:szCs w:val="22"/>
        </w:rPr>
        <w:t xml:space="preserve">Artículo 31. </w:t>
      </w:r>
      <w:r>
        <w:rPr>
          <w:rFonts w:cs="Arial" w:ascii="Arial" w:hAnsi="Arial"/>
          <w:i/>
          <w:sz w:val="22"/>
          <w:szCs w:val="22"/>
        </w:rPr>
        <w:t>El Comité Nacional del Servicio Electoral tiene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c) Coordinar la organización de las elecciones internas para la postulación de candidatos de elección popular en el ámbito federal y de las elecciones locales concurr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gistrar candidatos y precandidatos para los procesos electorales internos a elegir en el ámbito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i) Conocer de las impugnaciones contra actos o resoluciones de los Comités Estatales del Servicio Electoral;</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j) Turnar a la Comisión Nacional de Garantías y Vigilancia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2. </w:t>
      </w:r>
      <w:r>
        <w:rPr>
          <w:rFonts w:cs="Arial" w:ascii="Arial" w:hAnsi="Arial"/>
          <w:i/>
          <w:sz w:val="22"/>
          <w:szCs w:val="22"/>
        </w:rPr>
        <w:t>Los Comités Estatal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b) Coordinar la organización de las elecciones internas para la postulación de candidatos de elección popular en el ámbito estatal y de las elecciones loc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t>f) Registrar candidatos y precandidatos para los procesos electorales internos a elegir en el ámbito estatal y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g) Realizar los cómputos de carácter estatal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 xml:space="preserve">h) Emitir las constancias de mayoría o de asignación y las declaraciones de validez que le correspondan; </w:t>
      </w:r>
    </w:p>
    <w:p>
      <w:pPr>
        <w:pStyle w:val="Normal"/>
        <w:autoSpaceDE w:val="false"/>
        <w:ind w:left="2042" w:right="2042" w:hanging="0"/>
        <w:jc w:val="both"/>
        <w:rPr>
          <w:rFonts w:ascii="Arial" w:hAnsi="Arial" w:cs="Arial"/>
          <w:i/>
          <w:i/>
          <w:sz w:val="22"/>
          <w:szCs w:val="22"/>
        </w:rPr>
      </w:pPr>
      <w:r>
        <w:rPr>
          <w:rFonts w:cs="Arial" w:ascii="Arial" w:hAnsi="Arial"/>
          <w:i/>
          <w:sz w:val="22"/>
          <w:szCs w:val="22"/>
        </w:rPr>
        <w:t>i) Conocer de los recursos de revisión contra actos o resoluciones de los Comités municipales auxiliare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t>j) Turnar a la Comisión Nacional de Garantías y Vigilancia los recursos que se presenten en contra de sus cómputos totales de elección o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k) Turnar al Comité Nacional del Servicio Electoral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3. </w:t>
      </w:r>
      <w:r>
        <w:rPr>
          <w:rFonts w:cs="Arial" w:ascii="Arial" w:hAnsi="Arial"/>
          <w:i/>
          <w:sz w:val="22"/>
          <w:szCs w:val="22"/>
        </w:rPr>
        <w:t>Los Comités Municipales Auxiliar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Proponer a los Comités Estatales del Servicio Electoral el número y ubicación de las casillas electorales para los procesos electorales y de consulta internos;</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cibir y remitir al Comité Estatal las solicitudes de registro de candidatos y precandidatos para los procesos electorales internos a elegir en el ámbito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c) Realizar los cómputos de las casillas instaladas en el municipio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demás establecidas en el Estatuto y en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l registro de candidatos </w:t>
      </w:r>
    </w:p>
    <w:p>
      <w:pPr>
        <w:pStyle w:val="Normal"/>
        <w:autoSpaceDE w:val="false"/>
        <w:ind w:left="2042" w:right="2042" w:hanging="0"/>
        <w:jc w:val="both"/>
        <w:rPr/>
      </w:pPr>
      <w:r>
        <w:rPr>
          <w:rFonts w:cs="Arial" w:ascii="Arial" w:hAnsi="Arial"/>
          <w:b/>
          <w:bCs/>
          <w:i/>
          <w:sz w:val="22"/>
          <w:szCs w:val="22"/>
        </w:rPr>
        <w:t xml:space="preserve">Artículo 35. </w:t>
      </w:r>
      <w:r>
        <w:rPr>
          <w:rFonts w:cs="Arial" w:ascii="Arial" w:hAnsi="Arial"/>
          <w:i/>
          <w:sz w:val="22"/>
          <w:szCs w:val="22"/>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de registro de candidatos o precandidatos deberán especificar los da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Apellidos y nombre complet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ugar y fecha de nacimi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Domicilio y tiempo de residencia en 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d) Cargo para el que se postula;</w:t>
      </w:r>
    </w:p>
    <w:p>
      <w:pPr>
        <w:pStyle w:val="Normal"/>
        <w:autoSpaceDE w:val="false"/>
        <w:ind w:left="2042" w:right="2042" w:hanging="0"/>
        <w:jc w:val="both"/>
        <w:rPr>
          <w:rFonts w:ascii="Arial" w:hAnsi="Arial" w:cs="Arial"/>
          <w:i/>
          <w:i/>
          <w:sz w:val="22"/>
          <w:szCs w:val="22"/>
        </w:rPr>
      </w:pPr>
      <w:r>
        <w:rPr>
          <w:rFonts w:cs="Arial" w:ascii="Arial" w:hAnsi="Arial"/>
          <w:i/>
          <w:sz w:val="22"/>
          <w:szCs w:val="22"/>
        </w:rPr>
        <w:t>e) Señalar la calidad personal respecto de las acciones afirmativa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l órgano electoral comprobara la vigencia de derechos de los miembros con base en los informes que les envíe las Comisiones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6. </w:t>
      </w:r>
      <w:r>
        <w:rPr>
          <w:rFonts w:cs="Arial" w:ascii="Arial" w:hAnsi="Arial"/>
          <w:i/>
          <w:sz w:val="22"/>
          <w:szCs w:val="22"/>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TextBody"/>
        <w:ind w:left="2042" w:right="2042" w:hanging="0"/>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Título noveno Medios de defensa Capítulo primero De la calificación de las elecciones Artículo 57. </w:t>
      </w:r>
      <w:r>
        <w:rPr>
          <w:rFonts w:cs="Arial" w:ascii="Arial" w:hAnsi="Arial"/>
          <w:i/>
          <w:sz w:val="22"/>
          <w:szCs w:val="22"/>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impugnaciones en contra de los actos y resoluciones de los Comités Municipales y Estatales del Servicio Electoral, mismo del que resolverá el superior jerárquic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impugnaciones en contra de los actos y resoluciones del Comité Nacional del Servicio Electoral, del cual conoc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impugnaciones en contra de los cómputos totales de las elecciones y procesos de consulta, de la que resolv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b/>
          <w:i/>
          <w:sz w:val="22"/>
          <w:szCs w:val="22"/>
        </w:rPr>
        <w:t>Los actos de preparación de la elección, aun los tomados por los órganos de dirección o representación del partido, se ventilaran en forma sumaria ante la Comisión Nacional de Garantías y Vigilancia, con excepción con los señalados en el inciso a) del presente articul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8. </w:t>
      </w:r>
      <w:r>
        <w:rPr>
          <w:rFonts w:cs="Arial" w:ascii="Arial" w:hAnsi="Arial"/>
          <w:i/>
          <w:sz w:val="22"/>
          <w:szCs w:val="22"/>
        </w:rPr>
        <w:t>Durante el proceso electoral interno todos los días son hábiles, lo cual es aplicable a todos los plazos señalados en este Reglamento. Los días se considerarán de veinticuatro horas y los plazos por horas se contarán de momento a mo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berán presentarse dentro de los cuatro días contados a partir del día siguiente a aquél en que se tenga conocimiento d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9. </w:t>
      </w:r>
      <w:r>
        <w:rPr>
          <w:rFonts w:cs="Arial" w:ascii="Arial" w:hAnsi="Arial"/>
          <w:i/>
          <w:sz w:val="22"/>
          <w:szCs w:val="22"/>
        </w:rPr>
        <w:t>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que se presenten deberán señala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El nombre de quien promueve y firma autógraf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Señalar el acto o resolución impugnado y la instancia responsable d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encionar de los hechos en que se basa la impu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d) Señalar las pruebas que respalden la impugnación;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Cuando se impugne el resultado final de una elección se deberá señalar la elección que e impugna, identificar cada una de las casillas cuya votación impugna y las causas por las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61. </w:t>
      </w:r>
      <w:r>
        <w:rPr>
          <w:rFonts w:cs="Arial" w:ascii="Arial" w:hAnsi="Arial"/>
          <w:i/>
          <w:sz w:val="22"/>
          <w:szCs w:val="22"/>
        </w:rPr>
        <w:t>Las impugnaciones deberán resolverse en la siguiente sesión ordinaria a la que se reciban, cuando sean competencia de los Comité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 la competencia del la Comisión de Garantías y Vigilancia se resolverán en términ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que se reciban antes de la jornada electoral deberán resolverse dentro de los seis días siguientes a su admis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que se presenten en contra de resultados finales de las elecciones relativas a la renovación de los órganos del Partido se deberán resolver diez días antes de la toma de posesión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que se presenten en contra de registros de candidatos o precandidatos para participar en la elección interna, deberán resolverse tres días antes de la jornada electoral inter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62. </w:t>
      </w:r>
      <w:r>
        <w:rPr>
          <w:rFonts w:cs="Arial" w:ascii="Arial" w:hAnsi="Arial"/>
          <w:i/>
          <w:sz w:val="22"/>
          <w:szCs w:val="22"/>
        </w:rPr>
        <w:t>Los efectos de las resoluciones que recaigan a las impugnaciones podrán tener los efec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Confirm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voc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odificar el cómputo final de la elección impugnada por actualizarse la nulidad de la votación emitida en una o varias casilla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e) Declarar la nulidad de la elección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Arial" w:hAnsi="Arial" w:cs="Arial"/>
          <w:i/>
          <w:i/>
          <w:sz w:val="19"/>
          <w:szCs w:val="19"/>
        </w:rPr>
      </w:pPr>
      <w:r>
        <w:rPr>
          <w:rFonts w:cs="Arial" w:ascii="Arial" w:hAnsi="Arial"/>
          <w:i/>
          <w:sz w:val="19"/>
          <w:szCs w:val="19"/>
        </w:rPr>
      </w:r>
    </w:p>
    <w:p>
      <w:pPr>
        <w:pStyle w:val="TextBody"/>
        <w:rPr>
          <w:rFonts w:ascii="Arial" w:hAnsi="Arial" w:cs="Arial"/>
          <w:bCs/>
        </w:rPr>
      </w:pPr>
      <w:r>
        <w:rPr>
          <w:rFonts w:cs="Arial" w:ascii="Arial" w:hAnsi="Arial"/>
          <w:bCs/>
        </w:rPr>
        <w:t>Como se advierte, el Estatuto del Partido de la Revolución Democrática, así como el Reglamento General de Elecciones y Consultas establecen las disposiciones relacionadas con el órgano encargado de organizar las elecciones y sus atribuciones, la expedición de la convocatoria a elección de candidatos a cargos de elección popular, ya sean por los principios de mayoría relativa o representación proporcional, los métodos de selección de candidatos, los medios de defensa con que cuentan los miembros del Partido de la Revolución Democrática para impugnar los actos relacionados con la selección interna de candidatos. Observándose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con actos o resoluciones relacionados con el proceso de selección interna de candidat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sz w:val="22"/>
          <w:szCs w:val="22"/>
        </w:rPr>
        <w:t>“</w:t>
      </w:r>
      <w:r>
        <w:rPr>
          <w:rFonts w:cs="Arial" w:ascii="Arial" w:hAnsi="Arial"/>
          <w:b/>
          <w:i/>
          <w:iCs/>
          <w:sz w:val="22"/>
          <w:szCs w:val="22"/>
        </w:rPr>
        <w:t>Artículo 38</w:t>
      </w:r>
    </w:p>
    <w:p>
      <w:pPr>
        <w:pStyle w:val="TextBody"/>
        <w:ind w:left="851" w:right="851" w:hanging="0"/>
        <w:rPr>
          <w:rFonts w:ascii="Arial" w:hAnsi="Arial" w:cs="Arial"/>
          <w:b/>
          <w:b/>
          <w:i/>
          <w:i/>
          <w:iCs/>
          <w:sz w:val="22"/>
          <w:szCs w:val="22"/>
        </w:rPr>
      </w:pPr>
      <w:r>
        <w:rPr>
          <w:rFonts w:cs="Arial" w:ascii="Arial" w:hAnsi="Arial"/>
          <w:b/>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1. Son obligaciones de los partidos políticos nacionale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f) Mantener en funcionamiento efectivo a sus órganos estatutario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sz w:val="22"/>
          <w:szCs w:val="22"/>
        </w:rPr>
      </w:pPr>
      <w:r>
        <w:rPr>
          <w:rFonts w:cs="Arial" w:ascii="Arial" w:hAnsi="Arial"/>
          <w:bCs/>
          <w:i/>
          <w:i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rPr>
      </w:pPr>
      <w:r>
        <w:rPr>
          <w:rFonts w:cs="Arial" w:ascii="Arial" w:hAnsi="Arial"/>
          <w:b/>
        </w:rPr>
      </w:r>
    </w:p>
    <w:p>
      <w:pPr>
        <w:pStyle w:val="TextBody"/>
        <w:spacing w:lineRule="exact" w:line="320"/>
        <w:rPr>
          <w:rFonts w:ascii="Arial" w:hAnsi="Arial" w:cs="Arial"/>
          <w:bCs/>
        </w:rPr>
      </w:pPr>
      <w:r>
        <w:rPr>
          <w:rFonts w:cs="Arial" w:ascii="Arial" w:hAnsi="Arial"/>
          <w:b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spacing w:lineRule="exact" w:line="320"/>
        <w:ind w:left="1418" w:right="1418" w:hanging="0"/>
        <w:rPr>
          <w:rFonts w:ascii="Arial" w:hAnsi="Arial" w:cs="Arial"/>
          <w:bCs/>
        </w:rPr>
      </w:pPr>
      <w:r>
        <w:rPr>
          <w:rFonts w:cs="Arial" w:ascii="Arial" w:hAnsi="Arial"/>
          <w:bCs/>
        </w:rPr>
      </w:r>
    </w:p>
    <w:p>
      <w:pPr>
        <w:pStyle w:val="TextBody"/>
        <w:spacing w:lineRule="exact" w:line="320"/>
        <w:ind w:left="1418" w:right="1418" w:hanging="0"/>
        <w:rPr>
          <w:rFonts w:ascii="Arial" w:hAnsi="Arial" w:cs="Arial"/>
          <w:bCs/>
        </w:rPr>
      </w:pPr>
      <w:r>
        <w:rPr>
          <w:rFonts w:cs="Arial" w:ascii="Arial" w:hAnsi="Arial"/>
          <w:bCs/>
        </w:rPr>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w:t>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t>Todo miembro del Partido esta obligado a:</w:t>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t>a). Conocer y respetar la Declaración de Principios, el Programa, la línea política, el presente Estatuto y los demás acuerdos del  Partido.</w:t>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t>b). Canalizar a través de las instancias internas, del Partido sus  inconformidades, acusaciones, denuncias o quejas contra otros miembros del Partido, organizaciones y órganos del mismo.</w:t>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r>
    </w:p>
    <w:p>
      <w:pPr>
        <w:pStyle w:val="TextBody"/>
        <w:spacing w:lineRule="exact" w:line="320"/>
        <w:ind w:left="851" w:right="851" w:hanging="0"/>
        <w:rPr>
          <w:rFonts w:ascii="Arial" w:hAnsi="Arial" w:cs="Arial"/>
          <w:bCs/>
          <w:i/>
          <w:i/>
          <w:iCs/>
          <w:sz w:val="22"/>
          <w:szCs w:val="22"/>
        </w:rPr>
      </w:pPr>
      <w:r>
        <w:rPr>
          <w:rFonts w:cs="Arial" w:ascii="Arial" w:hAnsi="Arial"/>
          <w:bCs/>
          <w:i/>
          <w:iCs/>
          <w:sz w:val="22"/>
          <w:szCs w:val="22"/>
        </w:rPr>
        <w:t>(...)”</w:t>
      </w:r>
    </w:p>
    <w:p>
      <w:pPr>
        <w:pStyle w:val="TextBody"/>
        <w:spacing w:lineRule="exact" w:line="320"/>
        <w:rPr>
          <w:rFonts w:ascii="Arial" w:hAnsi="Arial" w:cs="Arial"/>
          <w:bCs/>
          <w:i/>
          <w:i/>
          <w:iCs/>
          <w:sz w:val="22"/>
          <w:szCs w:val="22"/>
        </w:rPr>
      </w:pPr>
      <w:r>
        <w:rPr>
          <w:rFonts w:cs="Arial" w:ascii="Arial" w:hAnsi="Arial"/>
          <w:bCs/>
          <w:i/>
          <w:iCs/>
          <w:sz w:val="22"/>
          <w:szCs w:val="22"/>
        </w:rPr>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el caso que nos ocupa, el quejoso no argumenta ni exhibe documentación alguna tendiente a demostrar que acudió a las instancias internas del partido denunciado a hacer valer las irregularidades de que se duele en la presente queja, concretamente en contra de los actos o determinaciones relacionadas con el proceso de selección interna de candidatos del Partido de la Revolución Democrática a cargos de elección popular.</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el quejoso, en atención a que no agotó las instancias internas contempladas en el estatuto del partido denunciado, mediante las cuales hubiese podido obtener la modificación o revocación de los actos que denuncia ante esta autoridad electoral administrativa.</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Body"/>
        <w:spacing w:lineRule="exact" w:line="320"/>
        <w:rPr>
          <w:rFonts w:ascii="Arial" w:hAnsi="Arial" w:cs="Arial"/>
          <w:bCs/>
        </w:rPr>
      </w:pPr>
      <w:r>
        <w:rPr>
          <w:rFonts w:cs="Arial" w:ascii="Arial" w:hAnsi="Arial"/>
          <w:bCs/>
        </w:rPr>
      </w:r>
    </w:p>
    <w:p>
      <w:pPr>
        <w:pStyle w:val="Textoindependiente3"/>
        <w:spacing w:lineRule="exact" w:line="320"/>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spacing w:lineRule="exact" w:line="320"/>
        <w:rPr>
          <w:rFonts w:cs="Arial"/>
        </w:rPr>
      </w:pPr>
      <w:r>
        <w:rPr>
          <w:rFonts w:cs="Arial"/>
        </w:rPr>
      </w:r>
    </w:p>
    <w:p>
      <w:pPr>
        <w:pStyle w:val="Textoindependiente3"/>
        <w:spacing w:lineRule="exact" w:line="320"/>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spacing w:lineRule="exact" w:line="320"/>
        <w:rPr>
          <w:rFonts w:cs="Arial"/>
          <w:lang w:val="es-MX"/>
        </w:rPr>
      </w:pPr>
      <w:r>
        <w:rPr>
          <w:rFonts w:cs="Arial"/>
          <w:lang w:val="es-MX"/>
        </w:rPr>
      </w:r>
    </w:p>
    <w:p>
      <w:pPr>
        <w:pStyle w:val="Textoindependiente3"/>
        <w:spacing w:lineRule="exact" w:line="320"/>
        <w:ind w:left="851" w:right="851" w:hanging="0"/>
        <w:rPr>
          <w:rFonts w:cs="Arial"/>
          <w:b/>
          <w:b/>
          <w:bCs/>
          <w:i/>
          <w:i/>
          <w:iCs/>
          <w:sz w:val="22"/>
          <w:szCs w:val="22"/>
        </w:rPr>
      </w:pPr>
      <w:r>
        <w:rPr>
          <w:rFonts w:cs="Arial"/>
          <w:b/>
          <w:bCs/>
          <w:i/>
          <w:iCs/>
          <w:sz w:val="22"/>
          <w:szCs w:val="22"/>
        </w:rPr>
        <w:t>“</w:t>
      </w:r>
      <w:r>
        <w:rPr>
          <w:rFonts w:cs="Arial"/>
          <w:b/>
          <w:bCs/>
          <w:i/>
          <w:iCs/>
          <w:sz w:val="22"/>
          <w:szCs w:val="22"/>
        </w:rPr>
        <w:t>ARTÍCULO 10</w:t>
      </w:r>
    </w:p>
    <w:p>
      <w:pPr>
        <w:pStyle w:val="Textoindependiente3"/>
        <w:spacing w:lineRule="exact" w:line="320"/>
        <w:ind w:left="851" w:right="851" w:hanging="0"/>
        <w:rPr>
          <w:rFonts w:cs="Arial"/>
          <w:b/>
          <w:b/>
          <w:bCs/>
          <w:i/>
          <w:i/>
          <w:iCs/>
          <w:sz w:val="22"/>
          <w:szCs w:val="22"/>
        </w:rPr>
      </w:pPr>
      <w:r>
        <w:rPr>
          <w:rFonts w:cs="Arial"/>
          <w:b/>
          <w:bCs/>
          <w:i/>
          <w:iCs/>
          <w:sz w:val="22"/>
          <w:szCs w:val="22"/>
        </w:rPr>
      </w:r>
    </w:p>
    <w:p>
      <w:pPr>
        <w:pStyle w:val="Textoindependiente3"/>
        <w:spacing w:lineRule="exact" w:line="320"/>
        <w:ind w:left="851" w:right="851" w:hanging="0"/>
        <w:rPr/>
      </w:pPr>
      <w:r>
        <w:rPr>
          <w:rFonts w:cs="Arial"/>
          <w:b/>
          <w:bCs/>
          <w:i/>
          <w:iCs/>
          <w:sz w:val="22"/>
          <w:szCs w:val="22"/>
        </w:rPr>
        <w:t>1.</w:t>
      </w:r>
      <w:r>
        <w:rPr>
          <w:rFonts w:cs="Arial"/>
          <w:i/>
          <w:iCs/>
          <w:sz w:val="22"/>
          <w:szCs w:val="22"/>
        </w:rPr>
        <w:t xml:space="preserve">  Los medios de impugnación previstos en esta ley serán improcedentes en los siguientes casos:</w:t>
      </w:r>
    </w:p>
    <w:p>
      <w:pPr>
        <w:pStyle w:val="Textoindependiente3"/>
        <w:spacing w:lineRule="exact" w:line="320"/>
        <w:ind w:left="851" w:right="851" w:hanging="0"/>
        <w:rPr>
          <w:rFonts w:cs="Arial"/>
          <w:i/>
          <w:i/>
          <w:iCs/>
          <w:sz w:val="22"/>
          <w:szCs w:val="22"/>
        </w:rPr>
      </w:pPr>
      <w:r>
        <w:rPr>
          <w:rFonts w:cs="Arial"/>
          <w:i/>
          <w:iCs/>
          <w:sz w:val="22"/>
          <w:szCs w:val="22"/>
        </w:rPr>
      </w:r>
    </w:p>
    <w:p>
      <w:pPr>
        <w:pStyle w:val="Textoindependiente3"/>
        <w:spacing w:lineRule="exact" w:line="320"/>
        <w:ind w:left="851" w:right="851" w:hanging="0"/>
        <w:rPr>
          <w:rFonts w:cs="Arial"/>
          <w:i/>
          <w:i/>
          <w:iCs/>
          <w:sz w:val="22"/>
          <w:szCs w:val="22"/>
        </w:rPr>
      </w:pPr>
      <w:r>
        <w:rPr>
          <w:rFonts w:cs="Arial"/>
          <w:i/>
          <w:iCs/>
          <w:sz w:val="22"/>
          <w:szCs w:val="22"/>
        </w:rPr>
        <w:t>(...)</w:t>
      </w:r>
    </w:p>
    <w:p>
      <w:pPr>
        <w:pStyle w:val="Textoindependiente3"/>
        <w:spacing w:lineRule="exact" w:line="320"/>
        <w:ind w:left="851" w:right="851" w:hanging="0"/>
        <w:rPr>
          <w:rFonts w:cs="Arial"/>
          <w:b/>
          <w:b/>
          <w:bCs/>
          <w:i/>
          <w:i/>
          <w:iCs/>
          <w:sz w:val="22"/>
          <w:szCs w:val="22"/>
        </w:rPr>
      </w:pPr>
      <w:r>
        <w:rPr>
          <w:rFonts w:cs="Arial"/>
          <w:b/>
          <w:bCs/>
          <w:i/>
          <w:iCs/>
          <w:sz w:val="22"/>
          <w:szCs w:val="22"/>
        </w:rPr>
      </w:r>
    </w:p>
    <w:p>
      <w:pPr>
        <w:pStyle w:val="Textoindependiente3"/>
        <w:spacing w:lineRule="exact" w:line="320"/>
        <w:ind w:left="851" w:right="851" w:hanging="0"/>
        <w:rPr/>
      </w:pPr>
      <w:r>
        <w:rPr>
          <w:rFonts w:cs="Arial"/>
          <w:b/>
          <w:bCs/>
          <w:i/>
          <w:iCs/>
          <w:sz w:val="22"/>
          <w:szCs w:val="22"/>
        </w:rPr>
        <w:t>d)</w:t>
      </w:r>
      <w:r>
        <w:rPr>
          <w:rFonts w:cs="Arial"/>
          <w:i/>
          <w:iCs/>
          <w:sz w:val="22"/>
          <w:szCs w:val="22"/>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20"/>
        <w:rPr>
          <w:rFonts w:cs="Arial"/>
          <w:i/>
          <w:i/>
          <w:iCs/>
          <w:sz w:val="22"/>
          <w:szCs w:val="22"/>
        </w:rPr>
      </w:pPr>
      <w:r>
        <w:rPr>
          <w:rFonts w:cs="Arial"/>
          <w:i/>
          <w:iCs/>
          <w:sz w:val="22"/>
          <w:szCs w:val="22"/>
        </w:rPr>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el quejoso las instancias previas previstas por los artículos 18 y 20 del estatuto del partido denunciado.</w:t>
      </w:r>
    </w:p>
    <w:p>
      <w:pPr>
        <w:pStyle w:val="Textoindependiente3"/>
        <w:spacing w:lineRule="exact" w:line="320"/>
        <w:rPr>
          <w:rFonts w:cs="Arial"/>
        </w:rPr>
      </w:pPr>
      <w:r>
        <w:rPr>
          <w:rFonts w:cs="Arial"/>
        </w:rPr>
      </w:r>
    </w:p>
    <w:p>
      <w:pPr>
        <w:pStyle w:val="TextBody"/>
        <w:spacing w:lineRule="exact" w:line="320"/>
        <w:rPr>
          <w:rFonts w:ascii="Arial" w:hAnsi="Arial" w:cs="Arial"/>
          <w:bCs/>
        </w:rPr>
      </w:pPr>
      <w:r>
        <w:rPr>
          <w:rFonts w:cs="Arial" w:ascii="Arial" w:hAnsi="Arial"/>
          <w:bCs/>
        </w:rPr>
        <w:t>En mérito de lo expuesto, se declara el desechamiento de la presente queja.</w:t>
      </w:r>
    </w:p>
    <w:p>
      <w:pPr>
        <w:pStyle w:val="Normal"/>
        <w:autoSpaceDE w:val="false"/>
        <w:spacing w:lineRule="exact" w:line="320"/>
        <w:jc w:val="both"/>
        <w:rPr>
          <w:rFonts w:ascii="Arial" w:hAnsi="Arial" w:cs="Arial"/>
          <w:bCs/>
        </w:rPr>
      </w:pPr>
      <w:r>
        <w:rPr>
          <w:rFonts w:cs="Arial" w:ascii="Arial" w:hAnsi="Arial"/>
          <w:bCs/>
        </w:rPr>
      </w:r>
    </w:p>
    <w:p>
      <w:pPr>
        <w:pStyle w:val="Normal"/>
        <w:autoSpaceDE w:val="false"/>
        <w:spacing w:lineRule="exact" w:line="320"/>
        <w:jc w:val="both"/>
        <w:rPr/>
      </w:pPr>
      <w:r>
        <w:rPr>
          <w:rFonts w:cs="Arial" w:ascii="Arial" w:hAnsi="Arial"/>
          <w:b/>
        </w:rPr>
        <w:t xml:space="preserve">9.- </w:t>
      </w:r>
      <w:r>
        <w:rPr>
          <w:rFonts w:cs="Arial" w:ascii="Arial" w:hAnsi="Arial"/>
        </w:rPr>
        <w:t>Que en virtud de que el quejoso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32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20"/>
        <w:ind w:left="0" w:hanging="0"/>
        <w:jc w:val="center"/>
        <w:rPr>
          <w:i w:val="false"/>
          <w:i w:val="false"/>
          <w:iCs w:val="false"/>
          <w:lang w:val="es-ES_tradnl"/>
        </w:rPr>
      </w:pPr>
      <w:r>
        <w:rPr>
          <w:i w:val="false"/>
          <w:iCs w:val="false"/>
          <w:lang w:val="es-ES_tradnl"/>
        </w:rPr>
        <w:t>R E S O L U C I Ó N</w:t>
      </w:r>
    </w:p>
    <w:p>
      <w:pPr>
        <w:pStyle w:val="Normal"/>
        <w:spacing w:lineRule="exact" w:line="320"/>
        <w:jc w:val="both"/>
        <w:rPr>
          <w:rFonts w:ascii="Arial" w:hAnsi="Arial" w:cs="Arial"/>
          <w:b/>
          <w:b/>
          <w:i/>
          <w:i/>
          <w:iCs/>
          <w:lang w:val="es-ES_tradnl"/>
        </w:rPr>
      </w:pPr>
      <w:r>
        <w:rPr>
          <w:rFonts w:cs="Arial" w:ascii="Arial" w:hAnsi="Arial"/>
          <w:b/>
          <w:i/>
          <w:iCs/>
          <w:lang w:val="es-ES_tradnl"/>
        </w:rPr>
      </w:r>
    </w:p>
    <w:p>
      <w:pPr>
        <w:pStyle w:val="Normal"/>
        <w:spacing w:lineRule="exact" w:line="320"/>
        <w:jc w:val="both"/>
        <w:rPr/>
      </w:pPr>
      <w:r>
        <w:rPr>
          <w:rFonts w:cs="Arial" w:ascii="Arial" w:hAnsi="Arial"/>
          <w:b/>
        </w:rPr>
        <w:t xml:space="preserve">PRIMERO.- </w:t>
      </w:r>
      <w:r>
        <w:rPr>
          <w:rFonts w:cs="Arial" w:ascii="Arial" w:hAnsi="Arial"/>
        </w:rPr>
        <w:t>Se desecha la queja presentada por el C. Telésforo Nava Vázquez en contra d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tabs>
          <w:tab w:val="clear" w:pos="708"/>
          <w:tab w:val="left" w:pos="994" w:leader="none"/>
        </w:tabs>
        <w:spacing w:lineRule="exact" w:line="320"/>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spacing w:lineRule="exact" w:line="320"/>
        <w:jc w:val="both"/>
        <w:rPr/>
      </w:pPr>
      <w:r>
        <w:rPr>
          <w:rFonts w:cs="Arial" w:ascii="Arial" w:hAnsi="Arial"/>
          <w:b/>
          <w:lang w:val="es-ES_tradnl"/>
        </w:rPr>
        <w:t xml:space="preserve">TERCERO.- </w:t>
      </w:r>
      <w:r>
        <w:rPr>
          <w:rFonts w:cs="Arial" w:ascii="Arial" w:hAnsi="Arial"/>
          <w:lang w:val="es-ES_tradnl"/>
        </w:rPr>
        <w:t>Notifíquese personalmente a la quejosa en el domicilio señalado en autos.</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TNV/CG/02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TNV/CG/028/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15:00Z</dcterms:created>
  <dc:creator>INSTITUTO FEDERAL ELECTORAL</dc:creator>
  <dc:description/>
  <dc:language>en-US</dc:language>
  <cp:lastModifiedBy>INSTITUTO FEDERAL ELECTORAL</cp:lastModifiedBy>
  <cp:lastPrinted>2003-01-20T20:04:00Z</cp:lastPrinted>
  <dcterms:modified xsi:type="dcterms:W3CDTF">2003-04-30T22:56:00Z</dcterms:modified>
  <cp:revision>15</cp:revision>
  <dc:subject/>
  <dc:title>HECHOS</dc:title>
</cp:coreProperties>
</file>