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jc w:val="both"/>
        <w:rPr>
          <w:rFonts w:ascii="Arial" w:hAnsi="Arial" w:cs="Arial"/>
          <w:b/>
          <w:b/>
          <w:sz w:val="28"/>
          <w:lang w:val="es-MX"/>
        </w:rPr>
      </w:pPr>
      <w:r>
        <w:rPr>
          <w:rFonts w:cs="Arial" w:ascii="Arial" w:hAnsi="Arial"/>
          <w:b/>
          <w:sz w:val="28"/>
          <w:lang w:val="es-MX"/>
        </w:rPr>
        <w:t>CG81/2003</w:t>
      </w:r>
    </w:p>
    <w:p>
      <w:pPr>
        <w:pStyle w:val="Normal"/>
        <w:jc w:val="both"/>
        <w:rPr>
          <w:rFonts w:ascii="Arial" w:hAnsi="Arial" w:cs="Arial"/>
          <w:b/>
          <w:b/>
          <w:sz w:val="28"/>
          <w:lang w:val="es-MX"/>
        </w:rPr>
      </w:pPr>
      <w:r>
        <w:rPr>
          <w:rFonts w:cs="Arial" w:ascii="Arial" w:hAnsi="Arial"/>
          <w:b/>
          <w:sz w:val="28"/>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RESOLUCIÓN DEL CONSEJO GENERAL DEL INSTITUTO FEDERAL ELECTORAL RESPECTO DE LA DENUNCIA PRESENTADA POR EL C. JUAN REYES DE LA CRUZ EN CONTRA DE LA AGRUPACIÓN POLÍTICA NACIONAL DENOMINADA “CIUDADANOS UNIDOS POR LOS DERECHOS HUMANOS”, POR HECHOS QUE CONSIDERA CONSTITUYEN INFRACCIONES A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Distrito Federal, a 30 de abril de dos mil tr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 I S T O</w:t>
      </w:r>
      <w:r>
        <w:rPr>
          <w:rFonts w:cs="Arial" w:ascii="Arial" w:hAnsi="Arial"/>
          <w:lang w:val="es-MX"/>
        </w:rPr>
        <w:t xml:space="preserve"> para resolver los autos relativos al expediente </w:t>
      </w:r>
      <w:r>
        <w:rPr>
          <w:rFonts w:cs="Arial" w:ascii="Arial" w:hAnsi="Arial"/>
          <w:bCs/>
          <w:lang w:val="es-MX"/>
        </w:rPr>
        <w:t>JGE/QJRC/CG/053/2002,</w:t>
      </w:r>
      <w:r>
        <w:rPr>
          <w:rFonts w:cs="Arial" w:ascii="Arial" w:hAnsi="Arial"/>
          <w:lang w:val="es-MX"/>
        </w:rPr>
        <w:t xml:space="preserve"> al tenor de los siguientes:</w:t>
      </w:r>
    </w:p>
    <w:p>
      <w:pPr>
        <w:pStyle w:val="Normal"/>
        <w:jc w:val="both"/>
        <w:rPr>
          <w:rFonts w:ascii="Arial" w:hAnsi="Arial" w:cs="Arial"/>
          <w:lang w:val="es-MX"/>
        </w:rPr>
      </w:pPr>
      <w:r>
        <w:rPr>
          <w:rFonts w:cs="Arial" w:ascii="Arial" w:hAnsi="Arial"/>
          <w:lang w:val="es-MX"/>
        </w:rPr>
      </w:r>
    </w:p>
    <w:p>
      <w:pPr>
        <w:pStyle w:val="Heading1"/>
        <w:rPr/>
      </w:pPr>
      <w:r>
        <w:rPr/>
        <w:t>R E S U L T A N D O S</w:t>
      </w:r>
    </w:p>
    <w:p>
      <w:pPr>
        <w:pStyle w:val="Normal"/>
        <w:rPr>
          <w:lang w:val="es-ES"/>
        </w:rPr>
      </w:pPr>
      <w:r>
        <w:rPr>
          <w:lang w:val="es-ES"/>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I</w:t>
      </w:r>
      <w:r>
        <w:rPr>
          <w:rFonts w:cs="Arial" w:ascii="Arial" w:hAnsi="Arial"/>
          <w:lang w:val="es-MX"/>
        </w:rPr>
        <w:t>.- Con fecha trece de agosto de dos mil dos, se recibió en la Secretaría Ejecutiva del Instituto Federal Electoral el escrito de fecha doce del mismo mes y año, suscrito por el C. Juan Reyes de la Cruz, por su propio derecho, por el que se queja en contra de actos de la Agrupación Política Nacional “Ciudadanos Unidos por los Derechos Humanos”, por hechos que hace consistir primordialmente en:</w:t>
      </w:r>
    </w:p>
    <w:p>
      <w:pPr>
        <w:pStyle w:val="Normal"/>
        <w:ind w:left="851" w:hanging="0"/>
        <w:jc w:val="both"/>
        <w:rPr>
          <w:rFonts w:ascii="Arial" w:hAnsi="Arial" w:cs="Arial"/>
          <w:lang w:val="es-MX"/>
        </w:rPr>
      </w:pPr>
      <w:r>
        <w:rPr>
          <w:rFonts w:cs="Arial" w:ascii="Arial" w:hAnsi="Arial"/>
          <w:lang w:val="es-MX"/>
        </w:rPr>
      </w:r>
    </w:p>
    <w:p>
      <w:pPr>
        <w:pStyle w:val="Textodebloque"/>
        <w:jc w:val="both"/>
        <w:rPr/>
      </w:pPr>
      <w:r>
        <w:rPr/>
        <w:t>“</w:t>
      </w:r>
      <w:r>
        <w:rPr>
          <w:rFonts w:cs="Arial" w:ascii="Arial" w:hAnsi="Arial"/>
        </w:rPr>
        <w:t>Vengo a presentar la Impugnación formal, y queja, en contra de la promoción y acta del C. David Hernández Gómez, presidente del Comité ejecutivo Nacional de la agrupación política nacional “Ciudadanos Unidos por los derechos humanos”,  por las violaciones directas y flagrantes a las Leyes antes mencionadas, violaciones cometidas en agravio de los derechos y garantías del hoy suscrito, y con las que se pretende destituirme del cargo de secretario general de la agrupación política nacional “ciudadanos unidos por los derechos humanos,” nombramiento y designación para la que fui electo por unanimidad en la Asamblea Nacional Constitutiva de esta Agrupación Política, el pasado 25 de Enero del año en curso, Promoción de destitución Fundada fuera del contexto legal que rigen en sus Estatutos la vida interna en esta Agrupación Política Nacional, mismos que se encuentran reconocidos, registrados y vigentes ante el Instituto Federal Electoral, en atención a lo anterior procedo a detallar las Violaciones cometidas por el C. David  Hernández Gómez, a las disposiciones legales invocadas y antes referidas, con las que viola y niegan los Derechos del hoy suscrito C. Juan Reyes de la Cruz, para el efecto legal procedente bajo protesta de decir verdad, fundo mi Queja e Impugnación, en las siguientes consideraciones de hecho y de derecho mismas que son:</w:t>
      </w:r>
    </w:p>
    <w:p>
      <w:pPr>
        <w:pStyle w:val="Normal"/>
        <w:ind w:left="851" w:right="851" w:hanging="0"/>
        <w:jc w:val="both"/>
        <w:rPr>
          <w:rFonts w:ascii="Arial" w:hAnsi="Arial" w:cs="Arial"/>
          <w:i/>
          <w:i/>
          <w:iCs/>
          <w:lang w:val="es-MX"/>
        </w:rPr>
      </w:pPr>
      <w:r>
        <w:rPr>
          <w:rFonts w:cs="Arial" w:ascii="Arial" w:hAnsi="Arial"/>
          <w:i/>
          <w:iCs/>
          <w:lang w:val="es-MX"/>
        </w:rPr>
      </w:r>
    </w:p>
    <w:p>
      <w:pPr>
        <w:pStyle w:val="Heading3"/>
        <w:ind w:left="851" w:right="851" w:hanging="0"/>
        <w:rPr>
          <w:rFonts w:ascii="Arial" w:hAnsi="Arial" w:cs="Arial"/>
          <w:lang w:val="es-MX"/>
        </w:rPr>
      </w:pPr>
      <w:r>
        <w:rPr>
          <w:rFonts w:cs="Arial" w:ascii="Arial" w:hAnsi="Arial"/>
          <w:lang w:val="es-MX"/>
        </w:rPr>
        <w:t>HECHOS</w:t>
      </w:r>
    </w:p>
    <w:p>
      <w:pPr>
        <w:pStyle w:val="Normal"/>
        <w:ind w:left="851" w:right="851" w:hanging="0"/>
        <w:jc w:val="both"/>
        <w:rPr>
          <w:rFonts w:ascii="Arial" w:hAnsi="Arial" w:cs="Arial"/>
          <w:i/>
          <w:i/>
          <w:iCs/>
          <w:lang w:val="es-MX"/>
        </w:rPr>
      </w:pPr>
      <w:r>
        <w:rPr>
          <w:rFonts w:cs="Arial" w:ascii="Arial" w:hAnsi="Arial"/>
          <w:i/>
          <w:iCs/>
          <w:lang w:val="es-MX"/>
        </w:rPr>
      </w:r>
    </w:p>
    <w:p>
      <w:pPr>
        <w:pStyle w:val="Normal"/>
        <w:ind w:left="851" w:right="851" w:hanging="0"/>
        <w:jc w:val="both"/>
        <w:rPr>
          <w:rFonts w:ascii="Arial" w:hAnsi="Arial" w:cs="Arial"/>
          <w:i/>
          <w:i/>
          <w:iCs/>
          <w:lang w:val="es-MX"/>
        </w:rPr>
      </w:pPr>
      <w:r>
        <w:rPr>
          <w:rFonts w:cs="Arial" w:ascii="Arial" w:hAnsi="Arial"/>
          <w:i/>
          <w:iCs/>
          <w:lang w:val="es-MX"/>
        </w:rPr>
        <w:t>Primero.- En fecha 25 de Enero del año 2002, al celebrarse la Asamblea Nacional Constitutiva de la Agrupación Política Nacional Denominada  “ Ciudadanos Unidos por los Derechos Humanos.” Fui electo por unanimidad de votos, designado y ratificado por la misma asamblea como Secretario General del Comité Ejecutivo Nacional de esta Agrupación  Política, distinción y nombramiento que se me otorgo debido al trabajo realizado por el suscrito en todas las actividades previas y tendientes a constituir dicha Agrupación Política conforme a lo establecido por el Código Federal de Instituciones y Procedimientos Electorales. Hechos que consta en el desahogo del punto seis del orden del día de esta Asamblea Constitutiva documental en copia simple agrego a la presente como agregado uno, misma que debe constar en archivos de la Dirección de Partidos Políticos del Instituto Federal Electoral.</w:t>
      </w:r>
    </w:p>
    <w:p>
      <w:pPr>
        <w:pStyle w:val="Normal"/>
        <w:ind w:left="851" w:right="851" w:hanging="0"/>
        <w:jc w:val="both"/>
        <w:rPr>
          <w:rFonts w:ascii="Arial" w:hAnsi="Arial" w:cs="Arial"/>
          <w:i/>
          <w:i/>
          <w:iCs/>
          <w:lang w:val="es-MX"/>
        </w:rPr>
      </w:pPr>
      <w:r>
        <w:rPr>
          <w:rFonts w:cs="Arial" w:ascii="Arial" w:hAnsi="Arial"/>
          <w:i/>
          <w:iCs/>
          <w:lang w:val="es-MX"/>
        </w:rPr>
      </w:r>
    </w:p>
    <w:p>
      <w:pPr>
        <w:pStyle w:val="Normal"/>
        <w:ind w:left="851" w:right="851" w:hanging="0"/>
        <w:jc w:val="both"/>
        <w:rPr>
          <w:rFonts w:ascii="Arial" w:hAnsi="Arial" w:cs="Arial"/>
          <w:i/>
          <w:i/>
          <w:iCs/>
          <w:lang w:val="es-MX"/>
        </w:rPr>
      </w:pPr>
      <w:r>
        <w:rPr>
          <w:rFonts w:cs="Arial" w:ascii="Arial" w:hAnsi="Arial"/>
          <w:i/>
          <w:iCs/>
          <w:lang w:val="es-MX"/>
        </w:rPr>
        <w:t>Segundo.- Es el caso que en la fecha 24 de junio del año en curso, mediante oficio de notificación numero DEPPP/xyz/2002 (sic), fumado (sic) por el MTRO, ARTUTO SÁNCHEZ GUTIÉRREZ,  DIRECTOR EJECUTIVO DE PRERROGATIVAS Y PARTIDOS POLÍTICOS DEL I.F.E,  fui informado de mi destitución la cargo de SECRETARIO GENERAL DEL COMITÉ EJECUTIVO NACIONAL de la Agrupación Política, “Ciudadanos Unidos por los Derechos Humanos,” notificación que me desconcertó y que me hizo acudir ante el titular de Partidos Políticos, a fin de que me fueran proporcionadas COPIAS CERTIFICADAS DEL ACTA DE ASAMBLEA de la AGRUPACIÓN POLÍTICA NACIONAL, C. U. D.H. Para conocer el procedimiento y como se fundo y resolvió sobre mi presunta destitución del cargo de SECRETARIO GENERAL DEL COMITÉ EJECUTIVO NACIONAL DE LA AGRUPACIÓN POLÍTICA NACIONAL “CIUDADANOS UNIDOS POR LOS DERECHOS HUMANOS, “ así mismo solicite se me entregara copia del oficio y promoción con que el C. DAVID HERNÁNDEZ GÓMEZ, notifico a la DIRECCIÓN EJECUTIVA DE PRERROGATIVAS Y PARTIDOS POLÍTICOS DEL I.F.E. Mi destitución al cargo de SECTRETARIO GENERAL DEL COMITÉ EJECUTIVO NACIONAL DE LA AGRUPACIÓN POLÍTICA “CIUDADANOS UNIDOS POR LOS  derechos humanos, “SIN QUE SE OTORGARA EL DERECHO LEGAL DE AUDIENCIA A EFECTO DE HACER MIS DERECHOS Y DE PRESENTAR EN MI DEFENSA LAS PRUEBAS Y TESTIGOS, CON LAS QUE DEMUESTRO FEHACIENTMENTE QUE JAMAS VIOLE NI COMETI ACTO ALGUNO EN CONTRA DE LOS ESTATUTOS O DE LA AGRUPACIÓN POLÍTICA DE LA QUE SOY MIEMBRO.</w:t>
      </w:r>
    </w:p>
    <w:p>
      <w:pPr>
        <w:pStyle w:val="Normal"/>
        <w:tabs>
          <w:tab w:val="clear" w:pos="708"/>
          <w:tab w:val="left" w:pos="6660" w:leader="none"/>
        </w:tabs>
        <w:ind w:left="851" w:right="851" w:hanging="0"/>
        <w:jc w:val="both"/>
        <w:rPr>
          <w:rFonts w:ascii="Arial" w:hAnsi="Arial" w:cs="Arial"/>
          <w:i/>
          <w:i/>
          <w:iCs/>
          <w:lang w:val="es-MX"/>
        </w:rPr>
      </w:pPr>
      <w:r>
        <w:rPr>
          <w:rFonts w:cs="Arial" w:ascii="Arial" w:hAnsi="Arial"/>
          <w:i/>
          <w:iCs/>
          <w:lang w:val="es-MX"/>
        </w:rPr>
      </w:r>
    </w:p>
    <w:p>
      <w:pPr>
        <w:pStyle w:val="Normal"/>
        <w:tabs>
          <w:tab w:val="clear" w:pos="708"/>
          <w:tab w:val="left" w:pos="6660" w:leader="none"/>
        </w:tabs>
        <w:ind w:left="851" w:right="851" w:hanging="0"/>
        <w:jc w:val="both"/>
        <w:rPr>
          <w:rFonts w:ascii="Arial" w:hAnsi="Arial" w:cs="Arial"/>
          <w:i/>
          <w:i/>
          <w:iCs/>
          <w:lang w:val="es-MX"/>
        </w:rPr>
      </w:pPr>
      <w:r>
        <w:rPr>
          <w:rFonts w:cs="Arial" w:ascii="Arial" w:hAnsi="Arial"/>
          <w:i/>
          <w:iCs/>
          <w:lang w:val="es-MX"/>
        </w:rPr>
        <w:t>Tercero.- Durante el tiempo de entrega de los documentos solicitados y hasta el día 27 de Junio del 2002, me dedique a localizar el tramite RESTITUTIVO y de mi nombramiento y funciones COMO SECRETARIO GENERAL DEL COMITÉ EJECUTIVO NACIONAL, documento que nunca me quiso recibir, ADEMÁS QUE SIEMPRE SE NEGÓ A DIALOGAR CONMIGO SOBRE MIS DERECHOS COMO MILITANTE FUNDADOR DE LA AGRUPACIÓN POLÍTICA NACIONAL MULTICITADA., cabe señalar que el escrito de impugnación me fue recibido en la fecha 24 de junio, A NOMBRE DEL C. DAVID HERNÁNDEZ GÓMEZ. Por el C: ANTONIO FLORES JUÁREZ, quien en su carácter de Secretario de la Tercera Edad del Comité Ejecutivo Nacional, de la Agrupación Política Nacional, “ CIUDADANOS UNIDOS POR LOS DERECHOS HUMANOS,” tuvo avíen en pretender darle seguimiento a mi oficio de IMPUGNACIÓN , SOLO QUE NO SE PUDO AVANZAR EN NADA POR EL HECHO QUE EL C. SECRETARIO DE LA TERCERA EDAD NO TIENE PODER REOLUTIVO EN PROBLEMAS COMO EL QUE SE TRATA, agrego a la presente copia simple del oficio de impugnación y de la respuesta recibida a este del Secretario de la Tercera Edad, de C.U.D.H.</w:t>
      </w:r>
    </w:p>
    <w:p>
      <w:pPr>
        <w:pStyle w:val="Normal"/>
        <w:tabs>
          <w:tab w:val="clear" w:pos="708"/>
          <w:tab w:val="left" w:pos="6660" w:leader="none"/>
        </w:tabs>
        <w:ind w:left="851" w:right="851" w:hanging="0"/>
        <w:jc w:val="both"/>
        <w:rPr>
          <w:rFonts w:ascii="Arial" w:hAnsi="Arial" w:cs="Arial"/>
          <w:i/>
          <w:i/>
          <w:iCs/>
          <w:lang w:val="es-MX"/>
        </w:rPr>
      </w:pPr>
      <w:r>
        <w:rPr>
          <w:rFonts w:cs="Arial" w:ascii="Arial" w:hAnsi="Arial"/>
          <w:i/>
          <w:iCs/>
          <w:lang w:val="es-MX"/>
        </w:rPr>
      </w:r>
    </w:p>
    <w:p>
      <w:pPr>
        <w:pStyle w:val="Normal"/>
        <w:tabs>
          <w:tab w:val="clear" w:pos="708"/>
          <w:tab w:val="left" w:pos="6660" w:leader="none"/>
        </w:tabs>
        <w:ind w:left="851" w:right="851" w:hanging="0"/>
        <w:jc w:val="both"/>
        <w:rPr>
          <w:rFonts w:ascii="Arial" w:hAnsi="Arial" w:cs="Arial"/>
          <w:i/>
          <w:i/>
          <w:iCs/>
          <w:lang w:val="es-MX"/>
        </w:rPr>
      </w:pPr>
      <w:r>
        <w:rPr>
          <w:rFonts w:cs="Arial" w:ascii="Arial" w:hAnsi="Arial"/>
          <w:i/>
          <w:iCs/>
          <w:lang w:val="es-MX"/>
        </w:rPr>
        <w:t>Cuarto.- Una vez que tuvo en mi poder las copias CERTIFICADAS de la presunta primer Asamblea del CONSEJO “ GENERAL “ también llamado NACIONAL de la AGRUPACIÓN POLÍTICA “ciudadanos unidos por los derechos humanos, “ puede percatarme de LA FALTA DE ÉTICA Y DE LA INMORAL CONDUCTA DEL C. DAVID HERNÁNDEZ GÓMEZ, como defensor de los derechos humanos, quien no solamente me calumnia y difama en su asamblea de consejo general, lo que es peor en ESTA ACTA  se niega y viola el sustento jurídico de los ESTATUTOS QUE RIGEN LA VIDA ORGÁNICA Y POLÍTICA DE LA AGRUPACIÓN “CIUDADANOS UNIDOS POR LOS DERECHOS HUMANOS, “ VIOLACIONES QUE SE COMETIERON Y QUE SE SIGUEN COMETIENDO EN AGRAVIO DE MIS DERECHOS, Y DEL CONCEPTO FORMAL Y DEMOCRÁTICO INTERIOR QUE DEBE REGIR A TODA INSTITUCIÓN POLÍTICA, hechos por el que señalo y detallo las anomalías que existen y que son DIRECTAS.</w:t>
      </w:r>
    </w:p>
    <w:p>
      <w:pPr>
        <w:pStyle w:val="Normal"/>
        <w:tabs>
          <w:tab w:val="clear" w:pos="708"/>
          <w:tab w:val="left" w:pos="6660" w:leader="none"/>
        </w:tabs>
        <w:ind w:left="851" w:right="851" w:hanging="0"/>
        <w:jc w:val="both"/>
        <w:rPr>
          <w:rFonts w:ascii="Arial" w:hAnsi="Arial" w:cs="Arial"/>
          <w:i/>
          <w:i/>
          <w:iCs/>
          <w:lang w:val="es-MX"/>
        </w:rPr>
      </w:pPr>
      <w:r>
        <w:rPr>
          <w:rFonts w:cs="Arial" w:ascii="Arial" w:hAnsi="Arial"/>
          <w:i/>
          <w:iCs/>
          <w:lang w:val="es-MX"/>
        </w:rPr>
      </w:r>
    </w:p>
    <w:p>
      <w:pPr>
        <w:pStyle w:val="Normal"/>
        <w:tabs>
          <w:tab w:val="clear" w:pos="708"/>
          <w:tab w:val="left" w:pos="6660" w:leader="none"/>
        </w:tabs>
        <w:ind w:left="851" w:right="851" w:hanging="0"/>
        <w:jc w:val="both"/>
        <w:rPr>
          <w:rFonts w:ascii="Arial" w:hAnsi="Arial" w:cs="Arial"/>
          <w:i/>
          <w:i/>
          <w:iCs/>
          <w:lang w:val="es-MX"/>
        </w:rPr>
      </w:pPr>
      <w:r>
        <w:rPr>
          <w:rFonts w:cs="Arial" w:ascii="Arial" w:hAnsi="Arial"/>
          <w:i/>
          <w:iCs/>
          <w:lang w:val="es-MX"/>
        </w:rPr>
        <w:t>VIOLACIONES A LOS ESTATUTOS DE LA AGRUPACIÓN POLÍTICA  NACIONAL  “CIUDADANOS UNIDOS POR LOS DERECHOS HUMANOS.”</w:t>
      </w:r>
    </w:p>
    <w:p>
      <w:pPr>
        <w:pStyle w:val="Normal"/>
        <w:tabs>
          <w:tab w:val="clear" w:pos="708"/>
          <w:tab w:val="left" w:pos="6660" w:leader="none"/>
        </w:tabs>
        <w:ind w:left="851" w:right="851" w:hanging="0"/>
        <w:jc w:val="both"/>
        <w:rPr>
          <w:rFonts w:ascii="Arial" w:hAnsi="Arial" w:cs="Arial"/>
          <w:i/>
          <w:i/>
          <w:iCs/>
          <w:lang w:val="es-MX"/>
        </w:rPr>
      </w:pPr>
      <w:r>
        <w:rPr>
          <w:rFonts w:cs="Arial" w:ascii="Arial" w:hAnsi="Arial"/>
          <w:i/>
          <w:iCs/>
          <w:lang w:val="es-MX"/>
        </w:rPr>
      </w:r>
    </w:p>
    <w:p>
      <w:pPr>
        <w:pStyle w:val="Normal"/>
        <w:tabs>
          <w:tab w:val="clear" w:pos="708"/>
          <w:tab w:val="left" w:pos="6660" w:leader="none"/>
        </w:tabs>
        <w:ind w:left="851" w:right="851" w:hanging="0"/>
        <w:jc w:val="both"/>
        <w:rPr>
          <w:rFonts w:ascii="Arial" w:hAnsi="Arial" w:cs="Arial"/>
          <w:i/>
          <w:i/>
          <w:iCs/>
          <w:lang w:val="es-MX"/>
        </w:rPr>
      </w:pPr>
      <w:r>
        <w:rPr>
          <w:rFonts w:cs="Arial" w:ascii="Arial" w:hAnsi="Arial"/>
          <w:i/>
          <w:iCs/>
          <w:lang w:val="es-MX"/>
        </w:rPr>
        <w:t>1.- El artículo 9º de los ESTATUTOS que rigen la vida de la AGRUPACIÓN POLÍTICA NACIONAL “ CIUDADANOS UNIDOS POR LOS DERECHOS HUMANOS,” establece SON ÓRGANOS DIRECTIVOS DE LA ORGANIZACIÓN A NIVEL NACIONAL, a).- LA ASAMBLEA NACIONAL, b).- EL CONSEJO NACIONAL, C).-  EL COMITÉ EJECUTIVO NAICONAL, D).- LA COMISIÓN NACIONAL DE ADMINISTRACIÓN Y FINANZAS, Y e).- LA COMISIÓN DE HONOR Y JUSTICIA, para el caso concreto en ninguna parte de los ESTATUTOS  se menciona como Órgano Directivo, de esta Agrupación al “CONSEJO GENERAL, “ Órgano rector de la ilegal y dolosa asamblea del 6 de mayo del presente año hecho que consta en la copia certificada del acta mencionada que se agrega a la presente queja y escrito de impugnación.</w:t>
      </w:r>
    </w:p>
    <w:p>
      <w:pPr>
        <w:pStyle w:val="Normal"/>
        <w:tabs>
          <w:tab w:val="clear" w:pos="708"/>
          <w:tab w:val="left" w:pos="6660" w:leader="none"/>
        </w:tabs>
        <w:ind w:left="851" w:right="851" w:hanging="0"/>
        <w:jc w:val="both"/>
        <w:rPr>
          <w:rFonts w:ascii="Arial" w:hAnsi="Arial" w:cs="Arial"/>
          <w:i/>
          <w:i/>
          <w:iCs/>
          <w:lang w:val="es-MX"/>
        </w:rPr>
      </w:pPr>
      <w:r>
        <w:rPr>
          <w:rFonts w:cs="Arial" w:ascii="Arial" w:hAnsi="Arial"/>
          <w:i/>
          <w:iCs/>
          <w:lang w:val="es-MX"/>
        </w:rPr>
        <w:t>2.- El artículo 17º de los Estatutos que rigen la vida interna de la Agrupación Política Nacional es claro y establece: “EL CONSEJO NACIONAL ES DURANTE EL RECESO DE LA ASAMBLEA NACIONAL LA AUTORIDAD MÁXIMA DE LA ORGANIZACIÓN, LO INTEGRAN. A).- EL PRESIDENTE DEL COMITÉ EJECUTIV9O NACIONAL, QUIEN LO PRESIDIRÁ, B).- EL SECRETARIO GENERLA DEL COMITÉ EJECUTIVO NAICONAL, c9.- Y POR TRES PRESIDENTES DE LOS COMITÉS EJECUTIVOS ESTATALES, O DEL DISTRITO FEDERAL, QUE CUENTEN CON MAYOR NUMERO DE AFILIADOS Y CON LA MAYOR PARTICIPACIÓN POLÍTICA EN SU ENTIDAD FEDERATIVA, Y QUE NO ESTÉN INCLUIDOS EN LOSS DEMÁS ÓRGANOS DE DIRECCIÓN DE C.U.D.H., D).- LOS MIEMBROS DE LA COMISIÓN DE HONOR Y JUSTICIA, Al analizar como se pretendió conformar la llamada “PRIMERA ASAMBLEA DE CONSEJO GENERAL, “ DE LA agrupación Política Nacional,” CIUDADANOS UNIDOS POR LOS DERECHOS HUMANOS,” se observa claro que no se cumplió con lo establecido en el precepto al inicio del párrafo señalado, ya que las personas que firman el acta del Consejo General adolecen de personalidad y derecho para tal efecto, y en cambio si se cometieron las siguientes violaciones Estatutarias.</w:t>
      </w:r>
    </w:p>
    <w:p>
      <w:pPr>
        <w:pStyle w:val="Normal"/>
        <w:tabs>
          <w:tab w:val="clear" w:pos="708"/>
          <w:tab w:val="left" w:pos="6660" w:leader="none"/>
        </w:tabs>
        <w:ind w:left="851" w:right="851" w:hanging="0"/>
        <w:jc w:val="both"/>
        <w:rPr>
          <w:rFonts w:ascii="Arial" w:hAnsi="Arial" w:cs="Arial"/>
          <w:i/>
          <w:i/>
          <w:iCs/>
          <w:lang w:val="es-MX"/>
        </w:rPr>
      </w:pPr>
      <w:r>
        <w:rPr>
          <w:rFonts w:cs="Arial" w:ascii="Arial" w:hAnsi="Arial"/>
          <w:i/>
          <w:iCs/>
          <w:lang w:val="es-MX"/>
        </w:rPr>
      </w:r>
    </w:p>
    <w:p>
      <w:pPr>
        <w:pStyle w:val="Normal"/>
        <w:tabs>
          <w:tab w:val="clear" w:pos="708"/>
          <w:tab w:val="left" w:pos="6660" w:leader="none"/>
        </w:tabs>
        <w:ind w:left="851" w:right="851" w:hanging="0"/>
        <w:jc w:val="both"/>
        <w:rPr>
          <w:rFonts w:ascii="Arial" w:hAnsi="Arial" w:cs="Arial"/>
          <w:i/>
          <w:i/>
          <w:iCs/>
          <w:lang w:val="es-MX"/>
        </w:rPr>
      </w:pPr>
      <w:r>
        <w:rPr>
          <w:rFonts w:cs="Arial" w:ascii="Arial" w:hAnsi="Arial"/>
          <w:i/>
          <w:iCs/>
          <w:lang w:val="es-MX"/>
        </w:rPr>
        <w:t xml:space="preserve">3.- El artículo 18º de los Estatutos que rigen la vida interna de la Agrupación Política Nacional, C.U.D.H  Precisa lo siguiente”EL CONSEJO NACIONAL SERÁ CONVOCADO POR EL COMITÉ EJECUTIVO NACIONAL, Y SE REUNIRÁ a).-CADA AÑO, O, b).- POR CONVOCATORIA DEL COMITÉ EJECUTIVO NACIONAL, c).- POR CONVOCATORIA DE LA MITAD MAS UNO DE SUS INTEGRANTES, en el caso que nos ocupa se tiene claro que no se emitió convocatoria alguna, ES DECIR SE ADOLECE DEL DOCUMENTO BASE QUE ES LA CONVOCATORIA, ACTO Y SUSTENTO LEGAL DE TODA ASAMBLEA, hecho que demuestra la dolosa y funesta actitud del los llamados integrantes del CONSEJO GENERAL, y del  C. DAVID HERNÁNDEZ GÓMEZ, quien como conocedor de los estatutos omite la notificación correspondiente ante la Autoridad Electoral federal, Y ANTE LOS INTEGRANTES DEL COMITÉ EJECUTIVO NACIONAL DE ESTA AGRUPACIÓN POLÍTICA NACIONAL, PRUEBA DE ELLO ES QUE NO  acompaña su acta de la Documentación que acredite LA EXPEDICIÓN Y EL ACUSE DE LA CONVOCATORIA CORRESPONDIENTE, LA REALIZACIÓN DE LA REUNIÓN DEL COMITÉ EJECUTIVO NACIONAL, DE LA C.U.D.H.,NI TAMPOCO DE LA ACREDITACIÓN DE LOS INTEGRANTES DEL MISMO ANTE LA AUTORIDAD ANTES MENCIONADA HECHOS VERDADEROS NO CONSIDERADOS, EN LO ABSURDO DE MI PRESUNTA DESTITUCIÓN Y QUE ANTE EL INSTITUTO FEDERAL ELECTORAL CONSIDERO DEBERÁN PONER EN ESTADO DE INVALIDES LOS ACTOS CONTENIDOS EN LA PRESUNTA ACTA DEL LLAMADO CONSEJO GENERAL, POR NO CUMPLIR ESTA ACTA, A ABALIDAD CON EL REQUERIMIENTO LEGAL ESTATUTARIO CORRESPONDIENTE, Cabe señalar que con el documento de fecha 21 de Mayo del año en curso presentado ante esta Autoridad Federal Electoral, el citado C. DAVID HERNÁNDEZ GÓMEZ, en su carácter de presidente del ala C.U.D.H., niega y viola el sustento legal y la disposición aplicativa del Artículo al inicio del párrafo señalado en perjuicio directo del hoy ocursante Y NO SOLO ESO YA QUE EN EL DESAHOGO DEL PUNTO UN NUMERAL UNO DEL ORDEN DEL DIA DE LA MENCIONADA PRIMERA ASAMBLEA DE CONSEJO GENERAL DE LA AGRUPACIÓN POLÍTICA CIUDADANOS UNIDOS POR LOS DERECHOS HUMANOS NO SE PRECISA CON QUE CARÁCTER COMPARECEN LOS INTEGRANTES DEL MULTIMENCIONADO CONSEJO GENERAL, ASÍ COMO TAMPOCO SE ESPECIFICA QUIENES INTEGRAN LA COMISIÓN DE HONOR Y JUSTICIA DE ESTA AGRUPACIÓN POLÍTICA NACIONAL, NO OMITO HACER VER A ESTA ALTA AUTORIDAD ELECTORAL, (I F E ) QUE JAMAS RECIBI NOTIFICACIÓN ALGUNA DE DICHA CONVOCATORIA, LO QUE ME DEJA EN ESTADO DE INDEFENCIÓN, ANTE LA ARBITRARIA CONDUCTA DEL C. DAVID HERNÁNDEZ GÓMEZ. </w:t>
      </w:r>
    </w:p>
    <w:p>
      <w:pPr>
        <w:pStyle w:val="Normal"/>
        <w:tabs>
          <w:tab w:val="clear" w:pos="708"/>
          <w:tab w:val="left" w:pos="6660" w:leader="none"/>
        </w:tabs>
        <w:ind w:left="851" w:right="851" w:hanging="0"/>
        <w:jc w:val="both"/>
        <w:rPr>
          <w:rFonts w:ascii="Arial" w:hAnsi="Arial" w:cs="Arial"/>
          <w:i/>
          <w:i/>
          <w:iCs/>
          <w:lang w:val="es-MX"/>
        </w:rPr>
      </w:pPr>
      <w:r>
        <w:rPr>
          <w:rFonts w:cs="Arial" w:ascii="Arial" w:hAnsi="Arial"/>
          <w:i/>
          <w:iCs/>
          <w:lang w:val="es-MX"/>
        </w:rPr>
      </w:r>
    </w:p>
    <w:p>
      <w:pPr>
        <w:pStyle w:val="Normal"/>
        <w:tabs>
          <w:tab w:val="clear" w:pos="708"/>
          <w:tab w:val="left" w:pos="6660" w:leader="none"/>
        </w:tabs>
        <w:ind w:left="851" w:right="851" w:hanging="0"/>
        <w:jc w:val="both"/>
        <w:rPr>
          <w:rFonts w:ascii="Arial" w:hAnsi="Arial" w:cs="Arial"/>
          <w:i/>
          <w:i/>
          <w:iCs/>
          <w:lang w:val="es-MX"/>
        </w:rPr>
      </w:pPr>
      <w:r>
        <w:rPr>
          <w:rFonts w:cs="Arial" w:ascii="Arial" w:hAnsi="Arial"/>
          <w:i/>
          <w:iCs/>
          <w:lang w:val="es-MX"/>
        </w:rPr>
        <w:t xml:space="preserve">4.- El Artículo 19º de los Estatutos que rigen la vida interna de la Agrupación Política Nacional, “ CIUDADANOS UNIDOS POR LOS DERECHOS HUMANOS, “ determina cuales son las facultades del CONSEJO NACIONAL, y a la letra señala lo siguiente,” son facultades del consejo nacional, “ a).- CONVOCAR A LA ASAMBLEA NACIONAL, b).- TENER CONOCIMIENTO DE LA RENUNCIA O SEPARACIÓN DE SUS CARGOS, DEL PRESIDENTE O SECRETARIO GENERAL DEL COMITÉ EJECUTIVO NACIONAL, ASI COMO DESIGNAR A SUS SUSTITUTOS, QUIENES FUNGIRAN HASTA LA CELEBRACIÓN DE LA ASAMBLEA NACIONAL CORRESPONDIENTE, </w:t>
      </w:r>
    </w:p>
    <w:p>
      <w:pPr>
        <w:pStyle w:val="Normal"/>
        <w:tabs>
          <w:tab w:val="clear" w:pos="708"/>
          <w:tab w:val="left" w:pos="6660" w:leader="none"/>
        </w:tabs>
        <w:ind w:left="851" w:right="851" w:hanging="0"/>
        <w:jc w:val="both"/>
        <w:rPr>
          <w:rFonts w:ascii="Arial" w:hAnsi="Arial" w:cs="Arial"/>
          <w:i/>
          <w:i/>
          <w:iCs/>
          <w:lang w:val="es-MX"/>
        </w:rPr>
      </w:pPr>
      <w:r>
        <w:rPr>
          <w:rFonts w:cs="Arial" w:ascii="Arial" w:hAnsi="Arial"/>
          <w:i/>
          <w:iCs/>
          <w:lang w:val="es-MX"/>
        </w:rPr>
        <w:t>c).- VIGILAR EL DEBIDO CUMPLIMIENTO DE LOS ESTATUTOS, LA DECLARACIÓN DE PRINCIPIOS Y PROGRAMA DE ACCIÓN, d) ASESORAR A EL COMITÉ EJECUTIVO NACIONAL, A SOLICITUD EXPRESA EN LA ADOPCIÓN DE LAS DECISIONES FUNDAMENTALES DE LOS ASPECTOS POLÍTICOS Y ESTRATÉGICOS DE  C.U.D.H., e).- RESOLVER SOBRE LAS SANCIONES QUE IMPUGNA EL COMITÉ EJECUTIVO NACIONAL, DICHA RESOLUCIÓN PODRA SER IMPUGNADA ANTE LA ASAMBLEA NACIONAL, f).- APROBAR LOS REGLAMENTOS A QUE DEBERAN SUJETRSE LOS COMITES EJECUTIVOS ESTATALES, MUNICIPALES, Y DEL DISTRITO FEDERAL, AA PROPUESTA DEL COMITÉ EJECUTIVO NACIONAL, O DE CUALQUIERA DE LOS COMITES CITADOS, g).- AUTORIZAR EXPRESAMENTE LA VENTA DE INMUEBLES PROPIEDAD DE LA ORGANIZACIÓN, h).- EN CASO DE DUDA O CONFLICTO INTERPRETAR LOS ESTATUTOS, i).- EJECUTAR LOS ACUERDOS Y RESOLUCIONES DE LA ASAMBLEA NACIONAL, j).- AUDITAR A LA COMISION NACIONAL DE ADMINISTRACIÓN Y FINANZAS, k).- SEÑALAR LA FORMA Y EL PROCEDIMIENTO ELECTORAL PARA LAS ASAMBLEAS. LOS ACUERDOS TOMADOS POR EL CONSEJO NACIONAL, SERAN APROBADOS POR EL CINCUENTA Y UNO POR CIENTO DE LOS INTEGRANTES, EN CASO DE EMPATE, EL PRESIDENTE TENDRA VOTO DE CALIDAD, en tal tesitura del análisis al Artículo anterior SE DESPRENDE QUE EL CONSEJO NACIONAL NO TIENE DENTRO DE SUS FACULTADES LA DE RESOLVER SOBRE LA DESTITUCIÓN DE LOS PRESIDENTES Y SECRETARIOS GENERALES, TANTO DEL COMITÉ EJECUTIVO NACIONAL, COMO DE LOS DEMAS COMITÉS CON QUE CUENTA ESTA ORGANIZACIÓN A NIVEL ESTATAL Y MUNICIPAL, SI EN CAMBIO COMO LO ESTABLECE LA FRACCION c), DE LOS ESTATUTOS ESTA FACULTADO PARA VIGILAR EL DEBIDO CUMPLIMIENTO A LOS ESTATUTOS, LA DECLARACIÓN DE PRINCIPIOS Y PROGRAMA DE ACCION, de esta agrupación política nacional, PARA EL CASO QUE NOS OCUPA ES CLARO QUE EL PRECEPTO DE ESTA ARTICULO ESTATUTARIO SE DEJO DE OBSERVAR EN SU DISPOSICIÓN APLICATIVA, POR CONVENIR ASI A EL INTERES PERSONAL DEL C. DAVID HERNÁNDEZ GOMEZ, QUIEN CON TODO DOLO Y MALA FE, PARA QUIEN SABE QUE FIN, PRETENDE DESTITUIRME DE EL CARGO DE SECRETARIO GENERAL DEL COMITÉ EJECUTIVO NACIONAL, SIN CUMPLIR CON LAS  EXATITUDES (SIC) FUNDAMENTALES QUE SE ESTABLECEN EN LOS ARTICULOS 49º , 50º, Y 51º, DE LOS ESTATUTOS QUE RIGEN LA VIDA JURÍDICA DE LA AGRUPACIÓN POLÍTICA NACIONAL, “ CUIDADANOS (SIC) UNIDOS POR LOS DERECHOS HUMANOS, “Y ASI COMNO ORGANISMOS POLÍTICO EVADIR LO DISPUESTO EN LOS ARTICULOS 14 Y 16, DE LA CONSTITUCIÓN POLÍTICA DE LOS ESTADOS UNIDOS MEXICANOS, EN VIRTUD DE NO HABER SIDO, CONVOCADO, OIDO, NI VENCIDO, EN NINGÚN TIPO DE PROCEDIMIENTO POLÍTICO ADMINISTRATIVO, COMO EL QUE SE ESTABLECE EN LOS ARTÍCULOS ESTATUTARIOS DE LA C.U.D.H., ANTES MENCIONADOS, POR LA VIOLACIÓN A LOS PRECEPTOS CONSTITUCIONALES INVOCADOS, ES CLARO QUE SE A NEGADO Y VIOLADO, LA LEGALIDAD, PARA CON ELLO PRIVARME DIRECTAMENTE DEL DERECHO DE AUDIENCIA Y DEFENSA EN LA C.U.D.H., PARA DE ESTA FORMA GARANTIZAR DESTITUIRME DEL CAARGO DE SECRETARIO GENERAL DEL COMITÉ EJECUTIVO NACIONAL, SIN ARBITRIO DONDE PUEDA VALER MI REPLICA LEGAL E IMPUGNATIVA, COMO CONSTANCIA SEÑALO QUE NO SE REALIZÓ NINGÚN PROCEDIMIENTO ANTE LA COMISION DE  “CIUDADANOS UNIDOS POR LOS DERECHOS HUMANOS, ÓRGANO DONDE DEBIERAN HABERSE RECIBIDO LAS ACUSACIONES POR PARTE DE MIS DETRACTORES Y ASÍ MISMO SE RECIBIERA MI DECLARACIÓN SOBRE TALES IMPUGNACIONES Y CON ELLAS MIS  PROBANZAS, PARA QUE LAS MISMAS FUERAN VALORADAS Y RESUELTAS DENTRO DE LA INSTANCIA DE VIGILANCIA Y LEGALIDAD CORRESPONDIENTE, PARA CONOCER SOBRE LAS ACCIONES NEGATIVAS QUE COMENTAN O RECAIGAN SOBRE ALGÚNN MIEMBRO DE LA AGRUPACIÓN POLÍTICA NACIONAL, MISMA QUE PUEDE RESOLVER LOS PROBLEMAS O CONFLICTOS SURGIDOS AL INTERIOR DE ESTA AGRUPACIÓN POLÍTICA, PARA SU RESOLUCIÓN DEFINITIVA TAMBIEN PODRA TURNARLOS A EL ORGANO SUPERIOR DE LA MISMA AGRUPACIÓN PARA SU CONOCIMIENTO Y APLICACIÓN COMO LO DISPONEN LOS ESTATUTOS DE ESTA AGRUPACIÓN POLÍTICA NACIONAL, CABE SEÑALAR QUE SI NO SE REALIZO NINGUN PROCEDIMIENTO POLÍTICO ADMINISTRATIVO APEGADO A LOS ESTATUTOS ES POR QUE SEGÚN RESPUESTA DEL EL C. SECRETARIO DE LA TERCERA EDAD DEL COMITÉ EJECUTIVO NACIONAL DE LA C.U.D.H.,  LA COMISION DE HONOR Y JUSTICIA DE LA C.U.D.H., NO ESTA INTERADA, SITUACIÓN QUE CONSIDERO DEBERA DEJAR INVALIDADO ES DECIR SIN EFECTO JURÍDICO ALGUNO ANTE EL INSTITUTO FEDERAL ELECTORAL, EN CONTENIDO DEL ACTA DEL PRIMER CONSEJO GENERAL, PROMOVIDA ANTE ESA H. AUTORIDAD ELECTORAL, POR EL C. DAVID HERNÁNDEZ GOMEZ, DOCUMENTO BASE DE MI ILEGAL DESTITUCIÓN.</w:t>
      </w:r>
    </w:p>
    <w:p>
      <w:pPr>
        <w:pStyle w:val="Normal"/>
        <w:tabs>
          <w:tab w:val="clear" w:pos="708"/>
          <w:tab w:val="left" w:pos="6660" w:leader="none"/>
        </w:tabs>
        <w:ind w:left="851" w:right="851" w:hanging="0"/>
        <w:jc w:val="both"/>
        <w:rPr>
          <w:rFonts w:ascii="Arial" w:hAnsi="Arial" w:cs="Arial"/>
          <w:i/>
          <w:i/>
          <w:iCs/>
          <w:lang w:val="es-MX"/>
        </w:rPr>
      </w:pPr>
      <w:r>
        <w:rPr>
          <w:rFonts w:cs="Arial" w:ascii="Arial" w:hAnsi="Arial"/>
          <w:i/>
          <w:iCs/>
          <w:lang w:val="es-MX"/>
        </w:rPr>
        <w:t xml:space="preserve">5.- EN RELACION A LA RESPONSABILIDAD LEGAL QUE TODOS LOS MIEMBROS DE LA C.U.D.H., TENEMOS COMO INTEGRANTES DE ESTA, ES DE SEÑALARSE QUE EL ARTICULO 45º DE LOS ESTATUTOS QUE RIGEN LA VIDA DE ESTA AGRUPACIÓN POLÍTICA NACIONAL, SE ESSTABLÉSE QUE LOS MIEMBROS DE LA C.U.D.H., SERAN RESPONSABLES DE TODOS LOS ACTOS QUE REALICAN Y QUE CONSTITUYAN VIOLACIONES A LOS PRESENTES ESTATUTOS O A LA DECLARACIÓN DE PRINCIPIOS DE C.U.D.H., DESOBEDIENCIA A LOS ACUERDOS DE SUS ORGANOS, POR NEGLIGENCIA NEEL CUMPLIMIENTO DE SUS DEBERES, DECLARAR PÚBLICAMENTE CON FALSEDAD O EN FORMA IRRESPETUOSA EN CONTRA DE C.U.D.H., SUS POSICIONES O SUS DIRIGENTES, Y POR TRAICIÓN A C.U.D.H., Del análisis y observancia a el presente artículo, se desprende que en la llamada “PRIMERA ASAMBLEA DE CONSEJO GENERAL,” de la agrupación Política Nacional CIUDADANOS UNIDOS POR LOS DERECHOS HUMANOS, al desahogar el punto marcado con el numeral II), que a la letra expresa, en voz, DAVID HERNÁNDEZ GOMEZ, SEÑALO,” COMO ES DEL CONOCIMIENTO DE LOS PRESENTES, SOBRE LOS AVANCES DE CARÁCTER POLÍTICO SOCIAL DE CAPACITACIÓN E INVESTIGACIÓN QUE HEMOS VENIDO REALIZANDO, ALGUNOS DE LOS QUE INTEGRAMOS A CIUDADANOS UNIDOS POR LOS DERECHOS HUMANOS (CUDH), HEMOS CARECIDO DE LA COLABORACIÓN Y PARTICIPACIÓN DE ALGUNOS COMPAÑEROS, LOS CUALES POR SU AUSENCIA SE HAN DEJADO DE REALIZAR ACTIVIDADES DE SU COPETENCIA PROVOCANDO CON ELLO INCERTIDUMBRE Y DESCONTENTO DE LOS DEMAS INTEGRANTES DE LOS ORGANOS DIRECTIVOS DE “CIUDADANOS UNIDOS POR LOS DERECHOS HUMANOS, A SOLICITUD DE LOS SECRETARIOS DEL COMITÉ EJECUTIVO NACIONAL ASI COMO DE LOS COMITES EJECUTIVOS ESTATALES QUE SE ENCUENTRAN PRESENTES EN ESTA PRIMERA  ASAMBLEA DE CONSEJO NACIONAL DE C.U.D.H. LOS CUALES INTEGRAN A ESTE CONSEJO NACIONAL CON BASE EN EL ARTICULO 17 INCISO A), B). C), Y D), Y CON LA FACULTAD QUE ME CONFIEREN LOS ESTATUTOS QUE RIGEN LA VIDA Y ORGANIZACIÓN DE C-U-D-H- CONVOQUE A ESTA ASAMBLEA DE CONSEJO PARA ACLARAR LOS ASUNTOS INTERNOS Y EN SU CASO REESTRUCTURAR A EL COMITÉ EJECUTIVO NACIONAL, NO HABIENDO OTRO COMENTARIO SE PAS A EL SIGUIENTE PUNTO DEL ORDEN DEL DIA. (NÓTESE QUE AL TERMINO DE LA PALABRA COMPAÑEROS, NO SE ESTABLECE EL NOMBRE O NOMBRES DE PERSONA ALGUNA, LO QUE SI ES CLARO NE EL PARRAFO ANTEIOR ES LA AFIRMACIÓN DE QUE LA ACCCIÓN DEL C. DAVID HERNÁNDEZ GOMEZ, ES UN ACTO UNILATERAL QUE NO SE APOYO POR LOS DEMAS MIEMBROS QUE FIRMARON DICHA ACTA, COMO TAMBIEN ES CLARO QUE NINGUNO DE LOS ESTATUTOS QUE RIGEN LA VIDA DE LA C.U.D.H. FACULTA A EL C. DAVID HERNÁNDEZ GOMEZ (SIC) PARA QUE PUEDA DESTITUIR A NINGUN MIEMBRO DE LOS COMITES DE LA C.U.D.H. Y MENOS A EL SECRETARIO GENERAL DEL COMITÉ EJECUTINACIONAL DE ESTE ORGANISMO, LO QUE NOS PERMITE VER QUE LOS FIRMANTES DE DICHA ACTA LO HICIERON EN GAÑADOS O BAJO PRESION MORAL. </w:t>
      </w:r>
    </w:p>
    <w:p>
      <w:pPr>
        <w:pStyle w:val="Normal"/>
        <w:tabs>
          <w:tab w:val="clear" w:pos="708"/>
          <w:tab w:val="left" w:pos="6660" w:leader="none"/>
        </w:tabs>
        <w:ind w:left="851" w:right="851" w:hanging="0"/>
        <w:jc w:val="both"/>
        <w:rPr>
          <w:rFonts w:ascii="Arial" w:hAnsi="Arial" w:cs="Arial"/>
          <w:i/>
          <w:i/>
          <w:iCs/>
          <w:lang w:val="es-MX"/>
        </w:rPr>
      </w:pPr>
      <w:r>
        <w:rPr>
          <w:rFonts w:cs="Arial" w:ascii="Arial" w:hAnsi="Arial"/>
          <w:i/>
          <w:iCs/>
          <w:lang w:val="es-MX"/>
        </w:rPr>
      </w:r>
    </w:p>
    <w:p>
      <w:pPr>
        <w:pStyle w:val="Normal"/>
        <w:tabs>
          <w:tab w:val="clear" w:pos="708"/>
          <w:tab w:val="left" w:pos="6660" w:leader="none"/>
        </w:tabs>
        <w:ind w:left="851" w:right="851" w:hanging="0"/>
        <w:jc w:val="both"/>
        <w:rPr>
          <w:rFonts w:ascii="Arial" w:hAnsi="Arial" w:cs="Arial"/>
          <w:i/>
          <w:i/>
          <w:iCs/>
          <w:lang w:val="es-MX"/>
        </w:rPr>
      </w:pPr>
      <w:r>
        <w:rPr>
          <w:rFonts w:cs="Arial" w:ascii="Arial" w:hAnsi="Arial"/>
          <w:i/>
          <w:iCs/>
          <w:lang w:val="es-MX"/>
        </w:rPr>
        <w:t>PUEDO SEGUIR ENUMERANDO LAS MULTIPLES VIOLACIONES DEL C. DAVID HERNÁNDEZ GOMEZ, COMETIDAS A LOS ESTATUTOS QUE RIGEN LA VIDA DE LA ORGANIZACIÓN POLÍTICA NACIONAL C.U.D.H., PERO ME RESERVO EL DERECHO PARA HACERLOS VALER ANTE LA AUTORIDAD JUDICIAL ELECTORAL CORRESPONDIENTE.</w:t>
      </w:r>
    </w:p>
    <w:p>
      <w:pPr>
        <w:pStyle w:val="Normal"/>
        <w:tabs>
          <w:tab w:val="clear" w:pos="708"/>
          <w:tab w:val="left" w:pos="6660" w:leader="none"/>
        </w:tabs>
        <w:ind w:left="851" w:right="851" w:hanging="0"/>
        <w:jc w:val="both"/>
        <w:rPr>
          <w:rFonts w:ascii="Arial" w:hAnsi="Arial" w:cs="Arial"/>
          <w:i/>
          <w:i/>
          <w:iCs/>
          <w:lang w:val="es-MX"/>
        </w:rPr>
      </w:pPr>
      <w:r>
        <w:rPr>
          <w:rFonts w:cs="Arial" w:ascii="Arial" w:hAnsi="Arial"/>
          <w:i/>
          <w:iCs/>
          <w:lang w:val="es-MX"/>
        </w:rPr>
      </w:r>
    </w:p>
    <w:p>
      <w:pPr>
        <w:pStyle w:val="Normal"/>
        <w:tabs>
          <w:tab w:val="clear" w:pos="708"/>
          <w:tab w:val="left" w:pos="6660" w:leader="none"/>
        </w:tabs>
        <w:ind w:left="851" w:right="851" w:hanging="0"/>
        <w:jc w:val="both"/>
        <w:rPr>
          <w:rFonts w:ascii="Arial" w:hAnsi="Arial" w:cs="Arial"/>
          <w:i/>
          <w:i/>
          <w:iCs/>
          <w:lang w:val="es-MX"/>
        </w:rPr>
      </w:pPr>
      <w:r>
        <w:rPr>
          <w:rFonts w:cs="Arial" w:ascii="Arial" w:hAnsi="Arial"/>
          <w:i/>
          <w:iCs/>
          <w:lang w:val="es-MX"/>
        </w:rPr>
        <w:t>POR TODO LO ANTES MANIFESTADO, SOLICITO SE SUSPENDAN LAS ENTREGAS, DE LAS PRERROGATIVAS QUE CORRESPONDEN A LA AGRUPACIÓN POLÍTICA NACIONAL “CIUDADANOS UNIDOS POR LOS DERECHOS HUMANOS HASTA LA RESOLUCIÓN TOTAL DE ESTE CONFLICTO INTERNO DE LA MISMA.  “</w:t>
      </w:r>
    </w:p>
    <w:p>
      <w:pPr>
        <w:pStyle w:val="Normal"/>
        <w:ind w:left="851" w:hanging="0"/>
        <w:jc w:val="both"/>
        <w:rPr>
          <w:rFonts w:ascii="Arial" w:hAnsi="Arial" w:cs="Arial"/>
          <w:i/>
          <w:i/>
          <w:iCs/>
          <w:lang w:val="es-MX"/>
        </w:rPr>
      </w:pPr>
      <w:r>
        <w:rPr>
          <w:rFonts w:cs="Arial" w:ascii="Arial" w:hAnsi="Arial"/>
          <w:i/>
          <w:iCs/>
          <w:lang w:val="es-MX"/>
        </w:rPr>
      </w:r>
    </w:p>
    <w:p>
      <w:pPr>
        <w:pStyle w:val="Normal"/>
        <w:ind w:left="851" w:hanging="0"/>
        <w:jc w:val="both"/>
        <w:rPr>
          <w:rFonts w:ascii="Arial" w:hAnsi="Arial" w:cs="Arial"/>
          <w:i/>
          <w:i/>
          <w:iCs/>
          <w:lang w:val="es-MX"/>
        </w:rPr>
      </w:pPr>
      <w:r>
        <w:rPr>
          <w:rFonts w:cs="Arial" w:ascii="Arial" w:hAnsi="Arial"/>
          <w:i/>
          <w:iCs/>
          <w:lang w:val="es-MX"/>
        </w:rPr>
      </w:r>
    </w:p>
    <w:p>
      <w:pPr>
        <w:pStyle w:val="TextBody"/>
        <w:rPr>
          <w:rFonts w:cs="Arial"/>
          <w:b w:val="false"/>
          <w:b w:val="false"/>
          <w:i w:val="false"/>
          <w:i w:val="false"/>
          <w:iCs/>
        </w:rPr>
      </w:pPr>
      <w:r>
        <w:rPr>
          <w:rFonts w:cs="Arial"/>
          <w:b w:val="false"/>
          <w:i w:val="false"/>
          <w:iCs/>
        </w:rPr>
        <w:t>Ofreciendo como prueba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a) Copia simple de la Asamblea Nacional Constitutiva de la Agrupación Política Nacional denunciada.</w:t>
      </w:r>
    </w:p>
    <w:p>
      <w:pPr>
        <w:pStyle w:val="TextBody"/>
        <w:rPr>
          <w:rFonts w:eastAsia="Arial" w:cs="Arial"/>
          <w:b w:val="false"/>
          <w:b w:val="false"/>
          <w:bCs/>
        </w:rPr>
      </w:pPr>
      <w:r>
        <w:rPr>
          <w:rFonts w:eastAsia="Arial" w:cs="Arial"/>
          <w:b w:val="false"/>
          <w:bCs/>
        </w:rPr>
        <w:t xml:space="preserve"> </w:t>
      </w:r>
    </w:p>
    <w:p>
      <w:pPr>
        <w:pStyle w:val="Textoindependiente3"/>
        <w:rPr>
          <w:rFonts w:cs="Arial"/>
          <w:szCs w:val="24"/>
          <w:lang w:val="es-MX"/>
        </w:rPr>
      </w:pPr>
      <w:r>
        <w:rPr>
          <w:rFonts w:cs="Arial"/>
          <w:szCs w:val="24"/>
          <w:lang w:val="es-MX"/>
        </w:rPr>
        <w:t>b) Copia simple del escrito de impugnación de fecha veinticuatro de junio de dos mil dos, dirigido al C. David Hernández Gómez, Presidente del Comité Ejecutivo Nacional de la Agrupación Política Nacional denunciada.</w:t>
      </w:r>
    </w:p>
    <w:p>
      <w:pPr>
        <w:pStyle w:val="Textoindependiente3"/>
        <w:rPr>
          <w:rFonts w:cs="Arial"/>
          <w:szCs w:val="24"/>
          <w:lang w:val="es-MX"/>
        </w:rPr>
      </w:pPr>
      <w:r>
        <w:rPr>
          <w:rFonts w:cs="Arial"/>
          <w:szCs w:val="24"/>
          <w:lang w:val="es-MX"/>
        </w:rPr>
      </w:r>
    </w:p>
    <w:p>
      <w:pPr>
        <w:pStyle w:val="Textoindependiente3"/>
        <w:rPr>
          <w:rFonts w:cs="Arial"/>
          <w:szCs w:val="24"/>
          <w:lang w:val="es-MX"/>
        </w:rPr>
      </w:pPr>
      <w:r>
        <w:rPr>
          <w:rFonts w:cs="Arial"/>
          <w:szCs w:val="24"/>
          <w:lang w:val="es-MX"/>
        </w:rPr>
        <w:t>c) Copia simple de escrito de fecha doce de julio de dos mil dos, dirigido al C. Juan Reyes de la Cruz, suscrito por el C. Antonio Flores Juárez.</w:t>
      </w:r>
    </w:p>
    <w:p>
      <w:pPr>
        <w:pStyle w:val="Textoindependiente3"/>
        <w:rPr>
          <w:rFonts w:cs="Arial"/>
          <w:szCs w:val="24"/>
          <w:lang w:val="es-MX"/>
        </w:rPr>
      </w:pPr>
      <w:r>
        <w:rPr>
          <w:rFonts w:cs="Arial"/>
          <w:szCs w:val="24"/>
          <w:lang w:val="es-MX"/>
        </w:rPr>
      </w:r>
    </w:p>
    <w:p>
      <w:pPr>
        <w:pStyle w:val="Textoindependiente3"/>
        <w:rPr>
          <w:rFonts w:cs="Arial"/>
          <w:szCs w:val="24"/>
          <w:lang w:val="es-MX"/>
        </w:rPr>
      </w:pPr>
      <w:r>
        <w:rPr>
          <w:rFonts w:cs="Arial"/>
          <w:szCs w:val="24"/>
          <w:lang w:val="es-MX"/>
        </w:rPr>
        <w:t>d) Copia simple de la Primera Asamblea del Consejo General de “Ciudadanos Unidos por los Derechos Humanos”, de fecha seis de mayo del año dos mil dos.</w:t>
      </w:r>
    </w:p>
    <w:p>
      <w:pPr>
        <w:pStyle w:val="Textoindependiente3"/>
        <w:rPr>
          <w:rFonts w:cs="Arial"/>
          <w:szCs w:val="24"/>
          <w:lang w:val="es-MX"/>
        </w:rPr>
      </w:pPr>
      <w:r>
        <w:rPr>
          <w:rFonts w:cs="Arial"/>
          <w:szCs w:val="24"/>
          <w:lang w:val="es-MX"/>
        </w:rPr>
      </w:r>
    </w:p>
    <w:p>
      <w:pPr>
        <w:pStyle w:val="Textoindependiente3"/>
        <w:rPr>
          <w:rFonts w:cs="Arial"/>
          <w:szCs w:val="24"/>
          <w:lang w:val="es-MX"/>
        </w:rPr>
      </w:pPr>
      <w:r>
        <w:rPr>
          <w:rFonts w:cs="Arial"/>
          <w:szCs w:val="24"/>
          <w:lang w:val="es-MX"/>
        </w:rPr>
        <w:t>e) Copia simple del escrito de fecha veinte de mayo de dos mil dos, dirigido al Mtro. Arturo Sánchez Gutiérrez.</w:t>
      </w:r>
    </w:p>
    <w:p>
      <w:pPr>
        <w:pStyle w:val="Textoindependiente3"/>
        <w:rPr>
          <w:rFonts w:cs="Arial"/>
          <w:szCs w:val="24"/>
          <w:lang w:val="es-MX"/>
        </w:rPr>
      </w:pPr>
      <w:r>
        <w:rPr>
          <w:rFonts w:cs="Arial"/>
          <w:szCs w:val="24"/>
          <w:lang w:val="es-MX"/>
        </w:rPr>
      </w:r>
    </w:p>
    <w:p>
      <w:pPr>
        <w:pStyle w:val="Textoindependiente3"/>
        <w:rPr>
          <w:rFonts w:cs="Arial"/>
          <w:szCs w:val="24"/>
          <w:lang w:val="es-MX"/>
        </w:rPr>
      </w:pPr>
      <w:r>
        <w:rPr>
          <w:rFonts w:cs="Arial"/>
          <w:szCs w:val="24"/>
          <w:lang w:val="es-MX"/>
        </w:rPr>
        <w:t>f) Copia simple de la conformación del Comité Ejecutivo Nacional de “Ciudadanos Unidos por los Derechos Humanos”.</w:t>
      </w:r>
    </w:p>
    <w:p>
      <w:pPr>
        <w:pStyle w:val="Textoindependiente3"/>
        <w:rPr>
          <w:rFonts w:cs="Arial"/>
          <w:szCs w:val="24"/>
          <w:lang w:val="es-MX"/>
        </w:rPr>
      </w:pPr>
      <w:r>
        <w:rPr>
          <w:rFonts w:cs="Arial"/>
          <w:szCs w:val="24"/>
          <w:lang w:val="es-MX"/>
        </w:rPr>
      </w:r>
    </w:p>
    <w:p>
      <w:pPr>
        <w:pStyle w:val="Normal"/>
        <w:jc w:val="both"/>
        <w:rPr>
          <w:rFonts w:ascii="Arial" w:hAnsi="Arial" w:cs="Arial"/>
          <w:szCs w:val="24"/>
          <w:lang w:val="es-MX"/>
        </w:rPr>
      </w:pPr>
      <w:r>
        <w:rPr>
          <w:rFonts w:cs="Arial" w:ascii="Arial" w:hAnsi="Arial"/>
          <w:szCs w:val="24"/>
          <w:lang w:val="es-MX"/>
        </w:rPr>
      </w:r>
    </w:p>
    <w:p>
      <w:pPr>
        <w:pStyle w:val="TextBody"/>
        <w:rPr/>
      </w:pPr>
      <w:r>
        <w:rPr>
          <w:rFonts w:cs="Arial"/>
          <w:bCs/>
          <w:i w:val="false"/>
          <w:iCs/>
        </w:rPr>
        <w:t>II.</w:t>
      </w:r>
      <w:r>
        <w:rPr>
          <w:rFonts w:cs="Arial"/>
          <w:b w:val="false"/>
          <w:i w:val="false"/>
          <w:iCs/>
        </w:rPr>
        <w:t xml:space="preserve"> Por acuerdo de veinte de agosto de dos mil dos, se tuvo por recibida en la Secretaría Ejecutiva del Instituto Federal Electoral la queja señalada en el resultando anterior, ordenándose  integrar el expediente respectivo, el cual quedó registrado en el libro de gobierno con el número </w:t>
      </w:r>
      <w:r>
        <w:rPr>
          <w:rFonts w:cs="Arial"/>
          <w:b w:val="false"/>
          <w:i w:val="false"/>
          <w:iCs/>
          <w:lang w:val="es-MX"/>
        </w:rPr>
        <w:t xml:space="preserve">JGE/QJRC/CG/053/2002, emplazar a la agrupación denunciada, así como girar oficio a la Dirección Ejecutiva de Prerrogativas y Partidos Políticos del Instituto para efecto de la remisión de documentación relativa a la Agrupación Política Nacional denunciada. </w:t>
      </w:r>
    </w:p>
    <w:p>
      <w:pPr>
        <w:pStyle w:val="Normal"/>
        <w:ind w:left="851" w:hanging="0"/>
        <w:jc w:val="both"/>
        <w:rPr>
          <w:rFonts w:ascii="Arial" w:hAnsi="Arial" w:cs="Arial"/>
          <w:b/>
          <w:b/>
          <w:i/>
          <w:i/>
          <w:iCs/>
          <w:lang w:val="es-MX"/>
        </w:rPr>
      </w:pPr>
      <w:r>
        <w:rPr>
          <w:rFonts w:cs="Arial" w:ascii="Arial" w:hAnsi="Arial"/>
          <w:b/>
          <w:i/>
          <w:iCs/>
          <w:lang w:val="es-MX"/>
        </w:rPr>
      </w:r>
    </w:p>
    <w:p>
      <w:pPr>
        <w:pStyle w:val="TextBody"/>
        <w:rPr/>
      </w:pPr>
      <w:r>
        <w:rPr>
          <w:rFonts w:cs="Arial"/>
          <w:bCs/>
          <w:i w:val="false"/>
          <w:iCs/>
          <w:lang w:val="es-MX"/>
        </w:rPr>
        <w:t>III.</w:t>
      </w:r>
      <w:r>
        <w:rPr>
          <w:rFonts w:cs="Arial"/>
          <w:b w:val="false"/>
          <w:i w:val="false"/>
          <w:iCs/>
          <w:lang w:val="es-MX"/>
        </w:rPr>
        <w:t xml:space="preserve"> Por oficio  número SJGE-128/2002, el Secretario de la Junta General Ejecutiva solicitó al Director Ejecutivo de Prerrogativas y Partidos Políticos diversa documentación relacionada con la queja en estudio.</w:t>
      </w:r>
    </w:p>
    <w:p>
      <w:pPr>
        <w:pStyle w:val="TextBody"/>
        <w:rPr>
          <w:rFonts w:eastAsia="Arial" w:cs="Arial"/>
          <w:b w:val="false"/>
          <w:b w:val="false"/>
          <w:bCs/>
          <w:i w:val="false"/>
          <w:i w:val="false"/>
          <w:iCs/>
        </w:rPr>
      </w:pPr>
      <w:r>
        <w:rPr>
          <w:rFonts w:eastAsia="Arial" w:cs="Arial"/>
          <w:b w:val="false"/>
          <w:bCs/>
          <w:i w:val="false"/>
          <w:iCs/>
        </w:rPr>
        <w:t xml:space="preserve"> </w:t>
      </w:r>
    </w:p>
    <w:p>
      <w:pPr>
        <w:pStyle w:val="TextBody"/>
        <w:rPr/>
      </w:pPr>
      <w:r>
        <w:rPr>
          <w:rFonts w:cs="Arial"/>
          <w:i w:val="false"/>
          <w:iCs/>
        </w:rPr>
        <w:t>IV.</w:t>
      </w:r>
      <w:r>
        <w:rPr>
          <w:rFonts w:cs="Arial"/>
          <w:b w:val="false"/>
          <w:bCs/>
          <w:i w:val="false"/>
          <w:iCs/>
        </w:rPr>
        <w:t xml:space="preserve"> Mediante oficio número SJGE-129/2002 de fecha veintiséis de agosto de dos mil dos, suscrito por el Secretario de la Junta General Ejecutiva de este Instituto, notificado el veintisiete del mismo mes y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w:t>
      </w:r>
      <w:r>
        <w:rPr>
          <w:rFonts w:cs="Arial"/>
          <w:b w:val="false"/>
          <w:bCs/>
          <w:i w:val="false"/>
          <w:iCs/>
          <w:lang w:val="es-ES"/>
        </w:rPr>
        <w:t>1, 2, 3, 5, 15 y 16 del Reglamento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w:t>
      </w:r>
      <w:r>
        <w:rPr>
          <w:rFonts w:cs="Arial"/>
          <w:b w:val="false"/>
          <w:bCs/>
          <w:i w:val="false"/>
          <w:iCs/>
        </w:rPr>
        <w:t xml:space="preserve"> se emplazó a la Agrupación Política Nacional “Ciudadanos Unidos por los Derechos Humanos” para que dentro del plazo de 5 días, contestara por escrito lo que a su derecho conviniera,  aportara pruebas en relación con los hechos imputados a su representada.</w:t>
      </w:r>
    </w:p>
    <w:p>
      <w:pPr>
        <w:pStyle w:val="TextBody"/>
        <w:rPr>
          <w:rFonts w:eastAsia="Arial" w:cs="Arial"/>
          <w:b w:val="false"/>
          <w:b w:val="false"/>
        </w:rPr>
      </w:pPr>
      <w:r>
        <w:rPr>
          <w:rFonts w:eastAsia="Arial" w:cs="Arial"/>
          <w:b w:val="false"/>
        </w:rPr>
        <w:t xml:space="preserve"> </w:t>
      </w:r>
    </w:p>
    <w:p>
      <w:pPr>
        <w:pStyle w:val="TextBody"/>
        <w:rPr/>
      </w:pPr>
      <w:r>
        <w:rPr>
          <w:rFonts w:cs="Arial"/>
          <w:bCs/>
          <w:i w:val="false"/>
          <w:iCs/>
          <w:lang w:val="es-MX"/>
        </w:rPr>
        <w:t>V.</w:t>
      </w:r>
      <w:r>
        <w:rPr>
          <w:rFonts w:cs="Arial"/>
          <w:b w:val="false"/>
          <w:i w:val="false"/>
          <w:iCs/>
          <w:lang w:val="es-MX"/>
        </w:rPr>
        <w:t xml:space="preserve"> </w:t>
      </w:r>
      <w:r>
        <w:rPr>
          <w:rFonts w:cs="Arial"/>
          <w:b w:val="false"/>
          <w:i w:val="false"/>
          <w:iCs/>
        </w:rPr>
        <w:t xml:space="preserve">El día tres de septiembre de dos mil dos, el C. David Hernández Gómez, en su carácter de Presidente del Comité Ejecutivo Nacional y representante legal de la agrupación política denunciada, </w:t>
      </w:r>
      <w:r>
        <w:rPr>
          <w:rFonts w:cs="Arial"/>
          <w:b w:val="false"/>
          <w:bCs/>
          <w:i w:val="false"/>
          <w:iCs/>
        </w:rPr>
        <w:t>dio contestación en tiempo y forma a la queja interpuesta en su contra manifestando entre otros aspectos que:</w:t>
      </w:r>
    </w:p>
    <w:p>
      <w:pPr>
        <w:pStyle w:val="TextBody"/>
        <w:rPr>
          <w:rFonts w:cs="Arial"/>
          <w:b w:val="false"/>
          <w:b w:val="false"/>
          <w:bCs/>
          <w:i w:val="false"/>
          <w:i w:val="false"/>
          <w:iCs/>
        </w:rPr>
      </w:pPr>
      <w:r>
        <w:rPr>
          <w:rFonts w:cs="Arial"/>
          <w:b w:val="false"/>
          <w:bCs/>
          <w:i w:val="false"/>
          <w:iCs/>
        </w:rPr>
      </w:r>
    </w:p>
    <w:p>
      <w:pPr>
        <w:pStyle w:val="Heading"/>
        <w:ind w:left="851" w:right="851" w:hanging="0"/>
        <w:rPr>
          <w:i/>
          <w:i/>
          <w:iCs/>
        </w:rPr>
      </w:pPr>
      <w:r>
        <w:rPr>
          <w:i/>
          <w:iCs/>
        </w:rPr>
        <w:t>“</w:t>
      </w:r>
      <w:r>
        <w:rPr>
          <w:i/>
          <w:iCs/>
        </w:rPr>
        <w:t>HECHOS</w:t>
      </w:r>
    </w:p>
    <w:p>
      <w:pPr>
        <w:pStyle w:val="Normal"/>
        <w:ind w:left="851" w:right="851" w:hanging="0"/>
        <w:jc w:val="center"/>
        <w:rPr>
          <w:rFonts w:ascii="Arial" w:hAnsi="Arial" w:cs="Arial"/>
          <w:b/>
          <w:b/>
          <w:bCs/>
          <w:i/>
          <w:i/>
          <w:iCs/>
          <w:lang w:val="es-ES_tradnl"/>
        </w:rPr>
      </w:pPr>
      <w:r>
        <w:rPr>
          <w:rFonts w:cs="Arial" w:ascii="Arial" w:hAnsi="Arial"/>
          <w:b/>
          <w:bCs/>
          <w:i/>
          <w:iCs/>
          <w:lang w:val="es-ES_tradnl"/>
        </w:rPr>
      </w:r>
    </w:p>
    <w:p>
      <w:pPr>
        <w:pStyle w:val="Normal"/>
        <w:ind w:left="851" w:right="851" w:hanging="0"/>
        <w:jc w:val="both"/>
        <w:rPr/>
      </w:pPr>
      <w:r>
        <w:rPr>
          <w:rFonts w:cs="Arial" w:ascii="Arial" w:hAnsi="Arial"/>
          <w:b/>
          <w:bCs/>
          <w:i/>
          <w:iCs/>
          <w:lang w:val="es-ES_tradnl"/>
        </w:rPr>
        <w:t xml:space="preserve">PRIMERO.-  </w:t>
      </w:r>
      <w:r>
        <w:rPr>
          <w:rFonts w:cs="Arial" w:ascii="Arial" w:hAnsi="Arial"/>
          <w:i/>
          <w:iCs/>
          <w:lang w:val="es-ES_tradnl"/>
        </w:rPr>
        <w:t>El hecho marcado como PRIMERO del Escrito de Queja e Impugnación que pretende hacer valer el hoy actor  es cierto deseando manifestar que si bien es cierto que el C. JUAN REYES DE LA CRUZ  en fecha 25 de enero del año 2002, al celebrarse  la Asamblea Nacional Constitutiva de la Agrupación Política Nacional denominada CIUDADANOS UNIDOS POR LOS DERECHOS HUMANOS fue electo  por unanimidad de votos, designado y ratificado por la misma Asamblea como Secretario General del Comité Ejecutivo Nacional de Esta Agrupación; Así mismo, también es  cierto que el Acta de Asamblea Nacional Constitutiva de CUDH fue firmada al calce únicamente por integrantes del Comité Ejecutivo  del Distrito Federal, y del Comité Ejecutivo  del estado de México faltando por firmar los integrantes de dieciséis Comités Ejecutivos Estatales, los cuales acredite posteriormente con Actas de Asambleas Estatales Extraordinarias, mismas que fueron anexadas a la solicitud de registro  que presenté el 31 de enero del año 2002, Actas en las cuales el señor Juan Reyes  de la Cruz no aparece. De igual manera es cierto que en la mencionada Acta de Asamblea Nacional Constitutiva en el punto seis del orden del día el señor Juan Reyes de la Cruz fue  electo por unanimidad de votos al cargo de Secretario General, otorgándole las facultades que se señalan en el artículo 26 incisos a), b), c), d), e), f), g), h), i), de los  Estatutos de CUDH, mismas facultades que nunca fueron cumplidas por ausencia del C. JUAN REYES DE LA CRUZ de nuestra Agrupación, incurriendo en una Violación a los Estatutos que dieron vida a la AGRUPACIÓN POLÍTICA NACIONAL, CIUDADANOS UNIDOS POR LOS DERECHOS HUMANOS CUDH.</w:t>
      </w:r>
    </w:p>
    <w:p>
      <w:pPr>
        <w:pStyle w:val="Normal"/>
        <w:ind w:left="851" w:right="851" w:hanging="0"/>
        <w:jc w:val="both"/>
        <w:rPr>
          <w:rFonts w:ascii="Arial" w:hAnsi="Arial" w:cs="Arial"/>
          <w:i/>
          <w:i/>
          <w:iCs/>
          <w:lang w:val="es-ES_tradnl"/>
        </w:rPr>
      </w:pPr>
      <w:r>
        <w:rPr>
          <w:rFonts w:cs="Arial" w:ascii="Arial" w:hAnsi="Arial"/>
          <w:i/>
          <w:iCs/>
          <w:lang w:val="es-ES_tradnl"/>
        </w:rPr>
      </w:r>
    </w:p>
    <w:p>
      <w:pPr>
        <w:pStyle w:val="Normal"/>
        <w:ind w:left="851" w:right="851" w:hanging="0"/>
        <w:jc w:val="both"/>
        <w:rPr/>
      </w:pPr>
      <w:r>
        <w:rPr>
          <w:rFonts w:cs="Arial" w:ascii="Arial" w:hAnsi="Arial"/>
          <w:b/>
          <w:bCs/>
          <w:i/>
          <w:iCs/>
          <w:lang w:val="es-ES_tradnl"/>
        </w:rPr>
        <w:t xml:space="preserve">SEGUNDO.- </w:t>
      </w:r>
      <w:r>
        <w:rPr>
          <w:rFonts w:cs="Arial" w:ascii="Arial" w:hAnsi="Arial"/>
          <w:i/>
          <w:iCs/>
          <w:lang w:val="es-ES_tradnl"/>
        </w:rPr>
        <w:t xml:space="preserve"> El hecho marcado como SEGUNDO del Escrito de Queja e Impugnación que pretende hacer valer el hoy actor es total y absolutamente falso toda vez que el C. JUAN REYES DE LA CRUZ  fue debidamente notificado por escrito de fecha 8 de mayo de 2002, en el cual se le informo sobre la  resolución del Acta de Primer Asamblea de Consejo Nacional concediéndole 5 días para poder apelar a la misma Acta de Asamblea Nacional  y pudiera proporcionar sus elementos de defensa ante la Comisión de Honor y Justicia  con base en los artículos 47, 48, 49, de los estatutos de CUDH, (se agrega escrito de notificación, como anexo uno). Dicho  escrito fue presentada por el suscrito en compañía del C. Francisco Mondragón Santamaría presentándonos en el domicilio ubicado en calle Ejido número 200, Colonia San  Francisco Culhuacán, Delegación Coyoacán, Distrito Federal, los días  8, y 9  de mayo de 2002, tratando de encontrar al C. Juan Reyes de la Cruz lo cual no fue posible, regresando el día 11 de mayo de 2002,  aproximadamente a las 12:15 hrs. Fue cuando  encontramos al C. Juan Reyes de la Cruz al cual informe sobre la realización de la primera Asamblea de Consejo Nacional en cuestión entregándole de propia mano  el escrito de notificación acompañado de copia del Acta de Primera Asamblea de Consejo Nacional  antes mencionado, a lo cual el hoy actor se negó rotundamente y de manera molesta a firmar de recibido y aceptar  dicho escrito, por lo que procedimos a retirarnos del domicilio propiedad del C. Juan Reyes de la Cruz. Siendo que el día 20 de mayo de 2002, me comunique vía telefónica al domicilio del C. Juan Reyes de la Cruz lo cual no fue posible platicar con el,  ya que no se encontró, intentándolo dos veces más  procediendo a dejar mensaje a una persona del sexo femenino diciéndole que por favor le dijera al señor Juan reyes de la Cruz que el día de mañana martes 21 de mayo de 2002, notificaré al Instituto Federal Electoral sobre la realización de la Primera Asamblea de Consejo  Nacional de CUDH, que por favor se comunicara con el suscrito a la brevedad posible a los teléfonos que el ya conoce del Comité Ejecutivo  nacional y así mismo le proporcioné mi número de teléfono celular, ya que este número celular no ha cambiado hasta la fecha, esperando que me llamara el señor Juan Reyes de la Cruz, lo cual en  ningún momento recibí respuesta por parte del hoy actor. Por ello fue que presenté mi firmal notificación al Instituto Federal Electora sobre la multicitada Primera Asamblea de Consejo Nacional, misma que fue el día 21 de mayo  de 2002, a las 10:20 horas. Así mismo y como Prueba de que el C. Juan Reyes de la Cruz, actuando de manera ilícita, dolo y mala fe entregó al Mtro. José Woldenberg Karakowsky Consejero Presidente del Consejo General del Instituto Federal Electoral   un escrito de fecha 23 de mayo de 2002, sin fundamento alguno y mucho menos sin autorización por mi persona como único representante legal de nuestra Agrupación CUDH,  haciendo mal uso del nombre y el logotipo de nuestra agrupación  y ostentándose como Secretario General de la CUDH, a pesar de tener pleno conocimiento de no contar con atribución estatutaria alguna ello debido a si destitución, solicitó que se cambiara el domicilio social y teléfono de nuestra Agrupación CUDH, mismo el cual se señala en el punto 8 de la orden del día  de la Asamblea Nacional Constitutiva y ratificado en la resolución del Consejo General del IFE de fecha 17 de abril de 2002, en el que se nos otorga  el registro como Agrupación Política Nacional, por el de su domicilio particular ubicado en calle Ejido número 200, col. San Francisco Culhuacán, Del. Coyoacán, Distrito Federal, tel.  55 81 51 27, procediendo la Dirección Ejecutiva de Prerrogativas y Partidos Políticos a realizar el cambio de domicilio, logrando su objetivo el C. Juan Reyes de la Cruz, no obstante, el día 31 de mayo de 2002, el C. Juan Reyes de la Cruz se presentó  en la Dirección Ejecutiva de Prerrogativas y Partidos Políticos  a cargo del Mtro. Arturo Sánchez Gutiérrez y retiró toda la documentación que presenté acompañada de la solicitud de Registro el día 31 de enero de 2002, (el Acta de Asamblea  Nacional Constitutiva, diecisiete Actas de Asambleas Estatales Extraordinarias, éstas acompañadas con copia de credencial de elector de los asambleístas, dieciséis  contratos de comodato como comprobantes de domicilio en original y diecisiete mil cuatrocientas noventa cédulas de  afiliación y las listas de asociados  todos estos en original ) desconociendo si tiene otros documentos  más en su poder, llevándose todo esto a su domicilio particular los cuáles asta la fecha no ha devuelto, esto consta en el oficio de acuse de recibo expedido el día 31 de mayo de 2002, por el Maestro Arturo Sánchez Gutiérrez Director Ejecutivo de Prerrogativas y Partidos Políticos, dirigido a mi persona en calidad de representante legal del CUDH el  cual se encuentra en el expediente del IFE. Cabe  señalar que una vez enterado de estos ilícitos por personas ajenas al IFE, me presenté de inmediato  el día 17 de junio de 2002, en la Dirección de Prerrogativas y Partidos Políticos recibiéndome  las C.C. Lic. Mercedes Olivares y Herandery Sánchez  Saucedo, a quienes les solicité  que me mostraran el expediente correspondiente a nuestra Agrupación CUDH, con la finalidad de corroborar personalmente los comentarios sobre los ilícitos mencionados, tal fue mi sorpresa que efectivamente estaba cambiado el domicilio social original de nuestra Agrupación por el del C.  Juan Reyes de la Cruz el cual ya aparecía en el directorio de Agrupaciones Políticas Nacionales  procediendo de inmediato a solicitarle a las mencionadas funcionarias del IFE que se me diera una explicación sobre ese asunto, recordándoles sobre la notificación de la realización de la Primera Asamblea de Consejo nacional por medio del escrito de fecha 21 de mayo de 2002, en la que fue sustituido  del cargo el C. Juan Reyes de la Cruz, sorprendiéndose también las mencionadas funcionarias  del IFE sobre esta situación, la Lic. Mercedes Olivares le ordena a la Lic. Herandery Sánchez que de inmediato  modifique el directorio de Agrupaciones Políticas Nacionales para que aparezca nuevamente el domicilio original  de nuestra Agrupación CUDH, haciéndose de inmediatamente la modificación. Aproximadamente 20 minutos más tarde, la Lic. Mercedes Olivares de manera seria  y preocupada me comentó que el C. Juan Reyes dela Cruz actuando de mala fe y con engaños retiro de sea dirección  Ejecutiva de Prerrogativas y partidos Políticos toda la documentación en original que presente con la  solicitud de registro la cual hago mención anteriormente, llevándose también el Certificado de Registro en original, por lo que yo le conteste que cual iba a ser la acción que procedería en este caso ya que fue un error cometido por usted Lic. Mercedes Olivares. Procediendo de inmediato La Lic. Mercedes Olivares se comunicó al número telefónico que había dejado registrado el C. Juan Reyes  contestándole una voz del sexo femenino pidiéndole que la comunicara con el C. David Hernández Gómez Presidente del Comité Ejecutivo Nacional de CUDH, que  hablaba del Instituto Federal Electoral, contestándole esa persona que no me encontraba por el momento y que no había manera de comunicarse con migo, diciéndole esa  persona que la comunicaría con el señor Juan Reyes de la Cruz Secretario General ya que era el único que se encontraba en el momento, una vez teniendo comunicación la Lic. Mercedes con el señor Juan Reyes de la Cruz exhorta a este a que regrese la documentación de la Agrupación CUDH que se había llevado ya que el sabía  que estaba destituido del cargo que ostentaba en nuestra Agrupación CUDH y diciéndole también que con esa conducta incurrió en el delito de fraude por haber actuado de mala fe y de manera dolosa, resistiéndose el C. Juan Reyes a reconocer su destitución  y a devolver los documentos propiedad de nuestra Agrupación CCUDH, diciéndole la Lic. Mercedes que le dijera en donde tenía los  documentos que se había llevado para que de inmediato enviara un vehículo propiedad del IFE a recogerlo, el C. Juan Reyes con engaños le dice que la documentación ya la había entregado a los Comités Estatales, de nuestra Agrupación CUDH, lo cual no fue cierto, pero que se daría a la tarea de mas  tardar en dos días el personalmente regresaría la documentación a esa Dirección Ejecutiva de Prerrogativas y Partidos Políticos, lo que asta la fecha no ha cumplido, más tarde la Lic. Herandery Sánchez elaboró un oficio con número DEPPP/DPPF/2027/2002 de fecha  17 de junio de 2002, dirigido al C. Juan Reyes  de la Cruz con domicilio en calle Ejido 200, Col. Francisco Cualhuacán, Del. Coyoacán, C.P. 04260, en el cual se le hace saber  sobre los cambios realizados en el Comité Ejecutivo Nacional del CUDH  en Primera Asamblea  de Consejo Nacional solicitándole También que devuelva a ese Instituto la documentación que se le entregó con fecha 31 de mayo de 2002, lo cual consta de manifestaciones y demás documentos que se presentaron para la obtención del registro como Agrupación Política Nacional anexando  al presente oficio copia del documento que expidió la Dirección Ejecutiva con motivo del cambio  efectuado. Oficio que fue recibido el mismo día a las 17:05 hrs. (agrego copia como anexo dos), siendo con este Oficio  una segunda Notificación al hoy actor respecto de los cambios dentro del CUDH y con ello tenía pleno conocimiento de su Destitución en la Primera Asamblea  Nacional de la Agrupación Política Nacional de Ciudadanos Unidos por los Derechos Humanos y que en virtud de tal situación el hoy actor perdía  todo tipo de derechos y obligaciones referente a la CUDH en  su carácter de Secretario general de la misma. Ilícito que notifiqué al Consejero Presiente del IFE con escrito de fecha 24 de junio de 2002, tal y como lo explico en el mencionado escrito solicitándole en el mismo audiencia  a la brevedad posible para discutir de manera directa sobre este asunto así mismo  solicite copias certificadas de todos los documentos que existían asta ese momento en el expediente de nuestra Agrupación con la finalidad, de poder proceder conforme a derecho ante la autoridad  correspondiente en contra del C. Juan Reyes de la Cruz solicitando también en el mencionado escrito que la autoridad del Instituto Federal Electoral responsabilice legalmente en la materia que corresponda al C. Juan Reyes de la Cruz,  cabe señalar que lo solicitado anteriormente no me fue concedido dejándome en un estado de indefensión, ya que hasta la fecha no he podido proceder legalmente en contra del C. Juan Reyes de la Cruz por los ilícitos cometidos en agravio de nuestra Agrupación  CUDH (agrego copia como anexo tres). Por lo que solicito a usted Secretario Ejecutivo pida a las C.C. Lic. Mercedes Olivares  y Herandery Sánchez, le entreguen un informe de lo anteriormente señalado. Es importante señalar en este punto, que el C. Juan Reyes de la Cruz sigue pretendiendo engañar y actuar de mala fe ante la Autoridad Federal Electoral, ya que pretende hacer valer tuvo conocimiento de su destitución al cargo de Secretario General de CUDH hasta  el día 24 de junio de 2002, mediante oficio número DEPPP/xyz/2002 (sic) firmado por el Mtro. Arturo Sánchez Gutiérrez Director Ejecutivo de Prerrogativas y partidos Políticos, quedando sorprendido por tal cuestión, y siendo como ya lo mencione anteriormente total y completamente falso en virtud  de que el hoy actor  había sido notificado de su destitución, primero por mi  persona el día 11 de mayo de 2002, y después el 17 de junio de 2002 por parte de la Dirección Ejecutiva de Prerrogativas y Partidos Políticos. En virtud de la negativa del hoy actor al renunciar a su derecho de Audiencia  y Defensa ante la Comisión  de Honor y Justicia  al mostrar su negativa de recibir la notificación de fecha 11 de Mayo del año en curso, toda vez que el tenía pleno conocimiento del procedimiento a  seguir a efecto de contar y hacer valer su derecho de Audiencia y Defensa. Así mismo y derivado de la notificación  de fecha 17 de Junio del año en curso el hoy actor no ejercitó su derecho de Audiencia y defensa  en tiempo y forma, ante la Comisión de Honor de la CUDH. Señalando el hoy actor que fue notificado de su destitución hasta el día 24 de Junio del año en curso y manifestando que en ningún momento desde la Celebración de la Primer Asamblea Nacional de la Agrupación Política Nacional de la CUDH había sido notificado de su destitución y por ende se le había negado su derecho de Audiencia y Defensa Incurriendo con ello en una Violación a sus derechos y garantías como Ciudadano y militante de la CUDH.</w:t>
      </w:r>
    </w:p>
    <w:p>
      <w:pPr>
        <w:pStyle w:val="Normal"/>
        <w:ind w:left="851" w:right="851" w:hanging="0"/>
        <w:jc w:val="both"/>
        <w:rPr>
          <w:rFonts w:ascii="Arial" w:hAnsi="Arial" w:cs="Arial"/>
          <w:i/>
          <w:i/>
          <w:iCs/>
          <w:lang w:val="es-ES_tradnl"/>
        </w:rPr>
      </w:pPr>
      <w:r>
        <w:rPr>
          <w:rFonts w:cs="Arial" w:ascii="Arial" w:hAnsi="Arial"/>
          <w:i/>
          <w:iCs/>
          <w:lang w:val="es-ES_tradnl"/>
        </w:rPr>
      </w:r>
    </w:p>
    <w:p>
      <w:pPr>
        <w:pStyle w:val="Normal"/>
        <w:ind w:left="851" w:right="851" w:hanging="0"/>
        <w:jc w:val="both"/>
        <w:rPr/>
      </w:pPr>
      <w:r>
        <w:rPr>
          <w:rFonts w:cs="Arial" w:ascii="Arial" w:hAnsi="Arial"/>
          <w:b/>
          <w:bCs/>
          <w:i/>
          <w:iCs/>
          <w:lang w:val="es-ES_tradnl"/>
        </w:rPr>
        <w:t xml:space="preserve">TERCERO.-      </w:t>
      </w:r>
      <w:r>
        <w:rPr>
          <w:rFonts w:cs="Arial" w:ascii="Arial" w:hAnsi="Arial"/>
          <w:i/>
          <w:iCs/>
          <w:lang w:val="es-ES_tradnl"/>
        </w:rPr>
        <w:t>El hecho marcado como TERCERO del Escrito de Queja e Impugnación que pretende hacer valer el hoy actor es total y absolutamente falso toda vez que el C. JUAN REYES DE LA CRUZ manifiesta que durante el tiempo de entrega de los documentos que solicitó y asta el 27 de junio de 2002, se dedicó a localizar al suscrito para recibirle un escrito de impugnación y se realizara el trámite  restitutivo y de su nombramiento y funciones como Secretario General del CEN de CUDH,  documento  que según la versión del mismo el C. Juan Reyes  no le quise recibir, y que además siempre me negué  a dialogar con él sobre sus derechos como militante fundador de nuestra Agrupación CCUDH. Así mismo El 24 de junio  por el C. Antonio Flores Juárez quien según el tenía el carácter de Secretario de la Tercera Edad del CEN de CUDH quien no tuvo poder resolutivo al problema como el que se trata. En virtud de tales manifestaciones podemos percatarnos de la acción dolosa que pretende hacer valer el hoy actor  pretendiendo sorprender a la Autoridad Federal Electoral, ya que según su dicho que intentó localizarme hasta el día 27 de junio de 2002, para que le recibiera su escrito de impugnación, pero resulta que el Señor Juan Reyes acepto entregar y le fuera recibido por el C. Antonio Flores Juárez en la fecha 24 de  junio de 2002, por lo cual no logro entender que escrito de impugnación quería que le recibiera el día 27 de junio, con ello las manifestaciones del hoy actor caen en contradicción en cuanto refiere el tratar de localizar al suscrito durante 3 días para presentar su escrito  de Impugnación, y mismo documento que le fue recibido el día 24 de Junio del año en curso por una persona no facultada para tales efectos aún con el conocimiento del hoy actor. En el caso  de que el hoy actor realmente hubiera intentado localizar al suscrito, por qué no se presentó  en el domicilio  del Comité  Ejecutivo Nacional de CUDH a efecto de que  le fuera recibido su escrito por alguna de las personas que se encuentran allí, tal y como ha sucedido cuando el Instituto Federal Electoral ha enviado documentos todos han sido recibidos, yo considero que  también se puede constatar  mi dicho con los funcionarios de la Dirección Ejecutiva de Prerrogativas y Partidos Políticos ya que cuando ellos han llamado han encontrado contestación inmediata, cabe señalar  que en el domicilio social de CUDH existe gente desde las 08:00 (ocho) horas hasta las 19:00 (diecinueve) horas.  Es importante que la Autoridad Federal Electoral tome en cuenta sobre la coincidencia del C. Juan Reyes de la Cruz al entregarle el escrito de impugnación al C. Antonio Flores Juárez, ya que este señor Antonio Flores es su vecino e incondicional y recomendado del señor Juan Reyes,  de igual manera  el señor  Antonio Flores ha hecho contubernio con el señor Juan Reyes al estar enterado de los ilícitos que han cometido el señor Juan Reyes de la Cruz en contra de nuestra Agrupación  CUDH, y hasta la fecha este señor  Antonio Flores no comunicó, ya hubiera sido por escrito o vía telefónica a alguno de los demás integrantes  de los órganos directivos de nuestra Agrupación CUDH. De  igual manera el C. Juan Reyes de la Cruz el derecho y la libertad de haber tenido acercamiento con  los demás integrantes del Comité Ejecutivo Nacional  o con los Presidentes de los  Comité Ejecutivo Nacional o con los Presidentes de los Comités Ejecutivos  Estatales de nuestra Agrupación CUDH, debidamente acreditados ante el IFE, con la finalidad de que hubiera expuesto  lo que ha su derecho hubiese convenido con relación al asunto que nos aqueja. Por lo que si el señor  Juan Reyes de la Cruz no acudió ante los demás miembros de los órganos directivos  de nuestra agrupación CUDH, fue porque la mayoría de ellos no lo conocen, y quienes  lo conocen están de acuerdo en la destitución del señor Juan Reyes al cargo de Secretario General del CEN  de CUDH, por no haber cumplido a cabalidad con las atribuciones que le fueron encomendadas por la Asamblea Nacional Constitutiva, las cuales se señalan en el artículo 26 incisos a), b), c), d), e), f), g), h), i), de los Estatutos que rigen la vida y organización de CUDH.</w:t>
      </w:r>
    </w:p>
    <w:p>
      <w:pPr>
        <w:pStyle w:val="Normal"/>
        <w:ind w:left="851" w:right="851" w:hanging="0"/>
        <w:jc w:val="both"/>
        <w:rPr>
          <w:rFonts w:ascii="Arial" w:hAnsi="Arial" w:cs="Arial"/>
          <w:i/>
          <w:i/>
          <w:iCs/>
          <w:lang w:val="es-ES_tradnl"/>
        </w:rPr>
      </w:pPr>
      <w:r>
        <w:rPr>
          <w:rFonts w:cs="Arial" w:ascii="Arial" w:hAnsi="Arial"/>
          <w:i/>
          <w:iCs/>
          <w:lang w:val="es-ES_tradnl"/>
        </w:rPr>
      </w:r>
    </w:p>
    <w:p>
      <w:pPr>
        <w:pStyle w:val="Normal"/>
        <w:ind w:left="851" w:right="851" w:hanging="0"/>
        <w:jc w:val="both"/>
        <w:rPr/>
      </w:pPr>
      <w:r>
        <w:rPr>
          <w:rFonts w:cs="Arial" w:ascii="Arial" w:hAnsi="Arial"/>
          <w:b/>
          <w:bCs/>
          <w:i/>
          <w:iCs/>
          <w:lang w:val="es-ES_tradnl"/>
        </w:rPr>
        <w:t xml:space="preserve">CUARTO.-  </w:t>
      </w:r>
      <w:r>
        <w:rPr>
          <w:rFonts w:cs="Arial" w:ascii="Arial" w:hAnsi="Arial"/>
          <w:i/>
          <w:iCs/>
          <w:lang w:val="es-ES_tradnl"/>
        </w:rPr>
        <w:t xml:space="preserve"> El hecho marcado como CUARTO  del Escrito de Queja e Impugnación que pretende hacer valer el hoy actor e total y absolutamente falso toda vez que el C. JUAN REYES DE LA CRUZ  considera como presunta  Primer  Asamblea de Consejo General, entre comillas se señala General, y que  también llamada Nacional de nuestra Agrupación CDH, respecto a esto aprovecho la ocasión para hacer  la aclaración ante esa Secretaría Ejecutiva del IFE, que efectivamente hay un error humano únicamente en el encabezado del Acta de Asamblea en cuestión, ya que en lugar de Consejo Nacional, se puso Consejo  General. Lo válido para quienes participamos en esta Asamblea de Consejo Nacional, es que en el texto se corrigió el error el cual a la letra dice: En México Distrito Federal siendo las diecisiete horas del día 6  de mayo del año 2002, reunidos en la Primera Asamblea de Consejo nacional de Ciudadanos Unidos por  los Derechos Humanos (CUDH). De igual manera en el punto dos del orden del día que a la letra dice: Informe del Presidente del Consejo Nacional de CUDH. Por lo que considero que también con base en la fundamentación de la mencionada acta, coincide plenamente con lo referente al Consejo nacional de  CUDH, los cuáles  están plasmados en nuestros estatutos. Quiero decir con esto que si estamos hablando  que el día 6 de mayo de 2002, realizamos la Primera Asamblea de Consejo Nacional de CUDH. En razón de que el hoy actor  pretende hacer valer acerca de la falta de ética y de la moral conducta de mi persona, como defensor   de los derechos humanos, quien según él no solamente lo calumnio y difamo en la  Asamblea de Consejo Nacional, y según el hoy actor y lo que es peor que en la mencionada acta se niega y viola el sustento jurídico de los estatutos de CUDH y que he cometido violaciones en agravio de su derechos, y el concepto formal y democrático interior que debe regir a toda Institución Política. Es claro y evidente que el señor Juan Reyes de la Cruz está tomando una actitud de carácter personal, ya que él  señor Juan Reyes está ignorando los derechos de participación cívica y política de los demás miembros de nuestra Agrupación CUDH que participaron en la Primera Asamblea de Consejo nacional en cuestión, y quienes la firmaron al calce de común acuerdo  y unanimidad de votos para todos los efectos legales que hubiese lugar. Por otra parte  desconozco a que se refiere el señor Juan Reyes de la Cruz con mencionar que mi persona  carece de ética y de la moral por mi conducta. Me hace pensar que para el señor Juan Reyes de la Cruz sea tener ética y moral, es incurrir en conductas como las que el ha venido realizando de manera dolosa y mala fe en contra de nuestra Agrupación CUDH, olvidándose el señor Juan Reyes que no nada más existe mi persona, sino que también otras nueve mil cuatrocientos siete ciudadanos en calidad de militantes de nuestra agrupación CUDH de acuerdo a las cifras oficiales por parte el Instituto Federal Electoral publicadas en el Diario Oficial de la Federación el día 5 de agosto de 2002, quienes  también tenemos derechos, y subrayo obligaciones, espero que el señor Juan Reyes trate de entender que sus derechos terminan, cuando  comienzan los derechos de los demás. Si para el señor Juan Reyes se calumnia  y se difama con lo que expresamos en la Asamblea del Consejo nacional y que igual se niega y viola  el sustento jurídico de los Estatutos de CUDH, los cuáles se han cometido en agravio de sus derechos. Es importante señalarle a esa Secretaría Ejecutiva del IFE, que ninguno de los puntos del orden del día  de la mencionada Acta de Asamblea agraviamos los derechos cívicos y políticos del señor Juan Reyes, sino por lo contrario tratamos de proteger y de hacer valer también los derechos cívicos  y políticos de todos los ciudadanos incluyendo al señor Juan Reyes de la Cruz, que militan en nuestra  agrupación CUDH, los cuales han encomendado y confiado en mi persona la responsabilidad de que se cumpla a cabalidad nuestra Declaración de Principios, Programa de Acción y Estatutos de CUDH. Por  ello mi persona únicamente cumple con las tareas y las encomiendas de todos los militantes  de nuestra agrupación CUDH, haciéndolo con gusto y satisfacción pero también aplicando estrictamente lo  plasmado en nuestra Declaración de Principios, Programa de Acción y Estatutos, quiero decir con esto  que cumplo con las buenas intenciones a los ordenamientos de los órganos directivos y de la militancia de nuestra agrupación CUDH. Si se tomó la determinación de sustituir al C. Juan Reyes de la Cruz al cargo  que ostentaba en el CEN  de CUDH, fue con buena intención y pensando en el desarrollo cívico y político de nuestra agrupación, para ello era necesario que el Secretario General cumpliera a cabalidad con sus obligaciones, lo cual como se señala en la citada Acta de Asamblea el señor Juan Reyes de la Cruz se olvidó de ello, pero no por ello, a reserva  de la opinión de los demás integrantes de CUDH, el señor Juan Reyes tiene el derecho de coadyuvar y fortalecer en las tareas que hemos venido realizando, en defensa de los derechos fundamentales de las personas, porque creo que el es tan valioso  él como los demás mexicanos, espero que quede claro que nuestra agrupación CUDH no es de una sola persona sino es de todos los mexicanos. Por ello me he dado a la tarea con el mayor de mis esfuerzos, para que los órganos directivos de nuestra agrupación CUDH a nivel Nacional Estatal y Municipal tengan elementos  suficientes y buenos resultados por parte de mi persona dentro de mis atribuciones estatutarias, con la finalidad  de construir una Institución Política Nacional, y esta sea como herramienta para los ciudadanos que tengan el espíritu  de construir una nación equitativa y con mejores oportunidades para los mexicanos,  sin olvidar que para ello necesitamos cumplir todos los mexicanos a cabalidad con nuestras obligaciones constitucionales  y compromisos que lleguemos a aceptar por parte de los ciudadanos. Para comprobar  mi dicho solicito a las autoridades del Instituto Federal Electoral que por conducto de sus Juntas Ejecutivas  Estatales verifiquen el trabajo que hemos venido realizando todos los que integramos a nuestra agrupación CUDH en las entidades Federativas en donde tenemos nuestros Comités Ejecutivos Estatales  reconocidos por el IFE. Coincido con el señor Juan Reyes al defender sus derechos cívicos  y políticos, pero considero que también que es necesario que se cumpla con la obligaciones  contraídas ante los ciudadanos, más cuando se tiene la responsabilidad de una Institución Pública, y para ello empecemos hacer valer y respetar  los derechos de los demás, para exigir un derecho  se necesita primero cumplir con nuestras obligaciones y compromisos. Solicito por este medio a usted señor Secretario Ejecutivo del IFE  que el señor Juan Reyes de la Cruz le informe con documentos fehacientes qué actividades ha realizado hasta estos momentos de acuerdo a las facultades expresas para el Secretario General del CEN de CUDH señaladas en los artículos 26 incisos a), b), c), d), e), f), g), h), i), de los Estatutos de CUDH, tomando en cuenta que tenemos presencia hasta estos momentos en 20 estados de la República. Así mismo, solicito a usted señor Secretario que se corrobore con los órganos directivos de CUDH a nivel  Nacional, Estatal y Municipal el dicho del señor Juan Reyes  de la Cruz en su punto cuarto de la multicitada impugnación y queja,  cabe señalar que hasta esta fecha  el señor Juan Reyes de la Cruz es el único que se ha quejado por  supuestas violaciones a los derechos cívicos y políticos  y a lo establecido en nuestra Declaración de Principios, Programa de Acción y Estatutos de CUDH. Creo que no es justo que el señor Juan Reyes  piense que una Agrupación Política Nacional se consolida con ese tipo de acciones encontradas, sino que para ello, se requiere de la participación de los ciudadanos de manera intelectual, académica, económica y social, señalo que desde la fecha de inicio de los trabajos requeridos por el IFE para constituirnos  como Agrupación Política Nacional, y a la fecha, no tuvimos la colaboración al respecto  por parte  del señor Juan Reyes. El motivo  por el cual se le otorgó el cargo de Secretario General  del CEN  de CUDH fue por la amistar que mi persona tiene con el señor Juan reyes desde hace varios años para ello tuve que convencer a los que participaron en el acta de Asamblea Nacional  Constitutiva para que fuera aceptado.</w:t>
      </w:r>
    </w:p>
    <w:p>
      <w:pPr>
        <w:pStyle w:val="Normal"/>
        <w:ind w:left="851" w:right="851" w:hanging="0"/>
        <w:jc w:val="both"/>
        <w:rPr>
          <w:rFonts w:ascii="Arial" w:hAnsi="Arial" w:cs="Arial"/>
          <w:i/>
          <w:i/>
          <w:iCs/>
          <w:lang w:val="es-ES_tradnl"/>
        </w:rPr>
      </w:pPr>
      <w:r>
        <w:rPr>
          <w:rFonts w:cs="Arial" w:ascii="Arial" w:hAnsi="Arial"/>
          <w:i/>
          <w:iCs/>
          <w:lang w:val="es-ES_tradnl"/>
        </w:rPr>
      </w:r>
    </w:p>
    <w:p>
      <w:pPr>
        <w:pStyle w:val="Normal"/>
        <w:ind w:left="851" w:right="851" w:hanging="0"/>
        <w:jc w:val="both"/>
        <w:rPr>
          <w:rFonts w:ascii="Arial" w:hAnsi="Arial" w:cs="Arial"/>
          <w:i/>
          <w:i/>
          <w:iCs/>
          <w:lang w:val="es-ES_tradnl"/>
        </w:rPr>
      </w:pPr>
      <w:r>
        <w:rPr>
          <w:rFonts w:cs="Arial" w:ascii="Arial" w:hAnsi="Arial"/>
          <w:i/>
          <w:iCs/>
          <w:lang w:val="es-ES_tradnl"/>
        </w:rPr>
        <w:tab/>
        <w:t>Para tales efectos de aclarar las supuestas violaciones cometidas a los Estatutos de CUDH, expongo lo siguiente:</w:t>
      </w:r>
    </w:p>
    <w:p>
      <w:pPr>
        <w:pStyle w:val="Normal"/>
        <w:ind w:left="851" w:right="851" w:hanging="0"/>
        <w:jc w:val="both"/>
        <w:rPr>
          <w:rFonts w:ascii="Arial" w:hAnsi="Arial" w:cs="Arial"/>
          <w:i/>
          <w:i/>
          <w:iCs/>
          <w:lang w:val="es-ES_tradnl"/>
        </w:rPr>
      </w:pPr>
      <w:r>
        <w:rPr>
          <w:rFonts w:cs="Arial" w:ascii="Arial" w:hAnsi="Arial"/>
          <w:i/>
          <w:iCs/>
          <w:lang w:val="es-ES_tradnl"/>
        </w:rPr>
      </w:r>
    </w:p>
    <w:p>
      <w:pPr>
        <w:pStyle w:val="Normal"/>
        <w:ind w:left="851" w:right="851" w:hanging="0"/>
        <w:jc w:val="both"/>
        <w:rPr>
          <w:rFonts w:ascii="Arial" w:hAnsi="Arial" w:cs="Arial"/>
          <w:i/>
          <w:i/>
          <w:iCs/>
          <w:lang w:val="es-ES_tradnl"/>
        </w:rPr>
      </w:pPr>
      <w:r>
        <w:rPr>
          <w:rFonts w:cs="Arial" w:ascii="Arial" w:hAnsi="Arial"/>
          <w:i/>
          <w:iCs/>
          <w:lang w:val="es-ES_tradnl"/>
        </w:rPr>
        <w:t>1.-  La violación que pretende hacer valer el hoy actor al referir la inexistencia del “CONSEJO  GENERAL” dentro de los lineamientos Estatutarios es total y completamente falsa e improcedente, ya  que por lo que se refiere al señor Juan Reyes  en el párrafo 1 de la multicitada  impugnación la aclaración  referida a la confusión de palabra que existe en el encabezado del Acta de Asamblea del Consejo Nacional en cuestión, la realicé en el punto cuarto del presente escrito, no incurriendo en ningún momento en una Violación a los Estatutos de la Agrupación Política Nacional CUDH, y mucho menos al Artículo 9º de nuestros Estatutos, siendo un acto involuntario el error humano.</w:t>
      </w:r>
    </w:p>
    <w:p>
      <w:pPr>
        <w:pStyle w:val="Normal"/>
        <w:ind w:left="851" w:right="851" w:hanging="0"/>
        <w:jc w:val="both"/>
        <w:rPr>
          <w:rFonts w:ascii="Arial" w:hAnsi="Arial" w:cs="Arial"/>
          <w:i/>
          <w:i/>
          <w:iCs/>
          <w:lang w:val="es-ES_tradnl"/>
        </w:rPr>
      </w:pPr>
      <w:r>
        <w:rPr>
          <w:rFonts w:cs="Arial" w:ascii="Arial" w:hAnsi="Arial"/>
          <w:i/>
          <w:iCs/>
          <w:lang w:val="es-ES_tradnl"/>
        </w:rPr>
      </w:r>
    </w:p>
    <w:p>
      <w:pPr>
        <w:pStyle w:val="Normal"/>
        <w:ind w:left="851" w:right="851" w:hanging="0"/>
        <w:jc w:val="both"/>
        <w:rPr>
          <w:rFonts w:ascii="Arial" w:hAnsi="Arial" w:cs="Arial"/>
          <w:i/>
          <w:i/>
          <w:iCs/>
          <w:lang w:val="es-ES_tradnl"/>
        </w:rPr>
      </w:pPr>
      <w:r>
        <w:rPr>
          <w:rFonts w:cs="Arial" w:ascii="Arial" w:hAnsi="Arial"/>
          <w:i/>
          <w:iCs/>
          <w:lang w:val="es-ES_tradnl"/>
        </w:rPr>
        <w:t xml:space="preserve">2.-  La violación que pretende hacer valer el hoy actor al referir la Falta de Personalidad de los firmantes en la Primer Asamblea del Consejo Nacional es total y completamente falsa e improcedente, ya que por lo que se refiere al señor Juan Reyes al contenido del párrafo 2 de la multicitada impugnación, según para el señor Juan Reyes de la Cruz las personas que firman el acta de Consejo nacional adolecen de personalidad y derecho para tal efecto. El artículo 17 de los Estatutos de CUDH que a la letra dice: El  Consejo Nacional es durante  el receso de la Asamblea  Nacional  la Autoridad máxima de la organización, lo integran: a) El Presidente del Comité Ejecutivo Nacional quién lo presidirá; b) El Secretario General del Comité Ejecutivo Nacional; c)  Por tres Presidentes de los Comités Ejecutivos Estatales o del Distrito Federal que cuenten con mayor número  de afiliados y con la mayor participación política en su entidad, y no estén incluidos en los demás órganos directivos de CUDH; d) Los miembros de la Comisión de Honor y Justicia. Artículo 48 La Comisión de Honor y Justicia estará integrada: a) Por el Presidente y Secretario General del Comité Ejecutivo Nacional, b) Por dos Presidentes  de los Comités Ejecutivos o del Distrito Federal, que tengan el mayor número  de afiliados en el estado y no estén incluidos en los demás órganos directivos de CUDH, c) Por los integrantes  del Consejo Nacional. Si analizamos el número de miembros directivos facultados para conformar el consejo Nacional. Si analizamos el número de miembros  directivos facultados para conformar el consejo Nacional de CUDH estamos hablando que sería  el Presidente y secretario General del Comité Ejecutivo Nacional y cinco Presidentes de los Comités Estatales. Por otra parte analizamos a los miembros Directivos que participaron en la citada Acta de Asamblea  del Consejo Nacional se encuentran presentes mi persona en calidad de Presidente del CEN, por el Comité Ejecutivo  del  Distrito Federal los C.C.  Antonio Flores Aguilar y Miriam Hernández Fajardo Presidente y Secretario General respectivamente, por el Comité ejecutivo  Estatal de México las C.C.  Guadalupe Narváez González y María de Lourdes González Romero Presidente y secretario general respectivamente, Por el comité Ejecutivo estatal de Hidalgo los C.C. Daniel Espinoza Templos y Leticia Badillo  Peralta Presidente y Secretario General respectivamente, por el Comité ejecutivo estatal de Puebla los C.C. Ramiro Neri barrios y Miguel Dimas Ibarra  Presidente y Secretario general respectivamente por el  Comité ejecutivo estatal de Querétaro los C.C. Jesús  Espinaza  Cruz y Pedro Gutiérrez Campos Presidente y Secretario general   respectivamente mas trece miembros directivos del Comité Ejecutivo Nacional. Quiero decir  con esto </w:t>
        <w:tab/>
        <w:t>que aparte de mi persona se encontraron cinco Presidentes mas, sus Secretarios Generales de los Comités Ejecutivos Estatales con mayor número de afiliados y participación política, lo cual se puede constatar en la resolución de Consejo General del día 17 de abril de 2002, y los nombres de los miembros Presidentes y Secretario Generales  de los Comités Ejecutivos Estatales y de los miembros del Comité Ejecutivo Nacional que participaron, están  debidamente registrados ante  ese Instituto Federal electoral y aparecen  el  las actas de Asambleas Estatales  que acompañé con la solicitud de registro el día 31 de enero de 2002, así como otros documentos que existen en el expediente de  nuestra Agrupación CUDH ante el IFE, por lo que todos ellos si tuvieron facultades y derecho como miembros directivos de nuestra Agrupación CUDH. Por tal razón todos los firmantes de la Primer Asamblea del Consejo  Nacional se celebró conforme a los Estatutos de la CUDH sin que con  ello se violara algún derecho como miembros directivos de nuestra Agrupación CUDH.  Por tal razón todos los firmantes de la Primer Asamblea del Consejo nacional se celebró conforme a los Estatutos de la CUDH  sin  que con ello se violara algún derecho del hoy actor.</w:t>
      </w:r>
    </w:p>
    <w:p>
      <w:pPr>
        <w:pStyle w:val="Normal"/>
        <w:ind w:left="851" w:right="851" w:hanging="0"/>
        <w:jc w:val="both"/>
        <w:rPr>
          <w:rFonts w:ascii="Arial" w:hAnsi="Arial" w:cs="Arial"/>
          <w:i/>
          <w:i/>
          <w:iCs/>
          <w:lang w:val="es-ES_tradnl"/>
        </w:rPr>
      </w:pPr>
      <w:r>
        <w:rPr>
          <w:rFonts w:cs="Arial" w:ascii="Arial" w:hAnsi="Arial"/>
          <w:i/>
          <w:iCs/>
          <w:lang w:val="es-ES_tradnl"/>
        </w:rPr>
      </w:r>
    </w:p>
    <w:p>
      <w:pPr>
        <w:pStyle w:val="Normal"/>
        <w:ind w:left="851" w:right="851" w:hanging="0"/>
        <w:jc w:val="both"/>
        <w:rPr>
          <w:rFonts w:ascii="Arial" w:hAnsi="Arial" w:cs="Arial"/>
          <w:i/>
          <w:i/>
          <w:iCs/>
          <w:lang w:val="es-ES_tradnl"/>
        </w:rPr>
      </w:pPr>
      <w:r>
        <w:rPr>
          <w:rFonts w:cs="Arial" w:ascii="Arial" w:hAnsi="Arial"/>
          <w:i/>
          <w:iCs/>
          <w:lang w:val="es-ES_tradnl"/>
        </w:rPr>
        <w:t xml:space="preserve">3.-  La violación que pretende hacer valer el hoy actor es total y completamente falsa e improcedente, ya que por lo que se refiere el señor Juan reyes  y en relación al párrafo tres de la multicitada impugnación el señor hoy  actor Cruz manifiesta que no fue emitida convocatoria a los integrantes del Consejo Nacional ya  que no aparece acompañada del Acta de Asamblea citada. Con base en el artículo 18 de los Estatutos de CUDH que a la letra dice: El Consejo nacional, será convocado por el Comité Ejecutivo Nacional y se reunirá: a) cada año, o b) por convocatoria del Comité Ejecutivo nacional, c) por convocatoria de la mitad mas uno de sus integrantes. Si hacemos  el análisis, en ninguno de los incisos del artículo 18  en referencia, no específica la manera, el medio y el procedimiento para poder convocar a Consejo Nacional. La razón por la cual no fue notificado el Instituto Federal Electoral, fue porque  para este caso de la sustitución, la resolución  definitiva la tiene la Asamblea Nacional de CUDH, la cual es el órgano  máximo de dirección y decisión, y de acuerdo al artículo 13 de los Estatutos de CUDH que a la letra dice:  La Asamblea nacional se reunirá por convocatoria autorizada por el Consejo nacional, y deberá  expedirse por lo menos de 20 días de anticipación y se dirigirán por correo al lugar indicado por cada uno de los convocados. Por lo que se refiere a la acreditación de los integrantes de la citada acta, ya quedó  mencionado en el párrafo anterior. De igual manera con base en el artículo 23 inciso j), de los estatutos de CUDH que a la letra dice: Son facultades del Comité Ejecutivo Nacional convocar al Consejo Nacional, en este artículo e inciso mencionado, tampoco específica la manera, el medio ni el procedimiento para poder convocar al Consejo Nacional. Con base en el artículo 25 inciso f) de los estatutos del CUDH que a la letra dice:  Son facultades del Presidente de Comité Ejecutivo Nacional convocar las reuniones del Comité Ejecutivo Nacional. Tampoco  en este artículo e inciso referido, se menciona o específica  la manera o medio ni el procedimiento para convocar al Comité Ejecutivo Nacional. Es importante señalar que los miembros  de CUDH que participaron en la Asamblea de Consejo Nacional, reconocen y aceptan haber sido convocados  para realizar la misma bajo la fundamentación estatutaria señalada en la acta respectiva. Con relación a lo que se refiere el señor Juan Reyes de la Cruz, al mencionar que con el documento de fecha 21 de mayo al año en curso presentado ante la autoridad  Federal Electoral, mi persona en mi carácter de Presidente del CUDH; niega y viola el sustento legal  y la disposición aplicativa del artículo al inicio del párrafo señalado en perjuicio directo de su persona. Señalo que el mencionado escrito fue  debidamente apegado a mis atribuciones estatutarias como presidente del CEN de CUDH, me refiero al artículos 25 incisos a), c), f), i), j), que a le letra dice: Artículo 25. Son  facultades del  Presidente del Comité  Ejecutivo Nacional las siguientes:  a), Tendrá a su cargo la representación y la administración de la Asociación  Ciudadanos Unidos por los Derechos Humanos (CUDH), y deberá realizar todos los actos  necesarios  para el buen cumplimiento de sus funciones. Podrá  designar delegados o comisiones para que lo auxilien, a los que asignará en cada caso sus atribuciones y duración: además, tendrá amplio poder para pleitos y cobranzas, actos de dominio y de administración,  con toda clase de facultades incluso las especiales que requieran cláusula expresa  para su ejercicio, así mismo para otorgar y suscribir títulos de crédito, otorgar y revocar poderes generales y especiales,  nombrar y remover a los demás integrantes del Comité Ejecutivo Nacional, representar la Organización CUDH, ante toda clase de autoridades, Instituciones o personas  ya sea a nivel nacional, Estatal o Municipal y nombrar o remover en los casos de conflicto o de violación a los presentes Estatutos a los Presidentes y Secretarios Generales, así como  a sus integrantes de los Comités Ejecutivos Estatales y Municipales. C) Presidir las reuniones de las Asambleas Nacional, del Consejo Nacional, del Comité  Ejecutivo nacional, dela Comisión Nacional de Administración y Finanzas de la Comisión De Honor y Justicia en las que tendrá  voto de calidad en caso de empate. F) Convocar las reuniones del Comité Ejecutivo Nacional y autorizar la convocatoria para la Asamblea Nacional, que para el caso formule el Consejo nacional. J) Quitar o aumentar las Secretarias y comisiones que requieran las necesidades de CUDH. Por lo anterior queda confuso a lo que se refiere del señor Juan Reyes de que se le negó y viola el sustento legal. </w:t>
      </w:r>
    </w:p>
    <w:p>
      <w:pPr>
        <w:pStyle w:val="Normal"/>
        <w:ind w:left="851" w:right="851" w:hanging="0"/>
        <w:jc w:val="both"/>
        <w:rPr>
          <w:rFonts w:ascii="Arial" w:hAnsi="Arial" w:cs="Arial"/>
          <w:i/>
          <w:i/>
          <w:iCs/>
          <w:lang w:val="es-ES_tradnl"/>
        </w:rPr>
      </w:pPr>
      <w:r>
        <w:rPr>
          <w:rFonts w:cs="Arial" w:ascii="Arial" w:hAnsi="Arial"/>
          <w:i/>
          <w:iCs/>
          <w:lang w:val="es-ES_tradnl"/>
        </w:rPr>
      </w:r>
    </w:p>
    <w:p>
      <w:pPr>
        <w:pStyle w:val="Normal"/>
        <w:ind w:left="851" w:right="851" w:hanging="0"/>
        <w:jc w:val="both"/>
        <w:rPr>
          <w:rFonts w:ascii="Arial" w:hAnsi="Arial" w:cs="Arial"/>
          <w:i/>
          <w:i/>
          <w:iCs/>
          <w:lang w:val="es-ES_tradnl"/>
        </w:rPr>
      </w:pPr>
      <w:r>
        <w:rPr>
          <w:rFonts w:cs="Arial" w:ascii="Arial" w:hAnsi="Arial"/>
          <w:i/>
          <w:iCs/>
          <w:lang w:val="es-ES_tradnl"/>
        </w:rPr>
        <w:t xml:space="preserve">4.-  La violación que pretende hacer valer el hoy actor en su numeral 4 es total y completamente falso e improcedente, ya que por lo que se refiere el hoy actor y en relación al párrafo 4 de la multicitada impugnación el hoy actor transcribe el artículo 19 con todos sus incisos de los estatutos de CUDH, en el  cual se señalan las facultades del Consejo nacional, me refiero al inciso b) que a la letra dice: “Tener conocimiento de la renuncia o separación de sus cargos, del presidente  o Secretario general del Comité Ejecutivo nacional, así como designar  a sus sustitutos, quienes fungirán asta la celebración de la Asamblea Nacional correspondiente . “según la versión del C. Juan Reyes el Consejo Nacional no tiene  dentro de sus facultades la de resolver sobre  la destitución  de los Presidentes y Secretarios Generales tanto del Comité Ejecutivo Nacional como de los demás Comités. Cabe señalar que en la Asamblea de Consejo Nacional en cuestión, el fundamento Estatutario principal fue que el C. Juan Reyes de la Cruz se separó de su cargo, lo cual fue motivo de su destitución, y  si investigamos el significado de destitución sería: revocar  o suspender, para ello fue sustituido por el C. Luis Carmona Salas quien fungirá  hasta la celebración de la Asamblea Nacional Correspondiente tal y como quedo precisado en el mencionado artículo 19 inciso b), en el acta de Asamblea en cuestión. Por otra parte el señor Juan Reyes de la Cruz se  refiere al comentario del supuesto del C. Secretario de la Tercera Edad del CEN  de CUDH según este en su respuesta, la Comisión de Honor y Justicia no está integrada. Señalo que en el caso sin conceder, que no existiera  la Comisión de Honor y Justicia, el señor Juan Reyes de la Cruz se hubiera dirigido a la  segunda instancia, que es el Comité Ejecutivo Nacional, el cual si existe, ya que ha estado en contacto permanente con el Instituto Federal Electoral al que le consta que existe el CEN de CUDH, ya que hemos recibido documentos oficiales de ese Instituto Electoral Federal. Cabe señalar que el señor Antonio Flores Juárez no tiene calidad moral ni elementos suficientes para hacer ese tipo de afirmaciones, por razones ya mencionadas en el párrafo TERCERO del presente escrito.     </w:t>
      </w:r>
    </w:p>
    <w:p>
      <w:pPr>
        <w:pStyle w:val="Normal"/>
        <w:ind w:left="851" w:right="851" w:hanging="0"/>
        <w:rPr>
          <w:rFonts w:ascii="Arial" w:hAnsi="Arial" w:cs="Arial"/>
          <w:i/>
          <w:i/>
          <w:iCs/>
          <w:lang w:val="es-ES_tradnl"/>
        </w:rPr>
      </w:pPr>
      <w:r>
        <w:rPr>
          <w:rFonts w:cs="Arial" w:ascii="Arial" w:hAnsi="Arial"/>
          <w:i/>
          <w:iCs/>
          <w:lang w:val="es-ES_tradnl"/>
        </w:rPr>
      </w:r>
    </w:p>
    <w:p>
      <w:pPr>
        <w:pStyle w:val="Normal"/>
        <w:ind w:left="851" w:right="851" w:hanging="0"/>
        <w:jc w:val="both"/>
        <w:rPr>
          <w:rFonts w:ascii="Arial" w:hAnsi="Arial" w:cs="Arial"/>
          <w:i/>
          <w:i/>
          <w:iCs/>
          <w:lang w:val="es-ES_tradnl"/>
        </w:rPr>
      </w:pPr>
      <w:r>
        <w:rPr>
          <w:rFonts w:cs="Arial" w:ascii="Arial" w:hAnsi="Arial"/>
          <w:i/>
          <w:iCs/>
          <w:lang w:val="es-ES_tradnl"/>
        </w:rPr>
        <w:t xml:space="preserve">5.-  La violación que pretende hacer valer el hoy actor es total y completamente falsa e improcedente, ya que por lo que se refiere el señor Juan  Reyes  y en relación al párrafo 5 de la multicitada impugnación, el hoy actor Juan Reyes  de la Cruz  se refiere al artículo 45 de los estatutos de CUDH  y se establece que los miembros de CUDH, serán responsables de todos los actos que realicen y que constituyan violaciones a los presente Estatutos o a la Declaración de Principio de CUDH, desobediencia  a los acuerdos de sus órganos, por negligencia en el cumplimiento de sus deberes, declarar públicamente con falsedad o en forma irrespetuosa en contra de CUDH, sus posiciones o sus dirigentes, y por traición a CUDH. Aprovecho la observancia del señor Juan Reyes sobre este artículo, porque si se analiza lo manifestado en el cuerpo del presente documento, es claro, que con la actitud que ha tenido el señor Juan Reyes  de la Cruz en contra de nuestra Agrupación CUDH, al señor Juan Reyes se le fincarán responsabilidades y se procederá conforme a derecho en el  área  que corresponde. El señor Juan Reyes de la Cruz pretende aprovecharse con cualquier  palabra de tipo coloquial, me refiero a la de compañeros, demostrando con esto su dolo y mala fe  que tiene hacia mi persona  como lo señalo en el párrafo cuarto del presente escrito,  al mencionar la palabra compañeros en el acta de Asamblea de Consejo nacional en cuestión, no fue con la finalidad de menospreciar o ser unilateral como lo menciona el señor Juan Reyes de la Cruz, sino como un gesto de amistas a mis amigos. Por lo que se refiere el señor Juan reyes de la  Cruz al decir que cuando menciono la palabra compañero no se establece el nombre o nombres de persona alguna. Comento que para mi punto de vista, no fue necesario  relacionar los nombres a los que les dije compañeros, ya que ese no era el punto a tratar, lo principal para los asambleístas fue desahogar  con el mejor de las intenciones y responsabilidad los puntos del orden del día, por los cuales fueron convocados. Por  lo que hace mención el señor Juan Reyes de la Cruz, que mi persona no se apoyo por los demás  miembros que firmaron dicha acta,  y que también es claro que ninguno de los estatutos que rigen la vida de CUDH, faculta mi persona para que pueda destituir a ningún miembro de CUDH, y menos al Secretario General del SEN de este organismo, lo que según el les permite ver que los firmantes de dicha acta lo hicieron engañados o bajo presión moral. Por ello solicito a usted señor Secretario Ejecutivo del IFE que el señor Juan Reyes de la Cruz presente a esa Secretaría Ejecutiva  los documentos  fehacientes que sustenten su dicho, de que no mi persona no se apoyó en los demás miembros que firmaron dicha acta, de igual manera que compruebe con documentos  fehacientes  su dicho que les permite ver, desconozco a (cuantos y quienes son), que los firmantes de dicha acta lo hicieron engañados o bajo presión moral. Por lo que se refiere el señor Juan Reyes que según  a el le es claro que ninguno de los estatutos que rigen la vida de CUDH, mi persona está facultada para destituir al Secretario General del SEN de CUDH, creo que este dicho ya quedo explicado en el párrafo 3 y 4 del presente escrito. </w:t>
      </w:r>
    </w:p>
    <w:p>
      <w:pPr>
        <w:pStyle w:val="Normal"/>
        <w:ind w:left="851" w:right="851" w:hanging="0"/>
        <w:jc w:val="both"/>
        <w:rPr>
          <w:rFonts w:ascii="Arial" w:hAnsi="Arial" w:cs="Arial"/>
          <w:i/>
          <w:i/>
          <w:iCs/>
          <w:lang w:val="es-ES_tradnl"/>
        </w:rPr>
      </w:pPr>
      <w:r>
        <w:rPr>
          <w:rFonts w:cs="Arial" w:ascii="Arial" w:hAnsi="Arial"/>
          <w:i/>
          <w:iCs/>
          <w:lang w:val="es-ES_tradnl"/>
        </w:rPr>
      </w:r>
    </w:p>
    <w:p>
      <w:pPr>
        <w:pStyle w:val="Normal"/>
        <w:ind w:left="851" w:right="851" w:hanging="0"/>
        <w:jc w:val="both"/>
        <w:rPr>
          <w:rFonts w:ascii="Arial" w:hAnsi="Arial" w:cs="Arial"/>
          <w:i/>
          <w:i/>
          <w:iCs/>
          <w:lang w:val="es-ES_tradnl"/>
        </w:rPr>
      </w:pPr>
      <w:r>
        <w:rPr>
          <w:rFonts w:cs="Arial" w:ascii="Arial" w:hAnsi="Arial"/>
          <w:i/>
          <w:iCs/>
          <w:lang w:val="es-ES_tradnl"/>
        </w:rPr>
        <w:t xml:space="preserve">6.-  Por lo referente al párrafo en el cual el señor Juan reyes de la Cruz solicita que se suspendan las entregas, de las prerrogativas que corresponden a nuestra Agrupación  CUDH. Por lo anterior considero que el señor Juan Reyes de la Cruz no tiene calidad moral, ética política ni mucho menos facultad legal  para poder hacer este tipo de solicitud a la autoridad Electoral Federal, cuando el señor Juan Reyes, se ha encargado de abusar de la buena fe que el Instituto Federal Electoral  como órgano autónomo y plural, otorga a todos los ciudadanos, actuando el señor Juan Reyes de mala fe con las funcionarias de la dirección Ejecutiva de Prerrogativas y Partidos Políticos las cuales menciono en el párrafo segundo del presente escrito, además de lo ya manifestado. </w:t>
      </w:r>
    </w:p>
    <w:p>
      <w:pPr>
        <w:pStyle w:val="Normal"/>
        <w:ind w:left="851" w:right="851" w:hanging="0"/>
        <w:jc w:val="both"/>
        <w:rPr>
          <w:rFonts w:ascii="Arial" w:hAnsi="Arial" w:cs="Arial"/>
          <w:i/>
          <w:i/>
          <w:iCs/>
          <w:lang w:val="es-ES_tradnl"/>
        </w:rPr>
      </w:pPr>
      <w:r>
        <w:rPr>
          <w:rFonts w:cs="Arial" w:ascii="Arial" w:hAnsi="Arial"/>
          <w:i/>
          <w:iCs/>
          <w:lang w:val="es-ES_tradnl"/>
        </w:rPr>
      </w:r>
    </w:p>
    <w:p>
      <w:pPr>
        <w:pStyle w:val="Normal"/>
        <w:ind w:left="851" w:right="851" w:hanging="0"/>
        <w:jc w:val="both"/>
        <w:rPr>
          <w:rFonts w:ascii="Arial" w:hAnsi="Arial" w:cs="Arial"/>
          <w:i/>
          <w:i/>
          <w:iCs/>
          <w:lang w:val="es-ES_tradnl"/>
        </w:rPr>
      </w:pPr>
      <w:r>
        <w:rPr>
          <w:rFonts w:cs="Arial" w:ascii="Arial" w:hAnsi="Arial"/>
          <w:i/>
          <w:iCs/>
          <w:lang w:val="es-ES_tradnl"/>
        </w:rPr>
        <w:t xml:space="preserve">7.- Considero señor Secretario Ejecutivo del IFE, que es importante para quienes integramos a Ciudadanos Unidos por los Derechos Humanos (CUDH), Agrupación Política Nacional, se analice todo lo plasmado en el presente documento, por que creo que el señor Juan Reyes de la Cruz, está actuando de una manera contraria  a lo manifestado en nuestra Declaración de Principios, Programa de Acción y Estatutos, y utiliza los preceptos constitucionales con fines contrarios  para el buen desarrollo Cívico-Político  y para el buen cumplimiento de lo establecido en nuestros documentos básicos como Instituto Político creado con esta conducta confusión y atraso para los trabajos que hemos venido desarrollando desde hace varios años en la defensa de los derechos fundamentales de las personas. Por ello, solicito a usted señor Secretario Ejecutivo del IFE, si se considera que el señor Juan Reyes de la Cruz  cometió algún ilícito ya sea  en contra del Instituto Federal Electoral, o de nuestra Agrupación CUDH por haber  cambiado el domicilio social y retirado todos los documentos en original sin autorización alguna, los cuales presenté con la solicitud de registro el día 31 de enero de 2002 y otros, los que aún conserva en su  poder hasta la fecha, asunto que expongo en el párrafo segundo del presente documento, Por ello solicito actúe conforme a derecho. Así mismo, solicito a usted se devuelvan los documentos antes mencionados propiedad de nuestra Agrupación CUDH, los cuales deben estar en resguardo en las oficinas del Comité Ejecutivo Nacional del CUDH, los cuales deben estar en resguardo en las oficinas del Comité  Ejecutivo Nacional de CUDH. Para ello, agrego al cuerpo de la presente como anexo cuatro, escrito de fecha 11 de Julio de 2002, en el cual solitito me sean devueltos los documentos propiedad de CUDH antes señalados, además del escrito que aparece como anexo dos en el cuerpo del presente. </w:t>
      </w:r>
    </w:p>
    <w:p>
      <w:pPr>
        <w:pStyle w:val="Normal"/>
        <w:ind w:left="851" w:right="851" w:hanging="0"/>
        <w:jc w:val="both"/>
        <w:rPr>
          <w:rFonts w:ascii="Arial" w:hAnsi="Arial" w:cs="Arial"/>
          <w:i/>
          <w:i/>
          <w:iCs/>
          <w:lang w:val="es-ES_tradnl"/>
        </w:rPr>
      </w:pPr>
      <w:r>
        <w:rPr>
          <w:rFonts w:cs="Arial" w:ascii="Arial" w:hAnsi="Arial"/>
          <w:i/>
          <w:iCs/>
          <w:lang w:val="es-ES_tradnl"/>
        </w:rPr>
      </w:r>
    </w:p>
    <w:p>
      <w:pPr>
        <w:pStyle w:val="Normal"/>
        <w:ind w:left="851" w:right="851" w:hanging="0"/>
        <w:jc w:val="both"/>
        <w:rPr>
          <w:rFonts w:ascii="Arial" w:hAnsi="Arial" w:cs="Arial"/>
          <w:i/>
          <w:i/>
          <w:iCs/>
          <w:lang w:val="es-ES_tradnl"/>
        </w:rPr>
      </w:pPr>
      <w:r>
        <w:rPr>
          <w:rFonts w:cs="Arial" w:ascii="Arial" w:hAnsi="Arial"/>
          <w:i/>
          <w:iCs/>
          <w:lang w:val="es-ES_tradnl"/>
        </w:rPr>
        <w:t>8.- Para dar cabal cumplimiento en lo establecido, en el artículo 19 inciso b), de los Estatutos de nuestra Agrupación CUDH, que  a la letra dice: “Son Facultades Del Consejo Nacional: Tener conocimiento de la renuncia o separación de sus cargos del Presidente o Secretario General del Comité Ejecutivo Nacional, así como designar a sus sustitutos, quienes fungirán hasta la celebración de la Asamblea Nacional  correspondiente. “Le recuerdo a usted señor Secretario Ejecutivo, que por medio de escrito de fecha 3 de  julio de 2002, le comunique al Mtro. José Woldenberg Karakowsky Consejero Presidente del Consejo General del IFE,  con copia para usted, en el cual señalo la fecha de la realización de la Primera Asamblea nacional Extraordinaria de CUDH como Agrupación Política Nacional,  la cual se llevó a cabo el día 21 de julio de 2002, comunicando de ello al Consejero Presidente del IFE por medio de un escrito de fecha  22 de julio de 2002, en el que señalo que se aprobó en punto IV, del orden del día por unanimidad de votos de los asambleístas la multicitada acta de la Primera Asamblea  de Consejo Nacional de CUDH, en el punto V del orden del día se aprobó por unanimidad de votos de los asambleístas la ratificación del C.  Luis  Carmona Salas como Secretario General del Comité Ejecutivo Nacional y demás secretarias y en el punto VI del orden del día se aprobó por unanimidad de votos de los asambleístas la expulsión de nuestra Agrupación CUDH a los C.C. Juan Reyes de la Cruz, Antonio Flores Juárez y Antonio Flores Aguilar en los términos de los artículos 45, 46 inciso d) y 47 de los Estatutos de nuestra Agrupación CUDH, por  haber violado flagrantemente y traicionado los Estatutos de nuestra Agrupación CUDH, al haber actuado con dolo y mala fe en agravio de nuestra Agrupación CUDH ya manifestado en el presente documento (íntegro copias de escritos, acta de Primera Asamblea Nacional Extraordinaria y convocatoria de la misma, como anexo cinco).</w:t>
      </w:r>
    </w:p>
    <w:p>
      <w:pPr>
        <w:pStyle w:val="Normal"/>
        <w:ind w:left="851" w:right="851" w:hanging="0"/>
        <w:jc w:val="both"/>
        <w:rPr>
          <w:rFonts w:ascii="Arial" w:hAnsi="Arial" w:cs="Arial"/>
          <w:i/>
          <w:i/>
          <w:iCs/>
          <w:lang w:val="es-ES_tradnl"/>
        </w:rPr>
      </w:pPr>
      <w:r>
        <w:rPr>
          <w:rFonts w:cs="Arial" w:ascii="Arial" w:hAnsi="Arial"/>
          <w:i/>
          <w:iCs/>
          <w:lang w:val="es-ES_tradnl"/>
        </w:rPr>
      </w:r>
    </w:p>
    <w:p>
      <w:pPr>
        <w:pStyle w:val="Normal"/>
        <w:ind w:left="851" w:right="851" w:hanging="0"/>
        <w:jc w:val="both"/>
        <w:rPr>
          <w:rFonts w:ascii="Arial" w:hAnsi="Arial" w:cs="Arial"/>
          <w:i/>
          <w:i/>
          <w:iCs/>
          <w:lang w:val="es-ES_tradnl"/>
        </w:rPr>
      </w:pPr>
      <w:r>
        <w:rPr>
          <w:rFonts w:cs="Arial" w:ascii="Arial" w:hAnsi="Arial"/>
          <w:i/>
          <w:iCs/>
          <w:lang w:val="es-ES_tradnl"/>
        </w:rPr>
        <w:t>9.- Es importante señalar que las funcionarias de la Dirección Ejecutiva de Prerrogativas y Partidos Políticos, mencionadas en el párrafo segundo del presente documento cometieron el error de haber cambiado el domicilio social y el teléfono  de nuestra Agrupación CUDH y de haber entregado los multicitados documentos que acompañe con la solicitud  de registro del día 31 de enero de 2002, ya que la Dirección Ejecutiva mencionada tenía conocimiento de la realización de la multicitada Asamblea de Consejo Nacional, en la que, se destituyo al C. Juan Reyes de la Cruz del cargo de Secretario General del CEN  del CUDH. Lo más grave es que la mencionada Dirección Ejecutiva tiene conocimiento de que el único representante legal de nuestra Agrupación CUDH y con facultades Estatutarias para hacer  ese tipo de cambios o de retirar documentos correspondientes a nuestra Agrupación  CUDH, es mi persona en calidad de Presidente del Comité  Ejecutivo Nacional y de los demás órganos directivos  de CUDH, tal y como se demuestra en los documentales que existen en el expediente de CUDH en el Instituto Federal Electoral.</w:t>
      </w:r>
    </w:p>
    <w:p>
      <w:pPr>
        <w:pStyle w:val="Normal"/>
        <w:ind w:left="851" w:right="851" w:hanging="0"/>
        <w:jc w:val="both"/>
        <w:rPr>
          <w:rFonts w:ascii="Arial" w:hAnsi="Arial" w:cs="Arial"/>
          <w:i/>
          <w:i/>
          <w:iCs/>
          <w:lang w:val="es-ES_tradnl"/>
        </w:rPr>
      </w:pPr>
      <w:r>
        <w:rPr>
          <w:rFonts w:cs="Arial" w:ascii="Arial" w:hAnsi="Arial"/>
          <w:i/>
          <w:iCs/>
          <w:lang w:val="es-ES_tradnl"/>
        </w:rPr>
      </w:r>
    </w:p>
    <w:p>
      <w:pPr>
        <w:pStyle w:val="Normal"/>
        <w:ind w:left="851" w:right="851" w:hanging="0"/>
        <w:jc w:val="both"/>
        <w:rPr>
          <w:rFonts w:ascii="Arial" w:hAnsi="Arial" w:cs="Arial"/>
          <w:i/>
          <w:i/>
          <w:iCs/>
          <w:lang w:val="es-ES_tradnl"/>
        </w:rPr>
      </w:pPr>
      <w:r>
        <w:rPr>
          <w:rFonts w:cs="Arial" w:ascii="Arial" w:hAnsi="Arial"/>
          <w:i/>
          <w:iCs/>
          <w:lang w:val="es-ES_tradnl"/>
        </w:rPr>
      </w:r>
    </w:p>
    <w:p>
      <w:pPr>
        <w:pStyle w:val="Heading1"/>
        <w:ind w:left="851" w:right="851" w:hanging="0"/>
        <w:rPr>
          <w:b w:val="false"/>
          <w:b w:val="false"/>
          <w:i/>
          <w:i/>
          <w:iCs/>
        </w:rPr>
      </w:pPr>
      <w:r>
        <w:rPr>
          <w:b w:val="false"/>
          <w:i/>
          <w:iCs/>
        </w:rPr>
        <w:t>CAPITULO DE VIOLACIONES</w:t>
      </w:r>
    </w:p>
    <w:p>
      <w:pPr>
        <w:pStyle w:val="Normal"/>
        <w:ind w:left="851" w:right="851" w:hanging="0"/>
        <w:rPr>
          <w:rFonts w:ascii="Arial" w:hAnsi="Arial" w:cs="Arial"/>
          <w:b/>
          <w:b/>
          <w:i/>
          <w:i/>
          <w:iCs/>
          <w:lang w:val="es-ES_tradnl"/>
        </w:rPr>
      </w:pPr>
      <w:r>
        <w:rPr>
          <w:rFonts w:cs="Arial" w:ascii="Arial" w:hAnsi="Arial"/>
          <w:b/>
          <w:i/>
          <w:iCs/>
          <w:lang w:val="es-ES_tradnl"/>
        </w:rPr>
      </w:r>
    </w:p>
    <w:p>
      <w:pPr>
        <w:pStyle w:val="TextBody"/>
        <w:ind w:left="851" w:right="851" w:hanging="0"/>
        <w:rPr>
          <w:b w:val="false"/>
          <w:b w:val="false"/>
          <w:iCs/>
        </w:rPr>
      </w:pPr>
      <w:r>
        <w:rPr>
          <w:b w:val="false"/>
          <w:iCs/>
        </w:rPr>
        <w:tab/>
        <w:t>El hoy actor incurrió en diversas violaciones a los Estatutos de la Agrupación Política Nacional CIUDADANOS UNIDOS POR LOS DERECHOS HUMANOS, no acatando sus Estatutos o desconociendo el contenido de los mismo, y de esa manera no llevándolos a cabo para los fines de la CUDH, siendo éstos los siguientes:</w:t>
      </w:r>
    </w:p>
    <w:p>
      <w:pPr>
        <w:pStyle w:val="TextBody"/>
        <w:ind w:left="851" w:right="851" w:hanging="0"/>
        <w:rPr>
          <w:b w:val="false"/>
          <w:b w:val="false"/>
          <w:iCs/>
        </w:rPr>
      </w:pPr>
      <w:r>
        <w:rPr>
          <w:b w:val="false"/>
          <w:iCs/>
        </w:rPr>
      </w:r>
    </w:p>
    <w:p>
      <w:pPr>
        <w:pStyle w:val="TextBody"/>
        <w:ind w:left="851" w:right="851" w:hanging="711"/>
        <w:rPr>
          <w:b w:val="false"/>
          <w:b w:val="false"/>
          <w:iCs/>
        </w:rPr>
      </w:pPr>
      <w:r>
        <w:rPr>
          <w:b w:val="false"/>
          <w:iCs/>
        </w:rPr>
        <w:t>1.</w:t>
        <w:tab/>
        <w:t>ARTÍCULO 6 b).- SON OBLIGACIONES DE LOS MILITANTES  “Concurrir a todas las reuniones y eventos cívicos a los que sean convocados .</w:t>
      </w:r>
    </w:p>
    <w:p>
      <w:pPr>
        <w:pStyle w:val="Normal"/>
        <w:ind w:left="851" w:right="851" w:hanging="711"/>
        <w:jc w:val="both"/>
        <w:rPr>
          <w:rFonts w:ascii="Arial" w:hAnsi="Arial" w:cs="Arial"/>
          <w:i/>
          <w:i/>
          <w:iCs/>
          <w:lang w:val="es-ES_tradnl"/>
        </w:rPr>
      </w:pPr>
      <w:r>
        <w:rPr>
          <w:rFonts w:cs="Arial" w:ascii="Arial" w:hAnsi="Arial"/>
          <w:i/>
          <w:iCs/>
          <w:lang w:val="es-ES_tradnl"/>
        </w:rPr>
        <w:t>2.</w:t>
        <w:tab/>
        <w:t>ARTICULO 9.- SON ORGANOS DIRECTIVOS DE LA ORGANIZACIÓN A NIVEL NACIONAL  “La Asamblea nacional; El Consejo  Nacional; El Comité Ejecutivo Nacional; La  Comisión Nacional de Administración y Finanzas; La Comisión de Honor y Justicia.”</w:t>
      </w:r>
    </w:p>
    <w:p>
      <w:pPr>
        <w:pStyle w:val="Normal"/>
        <w:ind w:left="851" w:right="851" w:hanging="711"/>
        <w:jc w:val="both"/>
        <w:rPr>
          <w:rFonts w:ascii="Arial" w:hAnsi="Arial" w:cs="Arial"/>
          <w:i/>
          <w:i/>
          <w:iCs/>
          <w:lang w:val="es-ES_tradnl"/>
        </w:rPr>
      </w:pPr>
      <w:r>
        <w:rPr>
          <w:rFonts w:cs="Arial" w:ascii="Arial" w:hAnsi="Arial"/>
          <w:i/>
          <w:iCs/>
          <w:lang w:val="es-ES_tradnl"/>
        </w:rPr>
        <w:t>3.</w:t>
        <w:tab/>
        <w:t>ARTÍCULO 17.- El Consejo Nacional es durante el receso de la Asamblea Nacional la Autoridad máxima de la Organización, lo integran: a) El Presidente del Comité Ejecutivo Nacional  quien lo presidirá , b) El Secretario General del Comité Ejecutivo Nacional, c) Por tres  Presidentes de los Comités Ejecutivos Estatales o del Distrito Federal que cuenten con el mayor número de afiliados  y con la mayor participación política en su entidad, y no estén incluidos en los demás órganos directivos de CUDH, d) Los miembros de la Comisión de Honor y Justicia.</w:t>
      </w:r>
    </w:p>
    <w:p>
      <w:pPr>
        <w:pStyle w:val="Normal"/>
        <w:ind w:left="851" w:right="851" w:hanging="711"/>
        <w:jc w:val="both"/>
        <w:rPr>
          <w:rFonts w:ascii="Arial" w:hAnsi="Arial" w:cs="Arial"/>
          <w:i/>
          <w:i/>
          <w:iCs/>
          <w:lang w:val="es-ES_tradnl"/>
        </w:rPr>
      </w:pPr>
      <w:r>
        <w:rPr>
          <w:rFonts w:cs="Arial" w:ascii="Arial" w:hAnsi="Arial"/>
          <w:i/>
          <w:iCs/>
          <w:lang w:val="es-ES_tradnl"/>
        </w:rPr>
        <w:t>4.</w:t>
        <w:tab/>
        <w:t xml:space="preserve">ARTÍCULO 19.-  FACULTADES DEL CONSEJO NACIONAL.  B).- “Tener conocimiento de la renuncia o separación de sus cargos, del Presidente o Secretario General del Comité Ejecutivo Nacional, así como designar a sus sustitutos, quiénes, fungirán asta la celebración de la Asamblea Nacional correspondiente”. </w:t>
      </w:r>
    </w:p>
    <w:p>
      <w:pPr>
        <w:pStyle w:val="Normal"/>
        <w:ind w:left="851" w:right="851" w:hanging="711"/>
        <w:jc w:val="both"/>
        <w:rPr>
          <w:rFonts w:ascii="Arial" w:hAnsi="Arial" w:cs="Arial"/>
          <w:i/>
          <w:i/>
          <w:iCs/>
          <w:lang w:val="es-ES_tradnl"/>
        </w:rPr>
      </w:pPr>
      <w:r>
        <w:rPr>
          <w:rFonts w:cs="Arial" w:ascii="Arial" w:hAnsi="Arial"/>
          <w:i/>
          <w:iCs/>
          <w:lang w:val="es-ES_tradnl"/>
        </w:rPr>
        <w:t>5.</w:t>
        <w:tab/>
        <w:t>ARTÍCULO 25.-   Son facultades del presidente del Comité Ejecutivo Nacional las siguientes: a), Tendrá a su cargo la representación y la administración de la Asociación Ciudadanos Unidos por  los Derechos Humanos (CUDH), y deberá realizar todos los actos necesarios para el buen cumplimiento de sus funciones. Podrá designar  delegados  o comisiones para que lo auxilien, a los que asignará en cada caso sus atribuciones y duración: además, tendrá amplio poder para pleitos y cobranzas, actos de dominio y de administración, con toda clase de facultades y suscribir  títulos de crédito, otorgar y revocar poderes generales y especiales, nombrar y remover  a los demás integrantes del Comité Ejecutivo Nacional, representar a la Organización CUDH, ante toda clase de autoridades, Instituciones o personas ya sea a nivel nacional, Estatal o Municipal y  nombrar o remover en los casos de conflicto o de violación a los presente Estatutos  a los Presidentes y Secretarios Generales, así como a sus integrantes de los Comités Ejecutivos Estatales y Municipales. c) Presidir las reuniones de las Asambleas Nacional, del Consejo nacional, del Comité Ejecutivo Nacional, dela Comisión Nacional de Administración y Finanzas de la Comisión de Honor y Justicia en las que tendrá voto de calidad en caso de empate. f) Convocar las reuniones del Comité Ejecutivo Nacional y autorizar la convocatoria para la Asamblea Nacional, que para el caso formule el Consejo Nacional. J) Quitar o aumentar las Secretarias y comisiones que requieran las necesidades del CUDH.</w:t>
      </w:r>
    </w:p>
    <w:p>
      <w:pPr>
        <w:pStyle w:val="Normal"/>
        <w:ind w:left="851" w:right="851" w:hanging="711"/>
        <w:jc w:val="both"/>
        <w:rPr>
          <w:rFonts w:ascii="Arial" w:hAnsi="Arial" w:cs="Arial"/>
          <w:i/>
          <w:i/>
          <w:iCs/>
          <w:lang w:val="es-ES_tradnl"/>
        </w:rPr>
      </w:pPr>
      <w:r>
        <w:rPr>
          <w:rFonts w:cs="Arial" w:ascii="Arial" w:hAnsi="Arial"/>
          <w:i/>
          <w:iCs/>
          <w:lang w:val="es-ES_tradnl"/>
        </w:rPr>
        <w:t>6.</w:t>
        <w:tab/>
        <w:t>artículos 26.- SON FACULTADES DEL SECRETARIO GENERAL DEL COMITÉ EJECUTIVO NACIONAL inciso a) “Fungir como Secretario de los órganos nacionales de CUDH, levantando las actas correspondientes”.</w:t>
      </w:r>
    </w:p>
    <w:p>
      <w:pPr>
        <w:pStyle w:val="Normal"/>
        <w:ind w:left="851" w:right="851" w:hanging="711"/>
        <w:jc w:val="both"/>
        <w:rPr>
          <w:rFonts w:ascii="Arial" w:hAnsi="Arial" w:cs="Arial"/>
          <w:i/>
          <w:i/>
          <w:iCs/>
          <w:lang w:val="es-ES_tradnl"/>
        </w:rPr>
      </w:pPr>
      <w:r>
        <w:rPr>
          <w:rFonts w:cs="Arial" w:ascii="Arial" w:hAnsi="Arial"/>
          <w:i/>
          <w:iCs/>
          <w:lang w:val="es-ES_tradnl"/>
        </w:rPr>
        <w:t>7.</w:t>
        <w:tab/>
        <w:t xml:space="preserve">ARTÍCULO 48.-  La Comisión de  Honor y Justicia  estará integrada: a) Por el Presidente y Secretario General del Comité Ejecutivo Nacional, b) Por dos Presidentes de los Comités Ejecutivos o del Distrito Federal, que tengan  el mayor número de afiliados en el estado y no estén incluidos en los demás órganos directivos de CUDH,  c) por los integrantes del Consejo Nacional. </w:t>
      </w:r>
    </w:p>
    <w:p>
      <w:pPr>
        <w:pStyle w:val="Normal"/>
        <w:ind w:left="851" w:right="851" w:hanging="711"/>
        <w:jc w:val="both"/>
        <w:rPr>
          <w:rFonts w:ascii="Arial" w:hAnsi="Arial" w:cs="Arial"/>
          <w:i/>
          <w:i/>
          <w:iCs/>
          <w:lang w:val="es-ES_tradnl"/>
        </w:rPr>
      </w:pPr>
      <w:r>
        <w:rPr>
          <w:rFonts w:cs="Arial" w:ascii="Arial" w:hAnsi="Arial"/>
          <w:i/>
          <w:iCs/>
          <w:lang w:val="es-ES_tradnl"/>
        </w:rPr>
        <w:t>8.</w:t>
        <w:tab/>
        <w:t>ARTÍCULO 49.- ATRIBUCIONES DE LA COMISIÓN DE HONOR Y JUSTICIA  INCISO b) “Garantizar a los miembros directivos de CUDH el derecho de Audiencia y a lo establecido en los artículos 5 y 7 de los presentes estatutos” , inciso f) “En el caso de Impugnación por alguno de los directivos de CUDH a la resolución emitida por la Comisión de Honor y Justicia, el Consejo nacional resolverá lo que corresponda en un plazo no mayor a treinta días naturales, en caso de apelación en la anterior instancia, el sancionado podrá apelar la resolución ante la Asamblea Nacional de CUDH”.</w:t>
      </w:r>
    </w:p>
    <w:p>
      <w:pPr>
        <w:pStyle w:val="Normal"/>
        <w:ind w:left="851" w:right="851" w:hanging="0"/>
        <w:rPr>
          <w:rFonts w:ascii="Arial" w:hAnsi="Arial" w:cs="Arial"/>
          <w:i/>
          <w:i/>
          <w:iCs/>
          <w:lang w:val="es-ES_tradnl"/>
        </w:rPr>
      </w:pPr>
      <w:r>
        <w:rPr>
          <w:rFonts w:cs="Arial" w:ascii="Arial" w:hAnsi="Arial"/>
          <w:i/>
          <w:iCs/>
          <w:lang w:val="es-ES_tradnl"/>
        </w:rPr>
      </w:r>
    </w:p>
    <w:p>
      <w:pPr>
        <w:pStyle w:val="TextBody"/>
        <w:ind w:left="851" w:right="851" w:hanging="0"/>
        <w:rPr>
          <w:b w:val="false"/>
          <w:b w:val="false"/>
          <w:iCs/>
        </w:rPr>
      </w:pPr>
      <w:r>
        <w:rPr>
          <w:b w:val="false"/>
          <w:iCs/>
        </w:rPr>
        <w:t>Es por lo anteriormente expuesto y razón de que el hoy actor pretende ejercer un medio de Queja e Impugnación a la PRIMER ASAMBLEA DEL CONSEJO NACIONAL DE LA AGRUPACIÓN POLÍTICA NACIONAL CIUDADANOS UNIDOS POR LOS DERECHOS HUMANOS, y al no encontrarse en la vía idónea, en éste acto interpongo la IMPROCEDENCIA DE LA VIA, ello en virtud  de que la acción que pretende hacer valer el hoy actor no e encuentra establecida por el artículo 3º en su numeral 2 de la LEY GENERAL DEL SISTEMA DE MEDIOS DE IMPUGNACIÓN EN MATERIA  ELECTORAL, ya  que éste articulado invocado por el hoy actor no se aplica a la acción intentada por el mismo, por lo que el escrito presentado en fecha 13 de Agosto  del año en curso ante el Secretario Ejecutivo del Instituto Federal Electoral Lic. FERNANDO Zertuche MUÑOZ no se promovió conforme a derecho, toda vez que el hoy actor no agotó el  Principio de Definitividad, en virtud de no haber Promovido su Impugnación ante la COMISIÓN DE HONOR Y JUSTICIA, tal y como lo establece el Artículo 49 de los Estatutos que rigen la vida de la Agrupación Política Nacional  de la CUDH,  es por ello que la vía intentada por el hoy actor no se ajusta a derecho en ningún momento le fueron violados sus derechos y garantías por parte de la CUDH como pretende hacer valer.</w:t>
      </w:r>
    </w:p>
    <w:p>
      <w:pPr>
        <w:pStyle w:val="TextBody"/>
        <w:ind w:left="851" w:right="851" w:hanging="0"/>
        <w:rPr>
          <w:b w:val="false"/>
          <w:b w:val="false"/>
          <w:iCs/>
        </w:rPr>
      </w:pPr>
      <w:r>
        <w:rPr>
          <w:b w:val="false"/>
          <w:iCs/>
        </w:rPr>
      </w:r>
    </w:p>
    <w:p>
      <w:pPr>
        <w:pStyle w:val="TextBody"/>
        <w:ind w:left="851" w:right="851" w:hanging="0"/>
        <w:rPr>
          <w:b w:val="false"/>
          <w:b w:val="false"/>
          <w:iCs/>
        </w:rPr>
      </w:pPr>
      <w:r>
        <w:rPr>
          <w:b w:val="false"/>
          <w:iCs/>
        </w:rPr>
        <w:t>Así mismo y en virtud de la Notificación de fecha 17 de Junio del año en curso, mediante oficio número DEPPP/DPPF/2027/2002, dirigido al C. Juan Reyes de la Cruz con domicilio en calle Ejido 200, Col. Francisco Culhuacán, Del. Coyoacán, C.P. 04260 firmado  pro el Mtro. Arturo Sánchez Gutiérrez Director Ejecutivo de Prerrogativas y Partidos Políticos, en el cual se hace saber sobre los cambios realizados en el Comité Ejecutivo Nacional de CUDH  en Primera Asamblea de Consejo Nacional solicitándole También que devuelva a ese Instituto la documentación  que se le entrego con fecha 31 de mayo de 2002, lo cual consta de manifestaciones y demás documentos que se presentaron para la obtención del registro como Agrupación Política Nacional  anexando al presente oficio  copia del documento que recibió la Dirección Ejecutiva con motivo del cambio efectuado, Oficio que fue  recibido el mismo día  a las 17:05 hrs. (agrego copia como anexo dos), siendo en tal caso que desde ese  día 17 de Junio del año en curso, el hoy actor contaba con un término de cuatro días a efecto de realizar la Impugnación correspondiente, siendo que el hoy actor no interpuso recurso alguno ante el Instituto Federal Electoral o ante la Comisión de Honor y Justicia de la Agrupación Política Nacional de la CUDH, por lo que en su escrito de fecha 13 de Agosto del año en curso no fue presentado en tiempo, de acuerdo a lo establecido por el artículo 8º de la LEY GENERAL DEL SISTEMA DE MEDIOS DE IMPUGNACIÓN EN MATERIA ELECTORAL.</w:t>
      </w:r>
    </w:p>
    <w:p>
      <w:pPr>
        <w:pStyle w:val="TextBody"/>
        <w:ind w:left="851" w:right="851" w:hanging="0"/>
        <w:rPr>
          <w:b w:val="false"/>
          <w:b w:val="false"/>
          <w:iCs/>
        </w:rPr>
      </w:pPr>
      <w:r>
        <w:rPr>
          <w:b w:val="false"/>
          <w:iCs/>
        </w:rPr>
      </w:r>
    </w:p>
    <w:p>
      <w:pPr>
        <w:pStyle w:val="TextBody"/>
        <w:ind w:left="851" w:right="851" w:hanging="0"/>
        <w:rPr>
          <w:b w:val="false"/>
          <w:b w:val="false"/>
          <w:iCs/>
        </w:rPr>
      </w:pPr>
      <w:r>
        <w:rPr>
          <w:b w:val="false"/>
          <w:iCs/>
        </w:rPr>
        <w:t>Por lo referente al párrafo en el cual el señor Juan reyes de la Cruz solicita que se suspendan las entregas de las prerrogativas que corresponden a nuestra Agrupación CUDH, tal solicitud no cuenta con sustento jurídico ya que su actuar y ostentándose como Secretario General de la CUDH y al llevar a cabo funciones para las cuales ya no estaba facultado actuando de mala fe, por lo que el hoy actor pretende tener derechos de solicitud en virtud del medio de Impugnación promovido por el mismo en razón de las Violaciones a sus derechos y garantías por parte del Presidente del Comité Ejecutivo Nacional de  la Agrupación Política Nacional CIUDADANOS UNIDOS POR LOS DERCHOS HUMANOS, y  encontrándonos en el supuesto que el hoy actor  se encontrara en la vía idónea y de acuerdo a lo establecido en el artículo 6  numeral 2 LEY GENERAL DEL SITEMA DE MEDIOS DE IMPUGNACIÓN EN MATERIA ELECTORAL que a la  letra dice “EN NINGUN CASO LA  INTERPOSICIÓN DE LOS MEDIOS DE IMPUGNACIÓN PREVISTOS EN ESTA LEY PRODUCIRÁ EFECTOS SUSPENSIVOS SOBRE EL ACTO O LA RESOLUCIÓN IMPUGNADA”, el actuar del hoy  actor toda vez que en fecha 31 de Mayo del 2002 y ostentándose como Secretario general de la CUDH, aún cuando en fecha 11 de Mayo del año en curso fue notificado por el suscrito y un testigo acerca de su destitución  por unanimidad de votos de la Primer Asamblea del Consejo Nacional de la CUHD, se  presentó al Instituto Federal Electoral a efecto de solicitar documentación en original para la obtención del registro como Agrupación Política Nacional, misma documentación que le fue entregada al hoy actor,  y así mismo el hoy actor ratifica su actuar doloso en virtud de que mediante oficio número  DEPPP/dppf/2027/2002 (sic), DIRIGIDO AL c. Juan reyes de la Cruz con domicilio en calle Ejido 200, Col.  San Francisco Culhuacán, Del. Coyoacán, C.P. 04260  firmado por el Mtro. Arturo Sánchez Gutiérrez  Director Ejecutivo de Prerrogativas y partidos Políticos, en el cual se hace saber  sobre los cambios realizados  en el Comité Ejecutivo nacional de CUDH en Primera Asamblea de Consejo Nacional solicitándole También que devuelva la documentación entregada al mismo en fecha 31 de Mayo del año en curso, mismo del cual no se obtuvo respuesta alguna por parte del hoy actor. Es por tal actuar del hoy actor  que invoco al artículo 6º numeral 2 de la LEY GENERAL DEL SISTEMA DE MEDIOS DE IMPUGNACIÓN EN MATERIA ELECTORAL, a efecto de que tenga pleno conocimiento que no hay efectos suspensivos del acto o resolución impugnada  por el hecho de interponer un medio de impugnación.</w:t>
      </w:r>
    </w:p>
    <w:p>
      <w:pPr>
        <w:pStyle w:val="TextBody"/>
        <w:ind w:left="851" w:right="851" w:hanging="0"/>
        <w:rPr>
          <w:b w:val="false"/>
          <w:b w:val="false"/>
          <w:iCs/>
        </w:rPr>
      </w:pPr>
      <w:r>
        <w:rPr>
          <w:b w:val="false"/>
          <w:iCs/>
        </w:rPr>
      </w:r>
    </w:p>
    <w:p>
      <w:pPr>
        <w:pStyle w:val="TextBody"/>
        <w:ind w:left="851" w:right="851" w:hanging="0"/>
        <w:rPr/>
      </w:pPr>
      <w:r>
        <w:rPr>
          <w:b w:val="false"/>
          <w:iCs/>
        </w:rPr>
        <w:tab/>
        <w:t>Invoco la Improcedencia y Sobreseimiento de la acción intentada por el hoy actor, ello de acuerdo a la establecido por  el artículo 10º inciso d) de la LEY GENERAL DEL SISTEMA DE MEDIOS DE IMPUGNACIÓN EN MATERIA ELECTORAL que  a la letra dice “QUE NI SE HAYA AGOTADO LAS INSTANCIAS PREVIAS ESTABLECIDAS POR LAS LEYES FEDERALES O LOCALES, SEGÚN CORRESPONDA, PAR COMBATIR LOS ACTOS O RESOLUCIONES ELECTOALES Y EN VIRTUD DE LAS CUALES SE PUDIERAN HABER MODIFICADO, REVOCADO O ANULADO”,  ello en virtud de que el hoy  actor no agotó las instancias correspondientes de las cuales tenía pleno conocimiento y con ello violando el contenido y objeto de los Estatutos de la Agrupación política Nacional  CIUDADANOS UNIDOS POR LOS DERECHOS HUMANOS,  par la cual fue creada.”</w:t>
      </w:r>
      <w:r>
        <w:rPr>
          <w:iCs/>
        </w:rPr>
        <w:t xml:space="preserve">     </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Anexando la siguiente documentación:</w:t>
      </w:r>
    </w:p>
    <w:p>
      <w:pPr>
        <w:pStyle w:val="TextBody"/>
        <w:rPr>
          <w:rFonts w:cs="Arial"/>
          <w:b w:val="false"/>
          <w:b w:val="false"/>
          <w:i w:val="false"/>
          <w:i w:val="false"/>
          <w:iCs/>
        </w:rPr>
      </w:pPr>
      <w:r>
        <w:rPr>
          <w:rFonts w:cs="Arial"/>
          <w:b w:val="false"/>
          <w:i w:val="false"/>
          <w:iCs/>
        </w:rPr>
      </w:r>
    </w:p>
    <w:p>
      <w:pPr>
        <w:pStyle w:val="Textoindependiente2"/>
        <w:ind w:right="-40" w:hanging="0"/>
        <w:rPr>
          <w:iCs/>
        </w:rPr>
      </w:pPr>
      <w:r>
        <w:rPr>
          <w:iCs/>
        </w:rPr>
        <w:t>a) Copia simple del Diario Oficial de la Federación de fecha cinco de agosto de dos mil dos, mediante el cual se publica la resolución CG73/2002 del Consejo General respecto de la solicitud de registro de la Agrupación Política denunciada.</w:t>
      </w:r>
    </w:p>
    <w:p>
      <w:pPr>
        <w:pStyle w:val="Textoindependiente2"/>
        <w:ind w:right="-40" w:hanging="0"/>
        <w:rPr>
          <w:iCs/>
        </w:rPr>
      </w:pPr>
      <w:r>
        <w:rPr>
          <w:iCs/>
        </w:rPr>
      </w:r>
    </w:p>
    <w:p>
      <w:pPr>
        <w:pStyle w:val="Textoindependiente2"/>
        <w:ind w:right="-40" w:hanging="0"/>
        <w:rPr>
          <w:iCs/>
        </w:rPr>
      </w:pPr>
      <w:r>
        <w:rPr>
          <w:iCs/>
        </w:rPr>
        <w:t>b) Copia simple de la notificación de la resolución CG73/2002.</w:t>
      </w:r>
    </w:p>
    <w:p>
      <w:pPr>
        <w:pStyle w:val="Textoindependiente2"/>
        <w:ind w:right="-40" w:hanging="0"/>
        <w:rPr>
          <w:iCs/>
        </w:rPr>
      </w:pPr>
      <w:r>
        <w:rPr>
          <w:iCs/>
        </w:rPr>
      </w:r>
    </w:p>
    <w:p>
      <w:pPr>
        <w:pStyle w:val="Textoindependiente2"/>
        <w:ind w:right="-40" w:hanging="0"/>
        <w:rPr>
          <w:iCs/>
        </w:rPr>
      </w:pPr>
      <w:r>
        <w:rPr>
          <w:iCs/>
        </w:rPr>
        <w:t>c) Copia simple del oficio de fecha ocho de mayo de dos mil dos, dirigido al C. Juan Reyes de la Cruz, mediante el cual se le notifica su destitución al cargo de Secretario General del Comité Ejecutivo de la Agrupación Política denunciada.</w:t>
      </w:r>
    </w:p>
    <w:p>
      <w:pPr>
        <w:pStyle w:val="Textoindependiente2"/>
        <w:ind w:right="-40" w:hanging="0"/>
        <w:rPr>
          <w:iCs/>
        </w:rPr>
      </w:pPr>
      <w:r>
        <w:rPr>
          <w:iCs/>
        </w:rPr>
      </w:r>
    </w:p>
    <w:p>
      <w:pPr>
        <w:pStyle w:val="Textoindependiente2"/>
        <w:ind w:right="-40" w:hanging="0"/>
        <w:rPr>
          <w:iCs/>
        </w:rPr>
      </w:pPr>
      <w:r>
        <w:rPr>
          <w:iCs/>
        </w:rPr>
        <w:t>d) Copia simple del oficio número DEPPP/DPPF/2027/2002, de fecha diecisiete de junio de dos mil dos, suscrito por el Director Ejecutivo de Prerrogativas y Partidos Políticos del Instituto Federal Electoral, dirigido al quejoso.</w:t>
      </w:r>
    </w:p>
    <w:p>
      <w:pPr>
        <w:pStyle w:val="Textoindependiente2"/>
        <w:ind w:right="-40" w:hanging="0"/>
        <w:rPr>
          <w:iCs/>
        </w:rPr>
      </w:pPr>
      <w:r>
        <w:rPr>
          <w:iCs/>
        </w:rPr>
      </w:r>
    </w:p>
    <w:p>
      <w:pPr>
        <w:pStyle w:val="Textoindependiente2"/>
        <w:ind w:right="-40" w:hanging="0"/>
        <w:rPr>
          <w:iCs/>
        </w:rPr>
      </w:pPr>
      <w:r>
        <w:rPr>
          <w:iCs/>
        </w:rPr>
        <w:t>e) Copia simple del oficio de fecha veinticuatro de junio de dos mil dos, dirigido al Consejero Presidente del Instituto Federal Electoral, suscrito por los miembros de los Comités Ejecutivos Nacionales y del Distrito Federal de la Agrupación Política denunciada.</w:t>
      </w:r>
    </w:p>
    <w:p>
      <w:pPr>
        <w:pStyle w:val="Textoindependiente2"/>
        <w:ind w:right="-40" w:hanging="0"/>
        <w:rPr>
          <w:iCs/>
        </w:rPr>
      </w:pPr>
      <w:r>
        <w:rPr>
          <w:iCs/>
        </w:rPr>
      </w:r>
    </w:p>
    <w:p>
      <w:pPr>
        <w:pStyle w:val="Textoindependiente2"/>
        <w:ind w:right="-40" w:hanging="0"/>
        <w:rPr>
          <w:iCs/>
        </w:rPr>
      </w:pPr>
      <w:r>
        <w:rPr>
          <w:iCs/>
        </w:rPr>
        <w:t>f) Copia simple del escrito de fecha once de julio de dos mil dos, suscrito  por el Presidente del Comité Ejecutivo Nacional  de Ciudadanos Unidos por los Derechos Humanos, Agrupación Política Nacional, dirigido al Director Ejecutivo de Prerrogativas y Partidos Políticos del Instituto.</w:t>
      </w:r>
    </w:p>
    <w:p>
      <w:pPr>
        <w:pStyle w:val="Textoindependiente2"/>
        <w:ind w:right="-40" w:hanging="0"/>
        <w:rPr>
          <w:iCs/>
        </w:rPr>
      </w:pPr>
      <w:r>
        <w:rPr>
          <w:iCs/>
        </w:rPr>
      </w:r>
    </w:p>
    <w:p>
      <w:pPr>
        <w:pStyle w:val="Textoindependiente2"/>
        <w:ind w:right="-40" w:hanging="0"/>
        <w:rPr>
          <w:iCs/>
        </w:rPr>
      </w:pPr>
      <w:r>
        <w:rPr>
          <w:iCs/>
        </w:rPr>
        <w:t>g) Copia simple de los escritos de fecha tres y veintidós de julio de dos mil dos, suscritos por el Presidente del Comité Ejecutivo Nacional de la Agrupación Política antes mencionada, dirigidos al Consejero Presidente del Consejo General del Instituto, así como anexos del último de los oficios señalados consistentes en copias simples de la Primera Asamblea Nacional Extraordinaria de la citada agrupación.</w:t>
      </w:r>
    </w:p>
    <w:p>
      <w:pPr>
        <w:pStyle w:val="Textoindependiente2"/>
        <w:ind w:right="-40" w:hanging="0"/>
        <w:rPr>
          <w:iCs/>
        </w:rPr>
      </w:pPr>
      <w:r>
        <w:rPr>
          <w:iCs/>
        </w:rPr>
      </w:r>
    </w:p>
    <w:p>
      <w:pPr>
        <w:pStyle w:val="Textoindependiente2"/>
        <w:ind w:right="-40" w:hanging="0"/>
        <w:rPr>
          <w:iCs/>
        </w:rPr>
      </w:pPr>
      <w:r>
        <w:rPr>
          <w:iCs/>
        </w:rPr>
        <w:t>h) Copia simple de la convocatoria de fecha veinticinco de junio de dos mil dos.</w:t>
      </w:r>
    </w:p>
    <w:p>
      <w:pPr>
        <w:pStyle w:val="Textoindependiente2"/>
        <w:ind w:right="-40" w:hanging="0"/>
        <w:rPr>
          <w:iCs/>
        </w:rPr>
      </w:pPr>
      <w:r>
        <w:rPr>
          <w:iCs/>
        </w:rPr>
      </w:r>
    </w:p>
    <w:p>
      <w:pPr>
        <w:pStyle w:val="TextBody"/>
        <w:rPr>
          <w:rFonts w:cs="Arial"/>
          <w:bCs/>
          <w:i w:val="false"/>
          <w:i w:val="false"/>
          <w:iCs/>
          <w:lang w:val="es-ES"/>
        </w:rPr>
      </w:pPr>
      <w:r>
        <w:rPr>
          <w:rFonts w:cs="Arial"/>
          <w:bCs/>
          <w:i w:val="false"/>
          <w:iCs/>
          <w:lang w:val="es-ES"/>
        </w:rPr>
      </w:r>
    </w:p>
    <w:p>
      <w:pPr>
        <w:pStyle w:val="TextBody"/>
        <w:rPr/>
      </w:pPr>
      <w:r>
        <w:rPr>
          <w:rFonts w:cs="Arial"/>
          <w:bCs/>
          <w:i w:val="false"/>
          <w:iCs/>
        </w:rPr>
        <w:t>VI.</w:t>
      </w:r>
      <w:r>
        <w:rPr>
          <w:rFonts w:cs="Arial"/>
          <w:b w:val="false"/>
          <w:i w:val="false"/>
          <w:iCs/>
        </w:rPr>
        <w:t xml:space="preserve"> Con fecha cuatro de septiembre de dos mil dos se recibió oficio número DEPPP/DPPF/2971/02 signado por el Director Ejecutivo de Prerrogativas y Partidos Políticos, dirigido al Secretario de la Junta General Ejecutiva, a través del cual remite diversa documentación solicitada. </w:t>
      </w:r>
    </w:p>
    <w:p>
      <w:pPr>
        <w:pStyle w:val="TextBody"/>
        <w:rPr>
          <w:rFonts w:cs="Arial"/>
          <w:b w:val="false"/>
          <w:b w:val="false"/>
          <w:i w:val="false"/>
          <w:i w:val="false"/>
          <w:iCs/>
        </w:rPr>
      </w:pPr>
      <w:r>
        <w:rPr>
          <w:rFonts w:cs="Arial"/>
          <w:b w:val="false"/>
          <w:i w:val="false"/>
          <w:iCs/>
        </w:rPr>
      </w:r>
    </w:p>
    <w:p>
      <w:pPr>
        <w:pStyle w:val="TextBody"/>
        <w:rPr/>
      </w:pPr>
      <w:r>
        <w:rPr>
          <w:rFonts w:cs="Arial"/>
          <w:i w:val="false"/>
          <w:iCs/>
        </w:rPr>
        <w:t xml:space="preserve">VII. </w:t>
      </w:r>
      <w:r>
        <w:rPr>
          <w:rFonts w:cs="Arial"/>
          <w:b w:val="false"/>
          <w:bCs/>
          <w:i w:val="false"/>
          <w:iCs/>
        </w:rPr>
        <w:t>Mediante acuerdo de fecha diecisiete de septiembre de dos mil dos, se tuvieron por recibidos en la Secretaría Ejecutiva el oficio descrito con antelación, el escrito de contestación, así como escrito de fecha seis de septiembre de dos mil dos suscrito por Juan Reyes de la Cruz en donde solicita copias certificadas de diversa documentación. Acordándose  nuevamente la práctica de diligencias de investigación.</w:t>
      </w:r>
    </w:p>
    <w:p>
      <w:pPr>
        <w:pStyle w:val="TextBody"/>
        <w:rPr>
          <w:rFonts w:cs="Arial"/>
          <w:b w:val="false"/>
          <w:b w:val="false"/>
          <w:bCs/>
          <w:i w:val="false"/>
          <w:i w:val="false"/>
          <w:iCs/>
        </w:rPr>
      </w:pPr>
      <w:r>
        <w:rPr>
          <w:rFonts w:cs="Arial"/>
          <w:b w:val="false"/>
          <w:bCs/>
          <w:i w:val="false"/>
          <w:iCs/>
        </w:rPr>
      </w:r>
    </w:p>
    <w:p>
      <w:pPr>
        <w:pStyle w:val="TextBody"/>
        <w:rPr/>
      </w:pPr>
      <w:r>
        <w:rPr>
          <w:rFonts w:cs="Arial"/>
          <w:bCs/>
          <w:i w:val="false"/>
          <w:iCs/>
        </w:rPr>
        <w:t>VIII.</w:t>
      </w:r>
      <w:r>
        <w:rPr>
          <w:rFonts w:cs="Arial"/>
          <w:b w:val="false"/>
          <w:i w:val="false"/>
          <w:iCs/>
        </w:rPr>
        <w:t xml:space="preserve"> Con fecha veintiséis de septiembre de dos mil dos, el C. Juan Reyes de la Cruz se dio por notificado del acuerdo que antecede.</w:t>
      </w:r>
    </w:p>
    <w:p>
      <w:pPr>
        <w:pStyle w:val="TextBody"/>
        <w:rPr>
          <w:rFonts w:eastAsia="Arial" w:cs="Arial"/>
          <w:i w:val="false"/>
          <w:i w:val="false"/>
          <w:iCs/>
        </w:rPr>
      </w:pPr>
      <w:r>
        <w:rPr>
          <w:rFonts w:eastAsia="Arial" w:cs="Arial"/>
          <w:i w:val="false"/>
          <w:iCs/>
        </w:rPr>
        <w:t xml:space="preserve"> </w:t>
      </w:r>
    </w:p>
    <w:p>
      <w:pPr>
        <w:pStyle w:val="TextBody"/>
        <w:rPr/>
      </w:pPr>
      <w:r>
        <w:rPr>
          <w:rFonts w:cs="Arial"/>
          <w:i w:val="false"/>
          <w:iCs/>
        </w:rPr>
        <w:t xml:space="preserve">IX. </w:t>
      </w:r>
      <w:r>
        <w:rPr>
          <w:rFonts w:cs="Arial"/>
          <w:b w:val="false"/>
          <w:bCs/>
          <w:i w:val="false"/>
          <w:iCs/>
        </w:rPr>
        <w:t>Mediante oficio SJGE/144/2002 de fecha veinticuatro de septiembre de dos mil dos y en cumplimiento al acuerdo de fecha diecisiete del mismo mes y año se requirió al Director Ejecutivo de Prerrogativas y Partidos Políticos a fin de que remitiera documentación relacionada con la queja en estudio, así como los estatutos vigentes de la agrupación política denunciada, mismo que fue contestado mediante oficio número DEPPP/DPPF/453/03 en fecha trece de marzo de dos mil tres.</w:t>
      </w:r>
    </w:p>
    <w:p>
      <w:pPr>
        <w:pStyle w:val="TextBody"/>
        <w:rPr>
          <w:rFonts w:cs="Arial"/>
          <w:b w:val="false"/>
          <w:b w:val="false"/>
          <w:bCs/>
          <w:i w:val="false"/>
          <w:i w:val="false"/>
          <w:iCs/>
        </w:rPr>
      </w:pPr>
      <w:r>
        <w:rPr>
          <w:rFonts w:cs="Arial"/>
          <w:b w:val="false"/>
          <w:bCs/>
          <w:i w:val="false"/>
          <w:iCs/>
        </w:rPr>
      </w:r>
    </w:p>
    <w:p>
      <w:pPr>
        <w:pStyle w:val="TextBody"/>
        <w:rPr/>
      </w:pPr>
      <w:r>
        <w:rPr>
          <w:rFonts w:cs="Arial"/>
          <w:i w:val="false"/>
          <w:iCs/>
        </w:rPr>
        <w:t>X.</w:t>
      </w:r>
      <w:r>
        <w:rPr>
          <w:rFonts w:cs="Arial"/>
          <w:b w:val="false"/>
          <w:bCs/>
          <w:i w:val="false"/>
          <w:iCs/>
        </w:rPr>
        <w:t xml:space="preserve">  Mediante escrito de fecha dos de octubre de dos mil dos, el C. Juan Reyes de la Cruz, dio contestación al requerimiento formulado por la Secretaría de la Junta General Ejecutiva, respecto de las diligencias de investigación ordenadas en el acuerdo de fecha veintisiete de septiembre de dos mil dos.</w:t>
      </w:r>
    </w:p>
    <w:p>
      <w:pPr>
        <w:pStyle w:val="TextBody"/>
        <w:rPr>
          <w:rFonts w:cs="Arial"/>
          <w:b w:val="false"/>
          <w:b w:val="false"/>
          <w:bCs/>
          <w:i w:val="false"/>
          <w:i w:val="false"/>
          <w:iCs/>
        </w:rPr>
      </w:pPr>
      <w:r>
        <w:rPr>
          <w:rFonts w:cs="Arial"/>
          <w:b w:val="false"/>
          <w:bCs/>
          <w:i w:val="false"/>
          <w:iCs/>
        </w:rPr>
      </w:r>
    </w:p>
    <w:p>
      <w:pPr>
        <w:pStyle w:val="TextBody"/>
        <w:rPr/>
      </w:pPr>
      <w:r>
        <w:rPr>
          <w:rFonts w:cs="Arial"/>
          <w:i w:val="false"/>
          <w:iCs/>
        </w:rPr>
        <w:t>XI.</w:t>
      </w:r>
      <w:r>
        <w:rPr>
          <w:rFonts w:cs="Arial"/>
          <w:b w:val="false"/>
          <w:bCs/>
          <w:i w:val="false"/>
          <w:iCs/>
        </w:rPr>
        <w:t xml:space="preserve"> Mediante acuerdo de fecha diecisiete de marzo de dos mil tres se tuvieron  por recibidos los escritos descritos en los dos resultandos anteriores y se ordenó dar vista a las partes por cinco días para que expresaran lo que a su derecho conviniera.</w:t>
      </w:r>
    </w:p>
    <w:p>
      <w:pPr>
        <w:pStyle w:val="TextBody"/>
        <w:rPr>
          <w:rFonts w:cs="Arial"/>
          <w:b w:val="false"/>
          <w:b w:val="false"/>
          <w:bCs/>
          <w:i w:val="false"/>
          <w:i w:val="false"/>
          <w:iCs/>
        </w:rPr>
      </w:pPr>
      <w:r>
        <w:rPr>
          <w:rFonts w:cs="Arial"/>
          <w:b w:val="false"/>
          <w:bCs/>
          <w:i w:val="false"/>
          <w:iCs/>
        </w:rPr>
      </w:r>
    </w:p>
    <w:p>
      <w:pPr>
        <w:pStyle w:val="TextBody"/>
        <w:rPr/>
      </w:pPr>
      <w:r>
        <w:rPr>
          <w:rFonts w:cs="Arial"/>
          <w:i w:val="false"/>
          <w:iCs/>
        </w:rPr>
        <w:t>XII.</w:t>
      </w:r>
      <w:r>
        <w:rPr>
          <w:rFonts w:cs="Arial"/>
          <w:b w:val="false"/>
          <w:bCs/>
          <w:i w:val="false"/>
          <w:iCs/>
        </w:rPr>
        <w:t xml:space="preserve">  Mediante sendos escritos recibidos el día veinticuatro de marzo de dos mil tres, el C. Juan Reyes de la Cruz y David Hernández Gómez, este último en su carácter de Presidente del Comité Ejecutivo Nacional de la Agrupación Política Nacional Ciudadanos Unidos por los Derechos Humanos, expresaron lo que a su derecho correspondió.</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i w:val="false"/>
          <w:iCs/>
        </w:rPr>
        <w:t xml:space="preserve">XIII. </w:t>
      </w:r>
      <w:r>
        <w:rPr>
          <w:rFonts w:cs="Arial"/>
          <w:b w:val="false"/>
          <w:bCs/>
          <w:i w:val="false"/>
          <w:iCs/>
        </w:rPr>
        <w:t>Mediante acuerdo de fecha primero de abril de dos mil tres se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r>
        <w:rPr>
          <w:rFonts w:cs="Arial"/>
        </w:rPr>
        <w:t>.</w:t>
      </w:r>
    </w:p>
    <w:p>
      <w:pPr>
        <w:pStyle w:val="TextBody"/>
        <w:rPr>
          <w:rFonts w:cs="Arial"/>
          <w:b w:val="false"/>
          <w:b w:val="false"/>
          <w:bCs/>
          <w:i w:val="false"/>
          <w:i w:val="false"/>
          <w:iCs/>
        </w:rPr>
      </w:pPr>
      <w:r>
        <w:rPr>
          <w:rFonts w:cs="Arial"/>
          <w:b w:val="false"/>
          <w:bCs/>
          <w:i w:val="false"/>
          <w:iCs/>
        </w:rPr>
      </w:r>
    </w:p>
    <w:p>
      <w:pPr>
        <w:pStyle w:val="Normal"/>
        <w:jc w:val="both"/>
        <w:rPr/>
      </w:pPr>
      <w:r>
        <w:rPr>
          <w:rFonts w:cs="Arial" w:ascii="Arial" w:hAnsi="Arial"/>
          <w:b/>
          <w:bCs/>
          <w:lang w:val="es-MX"/>
        </w:rPr>
        <w:t>XIV</w:t>
      </w:r>
      <w:r>
        <w:rPr>
          <w:rFonts w:cs="Arial"/>
          <w:b/>
          <w:bCs/>
          <w:i/>
          <w:iCs/>
          <w:lang w:val="es-MX"/>
        </w:rPr>
        <w:t>.</w:t>
      </w:r>
      <w:r>
        <w:rPr>
          <w:rFonts w:cs="Arial" w:ascii="Arial" w:hAnsi="Arial"/>
          <w:lang w:val="es-MX"/>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z de abril de dos mil tr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V.</w:t>
      </w:r>
      <w:r>
        <w:rPr>
          <w:rFonts w:cs="Arial" w:ascii="Arial" w:hAnsi="Arial"/>
          <w:bCs/>
          <w:lang w:val="es-MX"/>
        </w:rPr>
        <w:t xml:space="preserve"> Por oficio número SE-1013/03 de fecha quince de abril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b/>
          <w:lang w:val="es-MX"/>
        </w:rPr>
        <w:t>XVI.</w:t>
      </w:r>
      <w:r>
        <w:rPr>
          <w:rFonts w:cs="Arial" w:ascii="Arial" w:hAnsi="Arial"/>
          <w:bCs/>
          <w:lang w:val="es-MX"/>
        </w:rPr>
        <w:t xml:space="preserve"> Recibido el dictamen aprobado por la Junta General Ejecutiva, la Comisión de Proyectos de Resolución o Devolución en sesión ordinaria celebrada el día veintidós de abril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lang w:val="es-MX"/>
        </w:rPr>
        <w:t>XVII.</w:t>
      </w:r>
      <w:r>
        <w:rPr>
          <w:rFonts w:cs="Arial" w:ascii="Arial" w:hAnsi="Arial"/>
          <w:bCs/>
          <w:lang w:val="es-MX"/>
        </w:rPr>
        <w:t xml:space="preserve"> En sesión ordinaria de la Comisión de Proyectos de Resolución o Devolución, de fecha </w:t>
      </w:r>
      <w:r>
        <w:rPr>
          <w:rFonts w:cs="Arial" w:ascii="Arial" w:hAnsi="Arial"/>
          <w:lang w:val="es-MX"/>
        </w:rPr>
        <w:t>25 de abril de dos mil tres</w:t>
      </w:r>
      <w:r>
        <w:rPr>
          <w:rFonts w:cs="Arial" w:ascii="Arial" w:hAnsi="Arial"/>
          <w:bCs/>
          <w:lang w:val="es-MX"/>
        </w:rPr>
        <w:t>, se aprobó el proyecto de resolución correspondiente</w:t>
      </w:r>
      <w:r>
        <w:rPr>
          <w:rFonts w:cs="Arial" w:ascii="Arial" w:hAnsi="Arial"/>
          <w:lang w:val="es-MX"/>
        </w:rPr>
        <w:t>, por lo que procede resolver al tenor de los siguientes:</w:t>
      </w:r>
    </w:p>
    <w:p>
      <w:pPr>
        <w:pStyle w:val="TextBody"/>
        <w:rPr>
          <w:rFonts w:ascii="Arial" w:hAnsi="Arial" w:cs="Arial"/>
          <w:b w:val="false"/>
          <w:b w:val="false"/>
          <w:i w:val="false"/>
          <w:i w:val="false"/>
          <w:iCs/>
          <w:lang w:val="es-MX"/>
        </w:rPr>
      </w:pPr>
      <w:r>
        <w:rPr>
          <w:rFonts w:cs="Arial"/>
          <w:b w:val="false"/>
          <w:i w:val="false"/>
          <w:iCs/>
          <w:lang w:val="es-MX"/>
        </w:rPr>
      </w:r>
    </w:p>
    <w:p>
      <w:pPr>
        <w:pStyle w:val="TextBody"/>
        <w:rPr>
          <w:rFonts w:cs="Arial"/>
          <w:b w:val="false"/>
          <w:b w:val="false"/>
          <w:i w:val="false"/>
          <w:i w:val="false"/>
          <w:iCs/>
          <w:lang w:val="es-MX"/>
        </w:rPr>
      </w:pPr>
      <w:r>
        <w:rPr>
          <w:rFonts w:cs="Arial"/>
          <w:b w:val="false"/>
          <w:i w:val="false"/>
          <w:iCs/>
          <w:lang w:val="es-MX"/>
        </w:rPr>
      </w:r>
    </w:p>
    <w:p>
      <w:pPr>
        <w:pStyle w:val="TextBody"/>
        <w:jc w:val="center"/>
        <w:rPr>
          <w:rFonts w:cs="Arial"/>
          <w:bCs/>
          <w:i w:val="false"/>
          <w:i w:val="false"/>
          <w:iCs/>
        </w:rPr>
      </w:pPr>
      <w:r>
        <w:rPr>
          <w:rFonts w:cs="Arial"/>
          <w:bCs/>
          <w:i w:val="false"/>
          <w:iCs/>
        </w:rPr>
        <w:t>C O N S I D E R A N D O S</w:t>
      </w:r>
    </w:p>
    <w:p>
      <w:pPr>
        <w:pStyle w:val="TextBody"/>
        <w:rPr>
          <w:rFonts w:cs="Arial"/>
          <w:b w:val="false"/>
          <w:b w:val="false"/>
          <w:bCs/>
          <w:i w:val="false"/>
          <w:i w:val="false"/>
          <w:iCs/>
        </w:rPr>
      </w:pPr>
      <w:r>
        <w:rPr>
          <w:rFonts w:cs="Arial"/>
          <w:b w:val="false"/>
          <w:bCs/>
          <w:i w:val="false"/>
          <w:iCs/>
        </w:rPr>
      </w:r>
    </w:p>
    <w:p>
      <w:pPr>
        <w:pStyle w:val="TextBody"/>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i/>
          <w:i/>
          <w:iCs/>
          <w:lang w:val="es-ES_tradnl"/>
        </w:rPr>
      </w:pPr>
      <w:r>
        <w:rPr>
          <w:rFonts w:cs="Arial" w:ascii="Arial" w:hAnsi="Arial"/>
          <w:b/>
          <w:i/>
          <w:iCs/>
          <w:lang w:val="es-ES_tradnl"/>
        </w:rPr>
      </w:r>
    </w:p>
    <w:p>
      <w:pPr>
        <w:pStyle w:val="Normal"/>
        <w:tabs>
          <w:tab w:val="clear" w:pos="708"/>
          <w:tab w:val="left" w:pos="994" w:leader="none"/>
        </w:tabs>
        <w:jc w:val="both"/>
        <w:rPr>
          <w:rFonts w:ascii="Arial" w:hAnsi="Arial" w:cs="Arial"/>
          <w:iCs/>
          <w:lang w:val="es-ES_tradnl"/>
        </w:rPr>
      </w:pPr>
      <w:r>
        <w:rPr>
          <w:rFonts w:cs="Arial" w:ascii="Arial" w:hAnsi="Arial"/>
          <w:i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TextBody"/>
        <w:rPr/>
      </w:pPr>
      <w:r>
        <w:rPr>
          <w:rFonts w:cs="Arial"/>
          <w:i w:val="false"/>
          <w:iCs/>
        </w:rPr>
        <w:t>7.-</w:t>
      </w:r>
      <w:r>
        <w:rPr>
          <w:rFonts w:cs="Arial"/>
          <w:b w:val="false"/>
          <w:bCs/>
          <w:i w:val="false"/>
          <w:iCs/>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i w:val="false"/>
          <w:i w:val="false"/>
          <w:iCs/>
        </w:rPr>
      </w:pPr>
      <w:r>
        <w:rPr>
          <w:rFonts w:cs="Arial"/>
          <w:b w:val="false"/>
          <w:i w:val="false"/>
          <w:iCs/>
        </w:rPr>
      </w:r>
    </w:p>
    <w:p>
      <w:pPr>
        <w:pStyle w:val="Sangra2detindependiente"/>
        <w:spacing w:lineRule="auto" w:line="240"/>
        <w:ind w:left="0" w:right="17" w:hanging="0"/>
        <w:rPr/>
      </w:pPr>
      <w:r>
        <w:rPr>
          <w:b/>
          <w:iCs/>
          <w:sz w:val="24"/>
        </w:rPr>
        <w:t>8.-</w:t>
      </w:r>
      <w:r>
        <w:rPr>
          <w:iCs/>
          <w:sz w:val="24"/>
        </w:rPr>
        <w:t xml:space="preserve">  Que de la lectura del escrito inicial de queja o denuncia, se advierte que el promovente se refiere a distintos actos o hechos que imputa a la agrupación política denunciada, que estima son contrarios a su normatividad interna, y que la pretensión fundamental del quejoso es que de acreditarse las irregularidades denunciadas, este Instituto Federal Electoral proceda a tomar las medidas pertinentes a fin de restituir al quejoso en el uso y goce del derecho político-electoral que supuestamente le fue conculcado por la agrupación política, particularmente que se revoque la presunta destitución del cargo que ocupaba como Secretario General del Comité Ejecutivo Nacional de la Agrupación Política Nacional, Ciudadanos Unidos por los Derechos Humanos.</w:t>
      </w:r>
    </w:p>
    <w:p>
      <w:pPr>
        <w:pStyle w:val="Normal"/>
        <w:autoSpaceDE w:val="false"/>
        <w:jc w:val="both"/>
        <w:rPr>
          <w:rFonts w:ascii="Arial" w:hAnsi="Arial" w:cs="Arial"/>
          <w:iCs/>
          <w:sz w:val="24"/>
          <w:lang w:val="es-ES"/>
        </w:rPr>
      </w:pPr>
      <w:r>
        <w:rPr>
          <w:rFonts w:cs="Arial" w:ascii="Arial" w:hAnsi="Arial"/>
          <w:iCs/>
          <w:sz w:val="24"/>
          <w:lang w:val="es-ES"/>
        </w:rPr>
      </w:r>
    </w:p>
    <w:p>
      <w:pPr>
        <w:pStyle w:val="Normal"/>
        <w:autoSpaceDE w:val="false"/>
        <w:jc w:val="both"/>
        <w:rPr>
          <w:rFonts w:ascii="Arial" w:hAnsi="Arial" w:cs="Arial"/>
          <w:lang w:val="es-ES"/>
        </w:rPr>
      </w:pPr>
      <w:r>
        <w:rPr>
          <w:rFonts w:cs="Arial" w:ascii="Arial" w:hAnsi="Arial"/>
          <w:lang w:val="es-ES"/>
        </w:rPr>
      </w:r>
    </w:p>
    <w:p>
      <w:pPr>
        <w:pStyle w:val="Textoindependiente3"/>
        <w:autoSpaceDE w:val="false"/>
        <w:rPr>
          <w:rFonts w:cs="Arial"/>
          <w:szCs w:val="24"/>
          <w:lang w:val="es-ES"/>
        </w:rPr>
      </w:pPr>
      <w:r>
        <w:rPr>
          <w:rFonts w:cs="Arial"/>
          <w:szCs w:val="24"/>
          <w:lang w:val="es-ES"/>
        </w:rPr>
        <w:t>Se considera que este Instituto Federal Electoral no tiene competencia para resolver sobre la pretensión que formula el quejoso, en tanto que a través del procedimiento administrativo de queja que nos ocupa, de resultar ciertos los hechos denunciados y verificar que los mismos son contrarios a la normatividad interna de la agrupación política denunciada, solamente se podría aplicar alguna de las sanciones establecidas en el artículo 269, párrafo 1, del Código Federal de Instituciones y Procedimientos Electorales, sin que en tal dispositivo se contemple la restitución a los ciudadanos en el uso y goce de los derechos político-electorales que, en su caso, haya conculcado una agrupación política nacional con su actuación.</w:t>
      </w:r>
    </w:p>
    <w:p>
      <w:pPr>
        <w:pStyle w:val="Normal"/>
        <w:autoSpaceDE w:val="false"/>
        <w:jc w:val="both"/>
        <w:rPr>
          <w:rFonts w:ascii="Arial" w:hAnsi="Arial" w:cs="Arial"/>
          <w:szCs w:val="24"/>
          <w:lang w:val="es-ES"/>
        </w:rPr>
      </w:pPr>
      <w:r>
        <w:rPr>
          <w:rFonts w:cs="Arial" w:ascii="Arial" w:hAnsi="Arial"/>
          <w:szCs w:val="24"/>
          <w:lang w:val="es-ES"/>
        </w:rPr>
      </w:r>
    </w:p>
    <w:p>
      <w:pPr>
        <w:pStyle w:val="Normal"/>
        <w:autoSpaceDE w:val="false"/>
        <w:jc w:val="both"/>
        <w:rPr>
          <w:rFonts w:ascii="Arial" w:hAnsi="Arial" w:cs="Arial"/>
          <w:lang w:val="es-ES"/>
        </w:rPr>
      </w:pPr>
      <w:r>
        <w:rPr>
          <w:rFonts w:cs="Arial" w:ascii="Arial" w:hAnsi="Arial"/>
          <w:lang w:val="es-ES"/>
        </w:rPr>
        <w:t xml:space="preserve">En efecto, el alcance de la resolución de fondo recaída en un procedimiento administrativo sancionador electoral, de acuerdo con lo dispuesto en los artículos 269 y 270 del Código Federal de Instituciones y Procedimientos Electorales, se concreta a la determinación de que se encuentre acreditada la comisión de una falta, infracción o irregularidad por el sujeto pasivo del procedimiento y, como consecuencia, la imposición de una sanción, teniendo en cuenta las circunstancias y la gravedad de la falta, o bien, la desestimación de la queja o denuncia de mérito. </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t xml:space="preserve">Al respecto, cabe destacar que la materia del procedimiento administrativo derivado de las quejas o denuncias a que se refiere el artículo 270 del Código Federal de Instituciones y Procedimientos Electorales, se reduce a las posibles sanciones que deban imponerse a algún partido político o agrupación política por las irregularidades en que hubiesen incurrido, como se desprende del inicio del párrafo 1 de ese precepto, que expresamente establece que tal procedimiento es “Para los efectos del artículo anterior”, en tanto que el artículo 269 sólo regula los tipos de sanciones y supuestos en que pueden imponerse sanciones a los partidos políticos y agrupaciones políticas, en el entendido de que ambos preceptos legales forman parte del Título Quinto del Libro Quinto del propio código electoral federal, denominado “De las Faltas Administrativas y de las Sanciones”. </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t>El artículo 269, párrafo 1, del Código Federal de Instituciones y Procedimientos Electorales, establece:</w:t>
      </w:r>
    </w:p>
    <w:p>
      <w:pPr>
        <w:pStyle w:val="Normal"/>
        <w:autoSpaceDE w:val="false"/>
        <w:jc w:val="both"/>
        <w:rPr>
          <w:rFonts w:ascii="Arial" w:hAnsi="Arial" w:cs="Arial"/>
          <w:sz w:val="28"/>
          <w:lang w:val="es-ES"/>
        </w:rPr>
      </w:pPr>
      <w:r>
        <w:rPr>
          <w:rFonts w:cs="Arial" w:ascii="Arial" w:hAnsi="Arial"/>
          <w:sz w:val="28"/>
          <w:lang w:val="es-ES"/>
        </w:rPr>
      </w:r>
    </w:p>
    <w:p>
      <w:pPr>
        <w:pStyle w:val="Artculo"/>
        <w:ind w:left="851" w:right="851"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ARTÍCULO 269</w:t>
      </w:r>
    </w:p>
    <w:p>
      <w:pPr>
        <w:pStyle w:val="Texto"/>
        <w:ind w:left="851" w:right="851" w:hanging="0"/>
        <w:rPr>
          <w:rFonts w:ascii="Arial" w:hAnsi="Arial" w:cs="Arial"/>
          <w:i/>
          <w:i/>
          <w:iCs/>
          <w:sz w:val="22"/>
          <w:szCs w:val="22"/>
        </w:rPr>
      </w:pPr>
      <w:r>
        <w:rPr>
          <w:rFonts w:cs="Arial" w:ascii="Arial" w:hAnsi="Arial"/>
          <w:i/>
          <w:iCs/>
          <w:sz w:val="22"/>
          <w:szCs w:val="22"/>
        </w:rPr>
        <w:t>1.  Los partidos políticos y las agrupaciones políticas, independientemente de las responsabilidades en que incurran sus dirigentes, miembros o simpatizantes, podrán ser sancionados:</w:t>
      </w:r>
    </w:p>
    <w:p>
      <w:pPr>
        <w:pStyle w:val="ROMANOS"/>
        <w:spacing w:lineRule="auto" w:line="240" w:before="0" w:after="60"/>
        <w:ind w:left="851" w:right="851" w:hanging="0"/>
        <w:rPr>
          <w:rFonts w:ascii="Arial" w:hAnsi="Arial" w:cs="Arial"/>
          <w:i/>
          <w:i/>
          <w:iCs/>
          <w:sz w:val="22"/>
          <w:szCs w:val="22"/>
        </w:rPr>
      </w:pPr>
      <w:r>
        <w:rPr>
          <w:rFonts w:cs="Arial"/>
          <w:i/>
          <w:iCs/>
          <w:sz w:val="22"/>
          <w:szCs w:val="22"/>
        </w:rPr>
      </w:r>
    </w:p>
    <w:p>
      <w:pPr>
        <w:pStyle w:val="ROMANOS"/>
        <w:spacing w:lineRule="auto" w:line="240" w:before="0" w:after="60"/>
        <w:ind w:left="851" w:right="851" w:hanging="0"/>
        <w:rPr>
          <w:rFonts w:cs="Arial"/>
          <w:i/>
          <w:i/>
          <w:iCs/>
          <w:sz w:val="22"/>
          <w:szCs w:val="22"/>
        </w:rPr>
      </w:pPr>
      <w:r>
        <w:rPr>
          <w:rFonts w:cs="Arial"/>
          <w:i/>
          <w:iCs/>
          <w:sz w:val="22"/>
          <w:szCs w:val="22"/>
        </w:rPr>
        <w:t xml:space="preserve">a)  Con amonestación pública; </w:t>
      </w:r>
    </w:p>
    <w:p>
      <w:pPr>
        <w:pStyle w:val="ROMANOS"/>
        <w:spacing w:lineRule="auto" w:line="240" w:before="0" w:after="60"/>
        <w:ind w:left="851" w:right="851" w:hanging="0"/>
        <w:rPr>
          <w:rFonts w:cs="Arial"/>
          <w:i/>
          <w:i/>
          <w:iCs/>
          <w:sz w:val="22"/>
          <w:szCs w:val="22"/>
        </w:rPr>
      </w:pPr>
      <w:r>
        <w:rPr>
          <w:rFonts w:cs="Arial"/>
          <w:i/>
          <w:iCs/>
          <w:sz w:val="22"/>
          <w:szCs w:val="22"/>
        </w:rPr>
      </w:r>
    </w:p>
    <w:p>
      <w:pPr>
        <w:pStyle w:val="ROMANOS"/>
        <w:spacing w:lineRule="auto" w:line="240" w:before="0" w:after="60"/>
        <w:ind w:left="851" w:right="851" w:hanging="0"/>
        <w:rPr>
          <w:rFonts w:cs="Arial"/>
          <w:i/>
          <w:i/>
          <w:iCs/>
          <w:sz w:val="22"/>
          <w:szCs w:val="22"/>
        </w:rPr>
      </w:pPr>
      <w:r>
        <w:rPr>
          <w:rFonts w:cs="Arial"/>
          <w:i/>
          <w:iCs/>
          <w:sz w:val="22"/>
          <w:szCs w:val="22"/>
        </w:rPr>
        <w:t xml:space="preserve">b)  Con multa de 50 a 5 mil días de salario mínimo general vigente para el Distrito Federal; </w:t>
      </w:r>
    </w:p>
    <w:p>
      <w:pPr>
        <w:pStyle w:val="ROMANOS"/>
        <w:spacing w:lineRule="auto" w:line="240" w:before="0" w:after="60"/>
        <w:ind w:left="851" w:right="851" w:hanging="0"/>
        <w:rPr>
          <w:rFonts w:cs="Arial"/>
          <w:i/>
          <w:i/>
          <w:iCs/>
          <w:sz w:val="22"/>
          <w:szCs w:val="22"/>
        </w:rPr>
      </w:pPr>
      <w:r>
        <w:rPr>
          <w:rFonts w:cs="Arial"/>
          <w:i/>
          <w:iCs/>
          <w:sz w:val="22"/>
          <w:szCs w:val="22"/>
        </w:rPr>
      </w:r>
    </w:p>
    <w:p>
      <w:pPr>
        <w:pStyle w:val="ROMANOS"/>
        <w:spacing w:lineRule="auto" w:line="240" w:before="0" w:after="60"/>
        <w:ind w:left="851" w:right="851" w:hanging="0"/>
        <w:rPr>
          <w:rFonts w:cs="Arial"/>
          <w:i/>
          <w:i/>
          <w:iCs/>
          <w:sz w:val="22"/>
          <w:szCs w:val="22"/>
        </w:rPr>
      </w:pPr>
      <w:r>
        <w:rPr>
          <w:rFonts w:cs="Arial"/>
          <w:i/>
          <w:iCs/>
          <w:sz w:val="22"/>
          <w:szCs w:val="22"/>
        </w:rPr>
        <w:t>c)  Con la reducción de hasta el 50% de las ministraciones del financia</w:t>
        <w:softHyphen/>
        <w:t xml:space="preserve">miento público que les corresponda, por el período que señale la resolución; </w:t>
      </w:r>
    </w:p>
    <w:p>
      <w:pPr>
        <w:pStyle w:val="ROMANOS"/>
        <w:spacing w:lineRule="auto" w:line="240" w:before="0" w:after="60"/>
        <w:ind w:left="851" w:right="851" w:hanging="0"/>
        <w:rPr>
          <w:rFonts w:cs="Arial"/>
          <w:i/>
          <w:i/>
          <w:iCs/>
          <w:sz w:val="22"/>
          <w:szCs w:val="22"/>
        </w:rPr>
      </w:pPr>
      <w:r>
        <w:rPr>
          <w:rFonts w:cs="Arial"/>
          <w:i/>
          <w:iCs/>
          <w:sz w:val="22"/>
          <w:szCs w:val="22"/>
        </w:rPr>
      </w:r>
    </w:p>
    <w:p>
      <w:pPr>
        <w:pStyle w:val="ROMANOS"/>
        <w:spacing w:lineRule="auto" w:line="240" w:before="0" w:after="60"/>
        <w:ind w:left="851" w:right="851" w:hanging="0"/>
        <w:rPr>
          <w:rFonts w:cs="Arial"/>
          <w:i/>
          <w:i/>
          <w:iCs/>
          <w:sz w:val="22"/>
          <w:szCs w:val="22"/>
        </w:rPr>
      </w:pPr>
      <w:r>
        <w:rPr>
          <w:rFonts w:cs="Arial"/>
          <w:i/>
          <w:iCs/>
          <w:sz w:val="22"/>
          <w:szCs w:val="22"/>
        </w:rPr>
        <w:t>d)  Con la supresión total de la entrega de las ministraciones del financia</w:t>
        <w:softHyphen/>
        <w:t xml:space="preserve">miento que les corresponda por el período que señale la resolución; </w:t>
      </w:r>
    </w:p>
    <w:p>
      <w:pPr>
        <w:pStyle w:val="ROMANOS"/>
        <w:spacing w:lineRule="auto" w:line="240" w:before="0" w:after="60"/>
        <w:ind w:left="851" w:right="851" w:hanging="0"/>
        <w:rPr>
          <w:rFonts w:cs="Arial"/>
          <w:i/>
          <w:i/>
          <w:iCs/>
          <w:sz w:val="22"/>
          <w:szCs w:val="22"/>
        </w:rPr>
      </w:pPr>
      <w:r>
        <w:rPr>
          <w:rFonts w:cs="Arial"/>
          <w:i/>
          <w:iCs/>
          <w:sz w:val="22"/>
          <w:szCs w:val="22"/>
        </w:rPr>
        <w:t xml:space="preserve">e)  Con la negativa del registro de las candidaturas; </w:t>
      </w:r>
    </w:p>
    <w:p>
      <w:pPr>
        <w:pStyle w:val="ROMANOS"/>
        <w:spacing w:lineRule="auto" w:line="240" w:before="0" w:after="60"/>
        <w:ind w:left="851" w:right="851" w:hanging="0"/>
        <w:rPr>
          <w:rFonts w:cs="Arial"/>
          <w:i/>
          <w:i/>
          <w:iCs/>
          <w:sz w:val="22"/>
          <w:szCs w:val="22"/>
        </w:rPr>
      </w:pPr>
      <w:r>
        <w:rPr>
          <w:rFonts w:cs="Arial"/>
          <w:i/>
          <w:iCs/>
          <w:sz w:val="22"/>
          <w:szCs w:val="22"/>
        </w:rPr>
      </w:r>
    </w:p>
    <w:p>
      <w:pPr>
        <w:pStyle w:val="ROMANOS"/>
        <w:spacing w:lineRule="auto" w:line="240" w:before="0" w:after="60"/>
        <w:ind w:left="851" w:right="851" w:hanging="0"/>
        <w:rPr>
          <w:rFonts w:cs="Arial"/>
          <w:i/>
          <w:i/>
          <w:iCs/>
          <w:sz w:val="22"/>
          <w:szCs w:val="22"/>
        </w:rPr>
      </w:pPr>
      <w:r>
        <w:rPr>
          <w:rFonts w:cs="Arial"/>
          <w:i/>
          <w:iCs/>
          <w:sz w:val="22"/>
          <w:szCs w:val="22"/>
        </w:rPr>
        <w:t>f)  Con la suspensión de su registro como partido político o agrupación política; y</w:t>
      </w:r>
    </w:p>
    <w:p>
      <w:pPr>
        <w:pStyle w:val="ROMANOS"/>
        <w:spacing w:lineRule="auto" w:line="240" w:before="0" w:after="60"/>
        <w:ind w:left="851" w:right="851" w:hanging="0"/>
        <w:rPr>
          <w:rFonts w:cs="Arial"/>
          <w:i/>
          <w:i/>
          <w:iCs/>
          <w:sz w:val="22"/>
          <w:szCs w:val="22"/>
        </w:rPr>
      </w:pPr>
      <w:r>
        <w:rPr>
          <w:rFonts w:cs="Arial"/>
          <w:i/>
          <w:iCs/>
          <w:sz w:val="22"/>
          <w:szCs w:val="22"/>
        </w:rPr>
      </w:r>
    </w:p>
    <w:p>
      <w:pPr>
        <w:pStyle w:val="ROMANOS"/>
        <w:spacing w:lineRule="auto" w:line="240" w:before="0" w:after="60"/>
        <w:ind w:left="851" w:right="851" w:hanging="0"/>
        <w:rPr>
          <w:rFonts w:cs="Arial"/>
          <w:sz w:val="22"/>
          <w:szCs w:val="22"/>
        </w:rPr>
      </w:pPr>
      <w:r>
        <w:rPr>
          <w:rFonts w:cs="Arial"/>
          <w:i/>
          <w:iCs/>
          <w:sz w:val="22"/>
          <w:szCs w:val="22"/>
        </w:rPr>
        <w:t>g)  Con la cancelación de su registro como partido político o agrupación política.”</w:t>
      </w:r>
    </w:p>
    <w:p>
      <w:pPr>
        <w:pStyle w:val="Normal"/>
        <w:autoSpaceDE w:val="false"/>
        <w:jc w:val="both"/>
        <w:rPr>
          <w:rFonts w:ascii="Arial" w:hAnsi="Arial" w:cs="Arial"/>
          <w:sz w:val="28"/>
          <w:szCs w:val="22"/>
          <w:lang w:val="es-ES_tradnl"/>
        </w:rPr>
      </w:pPr>
      <w:r>
        <w:rPr>
          <w:rFonts w:cs="Arial" w:ascii="Arial" w:hAnsi="Arial"/>
          <w:sz w:val="28"/>
          <w:szCs w:val="22"/>
          <w:lang w:val="es-ES_tradnl"/>
        </w:rPr>
      </w:r>
    </w:p>
    <w:p>
      <w:pPr>
        <w:pStyle w:val="Normal"/>
        <w:autoSpaceDE w:val="false"/>
        <w:jc w:val="both"/>
        <w:rPr>
          <w:rFonts w:ascii="Arial" w:hAnsi="Arial" w:cs="Arial"/>
          <w:lang w:val="es-ES_tradnl"/>
        </w:rPr>
      </w:pPr>
      <w:r>
        <w:rPr>
          <w:rFonts w:cs="Arial" w:ascii="Arial" w:hAnsi="Arial"/>
          <w:lang w:val="es-ES_tradnl"/>
        </w:rPr>
        <w:t>Por su parte, el artículo 270 del ordenamiento legal invocado, prevé:</w:t>
      </w:r>
    </w:p>
    <w:p>
      <w:pPr>
        <w:pStyle w:val="Normal"/>
        <w:autoSpaceDE w:val="false"/>
        <w:jc w:val="both"/>
        <w:rPr>
          <w:rFonts w:ascii="Arial" w:hAnsi="Arial" w:cs="Arial"/>
          <w:sz w:val="28"/>
          <w:lang w:val="es-ES_tradnl"/>
        </w:rPr>
      </w:pPr>
      <w:r>
        <w:rPr>
          <w:rFonts w:cs="Arial" w:ascii="Arial" w:hAnsi="Arial"/>
          <w:sz w:val="28"/>
          <w:lang w:val="es-ES_tradnl"/>
        </w:rPr>
      </w:r>
    </w:p>
    <w:p>
      <w:pPr>
        <w:pStyle w:val="Artculo"/>
        <w:ind w:left="851" w:right="851"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ARTÍCULO 270</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1.  Para los efectos del artículo anterior, el Instituto Federal Electoral conocerá de las irregularidades en que haya incurrido un partido político o una agrupación política.</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2.  Una vez que tenga conocimiento de la irregularidad, el Instituto empla</w:t>
        <w:softHyphen/>
        <w:t>zará al partido político o a la agrupación política, para que en el plazo de cinco días conteste por escrito lo que a su derecho convenga y aporte las pruebas que considere pertinentes y, en su caso, la pericial contable. Si se considerase necesaria la pericial, ésta será con cargo al partido político o a la agrupación política.</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3.  Para la integración del expediente, se podrá solicitar la información y documentación con que cuenten las instancias competentes del propio Instituto.</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4.  Concluido el plazo a que se refiere el párrafo 2 de este artículo, se formulará el dictamen correspondiente, el cual se someterá al Consejo General del Instituto para su determinación.</w:t>
      </w:r>
    </w:p>
    <w:p>
      <w:pPr>
        <w:pStyle w:val="Texto"/>
        <w:ind w:left="851" w:right="851" w:hanging="0"/>
        <w:rPr>
          <w:rFonts w:ascii="Arial" w:hAnsi="Arial" w:cs="Arial"/>
          <w:i/>
          <w:i/>
          <w:iCs/>
          <w:sz w:val="22"/>
          <w:szCs w:val="22"/>
        </w:rPr>
      </w:pPr>
      <w:r>
        <w:rPr>
          <w:rFonts w:cs="Arial" w:ascii="Arial" w:hAnsi="Arial"/>
          <w:i/>
          <w:iCs/>
          <w:sz w:val="22"/>
          <w:szCs w:val="22"/>
        </w:rPr>
      </w:r>
    </w:p>
    <w:p>
      <w:pPr>
        <w:pStyle w:val="Texto"/>
        <w:numPr>
          <w:ilvl w:val="0"/>
          <w:numId w:val="2"/>
        </w:numPr>
        <w:ind w:left="1211" w:right="851" w:hanging="360"/>
        <w:rPr/>
      </w:pPr>
      <w:r>
        <w:rPr>
          <w:rFonts w:cs="Arial" w:ascii="Arial" w:hAnsi="Arial"/>
          <w:i/>
          <w:iCs/>
          <w:sz w:val="22"/>
          <w:szCs w:val="22"/>
        </w:rPr>
        <w:t xml:space="preserve">El Consejo General del Instituto Federal Electoral, para </w:t>
      </w:r>
      <w:r>
        <w:rPr>
          <w:rFonts w:cs="Arial" w:ascii="Arial" w:hAnsi="Arial"/>
          <w:b/>
          <w:i/>
          <w:iCs/>
          <w:sz w:val="22"/>
          <w:szCs w:val="22"/>
        </w:rPr>
        <w:t>fijar la sanción correspondiente</w:t>
      </w:r>
      <w:r>
        <w:rPr>
          <w:rFonts w:cs="Arial" w:ascii="Arial" w:hAnsi="Arial"/>
          <w:i/>
          <w:iCs/>
          <w:sz w:val="22"/>
          <w:szCs w:val="22"/>
        </w:rPr>
        <w:t>, tomará en cuenta las circunstancias y la gravedad de la falta. En caso de reincidencia se aplicará una sanción más severa.</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6.  Las resoluciones del Consejo General del Instituto, podrán ser recu</w:t>
        <w:softHyphen/>
        <w:t>rridas ante el Tribunal Electoral, en los términos previstos por la ley de la materia.</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7.  Las multas que fije el Consejo General del Instituto, que no hubiesen sido recurridas, o bien, que fuesen confirmadas por el Tribunal Electoral, deberán ser pagadas en la Dirección Ejecutiva de Administración del Instituto en un plazo improrrogable de quince días contados a partir de la notificación. Transcurrido el plazo sin que el pago se hubiere efectuado, el Instituto podrá deducir el monto de la multa de la siguiente ministración del financiamiento público que corresponda.”</w:t>
      </w:r>
    </w:p>
    <w:p>
      <w:pPr>
        <w:pStyle w:val="Normal"/>
        <w:autoSpaceDE w:val="false"/>
        <w:jc w:val="both"/>
        <w:rPr>
          <w:rFonts w:ascii="Arial" w:hAnsi="Arial" w:cs="Arial"/>
          <w:bCs/>
          <w:i/>
          <w:i/>
          <w:iCs/>
          <w:sz w:val="28"/>
          <w:szCs w:val="22"/>
          <w:lang w:val="es-ES"/>
        </w:rPr>
      </w:pPr>
      <w:r>
        <w:rPr>
          <w:rFonts w:cs="Arial" w:ascii="Arial" w:hAnsi="Arial"/>
          <w:bCs/>
          <w:i/>
          <w:iCs/>
          <w:sz w:val="28"/>
          <w:szCs w:val="22"/>
          <w:lang w:val="es-ES"/>
        </w:rPr>
      </w:r>
    </w:p>
    <w:p>
      <w:pPr>
        <w:pStyle w:val="TextBody"/>
        <w:rPr>
          <w:rFonts w:cs="Arial"/>
          <w:b w:val="false"/>
          <w:b w:val="false"/>
          <w:bCs/>
          <w:i w:val="false"/>
          <w:i w:val="false"/>
          <w:iCs/>
        </w:rPr>
      </w:pPr>
      <w:r>
        <w:rPr>
          <w:rFonts w:cs="Arial"/>
          <w:b w:val="false"/>
          <w:bCs/>
          <w:i w:val="false"/>
          <w:iCs/>
        </w:rPr>
        <w:t>Como puede observarse, en tales preceptos no se encuentra prevista la restitución en el goce de los derechos político-electorales del ciudadano entre los efectos que pueda tener la resolución que recaiga en el procedimiento administrativo sancionador electoral en ellos establecido, razón por la cual, este Instituto resulta incompetente para pronunciarse sobre la pretensión que formula el quejoso, que esencialmente consiste en obtener la restitución en el uso y goce del derecho político-electoral que estima conculcado por parte de la agrupación política denunciada.</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De esta manera, se actualiza la hipótesis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establece:</w:t>
      </w:r>
    </w:p>
    <w:p>
      <w:pPr>
        <w:pStyle w:val="NormalWeb"/>
        <w:ind w:left="851" w:right="851" w:hanging="0"/>
        <w:jc w:val="both"/>
        <w:rPr>
          <w:rFonts w:ascii="Arial" w:hAnsi="Arial" w:cs="Arial"/>
          <w:b/>
          <w:b/>
          <w:bCs/>
          <w:i/>
          <w:i/>
          <w:iCs/>
          <w:sz w:val="22"/>
          <w:szCs w:val="22"/>
        </w:rPr>
      </w:pPr>
      <w:r>
        <w:rPr>
          <w:rFonts w:cs="Arial" w:ascii="Arial" w:hAnsi="Arial"/>
          <w:b/>
          <w:bCs/>
          <w:i/>
          <w:iCs/>
          <w:sz w:val="22"/>
          <w:szCs w:val="22"/>
        </w:rPr>
        <w:t>“</w:t>
      </w:r>
      <w:r>
        <w:rPr>
          <w:rFonts w:cs="Arial" w:ascii="Arial" w:hAnsi="Arial"/>
          <w:b/>
          <w:bCs/>
          <w:i/>
          <w:iCs/>
          <w:sz w:val="22"/>
          <w:szCs w:val="22"/>
        </w:rPr>
        <w:t>Artículo 15</w:t>
      </w:r>
    </w:p>
    <w:p>
      <w:pPr>
        <w:pStyle w:val="NormalWeb"/>
        <w:ind w:left="851" w:right="851" w:hanging="0"/>
        <w:jc w:val="both"/>
        <w:rPr>
          <w:rFonts w:ascii="Arial" w:hAnsi="Arial" w:cs="Arial"/>
          <w:i/>
          <w:i/>
          <w:iCs/>
          <w:sz w:val="22"/>
          <w:szCs w:val="22"/>
        </w:rPr>
      </w:pPr>
      <w:r>
        <w:rPr>
          <w:rFonts w:cs="Arial" w:ascii="Arial" w:hAnsi="Arial"/>
          <w:i/>
          <w:iCs/>
          <w:sz w:val="22"/>
          <w:szCs w:val="22"/>
        </w:rPr>
        <w:t>2. La queja o denuncia será improcedente:</w:t>
      </w:r>
    </w:p>
    <w:p>
      <w:pPr>
        <w:pStyle w:val="Normal"/>
        <w:spacing w:before="280" w:after="280"/>
        <w:ind w:left="851" w:right="851" w:hanging="0"/>
        <w:jc w:val="both"/>
        <w:rPr>
          <w:rFonts w:ascii="Arial" w:hAnsi="Arial" w:cs="Arial"/>
          <w:i/>
          <w:i/>
          <w:iCs/>
          <w:sz w:val="22"/>
          <w:szCs w:val="22"/>
          <w:lang w:val="es-ES"/>
        </w:rPr>
      </w:pPr>
      <w:r>
        <w:rPr>
          <w:rFonts w:cs="Arial" w:ascii="Arial" w:hAnsi="Arial"/>
          <w:i/>
          <w:iCs/>
          <w:sz w:val="22"/>
          <w:szCs w:val="22"/>
          <w:lang w:val="es-ES"/>
        </w:rPr>
        <w:t>…</w:t>
      </w:r>
    </w:p>
    <w:p>
      <w:pPr>
        <w:pStyle w:val="Normal"/>
        <w:spacing w:before="280" w:after="280"/>
        <w:ind w:left="851" w:right="851" w:hanging="0"/>
        <w:jc w:val="both"/>
        <w:rPr>
          <w:rFonts w:ascii="Arial" w:hAnsi="Arial" w:cs="Arial"/>
          <w:i/>
          <w:i/>
          <w:iCs/>
          <w:sz w:val="22"/>
          <w:szCs w:val="22"/>
          <w:lang w:val="es-ES"/>
        </w:rPr>
      </w:pPr>
      <w:r>
        <w:rPr>
          <w:rFonts w:cs="Arial" w:ascii="Arial" w:hAnsi="Arial"/>
          <w:i/>
          <w:iCs/>
          <w:sz w:val="22"/>
          <w:szCs w:val="22"/>
          <w:lang w:val="es-ES"/>
        </w:rPr>
        <w:t xml:space="preserve">e) Por la materia de los actos o hechos denunciados, aun y cuando se llegaran a acreditar, o por los sujetos denunciados, el Instituto resulte incompetente para conocer de los mismos; o cuando los actos, hechos u omisiones no constituyan violaciones al Código.” </w:t>
      </w:r>
    </w:p>
    <w:p>
      <w:pPr>
        <w:pStyle w:val="TextBody"/>
        <w:rPr>
          <w:rFonts w:ascii="Arial" w:hAnsi="Arial" w:cs="Arial"/>
          <w:i w:val="false"/>
          <w:i w:val="false"/>
          <w:iCs/>
          <w:sz w:val="22"/>
          <w:szCs w:val="22"/>
          <w:lang w:val="es-ES"/>
        </w:rPr>
      </w:pPr>
      <w:r>
        <w:rPr>
          <w:rFonts w:cs="Arial"/>
          <w:i w:val="false"/>
          <w:iCs/>
          <w:sz w:val="22"/>
          <w:szCs w:val="22"/>
          <w:lang w:val="es-ES"/>
        </w:rPr>
      </w:r>
    </w:p>
    <w:p>
      <w:pPr>
        <w:pStyle w:val="Normal"/>
        <w:suppressAutoHyphens w:val="true"/>
        <w:jc w:val="both"/>
        <w:rPr/>
      </w:pPr>
      <w:r>
        <w:rPr>
          <w:rFonts w:cs="Arial" w:ascii="Arial" w:hAnsi="Arial"/>
          <w:lang w:val="es-ES"/>
        </w:rPr>
        <w:t xml:space="preserve">Es importante tener presente que la hipótesis de improcedencia prevista en el artículo 15, párrafo 2, inciso e), del Reglamento invocado, hace referencia a la </w:t>
      </w:r>
      <w:r>
        <w:rPr>
          <w:rFonts w:cs="Arial" w:ascii="Arial" w:hAnsi="Arial"/>
          <w:b/>
          <w:lang w:val="es-ES"/>
        </w:rPr>
        <w:t>materia de los actos o hechos denunciados</w:t>
      </w:r>
      <w:r>
        <w:rPr>
          <w:rFonts w:cs="Arial" w:ascii="Arial" w:hAnsi="Arial"/>
          <w:lang w:val="es-ES"/>
        </w:rPr>
        <w:t xml:space="preserve">, señalando que aun y cuando se llegaran a acreditar, el Instituto resulte incompetente para conocer de los mismos. </w:t>
      </w:r>
    </w:p>
    <w:p>
      <w:pPr>
        <w:pStyle w:val="Normal"/>
        <w:suppressAutoHyphens w:val="true"/>
        <w:jc w:val="both"/>
        <w:rPr>
          <w:rFonts w:ascii="Arial" w:hAnsi="Arial" w:cs="Arial"/>
          <w:lang w:val="es-ES"/>
        </w:rPr>
      </w:pPr>
      <w:r>
        <w:rPr>
          <w:rFonts w:cs="Arial" w:ascii="Arial" w:hAnsi="Arial"/>
          <w:lang w:val="es-ES"/>
        </w:rPr>
      </w:r>
    </w:p>
    <w:p>
      <w:pPr>
        <w:pStyle w:val="Normal"/>
        <w:suppressAutoHyphens w:val="true"/>
        <w:jc w:val="both"/>
        <w:rPr>
          <w:rFonts w:ascii="Arial" w:hAnsi="Arial" w:cs="Arial"/>
          <w:lang w:val="es-ES"/>
        </w:rPr>
      </w:pPr>
      <w:r>
        <w:rPr>
          <w:rFonts w:cs="Arial" w:ascii="Arial" w:hAnsi="Arial"/>
          <w:lang w:val="es-ES"/>
        </w:rPr>
        <w:t>En tal supuesto también se pueden ubicar las pretensiones del quejoso, pues ningún efecto práctico tendría que este Instituto tramite y sustancie un procedimiento administrativo sancionador por impulso de un ciudadano en contra de algún partido o agrupación política, en el entendido de que la resolución que llegare a emitir sólo se limitaría a verificar si se acreditan o no las irregularidades denunciadas y, de ser procedente, imponer una sanción al instituto político infractor, cuando la verdadera pretensión de los ciudadanos es que se determine que un partido o agrupación política conculcó el derecho político-electoral del ciudadano, y se proceda a su restitución, sin que el Consejo General del Instituto Federal Electoral cuente con facultades legales para hacer tal declaración ni para dictar las medidas necesarias para restituir al ciudadano afectado en el uso y goce del derecho político-electoral violado, para lo cual sería indispensable restablecer las cosas al estado que guardaban antes de la infracción cometida.</w:t>
      </w:r>
    </w:p>
    <w:p>
      <w:pPr>
        <w:pStyle w:val="TextBody"/>
        <w:rPr>
          <w:rFonts w:ascii="Arial" w:hAnsi="Arial" w:cs="Arial"/>
          <w:b w:val="false"/>
          <w:b w:val="false"/>
          <w:bCs/>
          <w:i w:val="false"/>
          <w:i w:val="false"/>
          <w:iCs/>
          <w:lang w:val="es-ES"/>
        </w:rPr>
      </w:pPr>
      <w:r>
        <w:rPr>
          <w:rFonts w:cs="Arial"/>
          <w:b w:val="false"/>
          <w:bCs/>
          <w:i w:val="false"/>
          <w:iCs/>
          <w:lang w:val="es-ES"/>
        </w:rPr>
      </w:r>
    </w:p>
    <w:p>
      <w:pPr>
        <w:pStyle w:val="TextBody"/>
        <w:rPr>
          <w:rFonts w:cs="Arial"/>
          <w:b w:val="false"/>
          <w:b w:val="false"/>
          <w:bCs/>
          <w:i w:val="false"/>
          <w:i w:val="false"/>
          <w:iCs/>
        </w:rPr>
      </w:pPr>
      <w:r>
        <w:rPr>
          <w:rFonts w:cs="Arial"/>
          <w:b w:val="false"/>
          <w:bCs/>
          <w:i w:val="false"/>
          <w:iCs/>
        </w:rPr>
        <w:t xml:space="preserve">En el caso concreto, es evidente que aun cuando las irregularidades denunciadas por el quejoso se llegaran a acreditar, el Instituto Federal Electoral resulta incompetente para conocer respecto de la restitución de derechos político-electorales que pretende el ciudadano denunciante. </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Así, lo procedente es sobreseer la presente queja con fundamento en lo dispuesto por el artículo 16, párrafo 1, del Reglamento para la Tramitación de los Procedimientos para el Conocimiento de las Faltas y Aplicación de Sanciones Administrativas establecidas en el Título Quinto del Libro Quinto del Código Federal de Instituciones y Procedimientos Electorales, que dispone que cuando se actualice alguno de los supuestos de improcedencia o sobreseimiento previstos en el mencionado Reglamento, el Secretario elaborará el proyecto de dictamen proponiendo lo conducente, en este caso, el sobreseimiento en atención a que la queja que nos ocupa fue admitida.</w:t>
      </w:r>
    </w:p>
    <w:p>
      <w:pPr>
        <w:pStyle w:val="TextBody"/>
        <w:rPr>
          <w:rFonts w:cs="Arial"/>
          <w:b w:val="false"/>
          <w:b w:val="false"/>
          <w:bCs/>
          <w:i w:val="false"/>
          <w:i w:val="false"/>
          <w:iCs/>
        </w:rPr>
      </w:pPr>
      <w:r>
        <w:rPr>
          <w:rFonts w:cs="Arial"/>
          <w:b w:val="false"/>
          <w:bCs/>
          <w:i w:val="false"/>
          <w:iCs/>
        </w:rPr>
      </w:r>
    </w:p>
    <w:p>
      <w:pPr>
        <w:pStyle w:val="Normal"/>
        <w:jc w:val="both"/>
        <w:rPr/>
      </w:pPr>
      <w:r>
        <w:rPr>
          <w:rFonts w:cs="Arial" w:ascii="Arial" w:hAnsi="Arial"/>
          <w:lang w:val="es-ES"/>
        </w:rPr>
        <w:t xml:space="preserve">No es obstáculo para concluir lo anterior, el criterio sostenido por la Sala Superior del Tribunal Electoral del Poder Judicial de la Federación en la tesis relevante visible en la </w:t>
      </w:r>
      <w:r>
        <w:rPr>
          <w:rFonts w:cs="Arial" w:ascii="Arial" w:hAnsi="Arial"/>
          <w:bCs/>
          <w:lang w:val="es-ES"/>
        </w:rPr>
        <w:t xml:space="preserve">Revista </w:t>
      </w:r>
      <w:r>
        <w:rPr>
          <w:rFonts w:cs="Arial" w:ascii="Arial" w:hAnsi="Arial"/>
          <w:bCs/>
          <w:i/>
          <w:iCs/>
          <w:lang w:val="es-ES"/>
        </w:rPr>
        <w:t>Justicia Electoral</w:t>
      </w:r>
      <w:r>
        <w:rPr>
          <w:rFonts w:cs="Arial" w:ascii="Arial" w:hAnsi="Arial"/>
          <w:bCs/>
          <w:lang w:val="es-ES"/>
        </w:rPr>
        <w:t xml:space="preserve"> 2002, Tercera Época, suplemento 5, páginas 53-54, </w:t>
      </w:r>
      <w:r>
        <w:rPr>
          <w:rFonts w:cs="Arial" w:ascii="Arial" w:hAnsi="Arial"/>
          <w:lang w:val="es-ES"/>
        </w:rPr>
        <w:t>identificada con el rubro y texto siguientes:</w:t>
      </w:r>
    </w:p>
    <w:p>
      <w:pPr>
        <w:pStyle w:val="Normal"/>
        <w:jc w:val="both"/>
        <w:rPr>
          <w:rFonts w:ascii="Arial" w:hAnsi="Arial" w:cs="Arial"/>
          <w:lang w:val="es-ES"/>
        </w:rPr>
      </w:pPr>
      <w:r>
        <w:rPr>
          <w:rFonts w:cs="Arial" w:ascii="Arial" w:hAnsi="Arial"/>
          <w:lang w:val="es-ES"/>
        </w:rPr>
      </w:r>
    </w:p>
    <w:p>
      <w:pPr>
        <w:pStyle w:val="Normal"/>
        <w:suppressAutoHyphens w:val="true"/>
        <w:ind w:left="851" w:right="851" w:hanging="0"/>
        <w:jc w:val="both"/>
        <w:rPr/>
      </w:pPr>
      <w:r>
        <w:rPr>
          <w:rFonts w:cs="Arial" w:ascii="Arial" w:hAnsi="Arial"/>
          <w:b/>
          <w:bCs/>
          <w:i/>
          <w:iCs/>
          <w:sz w:val="22"/>
          <w:szCs w:val="22"/>
          <w:lang w:val="es-ES"/>
        </w:rPr>
        <w:t>“</w:t>
      </w:r>
      <w:r>
        <w:rPr>
          <w:rFonts w:cs="Arial" w:ascii="Arial" w:hAnsi="Arial"/>
          <w:b/>
          <w:bCs/>
          <w:i/>
          <w:iCs/>
          <w:sz w:val="22"/>
          <w:szCs w:val="22"/>
          <w:lang w:val="es-ES"/>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w:t>
      </w:r>
      <w:r>
        <w:rPr>
          <w:rFonts w:eastAsia="Symbol" w:cs="Symbol" w:ascii="Symbol" w:hAnsi="Symbol"/>
          <w:b/>
          <w:bCs/>
          <w:i/>
          <w:iCs/>
          <w:sz w:val="22"/>
          <w:szCs w:val="22"/>
        </w:rPr>
        <w:t></w:t>
      </w:r>
      <w:r>
        <w:rPr>
          <w:rFonts w:cs="Arial" w:ascii="Arial" w:hAnsi="Arial"/>
          <w:i/>
          <w:iCs/>
          <w:sz w:val="22"/>
          <w:szCs w:val="22"/>
          <w:lang w:val="es-ES"/>
        </w:rPr>
        <w:t>De una interpretación gramatical, sistemática y funcional de los artículos 3o., párrafo 1; 22, párrafo 3; 38, párrafo 1, inciso a); 68, párrafo 1; 69, párrafo 1, inciso d); 73, párrafo 1, y 82, párrafo 1, incisos h) y w), del Código Federal de Instituciones y Procedimientos Electorales, se arriba a la conclusión de que, en caso de una violación a los derechos político-electorales del ciudadano, por parte de un partido político, el Consejo General del Instituto Federal Electoral está facultado no sólo para la imposición de una sanción al infractor, sino también para realizar las providencias necesarias para restituir al quejoso en el uso y goce del derecho violado. En efecto, si se parte de la base de que la ley debe ser indefectiblemente observada por los partidos políticos nacionales, resulta que para el logro de los fines establecidos en el artículo 41, párrafo segundo, base I, de la Constitución Política de los Estados Unidos Mexicanos, consistentes en promover la participación del pueblo en la vida democrática, contribuir a la integración de la representación nacional y, como organizaciones de ciudadanos, hacer posible el acceso de éstos al ejercicio del poder público, dichos partidos políticos nacionales quedan sujetos a las obligaciones que establece la legislación electoral y, concretamente, tienen el deber jurídico de respetar los derechos de los ciudadanos, según lo previsto por los artículos 22, párrafo 3, y 38, párrafo 1, inciso a), del Código Federal de Instituciones y Procedimientos Electorales. Por otra parte, el Consejo General del Instituto Federal Electoral tiene la responsabilidad de vigilar que los partidos políticos cumplan con lo establecido en el artículo 38, párrafo 1, inciso a) de dicho cuerpo legal, en conformidad con lo dispuesto en los preceptos citados al principio. En consecuencia, si en concepto de esa autoridad electoral está demostrado que el partido político conculcó el derecho político-electoral de un ciudadano, el Consejo General del Instituto Federal Electoral no solamente está facultado para imponer la sanción correspondiente, sino que también está constreñido a dictar las medidas necesarias para restituir al ciudadano afectado en el uso y goce del derecho político-electoral violado, que restablezcan las cosas al estado que guardaban antes de la infracción cometida, pues sólo de esta manera quedarán acatadas cabalmente las normas reguladoras de esa clase de derechos.</w:t>
      </w:r>
    </w:p>
    <w:p>
      <w:pPr>
        <w:pStyle w:val="Normal"/>
        <w:ind w:left="851" w:right="851" w:hanging="0"/>
        <w:jc w:val="both"/>
        <w:rPr>
          <w:rFonts w:ascii="Arial" w:hAnsi="Arial" w:cs="Arial"/>
          <w:i/>
          <w:i/>
          <w:iCs/>
          <w:sz w:val="22"/>
          <w:szCs w:val="22"/>
          <w:lang w:val="es-ES"/>
        </w:rPr>
      </w:pPr>
      <w:r>
        <w:rPr>
          <w:rFonts w:cs="Arial" w:ascii="Arial" w:hAnsi="Arial"/>
          <w:i/>
          <w:iCs/>
          <w:sz w:val="22"/>
          <w:szCs w:val="22"/>
          <w:lang w:val="es-ES"/>
        </w:rPr>
      </w:r>
    </w:p>
    <w:p>
      <w:pPr>
        <w:pStyle w:val="Normal"/>
        <w:ind w:left="851" w:right="851" w:hanging="0"/>
        <w:jc w:val="both"/>
        <w:rPr>
          <w:rFonts w:ascii="Arial" w:hAnsi="Arial" w:cs="Arial"/>
          <w:i/>
          <w:i/>
          <w:iCs/>
          <w:sz w:val="22"/>
          <w:szCs w:val="22"/>
          <w:lang w:val="es-ES"/>
        </w:rPr>
      </w:pPr>
      <w:r>
        <w:rPr>
          <w:rFonts w:cs="Arial" w:ascii="Arial" w:hAnsi="Arial"/>
          <w:i/>
          <w:iCs/>
          <w:sz w:val="22"/>
          <w:szCs w:val="22"/>
          <w:lang w:val="es-ES"/>
        </w:rPr>
        <w:t>Juicio para la protección de los derechos político-electorales del ciudadano. SUP-JDC-021/2000.—Jesús López Constantino y Miguel Ángel Zúñiga Gómez.—30 de enero de 2001.—Mayoría de cuatro votos.—Ponente: Mauro Miguel Reyes Zapata.—Disidentes: Eloy Fuentes Cerda, Alfonsina Berta Navarro Hidalgo y José de Jesús Orozco Henríquez.—Secretaria: Aurora Rojas Bonilla.”</w:t>
      </w:r>
    </w:p>
    <w:p>
      <w:pPr>
        <w:pStyle w:val="BodyText21"/>
        <w:rPr>
          <w:rFonts w:ascii="Arial" w:hAnsi="Arial" w:cs="Arial"/>
          <w:i/>
          <w:i/>
          <w:iCs/>
          <w:sz w:val="22"/>
          <w:szCs w:val="24"/>
          <w:lang w:val="es-ES"/>
        </w:rPr>
      </w:pPr>
      <w:r>
        <w:rPr>
          <w:rFonts w:cs="Arial"/>
          <w:i/>
          <w:iCs/>
          <w:sz w:val="22"/>
          <w:szCs w:val="24"/>
          <w:lang w:val="es-ES"/>
        </w:rPr>
      </w:r>
    </w:p>
    <w:p>
      <w:pPr>
        <w:pStyle w:val="TextBody"/>
        <w:rPr>
          <w:rFonts w:cs="Arial"/>
          <w:szCs w:val="24"/>
          <w:lang w:val="es-ES"/>
        </w:rPr>
      </w:pPr>
      <w:r>
        <w:rPr>
          <w:rFonts w:cs="Arial"/>
          <w:szCs w:val="24"/>
          <w:lang w:val="es-ES"/>
        </w:rPr>
      </w:r>
    </w:p>
    <w:p>
      <w:pPr>
        <w:pStyle w:val="Normal"/>
        <w:suppressAutoHyphens w:val="true"/>
        <w:jc w:val="both"/>
        <w:rPr>
          <w:rFonts w:ascii="Arial" w:hAnsi="Arial" w:cs="Arial"/>
          <w:lang w:val="es-ES"/>
        </w:rPr>
      </w:pPr>
      <w:r>
        <w:rPr>
          <w:rFonts w:cs="Arial" w:ascii="Arial" w:hAnsi="Arial"/>
          <w:lang w:val="es-ES"/>
        </w:rPr>
        <w:t xml:space="preserve">En la tesis relevante de referencia, la Sala Superior de la máxima autoridad jurisdiccional en materia electoral arribó a la conclusión de que en caso de una violación a los derechos político-electorales del ciudadano por parte de un partido político, el Consejo General del Instituto Federal Electoral estaba facultado no sólo para la imposición de una sanción al infractor, sino también para realizar las providencias necesarias para restituir al quejoso en el uso y goce del derecho violado. </w:t>
      </w:r>
    </w:p>
    <w:p>
      <w:pPr>
        <w:pStyle w:val="Normal"/>
        <w:suppressAutoHyphens w:val="true"/>
        <w:jc w:val="both"/>
        <w:rPr>
          <w:rFonts w:ascii="Arial" w:hAnsi="Arial" w:cs="Arial"/>
          <w:lang w:val="es-ES"/>
        </w:rPr>
      </w:pPr>
      <w:r>
        <w:rPr>
          <w:rFonts w:cs="Arial" w:ascii="Arial" w:hAnsi="Arial"/>
          <w:lang w:val="es-ES"/>
        </w:rPr>
      </w:r>
    </w:p>
    <w:p>
      <w:pPr>
        <w:pStyle w:val="Normal"/>
        <w:suppressAutoHyphens w:val="true"/>
        <w:jc w:val="both"/>
        <w:rPr>
          <w:rFonts w:ascii="Arial" w:hAnsi="Arial" w:cs="Arial"/>
          <w:lang w:val="es-ES"/>
        </w:rPr>
      </w:pPr>
      <w:r>
        <w:rPr>
          <w:rFonts w:cs="Arial" w:ascii="Arial" w:hAnsi="Arial"/>
          <w:lang w:val="es-ES"/>
        </w:rPr>
        <w:t xml:space="preserve">Tal criterio orientó las actuaciones de este Instituto, al conocer y resolver las distintas quejas presentadas por ciudadanos en contra de partidos o agrupaciones políticas cuya pretensión principal era lograr la restitución en el uso y goce de sus derechos político-electorales. </w:t>
      </w:r>
    </w:p>
    <w:p>
      <w:pPr>
        <w:pStyle w:val="Normal"/>
        <w:suppressAutoHyphens w:val="true"/>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Sin embargo, la propia Sala Superior del Tribunal Electoral del Poder Judicial de la Federación en la sesión celebrada el veintisiete </w:t>
      </w:r>
      <w:r>
        <w:rPr>
          <w:rFonts w:cs="Arial" w:ascii="Arial" w:hAnsi="Arial"/>
          <w:bCs/>
          <w:lang w:val="es-ES"/>
        </w:rPr>
        <w:t>de febrero de dos mil tres, al resolver el juicio para la protección de los derechos político-electorales del ciudadano identificado con el número de expediente SUP-JDC-805/2002, determinó que el procedimiento administrativo sancionatorio previsto en el artículo 270 del código electoral federal, no es la vía para que los ciudadanos puedan obtener la restitución en el uso y goce de los derechos político-electorales que estimen conculcados por actos del partido o agrupación política al que pertenezcan, utilizando como razonamiento principal que el Instituto Federal Electoral, a través del procedimiento de quejas genéricas, únicamente podía determinar si se acreditaba o no la irregularidad denunciada y, en su caso, proceder a la aplicación de la sanción correspondiente.</w:t>
      </w:r>
    </w:p>
    <w:p>
      <w:pPr>
        <w:pStyle w:val="Normal"/>
        <w:jc w:val="both"/>
        <w:rPr>
          <w:rFonts w:ascii="Arial" w:hAnsi="Arial" w:eastAsia="Arial" w:cs="Arial"/>
          <w:bCs/>
          <w:lang w:val="es-ES"/>
        </w:rPr>
      </w:pPr>
      <w:r>
        <w:rPr>
          <w:rFonts w:eastAsia="Arial" w:cs="Arial" w:ascii="Arial" w:hAnsi="Arial"/>
          <w:bCs/>
          <w:lang w:val="es-ES"/>
        </w:rPr>
        <w:t xml:space="preserve"> </w:t>
      </w:r>
    </w:p>
    <w:p>
      <w:pPr>
        <w:pStyle w:val="Textoindependiente2"/>
        <w:ind w:right="80" w:hanging="0"/>
        <w:rPr/>
      </w:pPr>
      <w:r>
        <w:rPr>
          <w:bCs/>
        </w:rPr>
        <w:t xml:space="preserve">La Sala Superior precisó que con anterioridad al resolver diversos juicios para la protección de los derechos político-electorales del ciudadano en contra de resoluciones dictadas por el </w:t>
      </w:r>
      <w:r>
        <w:rPr>
          <w:iCs/>
        </w:rPr>
        <w:t xml:space="preserve">Consejo General del Instituto Federal Electoral, con motivo de distintos procedimientos administrativos para la imposición de sanciones por posibles infracciones legales o estatutarias imputadas por los ciudadanos entonces quejosos a ciertos partidos políticos, había considerado que tales juicios eran procedentes, particularmente cuando entre las pretensiones de los ciudadanos actores se encontraba la restitución de sus derechos político-electorales supuestamente violados por tales partidos políticos cuando la autoridad electoral responsable se hubiese abstenido de dictar medida alguna en ese tipo de procedimientos para protegerlos. </w:t>
      </w:r>
    </w:p>
    <w:p>
      <w:pPr>
        <w:pStyle w:val="Textoindependiente2"/>
        <w:rPr>
          <w:iCs/>
        </w:rPr>
      </w:pPr>
      <w:r>
        <w:rPr>
          <w:iCs/>
        </w:rPr>
      </w:r>
    </w:p>
    <w:p>
      <w:pPr>
        <w:pStyle w:val="Textoindependiente2"/>
        <w:ind w:right="80" w:hanging="0"/>
        <w:rPr>
          <w:iCs/>
        </w:rPr>
      </w:pPr>
      <w:r>
        <w:rPr>
          <w:iCs/>
        </w:rPr>
        <w:t xml:space="preserve">De lo anterior se advierte que la mencionada Sala Superior abandonó su criterio en el sentido de que el Instituto Federal Electoral tiene facultades para restituir derechos político-electorales de los ciudadanos a través del procedimiento sancionador administrativo, por lo que dicha pretensión, con base en el nuevo criterio del órgano jurisdiccional electoral, únicamente se puede obtener mediante la presentación del juicio para la protección de los derechos político-electorales del ciudadano. </w:t>
      </w:r>
    </w:p>
    <w:p>
      <w:pPr>
        <w:pStyle w:val="Normal"/>
        <w:jc w:val="both"/>
        <w:rPr>
          <w:rFonts w:ascii="Arial" w:hAnsi="Arial" w:cs="Arial"/>
          <w:bCs/>
          <w:iCs/>
          <w:lang w:val="es-ES"/>
        </w:rPr>
      </w:pPr>
      <w:r>
        <w:rPr>
          <w:rFonts w:cs="Arial" w:ascii="Arial" w:hAnsi="Arial"/>
          <w:bCs/>
          <w:iCs/>
          <w:lang w:val="es-ES"/>
        </w:rPr>
      </w:r>
    </w:p>
    <w:p>
      <w:pPr>
        <w:pStyle w:val="Normal"/>
        <w:jc w:val="both"/>
        <w:rPr>
          <w:rFonts w:ascii="Arial" w:hAnsi="Arial" w:cs="Arial"/>
          <w:bCs/>
          <w:lang w:val="es-ES"/>
        </w:rPr>
      </w:pPr>
      <w:r>
        <w:rPr>
          <w:rFonts w:cs="Arial" w:ascii="Arial" w:hAnsi="Arial"/>
          <w:bCs/>
          <w:lang w:val="es-ES"/>
        </w:rPr>
        <w:t>Ante tales circunstancias, este Instituto Federal Electoral en acatamiento al principio de legalidad, consistente en que las autoridades únicamente pueden hacer lo que la ley les permite, constriñe su actuar a lo dispuesto en los artículos 269, párrafo 1 y 270 del código electoral federal.</w:t>
      </w:r>
    </w:p>
    <w:p>
      <w:pPr>
        <w:pStyle w:val="Normal"/>
        <w:jc w:val="both"/>
        <w:rPr>
          <w:rFonts w:ascii="Arial" w:hAnsi="Arial" w:cs="Arial"/>
          <w:bCs/>
          <w:lang w:val="es-ES"/>
        </w:rPr>
      </w:pPr>
      <w:r>
        <w:rPr>
          <w:rFonts w:cs="Arial" w:ascii="Arial" w:hAnsi="Arial"/>
          <w:bCs/>
          <w:lang w:val="es-ES"/>
        </w:rPr>
      </w:r>
    </w:p>
    <w:p>
      <w:pPr>
        <w:pStyle w:val="Normal"/>
        <w:suppressAutoHyphens w:val="true"/>
        <w:jc w:val="both"/>
        <w:rPr>
          <w:rFonts w:ascii="Arial" w:hAnsi="Arial" w:cs="Arial"/>
          <w:lang w:val="es-ES"/>
        </w:rPr>
      </w:pPr>
      <w:r>
        <w:rPr>
          <w:rFonts w:cs="Arial" w:ascii="Arial" w:hAnsi="Arial"/>
          <w:lang w:val="es-ES"/>
        </w:rPr>
        <w:t>En consecuencia, el Instituto Federal Electoral, a través de la substanciación del procedimiento administrativo sancionador, sólo puede determinar si el partido o agrupación política denunciada incurrió en alguna violación a las disposiciones del Código Federal de Instituciones y Procedimientos Electorales o de la normatividad interna de tales institutos políticos y, en su caso, proceder a la imposición de la sanción que se estime pertinente, del catálogo contenido en el artículo 269, párrafo 1, del mencionado ordenamiento legal.</w:t>
      </w:r>
    </w:p>
    <w:p>
      <w:pPr>
        <w:pStyle w:val="Normal"/>
        <w:suppressAutoHyphens w:val="true"/>
        <w:jc w:val="both"/>
        <w:rPr>
          <w:rFonts w:ascii="Arial" w:hAnsi="Arial" w:cs="Arial"/>
          <w:lang w:val="es-ES"/>
        </w:rPr>
      </w:pPr>
      <w:r>
        <w:rPr>
          <w:rFonts w:cs="Arial" w:ascii="Arial" w:hAnsi="Arial"/>
          <w:lang w:val="es-ES"/>
        </w:rPr>
      </w:r>
    </w:p>
    <w:p>
      <w:pPr>
        <w:pStyle w:val="Normal"/>
        <w:suppressAutoHyphens w:val="true"/>
        <w:jc w:val="both"/>
        <w:rPr>
          <w:rFonts w:ascii="Arial" w:hAnsi="Arial" w:cs="Arial"/>
          <w:lang w:val="es-ES"/>
        </w:rPr>
      </w:pPr>
      <w:r>
        <w:rPr>
          <w:rFonts w:cs="Arial" w:ascii="Arial" w:hAnsi="Arial"/>
          <w:lang w:val="es-ES"/>
        </w:rPr>
        <w:t>Se considera conveniente destacar que con la posición adoptada por este Instituto Federal Electoral, de manera alguna se deja en estado de indefensión a los ciudadanos que pretenden la restitución en el uso y goce de los derechos político-electorales que estimen vulnerados por actos o determinaciones de un partido o agrupación política nacional, pues la propia Sala Superior del Tribunal Electoral del Poder Judicial de la Federación en la sentencia recaída al expediente SUP-JDC-805/2002, estableció que la vía idónea para plantear tales pretensiones es el juicio para la protección de los derechos político-electorales del ciudadano.</w:t>
      </w:r>
    </w:p>
    <w:p>
      <w:pPr>
        <w:pStyle w:val="Normal"/>
        <w:jc w:val="both"/>
        <w:rPr>
          <w:rFonts w:ascii="Arial" w:hAnsi="Arial" w:cs="Arial"/>
          <w:bCs/>
          <w:lang w:val="es-ES"/>
        </w:rPr>
      </w:pPr>
      <w:r>
        <w:rPr>
          <w:rFonts w:cs="Arial" w:ascii="Arial" w:hAnsi="Arial"/>
          <w:bCs/>
          <w:lang w:val="es-ES"/>
        </w:rPr>
      </w:r>
    </w:p>
    <w:p>
      <w:pPr>
        <w:pStyle w:val="Normal"/>
        <w:jc w:val="both"/>
        <w:rPr>
          <w:rFonts w:ascii="Arial" w:hAnsi="Arial" w:cs="Arial"/>
          <w:bCs/>
          <w:lang w:val="es-ES"/>
        </w:rPr>
      </w:pPr>
      <w:r>
        <w:rPr>
          <w:rFonts w:cs="Arial" w:ascii="Arial" w:hAnsi="Arial"/>
          <w:bCs/>
          <w:lang w:val="es-ES"/>
        </w:rPr>
        <w:t>En efecto, en la resolución de referencia, la máxima autoridad jurisdiccional en materia electoral sostuvo:</w:t>
      </w:r>
    </w:p>
    <w:p>
      <w:pPr>
        <w:pStyle w:val="Normal"/>
        <w:jc w:val="both"/>
        <w:rPr>
          <w:rFonts w:ascii="Arial" w:hAnsi="Arial" w:cs="Arial"/>
          <w:bCs/>
          <w:lang w:val="es-ES"/>
        </w:rPr>
      </w:pPr>
      <w:r>
        <w:rPr>
          <w:rFonts w:cs="Arial" w:ascii="Arial" w:hAnsi="Arial"/>
          <w:bCs/>
          <w:lang w:val="es-ES"/>
        </w:rPr>
      </w:r>
    </w:p>
    <w:p>
      <w:pPr>
        <w:pStyle w:val="TextBody"/>
        <w:spacing w:lineRule="exact" w:line="310"/>
        <w:ind w:left="851" w:right="851" w:hanging="0"/>
        <w:rPr>
          <w:rFonts w:cs="Arial"/>
          <w:b w:val="false"/>
          <w:b w:val="false"/>
          <w:bCs/>
        </w:rPr>
      </w:pPr>
      <w:r>
        <w:rPr>
          <w:rFonts w:cs="Arial"/>
          <w:b w:val="false"/>
          <w:bCs/>
        </w:rPr>
        <w:t>“…</w:t>
      </w:r>
      <w:r>
        <w:rPr>
          <w:rFonts w:eastAsia="Arial" w:cs="Arial"/>
          <w:b w:val="false"/>
          <w:bCs/>
        </w:rPr>
        <w:t xml:space="preserve"> </w:t>
      </w:r>
      <w:r>
        <w:rPr>
          <w:rFonts w:cs="Arial"/>
          <w:b w:val="false"/>
          <w:bCs/>
        </w:rPr>
        <w:t>con fundamento en los artículos 41, párrafo segundo, fracción IV, y 99, fracciones V y VIII, de la Constitución Política de los Estados Unidos Mexicanos, así como 79, 80 y 84, párrafo 1, de la Ley General del Sistema de Medios de Impugnación en Materia Electoral, cuando un ciudadano pretenda la restitución de sus derechos político-electorales ante su supuesta violación por parte de algún partido político, no debe acudir a formular la queja o denuncia a que se refiere el invocado artículo 270 del código electoral federal sino, más bien, promover directamente un juicio para la protección de los derechos político-electorales del ciudadano ante la Sala Superior del Tribunal Electoral del Poder Judicial de la Federación, en contra del primer acto de autoridad electoral que asuma como válido, pudiendo rechazarlo, el respectivo acto definitivo del partido político nacional, o bien, directamente este último en ciertos casos específicos según los términos previstos legalmente que, desde la perspectiva del actor, se traduzca en la posible violación a su derecho político-electoral, en el entendido de que la sentencia correspondiente tendrá como efecto confirmar o, en su caso, revocar o modificar el acto o resolución impugnado y, consecuentemente, proveer lo necesario para reparar la violación constitucional que se haya cometido, con el objeto de que queden salvaguardados de mejor manera los derechos de defensa y a un debido proceso legal tanto de los ciudadanos actores como del respectivo partido político.</w:t>
      </w:r>
    </w:p>
    <w:p>
      <w:pPr>
        <w:pStyle w:val="Normal"/>
        <w:autoSpaceDE w:val="false"/>
        <w:spacing w:lineRule="exact" w:line="310"/>
        <w:ind w:left="851" w:right="851" w:hanging="0"/>
        <w:jc w:val="both"/>
        <w:rPr>
          <w:rFonts w:ascii="Arial" w:hAnsi="Arial" w:cs="Arial"/>
          <w:b/>
          <w:b/>
          <w:bCs/>
          <w:i/>
          <w:i/>
          <w:iCs/>
          <w:lang w:val="es-ES"/>
        </w:rPr>
      </w:pPr>
      <w:r>
        <w:rPr>
          <w:rFonts w:cs="Arial" w:ascii="Arial" w:hAnsi="Arial"/>
          <w:b/>
          <w:bCs/>
          <w:i/>
          <w:iCs/>
          <w:lang w:val="es-ES"/>
        </w:rPr>
      </w:r>
    </w:p>
    <w:p>
      <w:pPr>
        <w:pStyle w:val="Normal"/>
        <w:autoSpaceDE w:val="false"/>
        <w:spacing w:lineRule="exact" w:line="310"/>
        <w:ind w:left="851" w:right="851" w:hanging="0"/>
        <w:jc w:val="both"/>
        <w:rPr>
          <w:rFonts w:ascii="Arial" w:hAnsi="Arial" w:cs="Arial"/>
          <w:i/>
          <w:i/>
          <w:iCs/>
          <w:lang w:val="es-ES"/>
        </w:rPr>
      </w:pPr>
      <w:r>
        <w:rPr>
          <w:rFonts w:cs="Arial" w:ascii="Arial" w:hAnsi="Arial"/>
          <w:i/>
          <w:iCs/>
          <w:lang w:val="es-ES"/>
        </w:rPr>
        <w:t>En este orden de ideas, cuando un ciudadano estime que determinado partido político nacional cometió alguna falta, irregularidad o infracción a la normativa estatutaria partidaria y, como consecuencia de ello, le violó su derecho político-electoral de votar, ser votado, asociación o afiliación, se encuentra legitimado y tiene interés jurídico para promover en defensa de sus intereses lo siguiente, según cuál sea su pretensión:</w:t>
      </w:r>
    </w:p>
    <w:p>
      <w:pPr>
        <w:pStyle w:val="Normal"/>
        <w:autoSpaceDE w:val="false"/>
        <w:spacing w:lineRule="exact" w:line="310"/>
        <w:ind w:left="851" w:right="851" w:hanging="0"/>
        <w:jc w:val="both"/>
        <w:rPr>
          <w:rFonts w:ascii="Arial" w:hAnsi="Arial" w:cs="Arial"/>
          <w:i/>
          <w:i/>
          <w:iCs/>
          <w:lang w:val="es-ES"/>
        </w:rPr>
      </w:pPr>
      <w:r>
        <w:rPr>
          <w:rFonts w:cs="Arial" w:ascii="Arial" w:hAnsi="Arial"/>
          <w:i/>
          <w:iCs/>
          <w:lang w:val="es-ES"/>
        </w:rPr>
      </w:r>
    </w:p>
    <w:p>
      <w:pPr>
        <w:pStyle w:val="Normal"/>
        <w:autoSpaceDE w:val="false"/>
        <w:spacing w:lineRule="exact" w:line="310"/>
        <w:ind w:left="851" w:right="851" w:hanging="0"/>
        <w:jc w:val="both"/>
        <w:rPr>
          <w:rFonts w:ascii="Arial" w:hAnsi="Arial" w:cs="Arial"/>
          <w:i/>
          <w:i/>
          <w:iCs/>
          <w:lang w:val="es-ES"/>
        </w:rPr>
      </w:pPr>
      <w:r>
        <w:rPr>
          <w:rFonts w:cs="Arial" w:ascii="Arial" w:hAnsi="Arial"/>
          <w:i/>
          <w:iCs/>
          <w:lang w:val="es-ES"/>
        </w:rPr>
        <w:t>a) Si el ciudadano pretende que el partido político nacional sea sancionado por la supuesta comisión de una falta, irregularidad o infracción a la normativa estatutaria partidaria, deberá interponer una queja o denuncia ante el Instituto Federal Electoral, en términos del artículo 270 del Código Federal de Instituciones y Procedimientos Electorales. Como se mencionó, el objeto de una resolución de fondo en el procedimiento administrativo sancionador electoral se concreta a la determinación acerca de si se ha acreditado o no la comisión de una falta, infracción o irregularidad por el sujeto pasivo del respectivo procedimiento administrativo y, en caso afirmativo, la imposición de una sanción al responsable, teniendo en cuenta las circunstancias y la gravedad de la falta. En su oportunidad, la resolución que recaiga al respectivo procedimiento administrativo sancionador electoral, como se indicó, podrá ser impugnada por el propio ciudadano quejoso a través del recurso de apelación ante este órgano jurisdiccional, dentro de los cuatro días contados a partir del día siguiente a que tenga conocimiento del acto impugnado o que el mismo le sea notificado conforme con la ley, y la sentencia correspondiente tendrá como efecto confirmar, revocar o modificar la resolución impugnada;</w:t>
      </w:r>
    </w:p>
    <w:p>
      <w:pPr>
        <w:pStyle w:val="Sangra3detindependiente"/>
        <w:spacing w:lineRule="exact" w:line="310"/>
        <w:ind w:left="851" w:right="851" w:hanging="0"/>
        <w:rPr>
          <w:rFonts w:ascii="Arial" w:hAnsi="Arial" w:cs="Arial"/>
          <w:i w:val="false"/>
          <w:i w:val="false"/>
          <w:iCs/>
          <w:lang w:val="es-ES"/>
        </w:rPr>
      </w:pPr>
      <w:r>
        <w:rPr>
          <w:rFonts w:cs="Arial" w:ascii="Arial" w:hAnsi="Arial"/>
          <w:i w:val="false"/>
          <w:iCs/>
          <w:lang w:val="es-ES"/>
        </w:rPr>
      </w:r>
    </w:p>
    <w:p>
      <w:pPr>
        <w:pStyle w:val="Sangra3detindependiente"/>
        <w:spacing w:lineRule="exact" w:line="310"/>
        <w:ind w:left="851" w:right="851" w:hanging="0"/>
        <w:rPr>
          <w:rFonts w:ascii="Arial" w:hAnsi="Arial" w:cs="Arial"/>
          <w:i w:val="false"/>
          <w:i w:val="false"/>
          <w:iCs/>
        </w:rPr>
      </w:pPr>
      <w:r>
        <w:rPr>
          <w:rFonts w:cs="Arial" w:ascii="Arial" w:hAnsi="Arial"/>
          <w:i w:val="false"/>
          <w:iCs/>
        </w:rPr>
        <w:t xml:space="preserve">b) Si el ciudadano pretende la restitución en el uso y goce de su derecho político-electoral supuestamente violado, en cambio, deberá promover juicio para la protección de los derechos político-electorales del ciudadano ante la Sala Superior del Tribunal Electoral del Poder Judicial de la Federación, en contra del primer acto de autoridad electoral que asuma como válido, pudiendo rechazarlo, el respectivo acto definitivo del partido político nacional, o bien, directamente este último en ciertos casos específicos según los términos previstos legalmente que, desde la perspectiva del actor, se traduzca en la posible violación a su derecho político-electoral, en el entendido de que la sentencia correspondiente tendrá como efecto confirmar o, en su caso, revocar o modificar el acto o resolución impugnado y, consecuentemente, proveer lo necesario para reparar la violación constitucional que se haya cometido, y </w:t>
      </w:r>
    </w:p>
    <w:p>
      <w:pPr>
        <w:pStyle w:val="Sangra3detindependiente"/>
        <w:spacing w:lineRule="exact" w:line="310"/>
        <w:ind w:left="851" w:right="851" w:hanging="0"/>
        <w:rPr>
          <w:rFonts w:ascii="Arial" w:hAnsi="Arial" w:cs="Arial"/>
          <w:i w:val="false"/>
          <w:i w:val="false"/>
          <w:iCs/>
        </w:rPr>
      </w:pPr>
      <w:r>
        <w:rPr>
          <w:rFonts w:cs="Arial" w:ascii="Arial" w:hAnsi="Arial"/>
          <w:i w:val="false"/>
          <w:iCs/>
        </w:rPr>
      </w:r>
    </w:p>
    <w:p>
      <w:pPr>
        <w:pStyle w:val="Sangra3detindependiente"/>
        <w:spacing w:lineRule="exact" w:line="310"/>
        <w:ind w:left="851" w:right="851" w:hanging="0"/>
        <w:rPr>
          <w:rFonts w:ascii="Arial" w:hAnsi="Arial" w:cs="Arial"/>
          <w:i w:val="false"/>
          <w:i w:val="false"/>
          <w:iCs/>
        </w:rPr>
      </w:pPr>
      <w:r>
        <w:rPr>
          <w:rFonts w:cs="Arial" w:ascii="Arial" w:hAnsi="Arial"/>
          <w:i w:val="false"/>
          <w:iCs/>
        </w:rPr>
        <w:t>c)</w:t>
        <w:tab/>
        <w:t>Si el ciudadano pretende tanto la sanción del partido político nacional infractor como la restitución en el uso y goce de su derecho político-electoral supuestamente violado, deberá promover con antelación el juicio para la protección de los derechos político-electorales del ciudadano mencionado en el inciso b) precedente y, una vez resuelto este último, podrá promover por separado y ante la instancia competente, la queja o denuncia a que se refiere el inciso a) que antecede.</w:t>
      </w:r>
    </w:p>
    <w:p>
      <w:pPr>
        <w:pStyle w:val="Textoindependiente2"/>
        <w:spacing w:lineRule="exact" w:line="310"/>
        <w:ind w:left="851" w:right="851" w:hanging="0"/>
        <w:rPr>
          <w:i/>
          <w:i/>
          <w:iCs/>
        </w:rPr>
      </w:pPr>
      <w:r>
        <w:rPr>
          <w:i/>
          <w:iCs/>
        </w:rPr>
        <w:t>No escapa a este órgano jurisdiccional que en diversos juicios para la protección de los derechos político-electorales del ciudadano previos,  promovidos en contra de resoluciones dictadas por el Consejo General del Instituto Federal Electoral, con motivo de distintos procedimientos administrativos para la imposición de sanciones por posibles infracciones legales o estatutarias imputadas por los ciudadanos entonces quejosos a ciertos partidos políticos, esta Sala Superior consideró que tales juicios eran procedentes, particularmente cuando entre las pretensiones de los ciudadanos actores se encontraba la restitución de sus derechos político-electorales supuestamente violados por tales partidos políticos cuando la autoridad electoral responsable se hubiese abstenido de dictar medida alguna en ese tipo de procedimientos para protegerlos.</w:t>
      </w:r>
    </w:p>
    <w:p>
      <w:pPr>
        <w:pStyle w:val="Textoindependiente2"/>
        <w:spacing w:lineRule="exact" w:line="310"/>
        <w:ind w:left="851" w:right="851" w:hanging="0"/>
        <w:rPr>
          <w:i/>
          <w:i/>
          <w:iCs/>
        </w:rPr>
      </w:pPr>
      <w:r>
        <w:rPr>
          <w:i/>
          <w:iCs/>
        </w:rPr>
      </w:r>
    </w:p>
    <w:p>
      <w:pPr>
        <w:pStyle w:val="TextBody"/>
        <w:spacing w:lineRule="exact" w:line="310"/>
        <w:ind w:left="851" w:right="851" w:hanging="0"/>
        <w:rPr>
          <w:rFonts w:cs="Arial"/>
        </w:rPr>
      </w:pPr>
      <w:r>
        <w:rPr>
          <w:rFonts w:cs="Arial"/>
        </w:rPr>
        <w:t>Sin embargo, un nuevo examen de todas las disposiciones constitucionales y legales aplicables, así como de su interpretación sistemática y funcional, además de la experiencia derivada de la instrucción y resolución de diversos procedimientos administrativos sancionadores en materia electoral y las eventuales impugnaciones promovidas sobre el particular, lleva a considerar a esta Sala Superior, como una consecuencia necesaria de lo argumentado en los párrafos precedentes, que se debe considerar procedente al recurso de apelación en este tipo de casos, con el objeto de garantizar de mejor manera la seguridad jurídica de los justiciables, así como sus derechos de defensa y debido proceso legal, además de simplificar y dar mayor claridad, objetividad y certeza al sistema de medios de impugnación en materia electoral, asegurando igualmente la mayor funcionalidad y operatividad del propio sistema.”</w:t>
      </w:r>
      <w:r>
        <w:rPr>
          <w:rFonts w:cs="Arial"/>
          <w:i w:val="false"/>
          <w:iCs/>
        </w:rPr>
        <w:t xml:space="preserve"> </w:t>
      </w:r>
    </w:p>
    <w:p>
      <w:pPr>
        <w:pStyle w:val="Normal"/>
        <w:autoSpaceDE w:val="false"/>
        <w:spacing w:lineRule="exact" w:line="310"/>
        <w:jc w:val="both"/>
        <w:rPr>
          <w:rFonts w:ascii="Arial" w:hAnsi="Arial" w:cs="Arial"/>
          <w:sz w:val="28"/>
          <w:lang w:val="es-ES"/>
        </w:rPr>
      </w:pPr>
      <w:r>
        <w:rPr>
          <w:rFonts w:cs="Arial" w:ascii="Arial" w:hAnsi="Arial"/>
          <w:sz w:val="28"/>
          <w:lang w:val="es-ES"/>
        </w:rPr>
      </w:r>
    </w:p>
    <w:p>
      <w:pPr>
        <w:pStyle w:val="Normal"/>
        <w:autoSpaceDE w:val="false"/>
        <w:spacing w:lineRule="exact" w:line="310"/>
        <w:jc w:val="both"/>
        <w:rPr>
          <w:rFonts w:ascii="Arial" w:hAnsi="Arial" w:cs="Arial"/>
          <w:lang w:val="es-ES"/>
        </w:rPr>
      </w:pPr>
      <w:r>
        <w:rPr>
          <w:rFonts w:cs="Arial" w:ascii="Arial" w:hAnsi="Arial"/>
          <w:lang w:val="es-ES"/>
        </w:rPr>
        <w:t>Con base en lo antes razonado, procede el sobreseimiento de la presente queja.</w:t>
      </w:r>
    </w:p>
    <w:p>
      <w:pPr>
        <w:pStyle w:val="Textoindependiente3"/>
        <w:spacing w:lineRule="exact" w:line="310"/>
        <w:rPr>
          <w:rFonts w:ascii="Arial" w:hAnsi="Arial" w:cs="Arial"/>
          <w:lang w:val="es-ES"/>
        </w:rPr>
      </w:pPr>
      <w:r>
        <w:rPr>
          <w:rFonts w:cs="Arial"/>
          <w:lang w:val="es-ES"/>
        </w:rPr>
      </w:r>
    </w:p>
    <w:p>
      <w:pPr>
        <w:pStyle w:val="Normal"/>
        <w:autoSpaceDE w:val="false"/>
        <w:spacing w:lineRule="exact" w:line="310"/>
        <w:jc w:val="both"/>
        <w:rPr/>
      </w:pPr>
      <w:r>
        <w:rPr>
          <w:rFonts w:cs="Arial" w:ascii="Arial" w:hAnsi="Arial"/>
          <w:b/>
          <w:lang w:val="es-ES"/>
        </w:rPr>
        <w:t xml:space="preserve">9.- </w:t>
      </w:r>
      <w:r>
        <w:rPr>
          <w:rFonts w:cs="Arial" w:ascii="Arial" w:hAnsi="Arial"/>
          <w:lang w:val="es-ES"/>
        </w:rPr>
        <w:t>Que en virtud de que el quejoso pretende la restitución de derechos político-electorales que estima conculcados por la Agrupación Política Nacional Ciudadanos Unidos por los Derechos Humanos, por la presunta destitución  de su cargo como Secretario General de dicha agrupación, y en atención a que como ha quedado evidenciado la Sala Superior del Tribunal Electoral del Poder Judicial de la Federación es la autoridad competente para conocer de esa clase de pretensiones, con fundamento en lo dispuesto por el artículo 17, párrafo 2, de la Ley General del Sistema de Medios de Impugnación en Materia Electoral, remítase el presente expediente a la Sala Superior para los efectos legales a que haya lugar, dejando copia certificada del mismo en el archivo de esta autoridad.</w:t>
      </w:r>
    </w:p>
    <w:p>
      <w:pPr>
        <w:pStyle w:val="Normal"/>
        <w:autoSpaceDE w:val="false"/>
        <w:spacing w:lineRule="exact" w:line="310"/>
        <w:jc w:val="both"/>
        <w:rPr>
          <w:rFonts w:ascii="Arial" w:hAnsi="Arial" w:cs="Arial"/>
          <w:lang w:val="es-ES"/>
        </w:rPr>
      </w:pPr>
      <w:r>
        <w:rPr>
          <w:rFonts w:cs="Arial" w:ascii="Arial" w:hAnsi="Arial"/>
          <w:lang w:val="es-ES"/>
        </w:rPr>
      </w:r>
    </w:p>
    <w:p>
      <w:pPr>
        <w:pStyle w:val="Textoindependiente3"/>
        <w:spacing w:lineRule="exact" w:line="310"/>
        <w:rPr>
          <w:rFonts w:cs="Arial"/>
        </w:rPr>
      </w:pPr>
      <w:r>
        <w:rPr>
          <w:rFonts w:cs="Arial"/>
        </w:rPr>
        <w:t>Una vez que haya resuelto lo conducente la Sala Superior del Tribunal Electoral del Poder Judicial de la Federación, esta autoridad podrá iniciar el procedimiento administrativo para la imposición de sanciones, relacionado con las irregularidades que el C. Juan Reyes de la Cruz imputa a la agrupación política denunciada, en el entendido de que en la resolución que se llegue a emitir, de acreditarse las faltas imputadas, sólo podrá determinar sancionar a la agrupación en términos de lo dispuesto por el artículo 269, párrafo 1, del Código Federal de Instituciones y Procedimientos Electorales.</w:t>
      </w:r>
    </w:p>
    <w:p>
      <w:pPr>
        <w:pStyle w:val="TextBody"/>
        <w:spacing w:lineRule="exact" w:line="310"/>
        <w:rPr>
          <w:rFonts w:cs="Arial"/>
          <w:b w:val="false"/>
          <w:b w:val="false"/>
          <w:i w:val="false"/>
          <w:i w:val="false"/>
          <w:iCs/>
        </w:rPr>
      </w:pPr>
      <w:r>
        <w:rPr>
          <w:rFonts w:cs="Arial"/>
          <w:b w:val="false"/>
          <w:i w:val="false"/>
          <w:iCs/>
        </w:rPr>
      </w:r>
    </w:p>
    <w:p>
      <w:pPr>
        <w:pStyle w:val="Normal"/>
        <w:tabs>
          <w:tab w:val="clear" w:pos="708"/>
          <w:tab w:val="left" w:pos="994" w:leader="none"/>
        </w:tabs>
        <w:spacing w:lineRule="exact" w:line="310"/>
        <w:jc w:val="both"/>
        <w:rPr>
          <w:rFonts w:ascii="Arial" w:hAnsi="Arial" w:cs="Arial"/>
          <w:lang w:val="es-ES_tradnl"/>
        </w:rPr>
      </w:pPr>
      <w:r>
        <w:rPr>
          <w:rFonts w:cs="Arial" w:ascii="Arial" w:hAnsi="Arial"/>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Textoindependiente3"/>
        <w:tabs>
          <w:tab w:val="clear" w:pos="708"/>
          <w:tab w:val="left" w:pos="994" w:leader="none"/>
        </w:tabs>
        <w:spacing w:lineRule="exact" w:line="310"/>
        <w:rPr>
          <w:rFonts w:ascii="Arial" w:hAnsi="Arial" w:cs="Arial"/>
          <w:szCs w:val="24"/>
          <w:lang w:val="es-ES_tradnl"/>
        </w:rPr>
      </w:pPr>
      <w:r>
        <w:rPr>
          <w:rFonts w:cs="Arial"/>
          <w:szCs w:val="24"/>
          <w:lang w:val="es-ES_tradnl"/>
        </w:rPr>
      </w:r>
    </w:p>
    <w:p>
      <w:pPr>
        <w:pStyle w:val="Heading1"/>
        <w:spacing w:lineRule="exact" w:line="310"/>
        <w:rPr>
          <w:bCs/>
        </w:rPr>
      </w:pPr>
      <w:r>
        <w:rPr/>
        <w:t>RESOLUCIÓN</w:t>
      </w:r>
    </w:p>
    <w:p>
      <w:pPr>
        <w:pStyle w:val="Normal"/>
        <w:spacing w:lineRule="exact" w:line="310"/>
        <w:jc w:val="both"/>
        <w:rPr>
          <w:rFonts w:ascii="Arial" w:hAnsi="Arial" w:cs="Arial"/>
          <w:bCs/>
          <w:lang w:val="es-ES"/>
        </w:rPr>
      </w:pPr>
      <w:r>
        <w:rPr>
          <w:rFonts w:cs="Arial" w:ascii="Arial" w:hAnsi="Arial"/>
          <w:bCs/>
          <w:lang w:val="es-ES"/>
        </w:rPr>
      </w:r>
    </w:p>
    <w:p>
      <w:pPr>
        <w:pStyle w:val="Normal"/>
        <w:spacing w:lineRule="exact" w:line="310"/>
        <w:jc w:val="both"/>
        <w:rPr>
          <w:rFonts w:ascii="Arial" w:hAnsi="Arial" w:cs="Arial"/>
          <w:lang w:val="es-ES"/>
        </w:rPr>
      </w:pPr>
      <w:r>
        <w:rPr>
          <w:rFonts w:cs="Arial" w:ascii="Arial" w:hAnsi="Arial"/>
          <w:lang w:val="es-ES"/>
        </w:rPr>
      </w:r>
    </w:p>
    <w:p>
      <w:pPr>
        <w:pStyle w:val="Normal"/>
        <w:spacing w:lineRule="exact" w:line="310"/>
        <w:jc w:val="both"/>
        <w:rPr/>
      </w:pPr>
      <w:r>
        <w:rPr>
          <w:rFonts w:cs="Arial" w:ascii="Arial" w:hAnsi="Arial"/>
          <w:b/>
          <w:lang w:val="es-ES"/>
        </w:rPr>
        <w:t>PRIMERO.-</w:t>
      </w:r>
      <w:r>
        <w:rPr>
          <w:rFonts w:cs="Arial" w:ascii="Arial" w:hAnsi="Arial"/>
          <w:lang w:val="es-ES"/>
        </w:rPr>
        <w:t xml:space="preserve"> Se sobresee la queja iniciada en contra de la Agrupación Política Nacional “ Ciudadanos Unidos por los Derechos Humanos”.</w:t>
      </w:r>
    </w:p>
    <w:p>
      <w:pPr>
        <w:pStyle w:val="Normal"/>
        <w:spacing w:lineRule="exact" w:line="310"/>
        <w:jc w:val="both"/>
        <w:rPr>
          <w:rFonts w:ascii="Arial" w:hAnsi="Arial" w:cs="Arial"/>
          <w:lang w:val="es-ES"/>
        </w:rPr>
      </w:pPr>
      <w:r>
        <w:rPr>
          <w:rFonts w:cs="Arial" w:ascii="Arial" w:hAnsi="Arial"/>
          <w:lang w:val="es-ES"/>
        </w:rPr>
      </w:r>
    </w:p>
    <w:p>
      <w:pPr>
        <w:pStyle w:val="Normal"/>
        <w:spacing w:lineRule="exact" w:line="310"/>
        <w:jc w:val="both"/>
        <w:rPr/>
      </w:pPr>
      <w:r>
        <w:rPr>
          <w:rFonts w:cs="Arial" w:ascii="Arial" w:hAnsi="Arial"/>
          <w:b/>
          <w:lang w:val="es-ES"/>
        </w:rPr>
        <w:t>SEGUNDO.-</w:t>
      </w:r>
      <w:r>
        <w:rPr>
          <w:rFonts w:cs="Arial" w:ascii="Arial" w:hAnsi="Arial"/>
          <w:lang w:val="es-ES"/>
        </w:rPr>
        <w:t xml:space="preserve"> Remítase la queja a la Sala Superior del Tribunal Electoral del Poder Judicial de la Federación para los efectos legales a que haya lugar.</w:t>
      </w:r>
    </w:p>
    <w:p>
      <w:pPr>
        <w:pStyle w:val="Normal"/>
        <w:spacing w:lineRule="exact" w:line="310"/>
        <w:jc w:val="both"/>
        <w:rPr>
          <w:rFonts w:ascii="Arial" w:hAnsi="Arial" w:cs="Arial"/>
          <w:b/>
          <w:b/>
          <w:lang w:val="es-ES"/>
        </w:rPr>
      </w:pPr>
      <w:r>
        <w:rPr>
          <w:rFonts w:cs="Arial" w:ascii="Arial" w:hAnsi="Arial"/>
          <w:b/>
          <w:lang w:val="es-ES"/>
        </w:rPr>
      </w:r>
    </w:p>
    <w:p>
      <w:pPr>
        <w:pStyle w:val="Normal"/>
        <w:tabs>
          <w:tab w:val="clear" w:pos="708"/>
          <w:tab w:val="left" w:pos="994" w:leader="none"/>
        </w:tabs>
        <w:spacing w:lineRule="exact" w:line="310"/>
        <w:jc w:val="both"/>
        <w:rPr/>
      </w:pPr>
      <w:r>
        <w:rPr>
          <w:rFonts w:cs="Arial" w:ascii="Arial" w:hAnsi="Arial"/>
          <w:b/>
          <w:lang w:val="es-ES_tradnl"/>
        </w:rPr>
        <w:t xml:space="preserve">TERCERO.- </w:t>
      </w:r>
      <w:r>
        <w:rPr>
          <w:rFonts w:cs="Arial" w:ascii="Arial" w:hAnsi="Arial"/>
          <w:lang w:val="es-ES_tradnl"/>
        </w:rPr>
        <w:t>Notifíquese personalmente al quejoso en el domicilio señalado en autos.</w:t>
      </w:r>
    </w:p>
    <w:p>
      <w:pPr>
        <w:pStyle w:val="Normal"/>
        <w:tabs>
          <w:tab w:val="clear" w:pos="708"/>
          <w:tab w:val="left" w:pos="994" w:leader="none"/>
        </w:tabs>
        <w:spacing w:lineRule="exact" w:line="31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10"/>
        <w:jc w:val="both"/>
        <w:rPr/>
      </w:pPr>
      <w:r>
        <w:rPr>
          <w:rFonts w:cs="Arial" w:ascii="Arial" w:hAnsi="Arial"/>
          <w:b/>
          <w:bCs/>
          <w:lang w:val="es-ES_tradnl"/>
        </w:rPr>
        <w:t>CUARTO.-</w:t>
      </w:r>
      <w:r>
        <w:rPr>
          <w:rFonts w:cs="Arial" w:ascii="Arial" w:hAnsi="Arial"/>
          <w:lang w:val="es-ES_tradnl"/>
        </w:rPr>
        <w:t xml:space="preserve"> En su oportunidad archívese del presente expediente, como asunto total y definitivamente concluido.</w:t>
      </w:r>
    </w:p>
    <w:p>
      <w:pPr>
        <w:pStyle w:val="Normal"/>
        <w:tabs>
          <w:tab w:val="clear" w:pos="708"/>
          <w:tab w:val="left" w:pos="994" w:leader="none"/>
        </w:tabs>
        <w:spacing w:lineRule="exact" w:line="310"/>
        <w:jc w:val="both"/>
        <w:rPr>
          <w:rFonts w:ascii="Arial" w:hAnsi="Arial" w:cs="Arial"/>
          <w:lang w:val="es-ES_tradnl"/>
        </w:rPr>
      </w:pPr>
      <w:r>
        <w:rPr>
          <w:rFonts w:cs="Arial" w:ascii="Arial" w:hAnsi="Arial"/>
          <w:lang w:val="es-ES_tradnl"/>
        </w:rPr>
      </w:r>
    </w:p>
    <w:p>
      <w:pPr>
        <w:pStyle w:val="Normal"/>
        <w:jc w:val="both"/>
        <w:rPr>
          <w:rFonts w:ascii="Arial" w:hAnsi="Arial" w:cs="Arial"/>
          <w:lang w:val="es-MX"/>
        </w:rPr>
      </w:pPr>
      <w:r>
        <w:rPr>
          <w:rFonts w:cs="Arial" w:ascii="Arial" w:hAnsi="Arial"/>
          <w:lang w:val="es-MX"/>
        </w:rPr>
        <w:t>La presente resolución fue aprobada en sesión ordinaria del Consejo General celebrada el 30 de abril de dos mil tres, por unanimidad de votos de los Consejeros Electorales, Dr. José Barragán Barragán, Lic. Jesús Cantú Escalante, Mtro. Dr. Jaime Cárdenas Gracia, Mtro. Alonso Lujambio Irazabal, Lic. Gastón Luken Garza, Dr. Mauricio Merino Huerta, Dra. Jacqueline Peschard Mariscal, Lic. J. Virgilio Rivera Delgadillo y el Consejero Presidente, Mtro. José Woldenberg Karakowsky.</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bCs/>
                <w:i w:val="false"/>
                <w:i w:val="false"/>
                <w:iCs/>
              </w:rPr>
            </w:pPr>
            <w:r>
              <w:rPr>
                <w:rFonts w:cs="Arial"/>
                <w:bCs/>
                <w:i w:val="false"/>
                <w:iCs/>
              </w:rPr>
              <w:t>EL CONSEJERO PRESIDENTE DEL 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lang w:val="en-US"/>
              </w:rPr>
            </w:pPr>
            <w:r>
              <w:rPr>
                <w:rFonts w:cs="Arial"/>
                <w:bCs/>
                <w:i w:val="false"/>
                <w:iCs/>
                <w:lang w:val="en-US"/>
              </w:rPr>
              <w:t>MTRO. JOSE WOLDENBERG KARAKOWSKY</w:t>
            </w:r>
          </w:p>
        </w:tc>
        <w:tc>
          <w:tcPr>
            <w:tcW w:w="4534" w:type="dxa"/>
            <w:tcBorders/>
          </w:tcPr>
          <w:p>
            <w:pPr>
              <w:pStyle w:val="TextBody"/>
              <w:spacing w:lineRule="exact" w:line="300"/>
              <w:ind w:left="497" w:hanging="0"/>
              <w:jc w:val="center"/>
              <w:rPr>
                <w:rFonts w:cs="Arial"/>
                <w:bCs/>
                <w:i w:val="false"/>
                <w:i w:val="false"/>
                <w:iCs/>
              </w:rPr>
            </w:pPr>
            <w:r>
              <w:rPr>
                <w:rFonts w:cs="Arial"/>
                <w:bCs/>
                <w:i w:val="false"/>
                <w:iCs/>
              </w:rPr>
              <w:t>EL SECRETARIO DEL</w:t>
            </w:r>
          </w:p>
          <w:p>
            <w:pPr>
              <w:pStyle w:val="TextBody"/>
              <w:spacing w:lineRule="exact" w:line="300"/>
              <w:ind w:left="497" w:hanging="0"/>
              <w:jc w:val="center"/>
              <w:rPr>
                <w:rFonts w:cs="Arial"/>
                <w:bCs/>
                <w:i w:val="false"/>
                <w:i w:val="false"/>
                <w:iCs/>
              </w:rPr>
            </w:pPr>
            <w:r>
              <w:rPr>
                <w:rFonts w:cs="Arial"/>
                <w:bCs/>
                <w:i w:val="false"/>
                <w:iCs/>
              </w:rPr>
              <w:t>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t>LIC. FERNANDO ZERTUCHE MUÑOZ</w:t>
            </w:r>
          </w:p>
        </w:tc>
      </w:tr>
    </w:tbl>
    <w:p>
      <w:pPr>
        <w:pStyle w:val="Normal"/>
        <w:tabs>
          <w:tab w:val="clear" w:pos="708"/>
          <w:tab w:val="left" w:pos="994" w:leader="none"/>
        </w:tabs>
        <w:spacing w:lineRule="exact" w:line="310"/>
        <w:jc w:val="both"/>
        <w:rPr>
          <w:rFonts w:ascii="Arial" w:hAnsi="Arial" w:cs="Arial"/>
          <w:lang w:val="es-MX"/>
        </w:rPr>
      </w:pPr>
      <w:r>
        <w:rPr>
          <w:rFonts w:cs="Arial" w:ascii="Arial" w:hAnsi="Arial"/>
          <w:lang w:val="es-MX"/>
        </w:rPr>
      </w:r>
    </w:p>
    <w:p>
      <w:pPr>
        <w:pStyle w:val="Textoindependiente3"/>
        <w:rPr>
          <w:rFonts w:ascii="Arial" w:hAnsi="Arial" w:cs="Arial"/>
          <w:lang w:val="es-MX"/>
        </w:rPr>
      </w:pPr>
      <w:r>
        <w:rPr>
          <w:rFonts w:cs="Arial"/>
          <w:lang w:val="es-MX"/>
        </w:rPr>
      </w:r>
    </w:p>
    <w:sectPr>
      <w:headerReference w:type="default" r:id="rId2"/>
      <w:headerReference w:type="first" r:id="rId3"/>
      <w:footerReference w:type="default" r:id="rId4"/>
      <w:footerReference w:type="first" r:id="rId5"/>
      <w:type w:val="nextPage"/>
      <w:pgSz w:w="12240" w:h="15840"/>
      <w:pgMar w:left="2160" w:right="862" w:gutter="0" w:header="720" w:top="3600" w:footer="720"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Palatino Linotype">
    <w:charset w:val="00"/>
    <w:family w:val="roman"/>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3</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rPr>
    </w:pPr>
    <w:r>
      <w:rPr>
        <w:rFonts w:cs="Arial" w:ascii="Arial" w:hAnsi="Arial"/>
        <w:b/>
      </w:rPr>
    </w:r>
  </w:p>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rPr>
    </w:pPr>
    <w:r>
      <w:rPr>
        <w:rFonts w:cs="Arial" w:ascii="Arial" w:hAnsi="Arial"/>
        <w:b/>
      </w:rPr>
      <w:t>JGE/QJRC/CG/053/2002</w:t>
    </w:r>
  </w:p>
  <w:p>
    <w:pPr>
      <w:pStyle w:val="Normal"/>
      <w:jc w:val="right"/>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160" w:leader="none"/>
      </w:tabs>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rPr>
    </w:pPr>
    <w:r>
      <w:rPr>
        <w:rFonts w:cs="Arial" w:ascii="Arial" w:hAnsi="Arial"/>
        <w:b/>
      </w:rPr>
      <w:t>JGE/QJRC/CG/053/2002</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Header"/>
      <w:rPr>
        <w:rFonts w:ascii="Arial" w:hAnsi="Arial" w:cs="Arial"/>
        <w:b/>
        <w:b/>
        <w:lang w:val="en-US"/>
      </w:rPr>
    </w:pPr>
    <w:r>
      <w:rPr>
        <w:rFonts w:cs="Arial"/>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211"/>
        </w:tabs>
        <w:ind w:left="1211" w:hanging="36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bCs/>
      <w:i/>
      <w:iCs/>
      <w:lang w:val="es-ES"/>
    </w:rPr>
  </w:style>
  <w:style w:type="paragraph" w:styleId="Heading3">
    <w:name w:val="Heading 3"/>
    <w:basedOn w:val="Normal"/>
    <w:next w:val="Normal"/>
    <w:qFormat/>
    <w:pPr>
      <w:keepNext w:val="true"/>
      <w:numPr>
        <w:ilvl w:val="2"/>
        <w:numId w:val="1"/>
      </w:numPr>
      <w:ind w:left="851" w:right="851" w:hanging="0"/>
      <w:jc w:val="both"/>
      <w:outlineLvl w:val="2"/>
    </w:pPr>
    <w:rPr>
      <w:i/>
      <w:iCs/>
      <w:lang w:val="es-E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bCs/>
      <w:i/>
      <w:iCs/>
      <w:lang w:val="es-ES"/>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lang w:val="es-ES"/>
    </w:rPr>
  </w:style>
  <w:style w:type="paragraph" w:styleId="Heading6">
    <w:name w:val="Heading 6"/>
    <w:basedOn w:val="Normal"/>
    <w:next w:val="Normal"/>
    <w:qFormat/>
    <w:pPr>
      <w:keepNext w:val="true"/>
      <w:numPr>
        <w:ilvl w:val="5"/>
        <w:numId w:val="1"/>
      </w:numPr>
      <w:ind w:left="1418" w:right="1418" w:hanging="0"/>
      <w:outlineLvl w:val="5"/>
    </w:pPr>
    <w:rPr>
      <w:rFonts w:ascii="Arial" w:hAnsi="Arial" w:cs="Arial"/>
      <w:b/>
      <w:bCs/>
      <w:i/>
      <w:iCs/>
      <w:lang w:val="es-MX"/>
    </w:rPr>
  </w:style>
  <w:style w:type="paragraph" w:styleId="Heading7">
    <w:name w:val="Heading 7"/>
    <w:basedOn w:val="Normal"/>
    <w:next w:val="Normal"/>
    <w:qFormat/>
    <w:pPr>
      <w:keepNext w:val="true"/>
      <w:numPr>
        <w:ilvl w:val="6"/>
        <w:numId w:val="1"/>
      </w:numPr>
      <w:ind w:left="1418" w:right="1418" w:hanging="0"/>
      <w:jc w:val="center"/>
      <w:outlineLvl w:val="6"/>
    </w:pPr>
    <w:rPr>
      <w:rFonts w:ascii="Arial" w:hAnsi="Arial" w:cs="Arial"/>
      <w:i/>
      <w:iCs/>
    </w:rPr>
  </w:style>
  <w:style w:type="paragraph" w:styleId="Heading8">
    <w:name w:val="Heading 8"/>
    <w:basedOn w:val="Normal"/>
    <w:next w:val="Normal"/>
    <w:qFormat/>
    <w:pPr>
      <w:keepNext w:val="true"/>
      <w:numPr>
        <w:ilvl w:val="7"/>
        <w:numId w:val="1"/>
      </w:numPr>
      <w:spacing w:lineRule="auto" w:line="360"/>
      <w:ind w:left="1440" w:hanging="0"/>
      <w:jc w:val="both"/>
      <w:outlineLvl w:val="7"/>
    </w:pPr>
    <w:rPr>
      <w:rFonts w:ascii="Arial" w:hAnsi="Arial" w:cs="Arial"/>
      <w:b/>
      <w:sz w:val="28"/>
      <w:lang w:val="es-MX"/>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sz w:val="28"/>
      <w:lang w:val="es-MX"/>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caps w:val="false"/>
      <w:smallCaps w:val="false"/>
      <w:strike w:val="false"/>
      <w:dstrike w:val="false"/>
      <w:outline/>
      <w:shadow/>
      <w:vanish w:val="false"/>
      <w:color w:val="000000"/>
      <w:position w:val="0"/>
      <w:sz w:val="28"/>
      <w:sz w:val="28"/>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Wingdings" w:hAnsi="Wingdings" w:cs="Wingdings"/>
      <w:caps w:val="false"/>
      <w:smallCaps w:val="false"/>
      <w:strike w:val="false"/>
      <w:dstrike w:val="false"/>
      <w:outline/>
      <w:shadow/>
      <w:vanish w:val="false"/>
      <w:color w:val="000000"/>
      <w:position w:val="0"/>
      <w:sz w:val="28"/>
      <w:sz w:val="28"/>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1z0">
    <w:name w:val="WW8Num61z0"/>
    <w:qFormat/>
    <w:rPr>
      <w:b/>
    </w:rPr>
  </w:style>
  <w:style w:type="character" w:styleId="WW8Num62z0">
    <w:name w:val="WW8Num62z0"/>
    <w:qFormat/>
    <w:rPr>
      <w:rFonts w:ascii="Wingdings" w:hAnsi="Wingdings" w:cs="Wingdings"/>
      <w:sz w:val="16"/>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i w:val="false"/>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val="false"/>
    </w:rPr>
  </w:style>
  <w:style w:type="character" w:styleId="WW8Num89z0">
    <w:name w:val="WW8Num89z0"/>
    <w:qFormat/>
    <w:rPr/>
  </w:style>
  <w:style w:type="character" w:styleId="WW8Num90z0">
    <w:name w:val="WW8Num90z0"/>
    <w:qFormat/>
    <w:rPr>
      <w:b/>
    </w:rPr>
  </w:style>
  <w:style w:type="character" w:styleId="WW8Num91z0">
    <w:name w:val="WW8Num91z0"/>
    <w:qFormat/>
    <w:rPr>
      <w:b w:val="false"/>
    </w:rPr>
  </w:style>
  <w:style w:type="character" w:styleId="WW8Num92z0">
    <w:name w:val="WW8Num92z0"/>
    <w:qFormat/>
    <w:rPr/>
  </w:style>
  <w:style w:type="character" w:styleId="WW8Num93z0">
    <w:name w:val="WW8Num93z0"/>
    <w:qFormat/>
    <w:rPr>
      <w:sz w:val="56"/>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b/>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lineRule="auto" w:line="480"/>
      <w:jc w:val="center"/>
    </w:pPr>
    <w:rPr>
      <w:rFonts w:ascii="Arial" w:hAnsi="Arial" w:cs="Arial"/>
      <w:b/>
      <w:bCs/>
      <w:lang w:val="es-MX"/>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widowControl w:val="false"/>
      <w:ind w:left="1740" w:hanging="0"/>
      <w:jc w:val="both"/>
    </w:pPr>
    <w:rPr>
      <w:i/>
      <w:szCs w:val="20"/>
      <w:lang w:val="es-ES"/>
    </w:rPr>
  </w:style>
  <w:style w:type="paragraph" w:styleId="Textodebloque">
    <w:name w:val="Texto de bloque"/>
    <w:basedOn w:val="Normal"/>
    <w:qFormat/>
    <w:pPr>
      <w:ind w:left="851" w:right="851" w:hanging="0"/>
    </w:pPr>
    <w:rPr>
      <w:i/>
      <w:iCs/>
      <w:lang w:val="es-ES"/>
    </w:rPr>
  </w:style>
  <w:style w:type="paragraph" w:styleId="Textoindependiente3">
    <w:name w:val="Texto independiente 3"/>
    <w:basedOn w:val="Normal"/>
    <w:qFormat/>
    <w:pPr>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Textoindependiente2">
    <w:name w:val="Texto independiente 2"/>
    <w:basedOn w:val="Normal"/>
    <w:qFormat/>
    <w:pPr>
      <w:ind w:right="851" w:hanging="0"/>
      <w:jc w:val="both"/>
    </w:pPr>
    <w:rPr>
      <w:rFonts w:ascii="Arial" w:hAnsi="Arial" w:cs="Arial"/>
      <w:lang w:val="es-ES"/>
    </w:rPr>
  </w:style>
  <w:style w:type="paragraph" w:styleId="NormalWeb">
    <w:name w:val="Normal (Web)"/>
    <w:basedOn w:val="Normal"/>
    <w:qFormat/>
    <w:pPr>
      <w:spacing w:before="280" w:after="280"/>
    </w:pPr>
    <w:rPr>
      <w:rFonts w:ascii="Arial Unicode MS" w:hAnsi="Arial Unicode MS" w:eastAsia="Arial Unicode MS" w:cs="Arial Unicode MS"/>
      <w:color w:val="000000"/>
      <w:lang w:val="es-ES"/>
    </w:rPr>
  </w:style>
  <w:style w:type="paragraph" w:styleId="Textosinformato">
    <w:name w:val="Texto sin formato"/>
    <w:basedOn w:val="Normal"/>
    <w:qFormat/>
    <w:pPr/>
    <w:rPr>
      <w:rFonts w:ascii="Courier New" w:hAnsi="Courier New" w:cs="Courier New"/>
      <w:sz w:val="20"/>
      <w:szCs w:val="20"/>
      <w:lang w:val="es-MX"/>
    </w:rPr>
  </w:style>
  <w:style w:type="paragraph" w:styleId="Estilo2">
    <w:name w:val="Estilo2"/>
    <w:basedOn w:val="Normal"/>
    <w:qFormat/>
    <w:pPr/>
    <w:rPr>
      <w:rFonts w:ascii="Palatino Linotype" w:hAnsi="Palatino Linotype" w:cs="Palatino Linotype"/>
      <w:caps/>
      <w:imprint/>
      <w:color w:val="800080"/>
      <w:sz w:val="20"/>
      <w:u w:val="wavyDouble"/>
      <w:lang w:val="es-MX"/>
    </w:rPr>
  </w:style>
  <w:style w:type="paragraph" w:styleId="TextBodyIndent">
    <w:name w:val="Body Text Indent"/>
    <w:basedOn w:val="Normal"/>
    <w:pPr>
      <w:spacing w:lineRule="auto" w:line="480"/>
      <w:ind w:firstLine="720"/>
      <w:jc w:val="both"/>
    </w:pPr>
    <w:rPr>
      <w:rFonts w:ascii="Arial" w:hAnsi="Arial" w:cs="Arial"/>
      <w:lang w:val="es-MX"/>
    </w:rPr>
  </w:style>
  <w:style w:type="paragraph" w:styleId="Sangra2detindependiente">
    <w:name w:val="Sangría 2 de t. independiente"/>
    <w:basedOn w:val="Normal"/>
    <w:qFormat/>
    <w:pPr>
      <w:tabs>
        <w:tab w:val="clear" w:pos="708"/>
        <w:tab w:val="left" w:pos="2552" w:leader="none"/>
      </w:tabs>
      <w:spacing w:lineRule="auto" w:line="360"/>
      <w:ind w:left="851" w:hanging="0"/>
      <w:jc w:val="both"/>
    </w:pPr>
    <w:rPr>
      <w:rFonts w:ascii="Arial" w:hAnsi="Arial" w:cs="Arial"/>
      <w:sz w:val="28"/>
      <w:szCs w:val="20"/>
      <w:lang w:val="es-ES"/>
    </w:rPr>
  </w:style>
  <w:style w:type="paragraph" w:styleId="Listaconvietas">
    <w:name w:val="Lista con viñetas"/>
    <w:basedOn w:val="Normal"/>
    <w:qFormat/>
    <w:pPr>
      <w:numPr>
        <w:ilvl w:val="0"/>
        <w:numId w:val="3"/>
      </w:numPr>
      <w:tabs>
        <w:tab w:val="clear" w:pos="708"/>
        <w:tab w:val="left" w:pos="360" w:leader="none"/>
      </w:tabs>
      <w:spacing w:lineRule="auto" w:line="360"/>
      <w:jc w:val="both"/>
    </w:pPr>
    <w:rPr>
      <w:rFonts w:ascii="Arial" w:hAnsi="Arial" w:cs="Arial"/>
      <w:sz w:val="28"/>
      <w:lang w:val="es-ES"/>
    </w:rPr>
  </w:style>
  <w:style w:type="paragraph" w:styleId="BodyText21">
    <w:name w:val="Body Text 21"/>
    <w:basedOn w:val="Normal"/>
    <w:qFormat/>
    <w:pPr>
      <w:jc w:val="both"/>
    </w:pPr>
    <w:rPr>
      <w:rFonts w:ascii="Arial" w:hAnsi="Arial" w:cs="Arial"/>
      <w:szCs w:val="20"/>
      <w:lang w:val="es-MX"/>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22:43:00Z</dcterms:created>
  <dc:creator>INSTITUTO FEDERAL</dc:creator>
  <dc:description/>
  <dc:language>en-US</dc:language>
  <cp:lastModifiedBy>INSTITUTO FEDERAL ELECTORAL</cp:lastModifiedBy>
  <cp:lastPrinted>2002-11-18T23:00:00Z</cp:lastPrinted>
  <dcterms:modified xsi:type="dcterms:W3CDTF">2003-04-30T22:49:00Z</dcterms:modified>
  <cp:revision>12</cp:revision>
  <dc:subject/>
  <dc:title>PROYECTO DE DICTAMEN RESPECTO DE LA DENUNCIA PRESENTADA POR EFRAIN RUIZ FLORES Y OTROS EN CONTRA DEL PARTIDO ALIANZA SOCIAL PO</dc:title>
</cp:coreProperties>
</file>