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520/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C. GUILLERMO BERNARDO GALLAND GUERRERO EN CONTRA DEL DENOMINADO “PARTIDO POPULAR SOCIALIST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GBGG/JL/HGO/354/2003</w:t>
      </w:r>
      <w:r>
        <w:rPr>
          <w:rFonts w:cs="Arial" w:ascii="Arial" w:hAnsi="Arial"/>
        </w:rPr>
        <w:t>, al tenor de los siguientes:</w:t>
      </w:r>
    </w:p>
    <w:p>
      <w:pPr>
        <w:pStyle w:val="Header"/>
        <w:ind w:right="-81"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primero de julio dos mil tres, se recibió en la Secretaría Ejecutiva del Instituto Federal Electoral el oficio CSL/309/03, de fecha treinta de junio de este año, suscrito por el C. Juan Carlos Mendoza Meza, Secretario del Consejo Local de esta institución en el estado de Hidalgo, mediante el cual remitió el escrito signado por el C. Guillermo Bernardo Galland Guerrero</w:t>
      </w:r>
      <w:r>
        <w:rPr>
          <w:rFonts w:cs="Arial" w:ascii="Arial" w:hAnsi="Arial"/>
          <w:lang w:val="es-MX"/>
        </w:rPr>
        <w:t xml:space="preserve">, quién se ostenta como Secretario General del Comité Directivo Estatal del Partido Acción Nacional en esa entidad federativa,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En los últimos días, en las estaciones locales del Grupo Acir, Super Tula y XENQ de Tulancingo, cadenas de Radiodifusión con cobertura nacional, he podido escuchar con ‘mucha’ frecuencia, unos spots que en términos generales dicen lo siguiente: acusa de mentiroso al Partido Acción Nacional, de falta de transparencia, invita a la gente a no votar, anunciándose como ‘Partido Popular Social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ñores Consejeros, el Partido Acción Nacional, ha mantenido un respeto absoluto a todas las instituciones de México desde el inicio de este proceso electoral; apegándonos en todo momento y sin la menor duda, a todas y cada una de las disposiciones legales que regulan y rigen la actividad política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l ser ese hecho, una vil difamación que atenta en contra del desarrollo democrático de nuestro país, ya que en primer término ese seudo partido no cuenta con el registro correspondiente, lo que le impide participar de cualquier forma y bajo cualquier concepto en el desarrollo del presente proceso electoral, además de que dolosamente las radiodifusoras no mencionan al término del anuncio, quién está financiando el mismo, y para los efectos de que se siga manteniendo un ambiente de respeto y civilidad, tal y como se venía haciendo hasta antes de la publicación de los referidos spots, solicitamos formalmente y con fundamento en los artículos 22, 105 y 110 del Código Federal de Instituciones y Procedimientos Electorales vigente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e solicite a la radiodifusora el retiro inmediato de los mencionados anuncios, por ser ilegales de pleno dere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Se haga del conocimiento de la ciudadanía, por el mismo medio y frecuencia, que ese seudo partido no cuenta con el registro correspondiente o en su defecto, que se informe a la ciudadanía cuales son los partidos políticos que sí cuentan con el registro para poder participar en el presente proc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Se efectúe la investigación correspondiente para descubrir quién o quienes son los que están financiando esa calumnia, con el único propósito de desprestigiar a Acción Nacional.</w:t>
      </w:r>
    </w:p>
    <w:p>
      <w:pPr>
        <w:pStyle w:val="Normal"/>
        <w:ind w:left="900" w:right="918" w:hanging="0"/>
        <w:jc w:val="both"/>
        <w:rPr>
          <w:rFonts w:ascii="Arial" w:hAnsi="Arial" w:cs="Arial"/>
          <w:i/>
          <w:i/>
        </w:rPr>
      </w:pPr>
      <w:r>
        <w:rPr>
          <w:rFonts w:cs="Arial" w:ascii="Arial" w:hAnsi="Arial"/>
          <w:i/>
        </w:rPr>
      </w:r>
    </w:p>
    <w:p>
      <w:pPr>
        <w:pStyle w:val="Textodebloque"/>
        <w:rPr>
          <w:szCs w:val="24"/>
        </w:rPr>
      </w:pPr>
      <w:r>
        <w:rPr>
          <w:szCs w:val="24"/>
        </w:rPr>
        <w:t>4.- En su caso, sancionar al Partido Político que se encuentre atrás de este asunto, en virtud de que su actuación sale del marco legal de respeto y de la obligación que el artículo 38 inciso p) del COFIPE, impone a los partidos políticos que sí cuentan con su respectivo registro.”</w:t>
      </w:r>
    </w:p>
    <w:p>
      <w:pPr>
        <w:pStyle w:val="Normal"/>
        <w:ind w:left="900" w:right="918" w:hanging="0"/>
        <w:jc w:val="both"/>
        <w:rPr>
          <w:rFonts w:ascii="Arial" w:hAnsi="Arial" w:cs="Arial"/>
          <w:i/>
          <w:i/>
          <w:szCs w:val="24"/>
        </w:rPr>
      </w:pPr>
      <w:r>
        <w:rPr>
          <w:rFonts w:cs="Arial" w:ascii="Arial" w:hAnsi="Arial"/>
          <w:i/>
          <w:szCs w:val="24"/>
        </w:rPr>
      </w:r>
    </w:p>
    <w:p>
      <w:pPr>
        <w:pStyle w:val="Sangra2detindependiente"/>
        <w:ind w:left="0" w:right="639" w:hanging="0"/>
        <w:rPr>
          <w:i w:val="false"/>
          <w:i w:val="false"/>
        </w:rPr>
      </w:pPr>
      <w:r>
        <w:rPr>
          <w:i w:val="false"/>
        </w:rPr>
        <w:t>Anexando como pruebas de su parte, las siguientes:</w:t>
      </w:r>
    </w:p>
    <w:p>
      <w:pPr>
        <w:pStyle w:val="Sangra2detindependiente"/>
        <w:ind w:left="0" w:right="639" w:hanging="0"/>
        <w:rPr>
          <w:i w:val="false"/>
          <w:i w:val="false"/>
        </w:rPr>
      </w:pPr>
      <w:r>
        <w:rPr>
          <w:i w:val="false"/>
        </w:rPr>
        <w:t>1.- Ejemplar del Semanario “El Rollo”, de fecha veintinueve de junio de dos mil tres, en cuya página cinco, aparece un aviso publicitario, cuyo texto principal es el siguiente:</w:t>
      </w:r>
    </w:p>
    <w:p>
      <w:pPr>
        <w:pStyle w:val="Sangra2detindependiente"/>
        <w:ind w:left="0" w:right="639" w:hanging="0"/>
        <w:rPr>
          <w:i w:val="false"/>
          <w:i w:val="false"/>
        </w:rPr>
      </w:pPr>
      <w:r>
        <w:rPr>
          <w:i w:val="false"/>
        </w:rPr>
      </w:r>
    </w:p>
    <w:p>
      <w:pPr>
        <w:pStyle w:val="Sangra2detindependiente"/>
        <w:ind w:left="900" w:right="918" w:hanging="0"/>
        <w:rPr>
          <w:iCs/>
        </w:rPr>
      </w:pPr>
      <w:r>
        <w:rPr>
          <w:iCs/>
        </w:rPr>
        <w:t>“</w:t>
      </w:r>
      <w:r>
        <w:rPr>
          <w:iCs/>
        </w:rPr>
        <w:t>ESTE 6 DE JULIO DEFIENDE LAS CONQUISTAS POR LAS QUE DIMOS LA VIDA.</w:t>
      </w:r>
    </w:p>
    <w:p>
      <w:pPr>
        <w:pStyle w:val="Sangra2detindependiente"/>
        <w:ind w:left="900" w:right="918" w:hanging="0"/>
        <w:rPr>
          <w:iCs/>
        </w:rPr>
      </w:pPr>
      <w:r>
        <w:rPr>
          <w:iCs/>
        </w:rPr>
      </w:r>
    </w:p>
    <w:p>
      <w:pPr>
        <w:pStyle w:val="Sangra2detindependiente"/>
        <w:ind w:left="900" w:right="918" w:hanging="0"/>
        <w:rPr>
          <w:iCs/>
        </w:rPr>
      </w:pPr>
      <w:r>
        <w:rPr>
          <w:iCs/>
        </w:rPr>
        <w:t>LOS DEL CAMBIO QUIEREN PRIVATIZAR PEMEX Y LA ELECTRICIDAD.</w:t>
      </w:r>
    </w:p>
    <w:p>
      <w:pPr>
        <w:pStyle w:val="Sangra2detindependiente"/>
        <w:ind w:left="900" w:right="918" w:hanging="0"/>
        <w:rPr>
          <w:iCs/>
        </w:rPr>
      </w:pPr>
      <w:r>
        <w:rPr>
          <w:iCs/>
        </w:rPr>
      </w:r>
    </w:p>
    <w:p>
      <w:pPr>
        <w:pStyle w:val="Sangra2detindependiente"/>
        <w:ind w:left="900" w:right="918" w:hanging="0"/>
        <w:rPr>
          <w:iCs/>
        </w:rPr>
      </w:pPr>
      <w:r>
        <w:rPr>
          <w:iCs/>
        </w:rPr>
        <w:t>PARA DEFENDER A MÉXICO Y A LA REVOLUCIÓN NI UN VOTO A LOS DEL CAMBIO.</w:t>
      </w:r>
    </w:p>
    <w:p>
      <w:pPr>
        <w:pStyle w:val="Sangra2detindependiente"/>
        <w:ind w:left="900" w:right="918" w:hanging="0"/>
        <w:rPr>
          <w:iCs/>
        </w:rPr>
      </w:pPr>
      <w:r>
        <w:rPr>
          <w:iCs/>
        </w:rPr>
      </w:r>
    </w:p>
    <w:p>
      <w:pPr>
        <w:pStyle w:val="Sangra2detindependiente"/>
        <w:ind w:left="900" w:right="918" w:hanging="0"/>
        <w:rPr>
          <w:iCs/>
        </w:rPr>
      </w:pPr>
      <w:r>
        <w:rPr>
          <w:iCs/>
        </w:rPr>
        <w:t>ESTE 6 DE JULIO NO LES QUITES EL FRENO AL CAMBIO.</w:t>
      </w:r>
    </w:p>
    <w:p>
      <w:pPr>
        <w:pStyle w:val="Sangra2detindependiente"/>
        <w:ind w:left="900" w:right="918" w:hanging="0"/>
        <w:rPr>
          <w:iCs/>
        </w:rPr>
      </w:pPr>
      <w:r>
        <w:rPr>
          <w:iCs/>
        </w:rPr>
      </w:r>
    </w:p>
    <w:p>
      <w:pPr>
        <w:pStyle w:val="Sangra2detindependiente"/>
        <w:ind w:left="900" w:right="918" w:hanging="0"/>
        <w:rPr>
          <w:iCs/>
        </w:rPr>
      </w:pPr>
      <w:r>
        <w:rPr>
          <w:iCs/>
        </w:rPr>
        <w:t>¡VOTA POR MÉXICO! ¡VOTA POR LA SOBERANÍA!</w:t>
      </w:r>
    </w:p>
    <w:p>
      <w:pPr>
        <w:pStyle w:val="Sangra2detindependiente"/>
        <w:ind w:left="900" w:right="918" w:hanging="0"/>
        <w:rPr>
          <w:iCs/>
        </w:rPr>
      </w:pPr>
      <w:r>
        <w:rPr>
          <w:iCs/>
        </w:rPr>
      </w:r>
    </w:p>
    <w:p>
      <w:pPr>
        <w:pStyle w:val="Sangra2detindependiente"/>
        <w:ind w:left="900" w:right="918" w:hanging="0"/>
        <w:rPr>
          <w:iCs/>
        </w:rPr>
      </w:pPr>
      <w:r>
        <w:rPr>
          <w:iCs/>
        </w:rPr>
        <w:t>UNIDAD DEL PUEBLO Y LAS FUERZAS DEMOCRÁTICAS PARA DERROTAR A LA DERECHA</w:t>
      </w:r>
    </w:p>
    <w:p>
      <w:pPr>
        <w:pStyle w:val="Sangra2detindependiente"/>
        <w:ind w:left="900" w:right="918" w:hanging="0"/>
        <w:rPr>
          <w:iCs/>
        </w:rPr>
      </w:pPr>
      <w:r>
        <w:rPr>
          <w:iCs/>
        </w:rPr>
      </w:r>
    </w:p>
    <w:p>
      <w:pPr>
        <w:pStyle w:val="Sangra2detindependiente"/>
        <w:ind w:left="900" w:right="918" w:hanging="0"/>
        <w:rPr>
          <w:iCs/>
        </w:rPr>
      </w:pPr>
      <w:r>
        <w:rPr>
          <w:iCs/>
        </w:rPr>
        <w:t>PARTIDO POPULAR SOCIALISTA. COMITÉ DIRECTIVO ESTATAL”</w:t>
      </w:r>
    </w:p>
    <w:p>
      <w:pPr>
        <w:pStyle w:val="Sangra2detindependiente"/>
        <w:ind w:left="0" w:right="639" w:hanging="0"/>
        <w:rPr>
          <w:i w:val="false"/>
          <w:i w:val="false"/>
          <w:iCs/>
        </w:rPr>
      </w:pPr>
      <w:r>
        <w:rPr>
          <w:i w:val="false"/>
          <w:iCs/>
        </w:rPr>
      </w:r>
    </w:p>
    <w:p>
      <w:pPr>
        <w:pStyle w:val="Sangra2detindependiente"/>
        <w:ind w:left="0" w:right="639" w:hanging="0"/>
        <w:rPr>
          <w:i w:val="false"/>
          <w:i w:val="false"/>
        </w:rPr>
      </w:pPr>
      <w:r>
        <w:rPr>
          <w:i w:val="false"/>
        </w:rPr>
      </w:r>
    </w:p>
    <w:p>
      <w:pPr>
        <w:pStyle w:val="TextBody"/>
        <w:rPr/>
      </w:pPr>
      <w:r>
        <w:rPr>
          <w:rFonts w:cs="Arial" w:ascii="Arial" w:hAnsi="Arial"/>
          <w:b/>
        </w:rPr>
        <w:t>II.</w:t>
      </w:r>
      <w:r>
        <w:rPr>
          <w:rFonts w:cs="Arial" w:ascii="Arial" w:hAnsi="Arial"/>
        </w:rPr>
        <w:t xml:space="preserve"> Por acuerdo de fecha sei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GBGG/JL/HGO/354/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390/2003, de fecha siete de julio del presente año, suscrito por el Secretario de la Junta General Ejecutiva del Instituto Federal Electoral, se solicitó al Vocal Ejecutivo de la Junta Local de esta Institución en el estado de Hidalgo,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numPr>
          <w:ilvl w:val="0"/>
          <w:numId w:val="2"/>
        </w:numPr>
        <w:rPr>
          <w:rFonts w:cs="Arial"/>
        </w:rPr>
      </w:pPr>
      <w:r>
        <w:rPr>
          <w:rFonts w:cs="Arial"/>
        </w:rPr>
        <w:t>Requiriera al Instituto Estatal Electoral del Estado de Hidalgo, informara si el denominado Partido Popular Socialista se encuentra registrado como partido político estatal en esa entidad federativa, y en caso de ser afirmativo, la fecha en la cual fue reconocido como tal.</w:t>
      </w:r>
    </w:p>
    <w:p>
      <w:pPr>
        <w:pStyle w:val="Textoindependiente3"/>
        <w:rPr>
          <w:rFonts w:cs="Arial"/>
        </w:rPr>
      </w:pPr>
      <w:r>
        <w:rPr>
          <w:rFonts w:cs="Arial"/>
        </w:rPr>
      </w:r>
    </w:p>
    <w:p>
      <w:pPr>
        <w:pStyle w:val="Normal"/>
        <w:numPr>
          <w:ilvl w:val="0"/>
          <w:numId w:val="2"/>
        </w:numPr>
        <w:jc w:val="both"/>
        <w:rPr>
          <w:rFonts w:ascii="Arial" w:hAnsi="Arial" w:cs="Arial"/>
        </w:rPr>
      </w:pPr>
      <w:r>
        <w:rPr>
          <w:rFonts w:cs="Arial" w:ascii="Arial" w:hAnsi="Arial"/>
        </w:rPr>
        <w:t>Solicitara a las administraciones de las estaciones radiales “Super Tula” y “XENQ”, informaran a esta autoridad si el Partido Popular Socialista ha ordenado la transmisión de cualquier spot o anuncio comercial durante el presente año, y de ser afirmativa dicha respuesta, proporcionara a través de medios magnéticos u ópticos, copia de los mism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su caso, inquiriera a esas radiodifusoras en torno a los nombres de las personas que solicitaron los anuncios comerciales en cuestión, proporcionando mayores datos que permitan su identificación y localización, tales como: domicilio al cual se facturó, Registro Federal de Contribuyentes, etcétera.</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VE/410/03, de fecha doce de agosto de dos mil tres, el C. José Luis Ashane Bulos, Vocal Ejecutivo de la Junta Local del Instituto Federal Electoral en el estado de Hidalgo, informó a esta autoridad los resultados arrojados por las pesquisas que le fueron encomendadas para esclarecer los hechos materia de queja, acompañando las siguientes documentales:</w:t>
      </w:r>
    </w:p>
    <w:p>
      <w:pPr>
        <w:pStyle w:val="BodyText21"/>
        <w:ind w:right="-81" w:hanging="0"/>
        <w:rPr>
          <w:rFonts w:ascii="Arial" w:hAnsi="Arial" w:cs="Arial"/>
          <w:lang w:val="es-ES"/>
        </w:rPr>
      </w:pPr>
      <w:r>
        <w:rPr>
          <w:rFonts w:cs="Arial"/>
          <w:lang w:val="es-ES"/>
        </w:rPr>
      </w:r>
    </w:p>
    <w:p>
      <w:pPr>
        <w:pStyle w:val="BodyText21"/>
        <w:ind w:right="-81" w:hanging="0"/>
        <w:rPr>
          <w:lang w:val="es-ES"/>
        </w:rPr>
      </w:pPr>
      <w:r>
        <w:rPr>
          <w:lang w:val="es-ES"/>
        </w:rPr>
        <w:t>1.- Oficio número I.E.E./PCG/066/2003, de fecha veinticuatro de julio del dos mil tres, suscrito por el C. José Luis Lima Morales, Presidente del Consejo General del Instituto Estatal Electoral del estado de Hidalgo, mediante el cual informa que el Partido Popular Socialista no está registrado como partido político estatal ante esa autoridad.</w:t>
      </w:r>
    </w:p>
    <w:p>
      <w:pPr>
        <w:pStyle w:val="BodyText21"/>
        <w:ind w:right="-81" w:hanging="0"/>
        <w:rPr>
          <w:lang w:val="es-ES"/>
        </w:rPr>
      </w:pPr>
      <w:r>
        <w:rPr>
          <w:lang w:val="es-ES"/>
        </w:rPr>
      </w:r>
    </w:p>
    <w:p>
      <w:pPr>
        <w:pStyle w:val="BodyText21"/>
        <w:ind w:right="-81" w:hanging="0"/>
        <w:rPr>
          <w:lang w:val="es-ES"/>
        </w:rPr>
      </w:pPr>
      <w:r>
        <w:rPr>
          <w:lang w:val="es-ES"/>
        </w:rPr>
        <w:t>2.- Escrito de fecha siete de agosto del dos mil tres, mediante el cual la administración de la estación radial XENQ, Radio Tulancingo, S.A. de C.V., informa que durante el presente año, esa radiodifusora transmitió ciento cincuenta y cinco mensajes publicitarios del Partido Popular Socialista, los cuales fueron solicitados por los CC. Javier Yáñez Zenteno y Jorge García, acompañando el anexo que se detalla a continuación:</w:t>
      </w:r>
    </w:p>
    <w:p>
      <w:pPr>
        <w:pStyle w:val="BodyText21"/>
        <w:ind w:right="-81" w:hanging="0"/>
        <w:rPr>
          <w:lang w:val="es-ES"/>
        </w:rPr>
      </w:pPr>
      <w:r>
        <w:rPr>
          <w:lang w:val="es-ES"/>
        </w:rPr>
      </w:r>
    </w:p>
    <w:p>
      <w:pPr>
        <w:pStyle w:val="BodyText21"/>
        <w:ind w:right="-81" w:hanging="0"/>
        <w:rPr>
          <w:lang w:val="es-ES"/>
        </w:rPr>
      </w:pPr>
      <w:r>
        <w:rPr>
          <w:lang w:val="es-ES"/>
        </w:rPr>
        <w:t>a) Cinta magnética que contiene los spots transmitidos por la radiodifusora mencionada.</w:t>
      </w:r>
    </w:p>
    <w:p>
      <w:pPr>
        <w:pStyle w:val="BodyText21"/>
        <w:ind w:right="-81" w:hanging="0"/>
        <w:rPr>
          <w:lang w:val="es-ES"/>
        </w:rPr>
      </w:pPr>
      <w:r>
        <w:rPr>
          <w:lang w:val="es-ES"/>
        </w:rPr>
      </w:r>
    </w:p>
    <w:p>
      <w:pPr>
        <w:pStyle w:val="BodyText21"/>
        <w:ind w:right="-81" w:hanging="0"/>
        <w:rPr>
          <w:lang w:val="es-ES"/>
        </w:rPr>
      </w:pPr>
      <w:r>
        <w:rPr>
          <w:lang w:val="es-ES"/>
        </w:rPr>
        <w:t>3.- Copia del escrito suscrito por el C. Javier Yánez Zenteno, de fecha veintiséis de junio de dos mil tres, mediante el cual solicita a la Gerencia de la estación radial “Super Stereo 100.5”, de la ciudad de Pachuca, Hidalgo, transmita veintisiete mensajes publicitarios durante el período comprendido del veintisiete de junio al primero de julio de este año.</w:t>
      </w:r>
    </w:p>
    <w:p>
      <w:pPr>
        <w:pStyle w:val="BodyText21"/>
        <w:ind w:right="-81" w:hanging="0"/>
        <w:rPr>
          <w:lang w:val="es-ES"/>
        </w:rPr>
      </w:pPr>
      <w:r>
        <w:rPr>
          <w:lang w:val="es-ES"/>
        </w:rPr>
      </w:r>
    </w:p>
    <w:p>
      <w:pPr>
        <w:pStyle w:val="BodyText21"/>
        <w:ind w:right="-81" w:hanging="0"/>
        <w:rPr>
          <w:lang w:val="es-ES"/>
        </w:rPr>
      </w:pPr>
      <w:r>
        <w:rPr>
          <w:lang w:val="es-ES"/>
        </w:rPr>
        <w:t>4.- Copia del calendario de transmisión de spots con más de una versión, correspondiente al mes de junio de dos mil tres, emitido por la radiodifusora “Super Stereo 100.5”, en el cual se detallan la forma en la cual habrán de ser difundidos los mensajes publicitarios solicitados por el C. Javier Yánez Zenteno.</w:t>
      </w:r>
    </w:p>
    <w:p>
      <w:pPr>
        <w:pStyle w:val="BodyText21"/>
        <w:ind w:right="-81" w:hanging="0"/>
        <w:rPr>
          <w:lang w:val="es-ES"/>
        </w:rPr>
      </w:pPr>
      <w:r>
        <w:rPr>
          <w:lang w:val="es-ES"/>
        </w:rPr>
      </w:r>
    </w:p>
    <w:p>
      <w:pPr>
        <w:pStyle w:val="BodyText21"/>
        <w:ind w:right="-81" w:hanging="0"/>
        <w:rPr>
          <w:lang w:val="es-ES"/>
        </w:rPr>
      </w:pPr>
      <w:r>
        <w:rPr>
          <w:lang w:val="es-ES"/>
        </w:rPr>
        <w:t>5.- Copia del rol de horarios programados para la difusión de los spots en comento, detallando cómo habrán de ser transmitidos esos mensajes durante el período del veintiocho de junio al dos de julio del dos mil tres.</w:t>
      </w:r>
    </w:p>
    <w:p>
      <w:pPr>
        <w:pStyle w:val="BodyText21"/>
        <w:ind w:right="-81" w:hanging="0"/>
        <w:rPr>
          <w:lang w:val="es-ES"/>
        </w:rPr>
      </w:pPr>
      <w:r>
        <w:rPr>
          <w:lang w:val="es-ES"/>
        </w:rPr>
      </w:r>
    </w:p>
    <w:p>
      <w:pPr>
        <w:pStyle w:val="BodyText21"/>
        <w:ind w:right="-81" w:hanging="0"/>
        <w:rPr>
          <w:lang w:val="es-ES"/>
        </w:rPr>
      </w:pPr>
      <w:r>
        <w:rPr>
          <w:lang w:val="es-ES"/>
        </w:rPr>
        <w:t>6.- Copia de la factura número 9028, de fecha veintisiete de junio de dos mil tres, expedida por Super Stereo de Tula, S.A. de C.V., por la cantidad de $18,871.50 (DIECIOCHO MIL OCHOCIENTOS SETENTA Y UN PESOS 51/100 M.N.), importe que fue cubierto por el C. Javier Yánez Zenteno para la difusión de ciento treinta y cinco spots, del producto denominado “Partido Popular Socialista”; destacando que dicha documental refiere como domicilio del solicitante, el ubicado en Abasolo número 1117, Colonia Centro, en la ciudad de Pachuca, Hidalgo, y que el Registro Federal de Contribuyentes de dicho cliente, es el siguiente: YAZJ610806.</w:t>
      </w:r>
    </w:p>
    <w:p>
      <w:pPr>
        <w:pStyle w:val="BodyText21"/>
        <w:ind w:right="-81" w:hanging="0"/>
        <w:rPr>
          <w:lang w:val="es-ES"/>
        </w:rPr>
      </w:pPr>
      <w:r>
        <w:rPr>
          <w:lang w:val="es-ES"/>
        </w:rPr>
      </w:r>
    </w:p>
    <w:p>
      <w:pPr>
        <w:pStyle w:val="Sangra2detindependiente"/>
        <w:ind w:left="0" w:right="-81" w:hanging="0"/>
        <w:rPr/>
      </w:pPr>
      <w:r>
        <w:rPr>
          <w:b/>
          <w:i w:val="false"/>
        </w:rPr>
        <w:t>V.</w:t>
      </w:r>
      <w:r>
        <w:rPr>
          <w:i w:val="false"/>
        </w:rPr>
        <w:t xml:space="preserve"> Ante el resultado de esas diligencias, por acuerdo de fecha dieciocho de agosto del presente año, el Secretario de la Junta General Ejecutiva del Instituto Federal Electoral ordenó se realizaran las siguientes pesquisas para esclarecer los hechos de quej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requiriera a los partidos políticos nacionales con representación ante el Consejo General de esta autoridad, informaran si el C. Javier Yáñez Zenteno milita o pertenece a alguno de esos institutos político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Se girara atento oficio al Vocal Ejecutivo de la Junta Local del Instituto Federal Electoral en el estado de Hidalgo, a efecto de que se constituyera en el domicilio de dicha persona, y lo interrogara en torno a los hechos denunciados.</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w:t>
      </w:r>
      <w:r>
        <w:rPr>
          <w:i w:val="false"/>
        </w:rPr>
        <w:t xml:space="preserve"> Por oficio SJGE/800/2003, de fecha veintiocho de agosto de dos mil tres, el Secretario de la Junta General Ejecutiva del Instituto Federal Electoral solicitó al Vocal Ejecutivo de la Junta Local Ejecutiva de esta Institución en el estado de Hidalgo, practicara las siguientes diligencias:</w:t>
      </w:r>
    </w:p>
    <w:p>
      <w:pPr>
        <w:pStyle w:val="Sangra2detindependiente"/>
        <w:ind w:left="0" w:right="-81" w:hanging="0"/>
        <w:rPr>
          <w:i w:val="false"/>
          <w:i w:val="false"/>
        </w:rPr>
      </w:pPr>
      <w:r>
        <w:rPr>
          <w:i w:val="false"/>
        </w:rPr>
        <w:t>1.- Se constituyera en el domicilio del C. Javier Yáñez Zenteno, a efecto de que dicha persona respondiera diversos cuestionamientos, relacionados con los hechos materia de queja, a saber:</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stá afiliado o milita actualmente en algún partido político nacional o estatal, o si lo estuvo en alguna época, indicando el período en el cual ello ocurr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Cuál es su relación con 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uáles fueron los motivos por los que solicitó a la estación radial Super Stereo 100.5 de la ciudad de Tula de Allende, Hidalgo, la transmisión de los spots publicitarios intitulados “Energéticos”, “IVA”, “El freno” y “Amigos de F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uáles fueron los motivos por los que solicitó a la estación radial XENQ de la ciudad de Tulancingo, Hidalgo, la transmisión de ciento treinta y cinco spots publicitarios durante el período comprendido del veintisiete de junio al primero de julio de es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Indique la fuente de financiamiento con la cual se pagó a Radio Tulancingo, S.A. de C.V., las transmisiones de los avisos comerciales citados en la pregunta que antecede, proporcionando los nombres de las personas físicas o morales que le auxiliaron para erogar dicho pag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i w:val="false"/>
          <w:i w:val="false"/>
        </w:rPr>
      </w:pPr>
      <w:r>
        <w:rPr>
          <w:i w:val="false"/>
        </w:rPr>
        <w:t xml:space="preserve">2.- Instruyera acta circunstanciada, </w:t>
      </w:r>
      <w:r>
        <w:rPr>
          <w:rFonts w:cs="Arial"/>
          <w:i w:val="false"/>
        </w:rPr>
        <w:t>con la asistencia de dos testigos, a efecto de hacer constar los resultados de la diligencia de mérito, precisando los datos generales de la persona interrogada (nombre completo, edad, estado civil, ocupación, domicilio), y la identificación con la cual se da fe de la identidad de dicho sujeto (credencial de elector, licencia para conducir, cédula profesional, etcétera).</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I.</w:t>
      </w:r>
      <w:r>
        <w:rPr>
          <w:i w:val="false"/>
        </w:rPr>
        <w:t xml:space="preserve"> A través de los oficios SJGE/801/2003, SJGE/803/2003, SJGE/804/2003, SJGE/805/2003 y SJGE/806/2003, fechados el veintiocho de agosto de dos mil tres, signados por el Secretario de la Junta General Ejecutiva del Instituto Federal Electoral, se requirió a los partidos Revolucionario Institucional, de la Revolución Democrática, Verde Ecologista de México, del Trabajo y Convergencia, informaran a esta autoridad:</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n los archivos de dichos institutos políticos, aparecía como militante el C. JAVIER YÁÑEZ ZENTENO, precisando la fecha de su afili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Si el C. JAVIER YÁÑEZ ZENTENO, desempeña o ha desempeñado algún puesto o cargo en las dirigencias nacionales de esos partidos, o bien, en sus similares a nivel estatal y/o municipal, detallando el período de su g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ompañaran las constancias que consideraran necesarias para soportar la razón de su dich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pPr>
      <w:r>
        <w:rPr>
          <w:b/>
          <w:bCs/>
          <w:i w:val="false"/>
        </w:rPr>
        <w:t>VIII.</w:t>
      </w:r>
      <w:r>
        <w:rPr>
          <w:i w:val="false"/>
        </w:rPr>
        <w:t xml:space="preserve"> Mediante escrito presentado ante la Secretaría Ejecutiva el día nueve de septiembre de dos mil tres, el C. Ricardo Cantú Garza, representante propietario del Partido del Trabajo ante el Consejo General del Instituto Federal Electoral, dio respuesta al requerimiento formulado a su representado mediante proveído de fecha dieciocho de agosto del año en curso, manifestando al respecto, qu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primer lugar queremos señalar que, derivado de dicho emplazamiento y petición a la que se nos hace alusión, y respetando el Estado de Derecho, queremos hacer mención bajo protesta de decir verdad que al revisar de manera minuciosa, exhaustiva y completa dentro de nuestros archivos de este Instituto Político </w:t>
      </w:r>
      <w:r>
        <w:rPr>
          <w:b/>
          <w:bCs/>
          <w:iCs/>
        </w:rPr>
        <w:t>no se encontró que el C. Javier Yáñez Zenteno sea militante de dicho Instituto Político, por lo que negamos y manifestamos desde este momento que dicha persona sea militante o simpatizante del Partido del Trabajo para todos los efectos legales a que haya lugar.</w:t>
      </w:r>
      <w:r>
        <w:rPr>
          <w:iCs/>
        </w:rPr>
        <w:t xml:space="preserve"> (...) queremos manifestar que el C. Javier Yáñez Zenteno en ningún momento desempeña o ha desempeñado algún puesto o cargo en la dirigencia Nacional tanto a nivel Estatal o Municipal dentro del Partido del Trabajo, debido que en ningún momento hemos tenido conocimiento de la existencia de esta persona. (...) cabe señalar que derivado de las anteriores respuestas a las que hacemos referencia, al hacer una minuciosa búsqueda dentro de nuestros expedientes (...) no tenemos constancia alguna de que (...) sea militante y haya desempeñado algún cargo de dirección Nacional, Estatal y Municipal por lo que nos resulta de manera imposible acompañar alguna constancia, ya que desconocemos de la existencia de dicha perso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IX.</w:t>
      </w:r>
      <w:r>
        <w:rPr>
          <w:i w:val="false"/>
        </w:rPr>
        <w:t xml:space="preserve"> A través de escrito de fecha once de septiembre de dos mil tres, el C. Rafael Ortiz Ruiz, representante suplente del Partido Revolucionario Institucional ante el Consejo General del Instituto Federal Electoral, desahogó el requerimiento formulado a su representado por acuerdo de fecha dieciocho de agosto del actual,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a) Que en atención a la información solicitada en los puntos identificados con los números 1 y 2, de su oficio remitido a esta representación, me permito informarle, que de conformidad a lo señalado por la Comisión Nacional de Registro Partidario el C. Javier Yáñez Zenteno, no se encuentra registrado en la base de datos con la cuenta </w:t>
      </w:r>
      <w:r>
        <w:rPr>
          <w:i w:val="false"/>
        </w:rPr>
        <w:t>(sic)</w:t>
      </w:r>
      <w:r>
        <w:rPr>
          <w:iCs/>
        </w:rPr>
        <w:t xml:space="preserve"> dicha comisión, por lo tanto, el ciudadano en cuestión, no está clasificado en ninguno de los supuestos que establece el artículo 101 de nuestros Estatutos, es decir, como miembro, militante cuadro o dirigente de este Instituto Político.</w:t>
      </w:r>
    </w:p>
    <w:p>
      <w:pPr>
        <w:pStyle w:val="Sangra2detindependiente"/>
        <w:ind w:left="900" w:right="918" w:hanging="0"/>
        <w:rPr>
          <w:iCs/>
        </w:rPr>
      </w:pPr>
      <w:r>
        <w:rPr>
          <w:iCs/>
        </w:rPr>
      </w:r>
    </w:p>
    <w:p>
      <w:pPr>
        <w:pStyle w:val="Sangra2detindependiente"/>
        <w:ind w:left="900" w:right="918" w:hanging="0"/>
        <w:rPr>
          <w:iCs/>
        </w:rPr>
      </w:pPr>
      <w:r>
        <w:rPr>
          <w:iCs/>
        </w:rPr>
        <w:t>b) Que el C. Javier Yáñez Zenteno no ha desempeñado cargo de dirigencia ni mucho menos militancia en el Comité Ejecutivo Nacional del Partido Revolucionario Institucional.</w:t>
      </w:r>
    </w:p>
    <w:p>
      <w:pPr>
        <w:pStyle w:val="Sangra2detindependiente"/>
        <w:ind w:left="900" w:right="918" w:hanging="0"/>
        <w:rPr>
          <w:iCs/>
        </w:rPr>
      </w:pPr>
      <w:r>
        <w:rPr>
          <w:iCs/>
        </w:rPr>
      </w:r>
    </w:p>
    <w:p>
      <w:pPr>
        <w:pStyle w:val="Sangra2detindependiente"/>
        <w:ind w:left="900" w:right="918" w:hanging="0"/>
        <w:rPr>
          <w:iCs/>
        </w:rPr>
      </w:pPr>
      <w:r>
        <w:rPr>
          <w:iCs/>
        </w:rPr>
        <w:t>c) Que nuestro Instituto Político en el Estado de Hidalgo, nos informó, que en su momento, el C. Javier Yáñez Zenteno fue Presidente del disuelto Partido Popular Socialista, razón por la cual y derivado del perfil ideológico del ciudadano en cuestión, el mismo no ha participado en actividad partidista que lo vincule con mi representado.”</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w:t>
      </w:r>
      <w:r>
        <w:rPr>
          <w:i w:val="false"/>
        </w:rPr>
        <w:t xml:space="preserve"> Por escrito de fecha once de septiembre de dos mil tres, el C. Juan Miguel Castro Rendón, representante suplente de Convergencia ante el Consejo General del Instituto Federal Electoral, atendió el requerimiento planteado a su representado en proveído dictado el pasado dieciocho de agosto, manifestando al respecto:</w:t>
      </w:r>
    </w:p>
    <w:p>
      <w:pPr>
        <w:pStyle w:val="Sangra2detindependiente"/>
        <w:ind w:left="0" w:right="-81" w:hanging="0"/>
        <w:rPr>
          <w:i w:val="false"/>
          <w:i w:val="false"/>
        </w:rPr>
      </w:pPr>
      <w:r>
        <w:rPr>
          <w:i w:val="false"/>
        </w:rPr>
      </w:r>
    </w:p>
    <w:p>
      <w:pPr>
        <w:pStyle w:val="Sangra2detindependiente"/>
        <w:ind w:left="900" w:right="918" w:hanging="0"/>
        <w:rPr>
          <w:iCs/>
        </w:rPr>
      </w:pPr>
      <w:r>
        <w:rPr>
          <w:iCs/>
        </w:rPr>
        <w:t>“</w:t>
      </w:r>
      <w:r>
        <w:rPr>
          <w:iCs/>
        </w:rPr>
        <w:t>Que en los archivos de mi representado, no aparece que el C. Javier Yáñez Zenteno sea militante de dicho instituto político; y por consiguiente no haber desempeñado puesto o cargo en dirigencia algu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w:t>
      </w:r>
      <w:r>
        <w:rPr>
          <w:i w:val="false"/>
        </w:rPr>
        <w:t xml:space="preserve"> El día once de septiembre de dos mil tres, se recibió en la Secretaría de la Junta General Ejecutiva del Instituto Federal Electoral, el escrito de esa misma fecha, suscrito por el C. Pablo Gómez Álvarez, representante propietario del Partido de la Revolución Democrática ante el Consejo General de esta Institución, por el cual solicitó se le proporcionaran mayores datos, a efecto de poder dar cumplimiento al requerimiento formulado por auto del dieciocho de agosto de este año, relativo a la probable militancia del C. Javier Yáñez Zenteno en ese instituto político.</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w:t>
      </w:r>
      <w:r>
        <w:rPr>
          <w:i w:val="false"/>
        </w:rPr>
        <w:t xml:space="preserve"> Por oficio SJGE/881/2003, de fecha diecisiete de septiembre de dos mil tres, se proporcionaron al Partido de la Revolución Democrática, los datos solicitados en el considerando que antecede, reiterándole los cuestionamientos y el término concedido en el similar SJGE/803/2003, citado en el resultando sexto que antecede.</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I.</w:t>
      </w:r>
      <w:r>
        <w:rPr>
          <w:i w:val="false"/>
        </w:rPr>
        <w:t xml:space="preserve"> Con fecha veintitrés de septiembre de dos mil tres, se recibió en la Secretaría Ejecutiva del Instituto Federal Electoral, el oficio VE/466/03, fechado el día veintidós del mismo mes y año, suscrito por el C. José Luis Ashane Bulos, Vocal Ejecutivo de la Junta Local Ejecutiva de esta Institución en el estado de Hidalgo, por el cual remite las actuaciones practicadas para interrogar al C. Javier Yáñez Zenteno, anexando las siguientes constanci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Copia simple de la credencial para votar expedida por el Registro Federal de Electores a favor del C. Javier Yáñez Zenteno, con número de folio 019869146, en la cual se aprecia la fotografía de dicho sujeto, su huella dactilar y firma pers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Acta circunstanciada de fecha dieciocho de septiembre de dos mil tres, elaborada por los CC. Juan Carlos Mendoza Meza, Alba Inés Lozano Pérez y Néstor Adrián Gallardo López, el primero en su carácter de Vocal Secretario de la Junta Local Ejecutiva del Instituto Federal Electoral en el estado de Hidalgo, y los demás como servidores públicos adscritos a esa unidad administrativa, cuya parte conducente establec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LA CIUDAD DE PACHUCA DE SOTO, HIDALGO, SIENDO LAS ONCE HORAS CON TREINTA MINUTOS DEL DÍA DIECIOCHO DEL MES DE SEPTIEMBRE DE DOS MIL TRES; CONSTITUIDOS EN EL DOMICILIO UBICADO EN LA CALLE DE ABASOLO NÚMERO MIL CIENTO DIECISIETE ALTOS, COLONIA CENTRO, NOS ENCONTRAMOS CON EL CIUDADANO JAVIER YÁÑEZ ZENTENO, QUIEN DICE LLAMARSE COMO HA QUEDADO ESCRITO, QUIEN SE IDENTIFICA CON CREDENCIAL PARA VOTAR CON FOTOGRAFÍA, CON CLAVE DE ELECTOR YZZNJV61080613H600, DE CUARENTA Y DOS AÑOS DE EDAD, ORIGINARIO DE ZACUALTIPÁN DE ÁNGELES, HIDALGO, CASADO Y CUYA OCUPACIÓN ES OBRERO, Y QUIEN A LAS PREGUNTAS FORMULADAS POR EL LICENCIADO JUAN CARLOS MENDOZA MEZA VOCAL SECRETARIO DE LA JUNTA LOCAL EJECUTIVA EN ESTA ENTIDAD, INSTRUIDO POR EL C. LICENCIADO JOSÉ LUIS ASHANE BULOS, VOCAL EJECUTIVO DE LA JUNTA LOCAL EJECUTIVA DEL ESTADO DE HIDALGO; PARA REALIZAR LA PRESENTE DILIGENCIA; LA CUAL SE REALIZA AL TENOR DE LOS SIGUIENTES CUESTIONAMIENTOS: (...) </w:t>
      </w:r>
      <w:r>
        <w:rPr>
          <w:b/>
          <w:bCs/>
          <w:iCs/>
        </w:rPr>
        <w:t xml:space="preserve">UNO.- </w:t>
      </w:r>
      <w:r>
        <w:rPr>
          <w:iCs/>
        </w:rPr>
        <w:t xml:space="preserve">QUE DIGA SI ESTÁ AFILIADO O MILITA ACTUALMENTE EN ALGÚN PARTIDO POLÍTICO NACIONAL O ESTATAL, O SI ESTUVO EN ALGUNA ÉPOCA, INDICANDO EL PERÍODO EN EL CUAL ELLO OCURRIÓ. (...) </w:t>
      </w:r>
      <w:r>
        <w:rPr>
          <w:b/>
          <w:bCs/>
          <w:iCs/>
        </w:rPr>
        <w:t xml:space="preserve">RESPUESTA: </w:t>
      </w:r>
      <w:r>
        <w:rPr>
          <w:iCs/>
        </w:rPr>
        <w:t xml:space="preserve">QUE ES MILITANTE DESDE HACE VEINTIÚN AÑOS DE UNA AGRUPACIÓN POLÍTICA DENOMINADA PARTIDO POPULAR SOCIALISTA, SIN REGISTRO DESDE 1997. (...) </w:t>
      </w:r>
      <w:r>
        <w:rPr>
          <w:b/>
          <w:bCs/>
          <w:iCs/>
        </w:rPr>
        <w:t xml:space="preserve">DOS.- </w:t>
      </w:r>
      <w:r>
        <w:rPr>
          <w:iCs/>
        </w:rPr>
        <w:t xml:space="preserve">CUÁL ES SU RELACIÓN CON EL DENOMINADO PARTIDO POPULAR SOCIALISTA. (...) </w:t>
      </w:r>
      <w:r>
        <w:rPr>
          <w:b/>
          <w:bCs/>
          <w:iCs/>
        </w:rPr>
        <w:t xml:space="preserve">RESPUESTA: </w:t>
      </w:r>
      <w:r>
        <w:rPr>
          <w:iCs/>
        </w:rPr>
        <w:t xml:space="preserve">MIEMBRO DEL COMITÉ CENTRAL Y DIRIGENTE ESTATAL EN SU CARÁCTER DE SECRETARIO GENERAL EN EL ESTADO DE HIDALGO DEL PARTIDO POPULAR SOCIALISTA. (...) </w:t>
      </w:r>
      <w:r>
        <w:rPr>
          <w:b/>
          <w:bCs/>
          <w:iCs/>
        </w:rPr>
        <w:t xml:space="preserve">TRES.- </w:t>
      </w:r>
      <w:r>
        <w:rPr>
          <w:iCs/>
        </w:rPr>
        <w:t xml:space="preserve">CUÁLES FUERON LOS MOTIVOS POR LO QUE SOLICITÓ A LA ESTACIÓN RADIAL SUPER STEREO 100.5 DE LA CIUDAD DE TULA DE ALLENDE, HIDALGO; LA TRANSMISIÓN DE LOS SPOTS PUBLICITARIOS INTITULADOS ‘ENERGÉTICOS’, ‘IVA’, ‘EL FRENO’ Y ‘AMIGOS DE FOX’. (...) </w:t>
      </w:r>
      <w:r>
        <w:rPr>
          <w:b/>
          <w:bCs/>
          <w:iCs/>
        </w:rPr>
        <w:t xml:space="preserve">RESPUESTA: </w:t>
      </w:r>
      <w:r>
        <w:rPr>
          <w:iCs/>
        </w:rPr>
        <w:t xml:space="preserve">LA CAUSA FUNDAMENTAL FUE EL ACUERDO QUE TOMÓ LA DIRIGENCIA ESTATAL Y LA BASE MILITANTE EN REUNIÓN CELEBRADA EL VEINTIDÓS DE JUNIO PASADO EN LA SEDE DE ESTA ORGANIZACIÓN DENOMINADA PARTIDO POPULAR SOCIALISTA, EL ACUERDO CONSISTIÓ EN QUE EL PARTIDO DEBERÍA DE DAR SU OPINIÓN RESPECTO DEL PROCESO ELECTORAL FEDERAL, CON EL FIN DE ORIENTAR EL VOTO CIUDADANO, HACIENDO USO DE SU DERECHO CONSTITUCIONAL DE ORIENTAR AL PUEBLO Y SOLICITAR A LA ESTACIÓN DE RADIO LA EMISIÓN DE ESTOS SPOTS LOS CUALES FUERON ELABORADOS POR LA PROPIA ORGANIZACIÓN. (...) </w:t>
      </w:r>
      <w:r>
        <w:rPr>
          <w:b/>
          <w:bCs/>
          <w:iCs/>
        </w:rPr>
        <w:t xml:space="preserve">CUATRO.- </w:t>
      </w:r>
      <w:r>
        <w:rPr>
          <w:iCs/>
        </w:rPr>
        <w:t xml:space="preserve">INDIQUE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 (...) </w:t>
      </w:r>
      <w:r>
        <w:rPr>
          <w:b/>
          <w:bCs/>
          <w:iCs/>
        </w:rPr>
        <w:t xml:space="preserve">RESPUESTA: </w:t>
      </w:r>
      <w:r>
        <w:rPr>
          <w:iCs/>
        </w:rPr>
        <w:t xml:space="preserve">ESTOS FUERON CUBIERTOS CON RECURSOS DE LA PROPIA ORGANIZACIÓN, NINGUNA ASOCIACIÓN O PARTIDO POLÍTICO ESTUVO DETRÁS DEL PARTIDO POPULAR SOCIALISTA EN LA EMISIÓN, EDICIÓN, TRANSMISIÓN Y FINANCIAMIENTO DE ESTOS SPOTS, EN ESTE ACTO HACE MENCIÓN DEL ART. 64 DE LOS ESTATUTOS PARTIDARIOS DEL PARTIDO POPULAR SOCIALISTA, LO QUE A LA LETRA DICE: ‘LAS FUENTES DE INGRESO ECONÓMICO PARA EL SOSTENIMIENTO DEL PARTIDO SON: A) LAS CUOTAS ORDINARIAS Y EXTRAORDINARIAS DE LOS MIEMBROS Y AFILIADOS’ QUE EVIDENTEMENTE OBRA EN LOS ARCHIVOS DEL INSTITUTO FEDERAL ELECTORAL LOS ESTATUTOS ANTES MENCIONADOS EN EL ÁREA DE PRERROGATIVAS. (...) </w:t>
      </w:r>
      <w:r>
        <w:rPr>
          <w:b/>
          <w:bCs/>
          <w:iCs/>
        </w:rPr>
        <w:t>CINCO.-</w:t>
      </w:r>
      <w:r>
        <w:rPr>
          <w:iCs/>
        </w:rPr>
        <w:t xml:space="preserve"> CUÁLES FUERON LOS MOTIVOS POR LOS QUE SE SOLICITÓ A LA ESTACIÓN RADIAL XENQ DE LA CIUDAD DE TULANCINGO HIDALGO, LA TRANSMISIÓN DE CIENTO TREINTA Y CINCO SPOTS PUBLICITARIOS DURANTE EL PERÍODO COMPRENDIDO DEL VEINTISIETE DE JUNIO AL PRIMERO DE JULIO DE ESTE AÑO. (...) </w:t>
      </w:r>
      <w:r>
        <w:rPr>
          <w:b/>
          <w:bCs/>
          <w:iCs/>
        </w:rPr>
        <w:t>RESPUESTA:</w:t>
      </w:r>
      <w:r>
        <w:rPr>
          <w:iCs/>
        </w:rPr>
        <w:t xml:space="preserve"> LAS MISMAS CAUSAS DE LA PREGUNTA TRES. (...) </w:t>
      </w:r>
      <w:r>
        <w:rPr>
          <w:b/>
          <w:bCs/>
          <w:iCs/>
        </w:rPr>
        <w:t xml:space="preserve">SEIS.- </w:t>
      </w:r>
      <w:r>
        <w:rPr>
          <w:iCs/>
        </w:rPr>
        <w:t xml:space="preserve">INDIQUE LA FUENTE DE FINANCIAMIENTO CON LA CUAL SE PAGÓ A RADIO TULANCINGO, S.A. DE C.V., LAS TRANSMISIONES DE LOS AVISOS COMERCIALES CITADOS EN LA PREGUNTA QUE ANTECEDE, PROPORCIONÁNDONOS LOS NOMBRES DE LAS PERSONAS FÍSICAS O MORALES QUE LE AUXILIARON PARA EROGAR DICHO PAGO. (...) </w:t>
      </w:r>
      <w:r>
        <w:rPr>
          <w:b/>
          <w:bCs/>
          <w:iCs/>
        </w:rPr>
        <w:t xml:space="preserve">RESPUESTA: </w:t>
      </w:r>
      <w:r>
        <w:rPr>
          <w:iCs/>
        </w:rPr>
        <w:t xml:space="preserve">LAS MISMAS CAUSAS DE LA PREGUNTA CUATRO. (...) ACTO SEGUIDO EL CIUDADANO JAVIER YÁÑEZ ZENTENO,  MANIFIESTA: QUE RATIFICA QUE LA ACTIVIDAD DEL PARTIDO POPULAR SOCIALISTA ES RESPONSABILIDAD DE TODOS SUS MIEMBROS Y AFILIADOS, ASÍ COMO DE SUS ÓRGANOS DE DIRECCIÓN Y QUE ÉSTA SE APEGA AL DERECHO CONSTITUCIONAL ESTABLECIDOS </w:t>
      </w:r>
      <w:r>
        <w:rPr>
          <w:i w:val="false"/>
        </w:rPr>
        <w:t>(sic)</w:t>
      </w:r>
      <w:r>
        <w:rPr>
          <w:iCs/>
        </w:rPr>
        <w:t xml:space="preserve"> EN LOS ARTÍCULOS 9, 35 Y 39, DONDE SE HABLA DE LA LIBERTAD DE EXPRESIÓN Y LIBERTAD DE ASOCIACIÓN CON FINES POLÍTICOS DE MANERA PACÍFIC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V.</w:t>
      </w:r>
      <w:r>
        <w:rPr>
          <w:i w:val="false"/>
        </w:rPr>
        <w:t xml:space="preserve"> Por escrito de fecha treinta de septiembre de dos mil tres, el C. Juan N. Guerra Ochoa, Representante Propietario del Partido de la Revolución Democrática ante el Consejo General del Instituto Federal Electoral, desahogó el requerimiento formulado a su representado por acuerdo dictado el dieciocho de agosto de este año,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Que visto el contenido del oficio que se contesta; a efecto proporcionar </w:t>
      </w:r>
      <w:r>
        <w:rPr>
          <w:i w:val="false"/>
        </w:rPr>
        <w:t>(sic)</w:t>
      </w:r>
      <w:r>
        <w:rPr>
          <w:iCs/>
        </w:rPr>
        <w:t xml:space="preserve"> a este Instituto la información solicitada, mediante oficio número PGA-358-03, de fecha 24 veinticuatro de septiembre; solicité al Secretario de Organización del Comité Ejecutivo Nacional del Partido Político que represento, me fuera informado si, en la base de datos que contiene el padrón de miembros del Partido de la Revolución Democrática en el estado de Hidalgo, se encuentra inscrito el C. JAVIER YÁÑEZ ZENTENO como militante del Partido, y en su caso, su fecha de afiliación al mismo.</w:t>
      </w:r>
    </w:p>
    <w:p>
      <w:pPr>
        <w:pStyle w:val="Sangra2detindependiente"/>
        <w:ind w:left="900" w:right="918" w:hanging="0"/>
        <w:rPr>
          <w:iCs/>
        </w:rPr>
      </w:pPr>
      <w:r>
        <w:rPr>
          <w:iCs/>
        </w:rPr>
      </w:r>
    </w:p>
    <w:p>
      <w:pPr>
        <w:pStyle w:val="Sangra2detindependiente"/>
        <w:ind w:left="900" w:right="918" w:hanging="0"/>
        <w:rPr>
          <w:iCs/>
        </w:rPr>
      </w:pPr>
      <w:r>
        <w:rPr>
          <w:iCs/>
        </w:rPr>
        <w:t>Con fecha 26 veintiséis de septiembre del año en curso, Rosendo Marín Díaz, en su carácter de Secretario de Organización, del Partido de la Revolución Democrática, remite constancia mediante la cual hace de mi conocimiento que, de conformidad con la base de datos que contiene el padrón de miembros del partido del estado de Hidalgo, el C. JAVIER YÁÑEZ ZENTENO, no aparece registrado como afiliado del partido.</w:t>
      </w:r>
    </w:p>
    <w:p>
      <w:pPr>
        <w:pStyle w:val="Sangra2detindependiente"/>
        <w:ind w:left="900" w:right="918" w:hanging="0"/>
        <w:rPr>
          <w:iCs/>
        </w:rPr>
      </w:pPr>
      <w:r>
        <w:rPr>
          <w:iCs/>
        </w:rPr>
      </w:r>
    </w:p>
    <w:p>
      <w:pPr>
        <w:pStyle w:val="Sangra2detindependiente"/>
        <w:ind w:left="900" w:right="918" w:hanging="0"/>
        <w:rPr/>
      </w:pPr>
      <w:r>
        <w:rPr>
          <w:iCs/>
        </w:rPr>
        <w:t>Con el objeto de soportar esta información, acompaño la constancia signada por Rosendo Marín Díaz, en su carácter de Secretario de Organización del Partido de la Revolución Democrática (</w:t>
      </w:r>
      <w:r>
        <w:rPr>
          <w:b/>
          <w:bCs/>
          <w:iCs/>
        </w:rPr>
        <w:t>Anexo 1,</w:t>
      </w:r>
      <w:r>
        <w:rPr>
          <w:iCs/>
        </w:rPr>
        <w:t xml:space="preserve"> en una hoja).</w:t>
      </w:r>
    </w:p>
    <w:p>
      <w:pPr>
        <w:pStyle w:val="Sangra2detindependiente"/>
        <w:ind w:left="900" w:right="918" w:hanging="0"/>
        <w:rPr>
          <w:iCs/>
        </w:rPr>
      </w:pPr>
      <w:r>
        <w:rPr>
          <w:iCs/>
        </w:rPr>
      </w:r>
    </w:p>
    <w:p>
      <w:pPr>
        <w:pStyle w:val="Sangra2detindependiente"/>
        <w:ind w:left="900" w:right="918" w:hanging="0"/>
        <w:rPr>
          <w:iCs/>
        </w:rPr>
      </w:pPr>
      <w:r>
        <w:rPr>
          <w:iCs/>
        </w:rPr>
        <w:t>En relación con la información referente a  si el C. JAVIER YÁÑEZ ZENTENO, desempeña o ha desempeñado algún puesto o cargo en la dirigencia nacional del partido político que represento, o bien, en sus similares a nivel estatal o municipal; detallando el período de su gestión; al interior del partido no existe un archivo en el cual se lleve un registro de la información solicitada, sin embargo esta representación se dio a la tarea de investigar si ocupó algún cargo en la dirigencia del partido a algún nivel en el estado de Hidalgo, resultando de esta investigación que el C. JAVIER YÁÑEZ ZENTENO, no ha ocupado ningún cargo en la dirigencia del partido que represento.”</w:t>
      </w:r>
    </w:p>
    <w:p>
      <w:pPr>
        <w:pStyle w:val="Sangra2detindependiente"/>
        <w:ind w:left="900" w:right="918" w:hanging="0"/>
        <w:rPr>
          <w:iCs/>
        </w:rPr>
      </w:pPr>
      <w:r>
        <w:rPr>
          <w:iCs/>
        </w:rPr>
      </w:r>
    </w:p>
    <w:p>
      <w:pPr>
        <w:pStyle w:val="Sangra2detindependiente"/>
        <w:ind w:left="0" w:right="-81" w:hanging="0"/>
        <w:rPr>
          <w:i w:val="false"/>
          <w:i w:val="false"/>
        </w:rPr>
      </w:pPr>
      <w:r>
        <w:rPr>
          <w:rFonts w:cs="Arial"/>
          <w:b/>
          <w:bCs/>
          <w:i w:val="false"/>
        </w:rPr>
        <w:t>XV.</w:t>
      </w:r>
      <w:r>
        <w:rPr>
          <w:rFonts w:cs="Arial"/>
          <w:i w:val="false"/>
        </w:rPr>
        <w:t xml:space="preserve"> Mediante acuerdo de fecha dos de octubre de dos mil tres, y toda vez que se actualiza la causal de sobreseimiento prevista en el artículo 17, párrafo 1, inciso a), relacionada con el artículo 15, párrafo 1, inciso d), ambos preceptos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Sangra2detindependiente"/>
        <w:ind w:left="0" w:right="-81" w:hanging="0"/>
        <w:rPr>
          <w:i w:val="false"/>
          <w:i w:val="false"/>
        </w:rPr>
      </w:pPr>
      <w:r>
        <w:rPr>
          <w:i w:val="false"/>
        </w:rPr>
      </w:r>
    </w:p>
    <w:p>
      <w:pPr>
        <w:pStyle w:val="TextBody"/>
        <w:rPr/>
      </w:pPr>
      <w:r>
        <w:rPr>
          <w:rFonts w:cs="Arial" w:ascii="Arial" w:hAnsi="Arial"/>
          <w:b/>
        </w:rPr>
        <w:t>X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VII.</w:t>
      </w:r>
      <w:r>
        <w:rPr>
          <w:rFonts w:cs="Arial" w:ascii="Arial" w:hAnsi="Arial"/>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VIII.</w:t>
      </w:r>
      <w:r>
        <w:rPr>
          <w:rFonts w:cs="Arial" w:ascii="Arial" w:hAnsi="Arial"/>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X.</w:t>
      </w:r>
      <w:r>
        <w:rPr>
          <w:rFonts w:cs="Arial" w:ascii="Arial" w:hAnsi="Arial"/>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Normal"/>
        <w:ind w:right="51" w:hanging="0"/>
        <w:jc w:val="both"/>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esta autoridad considera que la presente queja deberá sobreseerse, al haberse actualizado la causal de improcedencia prevista en los artículos 17, párrafo 1, inciso a), en relación con el numeral 15, párrafo 1, inciso c) del Reglamento para la Tramitación de los Procedimientos para el Conocimiento de las Faltas y Aplicación de Sanciones Administrativas establecidas en el Título Quinto del Libro Quinto del Código Federal de Instituciones y Procedimientos Electorales,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 Rosa María Martín Barba, quien se ostenta como diputada del Congreso Local en el estado de Hidalgo, denuncia supuestas irregularidades y violaciones al Código Federal de Instituciones y Procedimientos Electorales que imputa al denominado Partido Popular Socialist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hora bien, es preciso señalar que los sujetos que pueden estar sujetos a una queja administrativa, los encontramos enumerados dentro del Título Quinto del Libro Quinto del Código Federal de Instituciones y Procedimientos Electorales, enunciación limitativa detallada en los artículos 264, 265, 266, 267, 268 y 269 que literalmente señalan:</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3"/>
        </w:numPr>
        <w:ind w:left="720" w:right="558" w:hanging="36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iCs/>
        </w:rPr>
      </w:pPr>
      <w:r>
        <w:rPr>
          <w:rFonts w:cs="Arial" w:ascii="Arial" w:hAnsi="Arial"/>
          <w:i/>
          <w:iCs/>
        </w:rPr>
      </w:r>
    </w:p>
    <w:p>
      <w:pPr>
        <w:pStyle w:val="TextBody"/>
        <w:numPr>
          <w:ilvl w:val="0"/>
          <w:numId w:val="3"/>
        </w:numPr>
        <w:ind w:left="720" w:right="558" w:hanging="36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iCs/>
        </w:rPr>
      </w:pPr>
      <w:r>
        <w:rPr>
          <w:rFonts w:cs="Arial" w:ascii="Arial" w:hAnsi="Arial"/>
          <w:i/>
          <w:iCs/>
        </w:rPr>
      </w:r>
    </w:p>
    <w:p>
      <w:pPr>
        <w:pStyle w:val="TextBody"/>
        <w:numPr>
          <w:ilvl w:val="0"/>
          <w:numId w:val="3"/>
        </w:numPr>
        <w:ind w:left="720" w:right="558" w:hanging="360"/>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 </w:t>
      </w: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1440" w:right="558" w:hanging="36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1440" w:right="558" w:hanging="36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l Estatuto del Servicio Profesional Electo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3.</w:t>
      </w:r>
      <w:r>
        <w:rPr>
          <w:rFonts w:cs="Arial" w:ascii="Arial" w:hAnsi="Arial"/>
          <w:i/>
          <w:iCs/>
        </w:rPr>
        <w:t xml:space="preserve"> El Colegio de Notarios o la autoridad competente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ind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ARTÍCULO 268</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ind w:left="900" w:right="558" w:hanging="0"/>
        <w:rPr>
          <w:rFonts w:ascii="Arial" w:hAnsi="Arial" w:cs="Arial"/>
          <w:b/>
          <w:b/>
          <w:bCs/>
          <w:i/>
          <w:i/>
          <w:iCs/>
        </w:rPr>
      </w:pPr>
      <w:r>
        <w:rPr>
          <w:rFonts w:cs="Arial" w:ascii="Arial" w:hAnsi="Arial"/>
          <w:b/>
          <w:bCs/>
          <w:i/>
          <w:iCs/>
        </w:rPr>
        <w:t>ARTÍCULO 269</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En el caso que nos ocupa, el sujeto denunciado no se ubica en ninguna de las clasificaciones citadas, pues </w:t>
      </w:r>
      <w:r>
        <w:rPr>
          <w:rFonts w:cs="Arial" w:ascii="Arial" w:hAnsi="Arial"/>
          <w:bCs/>
        </w:rPr>
        <w:t>el denominado “Partido Popular Socialista” actualmente no está reconocido como partido político nacional, toda vez que por acuerdo de fecha dos de septiembre de mil novecientos noventa y siete, la Junta General Ejecutiva declaró la pérdida de su registro, al no haber reunido el porcentaje necesario de la votación de los comicios federales de ese año, para preservar sus prerrogativ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or otra parte, mediante oficio número I.E.E./PCG/066/2003, de fecha veinticuatro de julio de dos mil tres, el Presidente del Consejo General del Instituto Electoral del Estado de Hidalgo, manifestó que el sujeto denunciado tampoco ha sido reconocido por esa autoridad como un partido político estat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a tesitura, esta autoridad considera que se ha actualizado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w:t>
      </w:r>
    </w:p>
    <w:p>
      <w:pPr>
        <w:pStyle w:val="TextBody"/>
        <w:rPr>
          <w:rFonts w:ascii="Arial" w:hAnsi="Arial" w:cs="Arial"/>
          <w:bCs/>
        </w:rPr>
      </w:pPr>
      <w:r>
        <w:rPr>
          <w:rFonts w:cs="Arial" w:ascii="Arial" w:hAnsi="Arial"/>
          <w:bCs/>
        </w:rPr>
      </w:r>
    </w:p>
    <w:p>
      <w:pPr>
        <w:pStyle w:val="TextBody"/>
        <w:ind w:left="900" w:right="558" w:hanging="0"/>
        <w:rPr/>
      </w:pPr>
      <w:r>
        <w:rPr>
          <w:rFonts w:cs="Arial" w:ascii="Arial" w:hAnsi="Arial"/>
          <w:i/>
          <w:iCs/>
        </w:rPr>
        <w:t>“</w:t>
      </w:r>
      <w:r>
        <w:rPr>
          <w:rFonts w:cs="Arial" w:ascii="Arial" w:hAnsi="Arial"/>
          <w:b/>
          <w:bCs/>
          <w:i/>
          <w:iCs/>
        </w:rPr>
        <w:t>Artículo 1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1. La queja o denuncia será desechada de plano por notoria improcedencia cuando:</w:t>
      </w:r>
    </w:p>
    <w:p>
      <w:pPr>
        <w:pStyle w:val="TextBody"/>
        <w:ind w:left="900" w:right="558" w:hanging="0"/>
        <w:rPr>
          <w:rFonts w:ascii="Arial" w:hAnsi="Arial" w:cs="Arial"/>
          <w:i/>
          <w:i/>
          <w:iCs/>
        </w:rPr>
      </w:pPr>
      <w:r>
        <w:rPr>
          <w:rFonts w:cs="Arial" w:ascii="Arial" w:hAnsi="Arial"/>
          <w:i/>
          <w:iCs/>
        </w:rPr>
        <w:t>...</w:t>
      </w:r>
    </w:p>
    <w:p>
      <w:pPr>
        <w:pStyle w:val="TextBody"/>
        <w:ind w:left="900" w:right="558" w:hanging="0"/>
        <w:rPr>
          <w:rFonts w:ascii="Arial" w:hAnsi="Arial" w:cs="Arial"/>
          <w:i/>
          <w:i/>
          <w:iCs/>
        </w:rPr>
      </w:pPr>
      <w:r>
        <w:rPr>
          <w:rFonts w:cs="Arial" w:ascii="Arial" w:hAnsi="Arial"/>
          <w:i/>
          <w:iCs/>
        </w:rPr>
      </w:r>
    </w:p>
    <w:p>
      <w:pPr>
        <w:pStyle w:val="TextBody"/>
        <w:ind w:left="1080" w:right="558" w:hanging="0"/>
        <w:rPr>
          <w:rFonts w:ascii="Arial" w:hAnsi="Arial" w:cs="Arial"/>
          <w:b/>
          <w:b/>
          <w:bCs/>
          <w:i/>
          <w:i/>
          <w:iCs/>
        </w:rPr>
      </w:pPr>
      <w:r>
        <w:rPr>
          <w:rFonts w:cs="Arial" w:ascii="Arial" w:hAnsi="Arial"/>
          <w:b/>
          <w:bCs/>
          <w:i/>
          <w:iCs/>
        </w:rPr>
        <w:t>c ) El denunciado sea un partido o agrupación política que, con fecha anterior a la presentación de la queja o denuncia, hubiese perdido su registro, sin perjuicio de las investigaciones que se pudieran llevar a cabo para deslindar responsabilidades.</w:t>
      </w:r>
    </w:p>
    <w:p>
      <w:pPr>
        <w:pStyle w:val="TextBody"/>
        <w:ind w:left="1080" w:right="558" w:hanging="0"/>
        <w:rPr>
          <w:rFonts w:ascii="Arial" w:hAnsi="Arial" w:cs="Arial"/>
          <w:i/>
          <w:i/>
          <w:iCs/>
        </w:rPr>
      </w:pPr>
      <w:r>
        <w:rPr>
          <w:rFonts w:cs="Arial" w:ascii="Arial" w:hAnsi="Arial"/>
          <w:b/>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rPr>
        <w:t xml:space="preserve">Independientemente de la pérdida del registro a que se ha hecho mención, esta autoridad, en cumplimiento al mandato contenido en el precepto reglamentario </w:t>
      </w:r>
      <w:r>
        <w:rPr>
          <w:rFonts w:cs="Arial" w:ascii="Arial" w:hAnsi="Arial"/>
          <w:i/>
          <w:iCs/>
        </w:rPr>
        <w:t>supra</w:t>
      </w:r>
      <w:r>
        <w:rPr>
          <w:rFonts w:cs="Arial" w:ascii="Arial" w:hAnsi="Arial"/>
        </w:rPr>
        <w:t xml:space="preserve"> mencionado, practicó diversas diligencias de investigación para constatar la no comisión de hechos violatorios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Al efecto, en diligencia practicada el dieciocho de septiembre del presente año, el C. Javier Yáñez Zenteno, manifestó al personal actuante de la Junta Local Ejecutiva del Instituto Federal Electoral en el estado de Hidalgo, que dicha agrupación carece de registro alguno como partido político nacional, desde el año de 1997 (respuesta a la pregunta uno del interrogatorio formulado, visible a fojas ochenta de autos), manifestando también que: </w:t>
      </w:r>
      <w:r>
        <w:rPr>
          <w:rFonts w:cs="Arial" w:ascii="Arial" w:hAnsi="Arial"/>
          <w:i/>
          <w:iCs/>
        </w:rPr>
        <w:t>“...NINGUNA ASOCIACIÓN O PARTIDO POLÍTICO ESTUVO DETRÁS DEL PARTIDO POPULAR SOCIALISTA EN LA EMISIÓN, EDICIÓN, TRANSMISIÓN Y FINANCIAMIENTO DE ESTOS SPOT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se orden de ideas, también es de resaltar que los partidos políticos Revolucionario Institucional, de la Revolución Democrática, del Trabajo y Convergencia manifestaron que el C. Javier Yáñez Zenteno nunca ha militado en alguno de esos institutos políticos, por lo cual, no existe un elemento sustancial para poder vincularlo con alguna de esas agrupaciones, a efecto de poder imponer la sanción correspondiente en caso de comprobarse la comisión de irregularidades en perjuicio de la norma electoral federa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or todo lo anterior, esta autoridad considera que la presente queja deberá sobreseerse, por tratarse de un sujeto que al momento de la interposición de la queja, carecía del registro correspondiente para ser considerado como partido político nacional, y en consecuencia, sujeto de los derechos y obligaciones contenidos en el código comicial federal.</w:t>
      </w:r>
    </w:p>
    <w:p>
      <w:pPr>
        <w:pStyle w:val="Normal"/>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el C. Guillermo Bernardo Galland Guerrero en contra d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BGG/JL/HGO/354/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BGG/JL/HGO/35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5:00Z</dcterms:created>
  <dc:creator>Instituto Federal Electoral</dc:creator>
  <dc:description/>
  <dc:language>en-US</dc:language>
  <cp:lastModifiedBy>INSTITUTO FEDERAL ELECTORAL</cp:lastModifiedBy>
  <cp:lastPrinted>2003-08-07T10:48:00Z</cp:lastPrinted>
  <dcterms:modified xsi:type="dcterms:W3CDTF">2003-11-25T18:38:00Z</dcterms:modified>
  <cp:revision>12</cp:revision>
  <dc:subject/>
  <dc:title>PROYECTO DE DICTAMEN RESPECTO DE LA DENUNCIA PRESENTADA POR EL C</dc:title>
</cp:coreProperties>
</file>