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4/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DE LA REVOLUCIÓN DEMOCRÁTICA EN CONTRA DEL PARTIDO ALIANZA SOCI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4/TAB/17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R E S U L T A N D O 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ocho de mayo de dos mil tres, se recibió en la Secretaría Ejecutiva del Instituto Federal Electoral el oficio CD-04-S-0178/2003, sin fecha, suscrito por el C. Roberto Félix López, Secretario del Consejo Distrital 04 del Instituto Federal Electoral en el estado de Tabasco, mediante el cual remitió el escrito de queja presentado por el C. Maglio Obed Pérez Velázquez, en su carácter de representante del Partido de la Revolución Democrática en ese distrito,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rPr>
      </w:pPr>
      <w:r>
        <w:rPr>
          <w:rFonts w:cs="Arial" w:ascii="Arial" w:hAnsi="Arial"/>
          <w:i/>
        </w:rPr>
        <w:t>“</w:t>
      </w:r>
      <w:r>
        <w:rPr>
          <w:rFonts w:cs="Arial" w:ascii="Arial" w:hAnsi="Arial"/>
          <w:i/>
        </w:rPr>
        <w:t>1.- Es el caso, que desde que el candidato a la diputación Federal del Partido de la Revolución Democrática del IV Distrito Electoral, en el estado de Tabasco, después de haber sido registrado legalmente y que al dar inicio a realizar recorridos de campaña sobre el distrito electoral al que corresponde, se cercioró con plena certeza de que la candidata del Partido Alianza Social la C. Ana Lila Cevallos Trujeque, que existen varias bardas pintadas con su nombre en unas como Ana lila y en otras como Ana Lila Cevallos, estas bardas son espacios de particulares que le han concedido los propietarios de dichos inmuebles a la citada candidata de manera voluntaria, a veces verbal y algunas veces por escrito, dichos lugares o espacios de las cuales se les cuestionan hoy a la candidata se encuentran ubicadas en todo el territorio de dicho distrito electoral, pero específicamente nos llama la atención los que se encuentran rotulados en las bardas que se encuentran ubicadas en las calles que a continuación me permito describir:</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Avenida Malecón Ing. Leandro Rovirosa Wade No. 306, Colonia La Manga II, del Municipio del Centro, Tabasc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lang w:val="es-MX"/>
        </w:rPr>
      </w:pPr>
      <w:r>
        <w:rPr>
          <w:rFonts w:cs="Arial" w:ascii="Arial" w:hAnsi="Arial"/>
          <w:i/>
          <w:lang w:val="es-MX"/>
        </w:rPr>
        <w:t>2.- Calle Ejido Buena Vista esquina Calle Chiquiguao, colonia La Manga II, del Municipio del C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3.-Calle Cocodrilo esquina calle Guayacán, colonia La Selva, del municipio de Nacajuca,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4.- Calle Blancas Mariposas esquina con Guayacán Colonia La Selva, del municipio de Nacajuca,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5.- Calle petroquímica No. 80 por construcción a lado de la tapicería casi esquina con la Avenida Principal al reclusorio, colonia Villa las Flores, del municipio del c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6.- Avenida Principal Olmeca esquina con la calle 8, fraccionamiento Olmeca, del municipio del c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7.- Calle Francisco Gurria No. 1205, Colonia Tierra Colorada, del municipio del C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8.- Calle Francisco Gurria No. 20 (tienda de abarrotes), Colonia Tierra Colorada, del municipio del c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9.- Calle Mateo Hernández esquina con la calle Matilde Pérez Frías, Colonia Tierra Colorada, del Municipio de Ventro, Tabas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2.- Por tales hechos es motivo de sancionar al partido político que representa dicha candidata C. Ana Lila Cevallos Trujeque, ya que flagrantemente y con toda la prepotencia del mundo infringe lo que señala al artículo 185 del Código Federal de Instituciones y Procedimientos Electorales que textualmente a la letra dice ‘ 1.- La propaganda impresa que los candidatos utilicen durante la campaña electoral deberá contener, en todo caso, una identificación precisa del partido político o coalición que ha registrado al candidato. 2.- La propaganda que en el curso de una campaña por medios gráficos lo partidos políticos, las coaliciones y los candidatos, no tendrán mas límites, en los términos del artículo séptimo de la constitución, que al respecto a la vida privada de candidatos, autoridades, terceros y a las instituciones y valores democráticos.’</w:t>
      </w:r>
    </w:p>
    <w:p>
      <w:pPr>
        <w:pStyle w:val="Normal"/>
        <w:ind w:left="851" w:right="851" w:hanging="0"/>
        <w:jc w:val="both"/>
        <w:rPr>
          <w:rFonts w:ascii="Arial" w:hAnsi="Arial" w:cs="Arial"/>
          <w:i/>
          <w:i/>
          <w:lang w:val="es-MX"/>
        </w:rPr>
      </w:pPr>
      <w:r>
        <w:rPr>
          <w:rFonts w:cs="Arial" w:ascii="Arial" w:hAnsi="Arial"/>
          <w:i/>
          <w:lang w:val="es-MX"/>
        </w:rPr>
        <w:t xml:space="preserve">Luego entonces de acuerdo al artículo en comento se debe de sancionar severamente al Partido Alianza Social, por que es violatorio a todas  luces de la ley electoral federal, ya que como consta en este distrito electoral ella representa un partido político que deben de plasmarse en dichas bardas y de esta manera los ciudadanos se enteren de que partido político provienen. </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3.- Por lo consiguiente me permito exhibir 9 fijaciones fotográficas que fueron tomadas recientemente, donde se aprecia y se describe en todas y cada una de las bardas antes aludidas la propaganda de dicha candidata, es con la finalidad de que esta autoridad considere lo necesario para poder sancionar a dicho partido político, lo anterior para todos los efectos legales ha que haya lugar.</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CONSIDERACIONES DE DERECH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pPr>
      <w:r>
        <w:rPr>
          <w:rFonts w:cs="Arial" w:ascii="Arial" w:hAnsi="Arial"/>
          <w:i/>
          <w:lang w:val="es-MX"/>
        </w:rPr>
        <w:t>Se viola fragante (sic) el artículo 185 del Código Federal de Instituciones y Procedimientos Electorales en sus párrafos primero y segundo, ya que si bien es cierto que desde el momento en que cualquier candidato se registra por el partido político que representa deberá en todo momento y precisamente en la campaña electoral deberá usar el emblema y logotipo del partido político que representa en toda la campaña electoral y precisamente cuando se le asigna los espacios públicos o privados para la pinta de bardas, donde se puede leer su propaganda electoral, así como plasmar el emblema y el logotipo que representa, y en este caso que hoy nos ocupa la candidatura del partido político en comento no lo hizo y por es acreedora a una sanción administrativa que se le debe imponer este instituto electoral. Por otra parte solicito de esta autoridad, a efectos de que nos traslademos al lugar donde han sucedido los hechos para que verifique que son ciertos los que he manifestado, por lo solicito (sic) se sancione al multicitado partido político a la brevedad posible.</w:t>
      </w:r>
      <w:r>
        <w:rPr>
          <w:rFonts w:cs="Arial" w:ascii="Arial" w:hAnsi="Arial"/>
          <w:sz w:val="20"/>
          <w:lang w:val="es-MX"/>
        </w:rPr>
        <w:t xml:space="preserve">” </w:t>
      </w:r>
    </w:p>
    <w:p>
      <w:pPr>
        <w:pStyle w:val="Normal"/>
        <w:ind w:right="918" w:hanging="0"/>
        <w:jc w:val="both"/>
        <w:rPr>
          <w:rFonts w:ascii="Arial" w:hAnsi="Arial" w:cs="Arial"/>
          <w:sz w:val="20"/>
          <w:lang w:val="es-MX"/>
        </w:rPr>
      </w:pPr>
      <w:r>
        <w:rPr>
          <w:rFonts w:cs="Arial" w:ascii="Arial" w:hAnsi="Arial"/>
          <w:sz w:val="20"/>
          <w:lang w:val="es-MX"/>
        </w:rPr>
      </w:r>
    </w:p>
    <w:p>
      <w:pPr>
        <w:pStyle w:val="Normal"/>
        <w:ind w:right="918" w:hanging="0"/>
        <w:jc w:val="both"/>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Anexando nueve fotografías a color en las que aparece propaganda electoral de Ana Lila Cevallos Trujequ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lang w:val="es-MX"/>
        </w:rPr>
      </w:pPr>
      <w:r>
        <w:rPr>
          <w:rFonts w:cs="Arial" w:ascii="Arial" w:hAnsi="Arial"/>
          <w:b/>
        </w:rPr>
        <w:t>II.</w:t>
      </w:r>
      <w:r>
        <w:rPr/>
        <w:t xml:space="preserve"> </w:t>
      </w:r>
      <w:r>
        <w:rPr>
          <w:rFonts w:cs="Arial" w:ascii="Arial" w:hAnsi="Arial"/>
        </w:rPr>
        <w:t xml:space="preserve">Por acuerdo de fecha treinta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RD/JD04/TAB/175/2003, emplazar al Partido Alianza Social y girar oficio al Vocal referido a efecto de que realizara las diligencias necesarias para esclarecer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l Partido Alianza Social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4"/>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4"/>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3"/>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rPr>
      </w:pPr>
      <w:r>
        <w:rPr>
          <w:rFonts w:cs="Arial" w:ascii="Arial" w:hAnsi="Arial"/>
          <w:i/>
        </w:rPr>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escrito de queja que nos ocupa, presentado por Maglio Obed Pérez Velázquez el veintiocho de mayo de dos mil tres, denuncia supuestas irregularidades que imputa al Partido Alianza Soci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l Partido Alianza Social como partido político nacional, ya que al no haber obtenido el 2 por ciento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resulta improcedente la queja presentada en contra del Partido Alianza Social,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567" w:right="567" w:hanging="0"/>
        <w:rPr/>
      </w:pPr>
      <w:r>
        <w:rPr>
          <w:rFonts w:cs="Arial" w:ascii="Arial" w:hAnsi="Arial"/>
          <w:i/>
          <w:sz w:val="22"/>
        </w:rPr>
        <w:t>“</w:t>
      </w:r>
      <w:r>
        <w:rPr>
          <w:rFonts w:cs="Arial" w:ascii="Arial" w:hAnsi="Arial"/>
          <w:b/>
          <w:i/>
          <w:sz w:val="22"/>
        </w:rPr>
        <w:t>Artículo 17</w:t>
      </w:r>
    </w:p>
    <w:p>
      <w:pPr>
        <w:pStyle w:val="TextBody"/>
        <w:ind w:left="567" w:right="567" w:hanging="0"/>
        <w:rPr>
          <w:rFonts w:ascii="Arial" w:hAnsi="Arial" w:cs="Arial"/>
          <w:b/>
          <w:b/>
          <w:i/>
          <w:i/>
          <w:sz w:val="22"/>
        </w:rPr>
      </w:pPr>
      <w:r>
        <w:rPr>
          <w:rFonts w:cs="Arial" w:ascii="Arial" w:hAnsi="Arial"/>
          <w:b/>
          <w:i/>
          <w:sz w:val="22"/>
        </w:rPr>
      </w:r>
    </w:p>
    <w:p>
      <w:pPr>
        <w:pStyle w:val="TextBody"/>
        <w:ind w:left="567" w:right="567" w:hanging="0"/>
        <w:rPr>
          <w:rFonts w:ascii="Arial" w:hAnsi="Arial" w:cs="Arial"/>
          <w:i/>
          <w:i/>
          <w:sz w:val="22"/>
        </w:rPr>
      </w:pPr>
      <w:r>
        <w:rPr>
          <w:rFonts w:cs="Arial" w:ascii="Arial" w:hAnsi="Arial"/>
          <w:i/>
          <w:sz w:val="22"/>
        </w:rPr>
        <w:t>1. Procederá el sobreseimiento de la queja o denuncia, cuando:</w:t>
      </w:r>
    </w:p>
    <w:p>
      <w:pPr>
        <w:pStyle w:val="TextBody"/>
        <w:ind w:left="567" w:right="567" w:hanging="0"/>
        <w:rPr>
          <w:rFonts w:ascii="Arial" w:hAnsi="Arial" w:cs="Arial"/>
          <w:i/>
          <w:i/>
          <w:sz w:val="22"/>
        </w:rPr>
      </w:pPr>
      <w:r>
        <w:rPr>
          <w:rFonts w:cs="Arial" w:ascii="Arial" w:hAnsi="Arial"/>
          <w:i/>
          <w:sz w:val="22"/>
        </w:rPr>
        <w:t>...</w:t>
      </w:r>
    </w:p>
    <w:p>
      <w:pPr>
        <w:pStyle w:val="TextBody"/>
        <w:ind w:left="567" w:right="567" w:hanging="0"/>
        <w:rPr>
          <w:rFonts w:ascii="Arial" w:hAnsi="Arial" w:cs="Arial"/>
          <w:i/>
          <w:i/>
          <w:sz w:val="22"/>
        </w:rPr>
      </w:pPr>
      <w:r>
        <w:rPr>
          <w:rFonts w:cs="Arial" w:ascii="Arial" w:hAnsi="Arial"/>
          <w:i/>
          <w:sz w:val="22"/>
        </w:rPr>
      </w:r>
    </w:p>
    <w:p>
      <w:pPr>
        <w:pStyle w:val="TextBody"/>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ind w:right="558" w:hanging="0"/>
        <w:rPr>
          <w:rFonts w:ascii="Arial" w:hAnsi="Arial" w:cs="Arial"/>
          <w:i/>
          <w:i/>
          <w:sz w:val="22"/>
        </w:rPr>
      </w:pPr>
      <w:r>
        <w:rPr>
          <w:rFonts w:cs="Arial" w:ascii="Arial" w:hAnsi="Arial"/>
          <w:i/>
          <w:sz w:val="22"/>
        </w:rPr>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JD04/TAB/17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JD04/TAB/17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9:00Z</dcterms:created>
  <dc:creator>Instituto Federal Electoral</dc:creator>
  <dc:description/>
  <dc:language>en-US</dc:language>
  <cp:lastModifiedBy>INSTITUTO FEDERAL ELECTORAL</cp:lastModifiedBy>
  <cp:lastPrinted>2003-09-02T12:03:00Z</cp:lastPrinted>
  <dcterms:modified xsi:type="dcterms:W3CDTF">2003-10-21T21:38:00Z</dcterms:modified>
  <cp:revision>8</cp:revision>
  <dc:subject/>
  <dc:title>7</dc:title>
</cp:coreProperties>
</file>