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44/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p>
    <w:p>
      <w:pPr>
        <w:pStyle w:val="Header"/>
        <w:jc w:val="both"/>
        <w:rPr/>
      </w:pPr>
      <w:r>
        <w:rPr>
          <w:rFonts w:cs="Arial" w:ascii="Arial" w:hAnsi="Arial"/>
          <w:lang w:val="es-MX"/>
        </w:rPr>
        <w:t>JGE/QPAN/JD02/VER/423/2003</w:t>
      </w:r>
      <w:r>
        <w:rPr>
          <w:rFonts w:cs="Arial" w:ascii="Arial" w:hAnsi="Arial"/>
        </w:rPr>
        <w:t>, al tenor de los siguientes:</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iete de julio de dos mil tres, se recibió en la Dirección Jurídica de este Instituto Federal Electoral el oficio número 2384/2003, de fecha tres del mismo mes y año, suscrito por el C. Sergio Mohedano Montiel, Consejero Presidente del 02 Consejo Distrital del Instituto Federal Electoral en el estado de Veracruz, mediante el cual remitió el escrito presentado por el Partido Acción Nacional, en el cual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900" w:right="918" w:hanging="0"/>
        <w:jc w:val="both"/>
        <w:rPr>
          <w:rFonts w:ascii="Arial" w:hAnsi="Arial" w:cs="Arial"/>
          <w:i/>
          <w:i/>
          <w:iCs/>
        </w:rPr>
      </w:pPr>
      <w:r>
        <w:rPr>
          <w:rFonts w:cs="Arial" w:ascii="Arial" w:hAnsi="Arial"/>
          <w:i/>
        </w:rPr>
        <w:t>“</w:t>
      </w:r>
      <w:r>
        <w:rPr>
          <w:rFonts w:cs="Arial" w:ascii="Arial" w:hAnsi="Arial"/>
          <w:i/>
        </w:rPr>
        <w:t>Por este conducto y con fundamento en el artículo 190, párrafo 2, del Código Federal de Instituciones y Procedimientos Electorales, le solicito sancionar al Partido Revolucionario Institucional, ya que el día de hoy 3 de julio, a las 18:00 horas, sostendrá una reunión en la comunidad de Pastoría del Municipio de Chicontepec; ya que como lo marca el Código antes citado, queda prohibido la difusión de reuniones o actos públicos de campaña, de propaganda o de proselitismo electorales.”</w:t>
      </w:r>
    </w:p>
    <w:p>
      <w:pPr>
        <w:pStyle w:val="Normal"/>
        <w:ind w:left="900" w:right="918"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N/JD02/VER/423/2003, y emplazar al partido denunci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cuatro de septiembre de dos mil tres, signado por el C. Rogelio Carbajal Tejada, en su carácter de representante propietario del Partido Acción Nacional, recibido en la Secretaría Ejecutiva del Instituto Federal Electoral el día cinco del mismo mes y año, manifestó su voluntad de desistirse de la queja presentada en contra del Partido Revolucionario Institucional, que ha quedado relacionada en el resultando I anteri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presentado el cinco de septiembre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2/VER/42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2/VER/42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851" w:right="851" w:hanging="0"/>
      <w:jc w:val="both"/>
    </w:pPr>
    <w:rPr>
      <w:rFonts w:ascii="Arial" w:hAnsi="Arial" w:cs="Arial"/>
      <w:i/>
      <w:i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6:00Z</dcterms:created>
  <dc:creator>INSTITUTO FEDERAL ELECTORAL</dc:creator>
  <dc:description/>
  <dc:language>en-US</dc:language>
  <cp:lastModifiedBy>INSTITUTO FEDERAL ELECTORAL</cp:lastModifiedBy>
  <cp:lastPrinted>2003-09-24T18:38:00Z</cp:lastPrinted>
  <dcterms:modified xsi:type="dcterms:W3CDTF">2003-10-21T20:50:00Z</dcterms:modified>
  <cp:revision>9</cp:revision>
  <dc:subject/>
  <dc:title>PROYECTO DE DICTAMEN RESPECTO DE LA DENUNCIA PRESENTADA POR EL PARTIDO VERDE ECOLOGISTA DE MÉXICO EN CONTRA DEL AYUNTAMIENTO M</dc:title>
</cp:coreProperties>
</file>