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hanging="720"/>
        <w:jc w:val="both"/>
        <w:rPr>
          <w:rFonts w:ascii="Arial" w:hAnsi="Arial" w:cs="Arial"/>
          <w:b/>
          <w:b/>
          <w:bCs/>
          <w:sz w:val="28"/>
          <w:szCs w:val="20"/>
        </w:rPr>
      </w:pPr>
      <w:r>
        <w:rPr>
          <w:rFonts w:cs="Arial" w:ascii="Arial" w:hAnsi="Arial"/>
          <w:b/>
          <w:bCs/>
          <w:sz w:val="28"/>
          <w:szCs w:val="20"/>
        </w:rPr>
        <w:t xml:space="preserve">CG41/2003 </w:t>
      </w:r>
    </w:p>
    <w:p>
      <w:pPr>
        <w:pStyle w:val="NormalWeb"/>
        <w:spacing w:lineRule="auto" w:line="360"/>
        <w:jc w:val="both"/>
        <w:rPr>
          <w:rFonts w:ascii="Arial" w:hAnsi="Arial" w:cs="Arial"/>
          <w:b/>
          <w:b/>
          <w:bCs/>
          <w:szCs w:val="20"/>
        </w:rPr>
      </w:pPr>
      <w:r>
        <w:rPr>
          <w:rFonts w:cs="Arial" w:ascii="Arial" w:hAnsi="Arial"/>
          <w:b/>
          <w:bCs/>
          <w:szCs w:val="20"/>
        </w:rPr>
        <w:t>RESOLUCIÓN DEL CONSEJO GENERAL DEL INSTITUTO FEDERAL ELECTORAL, POR EL QUE SE REGISTRA EL ACUERDO DE PARTICIPACIÓN PARA EL PROCESO ELECTORAL FEDERAL 2003, QUE SUSCRIBEN EL PARTIDO POLÍTICO NACIONAL DENOMINADO “CONVERGENCIA” Y LA AGRUPACIÓN POLÍTICA NACIONAL DENOMINADA “FUERZA DEL COMERCIO”.</w:t>
      </w:r>
    </w:p>
    <w:p>
      <w:pPr>
        <w:pStyle w:val="NormalWeb"/>
        <w:spacing w:lineRule="auto" w:line="360" w:before="0" w:after="0"/>
        <w:jc w:val="center"/>
        <w:rPr>
          <w:rFonts w:ascii="Arial" w:hAnsi="Arial" w:cs="Arial"/>
          <w:b/>
          <w:b/>
          <w:bCs/>
          <w:szCs w:val="20"/>
        </w:rPr>
      </w:pPr>
      <w:r>
        <w:rPr>
          <w:rFonts w:cs="Arial" w:ascii="Arial" w:hAnsi="Arial"/>
          <w:b/>
          <w:bCs/>
          <w:szCs w:val="20"/>
        </w:rPr>
        <w:t>A N T E C E D E N T E S</w:t>
      </w:r>
    </w:p>
    <w:p>
      <w:pPr>
        <w:pStyle w:val="NormalWeb"/>
        <w:spacing w:lineRule="auto" w:line="360" w:before="0" w:after="0"/>
        <w:jc w:val="center"/>
        <w:rPr>
          <w:rFonts w:ascii="Arial" w:hAnsi="Arial" w:cs="Arial"/>
          <w:b/>
          <w:b/>
          <w:bCs/>
          <w:szCs w:val="20"/>
        </w:rPr>
      </w:pPr>
      <w:r>
        <w:rPr>
          <w:rFonts w:cs="Arial" w:ascii="Arial" w:hAnsi="Arial"/>
          <w:b/>
          <w:bCs/>
          <w:szCs w:val="20"/>
        </w:rPr>
      </w:r>
    </w:p>
    <w:p>
      <w:pPr>
        <w:pStyle w:val="NormalWeb"/>
        <w:numPr>
          <w:ilvl w:val="0"/>
          <w:numId w:val="2"/>
        </w:numPr>
        <w:tabs>
          <w:tab w:val="clear" w:pos="708"/>
          <w:tab w:val="left" w:pos="1080" w:leader="none"/>
        </w:tabs>
        <w:spacing w:lineRule="auto" w:line="360" w:before="0" w:after="0"/>
        <w:ind w:left="1077" w:hanging="720"/>
        <w:jc w:val="both"/>
        <w:rPr>
          <w:rFonts w:ascii="Arial" w:hAnsi="Arial" w:cs="Arial"/>
        </w:rPr>
      </w:pPr>
      <w:r>
        <w:rPr>
          <w:rFonts w:cs="Arial" w:ascii="Arial" w:hAnsi="Arial"/>
        </w:rPr>
        <w:t>EN SESIÓN ORDINARIA DE FECHA TREINTA DE JUNIO DE MIL NOVECIENTOS NOVENTA Y NUEVE, “CONVERGENCIA POR LA DEMOCRACIA” OBTUVO SU REGISTRO COMO PARTIDO POLÍTICO NACIONAL AL CONSIDERAR SATISFECHO EL CUMPLIMIENTO DE LOS REQUISITOS QUE PARA TAL EFECTO SEÑALAN EL CÓDIGO FEDERAL DE INSTITUCIONES Y PROCEDIMIENTOS ELECTORALES Y EL ACUERDO DEL MISMO CONSEJO GENERAL APLICABLE DENOMINADO “ACUERDO DEL CONSEJO GENERAL DEL INSTITUTO FEDERAL ELECTORAL POR EL QUE SE EXPIDE EL INSTRUCTIVO QUE DEBERÁN OBSERVAR LAS ASOCIACIONES DE CIUDADANOS QUE PRETENDAN OBTENER EL REGISTRO COMO PARTIDO POLÍTICO NACIONAL“. POR OTRO LADO, EN LA SEGUNDA ASAMBLEA NACIONAL EXTRAORDINARIA DE FECHA DIECISÉIS DE AGOSTO DE DOS MIL DOS DEL PARTIDO EN CITA, SE MODIFICÓ ENTRE OTROS, LA DENOMINACIÓN DEL INSTITUTO POLÍTICO COMO “CONVERGENCIA”, MODIFICACIÓN APROBADA POR EL CONSEJO GENERAL DEL INSTITUTO FEDERAL ELECTORAL EN SESIÓN EXTRAORDINARIA DE FECHA VEINTICUATRO DE SEPTIEMBRE DE DOS MIL DOS.</w:t>
      </w:r>
    </w:p>
    <w:p>
      <w:pPr>
        <w:pStyle w:val="NormalWeb"/>
        <w:tabs>
          <w:tab w:val="clear" w:pos="708"/>
          <w:tab w:val="left" w:pos="1080" w:leader="none"/>
        </w:tabs>
        <w:spacing w:lineRule="auto" w:line="360" w:before="0" w:after="0"/>
        <w:ind w:left="1077" w:hanging="900"/>
        <w:jc w:val="both"/>
        <w:rPr>
          <w:rFonts w:ascii="Arial" w:hAnsi="Arial" w:cs="Arial"/>
        </w:rPr>
      </w:pPr>
      <w:r>
        <w:rPr>
          <w:rFonts w:cs="Arial" w:ascii="Arial" w:hAnsi="Arial"/>
        </w:rPr>
      </w:r>
    </w:p>
    <w:p>
      <w:pPr>
        <w:pStyle w:val="NormalWeb"/>
        <w:numPr>
          <w:ilvl w:val="0"/>
          <w:numId w:val="2"/>
        </w:numPr>
        <w:tabs>
          <w:tab w:val="clear" w:pos="708"/>
          <w:tab w:val="left" w:pos="1080" w:leader="none"/>
        </w:tabs>
        <w:spacing w:lineRule="auto" w:line="360" w:before="0" w:after="0"/>
        <w:ind w:left="1080" w:hanging="720"/>
        <w:jc w:val="both"/>
        <w:rPr/>
      </w:pPr>
      <w:r>
        <w:rPr>
          <w:rFonts w:cs="Arial" w:ascii="Arial" w:hAnsi="Arial"/>
        </w:rPr>
        <w:t xml:space="preserve">EN SESIÓN ORDINARIA DE FECHA DIECISIETE DE ABRIL DE DOS MIL DOS, EL CONSEJO GENERAL DEL INSTITUTO FEDERAL ELECTORAL OTORGÓ REGISTRO COMO AGRUPACIÓN POLÍTICA NACIONAL A LA ASOCIACIÓN DE CIUDADANOS FUERZA DEL COMERCIO, AL CONSIDERAR SATISFECHO EL CUMPLIMIENTO DE LOS REQUISITOS QUE PARA TAL EFECTO SEÑALAN EL CÓDIGO FEDERAL DE INSTITUCIONES Y PROCEDIMIENTOS ELECTORALES Y EL ACUERDO DEL MISMO CONSEJO GENERAL APLICABLE DENOMINADO </w:t>
      </w:r>
      <w:r>
        <w:rPr>
          <w:rFonts w:cs="Arial" w:ascii="Arial" w:hAnsi="Arial"/>
          <w:i/>
          <w:iCs/>
        </w:rPr>
        <w:t>"ACUERDO DEL CONSEJO GENERAL DEL INSTITUTO FEDERAL ELECTORAL POR EL QUE SE INDICAN LOS REQUISITOS QUE DEBERÁN CUMPLIR LAS ASOCIACIONES DE CIUDADANOS QUE PRETENDAN CONSTITUIRSE COMO AGRUPACIÓNES POLÍTICAS NACIONALES",</w:t>
      </w:r>
      <w:r>
        <w:rPr>
          <w:rFonts w:cs="Arial" w:ascii="Arial" w:hAnsi="Arial"/>
        </w:rPr>
        <w:t xml:space="preserve"> APROBADO EN SESIÓN ORDINARIA DEL CONSEJO GENERAL CELEBRADA EL VEINTE DE SEPTIEMBRE DE DOS MIL UNO Y PUBLICADO EN EL DÍARIO OFICIAL DE LA FEDERACIÓN EL PRIMERO DE OCTUBRE DEL MISMO AÑO. </w:t>
      </w:r>
    </w:p>
    <w:p>
      <w:pPr>
        <w:pStyle w:val="NormalWeb"/>
        <w:tabs>
          <w:tab w:val="clear" w:pos="708"/>
          <w:tab w:val="left" w:pos="1080" w:leader="none"/>
        </w:tabs>
        <w:spacing w:lineRule="auto" w:line="360" w:before="0" w:after="0"/>
        <w:ind w:left="1080" w:hanging="900"/>
        <w:jc w:val="both"/>
        <w:rPr/>
      </w:pPr>
      <w:r>
        <w:rPr/>
      </w:r>
    </w:p>
    <w:p>
      <w:pPr>
        <w:pStyle w:val="NormalWeb"/>
        <w:numPr>
          <w:ilvl w:val="0"/>
          <w:numId w:val="2"/>
        </w:numPr>
        <w:tabs>
          <w:tab w:val="clear" w:pos="708"/>
          <w:tab w:val="left" w:pos="1080" w:leader="none"/>
        </w:tabs>
        <w:spacing w:lineRule="auto" w:line="360" w:before="0" w:after="0"/>
        <w:ind w:left="1080" w:hanging="720"/>
        <w:jc w:val="both"/>
        <w:rPr/>
      </w:pPr>
      <w:r>
        <w:rPr>
          <w:rFonts w:cs="Arial" w:ascii="Arial" w:hAnsi="Arial"/>
          <w:szCs w:val="20"/>
        </w:rPr>
        <w:t xml:space="preserve">MEDIANTE ESCRITO DE FECHA VEINTISIETE DE FEBRERO DE DOS MIL TRES, CONVERGENCIA INFORMÓ A LA PRESIDENCIA DEL CONSEJO GENERAL DEL INSTITUTO FEDERAL ELECTORAL QUE CON FUNDAMENTO EN EL ARTÍCULO 19, FRACCIÓN “a”, DE LOS ESTATUTOS VIGENTES DE DICHO PARTIDO, CON FECHA VEINTISÉIS DEL MISMO MES Y AÑO, REUNIDA SU COMISIÓN POLÍTICA NACIONAL, SE RATIFICÓ EL DOCUMENTO FECHADO EL ONCE DE NOVIEMBRE DE DOS MIL DOS, DENOMINADO </w:t>
      </w:r>
      <w:r>
        <w:rPr>
          <w:rFonts w:cs="Arial" w:ascii="Arial" w:hAnsi="Arial"/>
          <w:i/>
          <w:iCs/>
          <w:szCs w:val="20"/>
        </w:rPr>
        <w:t xml:space="preserve">“ACUERDO DE PARTICIPACIÓN QUE CELEBRAN CONVERGENCIA, PARTIDO POLÍTICO NACIONAL Y FUERZA DEL COMERCIO, AGRUPACIÓN POLÍTICA NACIONAL”, </w:t>
      </w:r>
      <w:r>
        <w:rPr>
          <w:rFonts w:cs="Arial" w:ascii="Arial" w:hAnsi="Arial"/>
          <w:szCs w:val="20"/>
        </w:rPr>
        <w:t>SUSCRITO POR LOS CIUDADANOS DANTE DELGADO RANNAURO Y JESÚS MARTÍNEZ ÁLVAREZ, EN SU CALIDAD  DE PRESIDENTE Y SECRETARIO GENERAL DEL COMITÉ EJECUTIVO NACIONAL DE CONVERGENCIA, RESPECTIVAMENTE ASÍ COMO POR LOS CIUDADANOS JOSÉ SÁNCHEZ JUÁREZ Y JOSÉ ÁNGEL SÁNCHEZ CASTILLO, EN SU CARÁCTER DE PRESIDENTE Y SECRETARIO GENERAL, DEL COMITÉ EJECUTIVO NACIONAL DE FUERZA DEL COMERCIO.</w:t>
      </w:r>
    </w:p>
    <w:p>
      <w:pPr>
        <w:pStyle w:val="NormalWeb"/>
        <w:spacing w:lineRule="auto" w:line="360" w:before="0" w:after="0"/>
        <w:ind w:left="1077" w:hanging="720"/>
        <w:rPr>
          <w:rFonts w:ascii="Arial" w:hAnsi="Arial" w:cs="Arial"/>
          <w:szCs w:val="20"/>
        </w:rPr>
      </w:pPr>
      <w:r>
        <w:rPr>
          <w:rFonts w:cs="Arial" w:ascii="Arial" w:hAnsi="Arial"/>
          <w:szCs w:val="20"/>
        </w:rPr>
      </w:r>
    </w:p>
    <w:p>
      <w:pPr>
        <w:pStyle w:val="NormalWeb"/>
        <w:numPr>
          <w:ilvl w:val="0"/>
          <w:numId w:val="0"/>
        </w:numPr>
        <w:spacing w:lineRule="auto" w:line="360" w:before="0" w:after="0"/>
        <w:jc w:val="center"/>
        <w:outlineLvl w:val="0"/>
        <w:rPr>
          <w:rFonts w:ascii="Arial" w:hAnsi="Arial" w:cs="Arial"/>
          <w:b/>
          <w:b/>
          <w:bCs/>
          <w:szCs w:val="20"/>
        </w:rPr>
      </w:pPr>
      <w:r>
        <w:rPr>
          <w:rFonts w:cs="Arial" w:ascii="Arial" w:hAnsi="Arial"/>
          <w:b/>
          <w:bCs/>
          <w:szCs w:val="20"/>
        </w:rPr>
        <w:t>C O N S I D E R A N D O</w:t>
      </w:r>
    </w:p>
    <w:p>
      <w:pPr>
        <w:pStyle w:val="NormalWeb"/>
        <w:numPr>
          <w:ilvl w:val="0"/>
          <w:numId w:val="0"/>
        </w:numPr>
        <w:spacing w:lineRule="auto" w:line="360" w:before="0" w:after="0"/>
        <w:jc w:val="center"/>
        <w:outlineLvl w:val="0"/>
        <w:rPr>
          <w:rFonts w:ascii="Arial" w:hAnsi="Arial" w:cs="Arial"/>
          <w:b/>
          <w:b/>
          <w:bCs/>
          <w:szCs w:val="20"/>
        </w:rPr>
      </w:pPr>
      <w:r>
        <w:rPr>
          <w:rFonts w:cs="Arial" w:ascii="Arial" w:hAnsi="Arial"/>
          <w:b/>
          <w:bCs/>
          <w:szCs w:val="20"/>
        </w:rPr>
      </w:r>
    </w:p>
    <w:p>
      <w:pPr>
        <w:pStyle w:val="NormalWeb"/>
        <w:numPr>
          <w:ilvl w:val="0"/>
          <w:numId w:val="3"/>
        </w:numPr>
        <w:tabs>
          <w:tab w:val="clear" w:pos="708"/>
          <w:tab w:val="left" w:pos="1080" w:leader="none"/>
        </w:tabs>
        <w:spacing w:lineRule="auto" w:line="360" w:before="0" w:after="0"/>
        <w:ind w:left="1080" w:hanging="720"/>
        <w:jc w:val="both"/>
        <w:outlineLvl w:val="0"/>
        <w:rPr>
          <w:rFonts w:ascii="Arial" w:hAnsi="Arial" w:cs="Arial"/>
          <w:szCs w:val="20"/>
        </w:rPr>
      </w:pPr>
      <w:r>
        <w:rPr>
          <w:rFonts w:cs="Arial" w:ascii="Arial" w:hAnsi="Arial"/>
          <w:szCs w:val="20"/>
        </w:rPr>
        <w:t xml:space="preserve">QUE CON BASE EN LO PRECEPTUADO POR EL ARTÍCULO 34, PÁRRAFO 1 DEL CÓDIGO FEDERAL DE INSTITUCIONES Y PROCEDIMIENTOS ELECTORALES, LAS AGRUPACIÓNES POLÍTICAS NACIONALES SOLO PODRÁN PARTICIPAR EN PROCESOS ELECTORALES FEDERALES MEDÍANTE ACUERDOS DE PARTICIPACIÓN CON UN PARTIDO POLÍTICO, DEBIENDO PRESENTAR DICHO ACUERDO ANTE EL PRESIDENTE DEL CONSEJO GENERAL DEL INSTITUTO FEDERAL ELECTORAL, DE CONFORMIDAD CON EL CITADO ARTÍCULO 34, PÁRRAFO 2, EN LOS PLAZOS PREVISTOS POR EL ARTÍCULO 64, PÁRRAFOS 1 Y 5 DEL  CÓDIGO INVOCADO, PARA EFECTOS DE SU REGISTRO. </w:t>
      </w:r>
    </w:p>
    <w:p>
      <w:pPr>
        <w:pStyle w:val="NormalWeb"/>
        <w:numPr>
          <w:ilvl w:val="0"/>
          <w:numId w:val="0"/>
        </w:numPr>
        <w:spacing w:lineRule="auto" w:line="360" w:before="0" w:after="0"/>
        <w:ind w:left="360" w:hanging="0"/>
        <w:jc w:val="both"/>
        <w:outlineLvl w:val="0"/>
        <w:rPr>
          <w:rFonts w:ascii="Arial" w:hAnsi="Arial" w:cs="Arial"/>
          <w:szCs w:val="20"/>
        </w:rPr>
      </w:pPr>
      <w:r>
        <w:rPr>
          <w:rFonts w:cs="Arial" w:ascii="Arial" w:hAnsi="Arial"/>
          <w:szCs w:val="20"/>
        </w:rPr>
      </w:r>
    </w:p>
    <w:p>
      <w:pPr>
        <w:pStyle w:val="Normal"/>
        <w:numPr>
          <w:ilvl w:val="0"/>
          <w:numId w:val="3"/>
        </w:numPr>
        <w:tabs>
          <w:tab w:val="clear" w:pos="708"/>
          <w:tab w:val="left" w:pos="1080" w:leader="none"/>
        </w:tabs>
        <w:spacing w:lineRule="auto" w:line="360"/>
        <w:ind w:left="1080" w:hanging="720"/>
        <w:jc w:val="both"/>
        <w:outlineLvl w:val="0"/>
        <w:rPr>
          <w:rFonts w:ascii="Arial" w:hAnsi="Arial" w:cs="Arial"/>
          <w:szCs w:val="20"/>
        </w:rPr>
      </w:pPr>
      <w:r>
        <w:rPr>
          <w:rFonts w:cs="Arial" w:ascii="Arial" w:hAnsi="Arial"/>
          <w:szCs w:val="20"/>
        </w:rPr>
        <w:t xml:space="preserve">QUE EL ACUERDO DE PARTICIPACIÓN SUSCRITO A TRAVÉS DE LOS REPRESENTANTES DEL PARTIDO POLÍTICO NACIONAL CONVERGENCIA Y DE LA AGRUPACIÓN POLÍTICA NACIONAL FUERZA DEL COMERCIO, FUE PRESENTADO EL DÍA VEINTISIETE DE FEBRERO DE DOS MIL TRES, ANTE EL PRESIDENTE DEL CONSEJO GENERAL DE ESTE INSTITUTO EN TIEMPO Y FORMA, COMO LO DISPONEN LOS NUMERALES 34, PÁRRAFO 2 Y 64, PÁRRAFOS 1 Y 5 DEL CÓDIGO DE LA MATERIA </w:t>
      </w:r>
      <w:r>
        <w:rPr>
          <w:rFonts w:cs="Arial" w:ascii="Arial" w:hAnsi="Arial"/>
        </w:rPr>
        <w:t>EL CUAL CONSTA DE CINCO FOJAS ÚTILES Y SE INCORPORA AL PRESENTE ACUERDO COMO ANEXO ÚNICO, FORMANDO PARTE INTEGRAL DEL PROYECTO DE RESOLUCIÓN.</w:t>
      </w:r>
    </w:p>
    <w:p>
      <w:pPr>
        <w:pStyle w:val="Normal"/>
        <w:numPr>
          <w:ilvl w:val="0"/>
          <w:numId w:val="0"/>
        </w:numPr>
        <w:spacing w:lineRule="auto" w:line="360"/>
        <w:jc w:val="both"/>
        <w:outlineLvl w:val="0"/>
        <w:rPr>
          <w:rFonts w:ascii="Arial" w:hAnsi="Arial" w:cs="Arial"/>
          <w:szCs w:val="20"/>
        </w:rPr>
      </w:pPr>
      <w:r>
        <w:rPr>
          <w:rFonts w:cs="Arial" w:ascii="Arial" w:hAnsi="Arial"/>
          <w:szCs w:val="20"/>
        </w:rPr>
      </w:r>
    </w:p>
    <w:p>
      <w:pPr>
        <w:pStyle w:val="Normal"/>
        <w:numPr>
          <w:ilvl w:val="0"/>
          <w:numId w:val="3"/>
        </w:numPr>
        <w:tabs>
          <w:tab w:val="clear" w:pos="708"/>
          <w:tab w:val="left" w:pos="1080" w:leader="none"/>
        </w:tabs>
        <w:spacing w:lineRule="auto" w:line="360"/>
        <w:ind w:left="1080" w:hanging="720"/>
        <w:jc w:val="both"/>
        <w:outlineLvl w:val="0"/>
        <w:rPr>
          <w:rFonts w:ascii="Arial" w:hAnsi="Arial" w:cs="Arial"/>
          <w:szCs w:val="20"/>
        </w:rPr>
      </w:pPr>
      <w:r>
        <w:rPr>
          <w:rFonts w:cs="Arial" w:ascii="Arial" w:hAnsi="Arial"/>
          <w:szCs w:val="20"/>
        </w:rPr>
        <w:t xml:space="preserve">QUE EL CIUDADANO DANTE DELGADO RANNAURO, PRESIDENTE DEL COMITÉ  EJECUTIVO NACIONAL DE CONVERGENCIA, SE ENCUENTRA FACULTADO PARA SUSCRIBIR ESTE TIPO DE ACUERDOS, AL TENOR DE LO PRECEPTUADO POR EL ARTÍCULO 19, PÁRRAFO 3, INCISO a) DE LOS ESTATUTOS VIGENTES QUE RIGEN LA VIDA INTERNA DE ESTE PARTIDO; QUE ASIMISMO, EL CIUDADANO JOSÉ SÁNCHEZ JUÁREZ PRESIDENTE DEL COMITÉ EJECUTIVO NACIONAL DE LA AGRUPACIÓN POLÍTICA NACIONAL FUERZA DEL COMERCIO, ES LA PERSONA FACULTADA PARA FIRMAR EL MULTICITADO ACUERDO, COMO LO PRECEPTÚA EL ARTÍCULO 25, NUMERAL 1, DE SUS  ESTATUTOS VIGENTES. </w:t>
      </w:r>
    </w:p>
    <w:p>
      <w:pPr>
        <w:pStyle w:val="Normal"/>
        <w:numPr>
          <w:ilvl w:val="0"/>
          <w:numId w:val="3"/>
        </w:numPr>
        <w:tabs>
          <w:tab w:val="clear" w:pos="708"/>
          <w:tab w:val="left" w:pos="1080" w:leader="none"/>
        </w:tabs>
        <w:spacing w:lineRule="auto" w:line="360"/>
        <w:ind w:left="1080" w:hanging="720"/>
        <w:jc w:val="both"/>
        <w:outlineLvl w:val="0"/>
        <w:rPr/>
      </w:pPr>
      <w:r>
        <w:rPr>
          <w:rFonts w:cs="Arial" w:ascii="Arial" w:hAnsi="Arial"/>
          <w:szCs w:val="20"/>
        </w:rPr>
        <w:t xml:space="preserve">QUE CON FUNDAMENTO EN LO DISPUESTO POR EL ARTÍCULO 93, PÁRRAFO 1, INCISO i) DEL CÓDIGO EN COMENTO, LA DIRECCIÓN EJECUTIVA DE PRERROGATIVAS Y PARTIDOS POLÍTICOS DEL INSTITUTO FEDERAL ELECTORAL, TIENE ENTRE SUS ATRIBUCIONES: </w:t>
      </w:r>
      <w:r>
        <w:rPr>
          <w:rFonts w:cs="Arial" w:ascii="Arial" w:hAnsi="Arial"/>
          <w:i/>
          <w:iCs/>
          <w:szCs w:val="20"/>
        </w:rPr>
        <w:t xml:space="preserve">"(…)LLEVAR EL LIBRO DE REGISTRO DE LOS INTEGRANTES DE LOS ÓRGANOS DIRECTIVOS DE LOS PARTIDOS POLÍTICOS Y DE SUS REPRESENTANTES ACREDITADOS ANTE LOS ÓRGANOS DEL INSTITUTO A NIVEL NACIONAL, LOCAL Y DISTRITAL, ASÍ COMO EL DE LOS DIRIGENTES DE LAS AGRUPACIÓNES POLÍTICAS(…)". </w:t>
      </w:r>
      <w:r>
        <w:rPr>
          <w:rFonts w:cs="Arial" w:ascii="Arial" w:hAnsi="Arial"/>
          <w:szCs w:val="20"/>
        </w:rPr>
        <w:t xml:space="preserve">POR LO TANTO, SEGÚN LOS DOCUMENTOS QUE OBRAN EN LOS ARCHIVOS DE LA DIRECCIÓN EJECUTIVA EN MENCIÓN, SE CONSIDERA QUE LAS PERSONAS QUE SUSCRIBIERON EL ACUERDO DE PARTICIPACIÓN QUE NOS OCUPA, SE ENCUENTRAN LEGAL Y ESTATUTARIAMENTE FACULTADAS PARA ELLO. </w:t>
      </w:r>
    </w:p>
    <w:p>
      <w:pPr>
        <w:pStyle w:val="Normal"/>
        <w:numPr>
          <w:ilvl w:val="0"/>
          <w:numId w:val="0"/>
        </w:numPr>
        <w:spacing w:lineRule="auto" w:line="360"/>
        <w:ind w:left="360" w:hanging="0"/>
        <w:jc w:val="both"/>
        <w:outlineLvl w:val="0"/>
        <w:rPr>
          <w:rFonts w:ascii="Arial" w:hAnsi="Arial" w:cs="Arial"/>
          <w:szCs w:val="20"/>
        </w:rPr>
      </w:pPr>
      <w:r>
        <w:rPr>
          <w:rFonts w:cs="Arial" w:ascii="Arial" w:hAnsi="Arial"/>
          <w:szCs w:val="20"/>
        </w:rPr>
      </w:r>
    </w:p>
    <w:p>
      <w:pPr>
        <w:pStyle w:val="Normal"/>
        <w:numPr>
          <w:ilvl w:val="0"/>
          <w:numId w:val="3"/>
        </w:numPr>
        <w:tabs>
          <w:tab w:val="clear" w:pos="708"/>
          <w:tab w:val="left" w:pos="1080" w:leader="none"/>
        </w:tabs>
        <w:spacing w:lineRule="auto" w:line="360"/>
        <w:ind w:left="1080" w:hanging="720"/>
        <w:jc w:val="both"/>
        <w:outlineLvl w:val="0"/>
        <w:rPr/>
      </w:pPr>
      <w:r>
        <w:rPr>
          <w:rFonts w:cs="Arial" w:ascii="Arial" w:hAnsi="Arial"/>
          <w:szCs w:val="20"/>
        </w:rPr>
        <w:t xml:space="preserve">QUE EN EL DOCUMENTO PRESENTADO SE ENCUENTRA ESTABLECIDO EL OBJETO MATERIA DEL PRESENTE ACUERDO DE PARTICIPACIÓN, AL TENOR DE SUS CLÁUSULAS QUE DISPONEN: </w:t>
      </w:r>
      <w:r>
        <w:rPr>
          <w:rFonts w:cs="Arial" w:ascii="Arial" w:hAnsi="Arial"/>
          <w:i/>
          <w:iCs/>
          <w:szCs w:val="20"/>
        </w:rPr>
        <w:t>"</w:t>
      </w:r>
      <w:r>
        <w:rPr>
          <w:rFonts w:cs="Arial" w:ascii="Arial" w:hAnsi="Arial"/>
          <w:b/>
          <w:bCs/>
          <w:i/>
          <w:iCs/>
          <w:szCs w:val="20"/>
        </w:rPr>
        <w:t>PRIMERA</w:t>
      </w:r>
      <w:r>
        <w:rPr>
          <w:rFonts w:cs="Arial" w:ascii="Arial" w:hAnsi="Arial"/>
          <w:i/>
          <w:iCs/>
          <w:szCs w:val="20"/>
        </w:rPr>
        <w:t xml:space="preserve">.-LAS ORGANIZACIONES FIRMANTES, CONSERVANDO SU PLENA AUTONOMÍA, SE COMPROMETEN A REALIZAR UNA ALIANZA POLÍTICO-ELECTORAL AL SERVICIO DE LAS CAUSAS SOCIALES, CON EL PROPÓSITO DE CRISTALIZAR UNA VERDADERA FUERZA DE CAMBIO EN EL PAÍS. </w:t>
      </w:r>
      <w:r>
        <w:rPr>
          <w:rFonts w:cs="Arial" w:ascii="Arial" w:hAnsi="Arial"/>
          <w:b/>
          <w:bCs/>
          <w:i/>
          <w:iCs/>
          <w:szCs w:val="20"/>
        </w:rPr>
        <w:t>SEGUNDA</w:t>
      </w:r>
      <w:r>
        <w:rPr>
          <w:rFonts w:cs="Arial" w:ascii="Arial" w:hAnsi="Arial"/>
          <w:i/>
          <w:iCs/>
          <w:szCs w:val="20"/>
        </w:rPr>
        <w:t xml:space="preserve">.- ‘EL PARTIDO ‘ Y ‘LA AGRUPACIÓN’ SE COMPROMETEN A DISEÑAR, IMPLEMENTAR, REALIZAR Y EVALUAR CONJUNTAMENTE, TODO TIPO DE ACTIVIDADES PREVISTAS EN SUS RESPECTIVOS ESTATUTOS QUE TIENDAN A FORTALECER LA IMAGEN Y EL POSICIONAMIENTO DEL PARTIDO FRENTE A LA OPINIÓN PUBLICA, ASÍ COMO SU INCREMENTO SUSTANCIAL DE VOTACIÓN EN EL PROCESO ELECTORAL FEDERAL DEL  2003. </w:t>
      </w:r>
      <w:r>
        <w:rPr>
          <w:rFonts w:cs="Arial" w:ascii="Arial" w:hAnsi="Arial"/>
          <w:b/>
          <w:bCs/>
          <w:i/>
          <w:iCs/>
          <w:szCs w:val="20"/>
        </w:rPr>
        <w:t>TERCERA</w:t>
      </w:r>
      <w:r>
        <w:rPr>
          <w:rFonts w:cs="Arial" w:ascii="Arial" w:hAnsi="Arial"/>
          <w:i/>
          <w:iCs/>
          <w:szCs w:val="20"/>
        </w:rPr>
        <w:t xml:space="preserve">: LA NATURALEZA, INTENSIDAD, FRECUENCIA Y AMPLITUD DE LAS ACTIVIDADES ALUDIDAS EN LA CLÁUSULAS ANTERIORES, DEPENDERÁN DIRECTAMENTE DE LOS RECURSOS MATERIALES Y FINANCIEROS QUE PARA CADA CASO ASIGNEN ‘EL PARTIDO’ Y ‘LA AGRUPACIÓN’, DE CONFORMIDAD CON LAS POSIBILIDADES MATERIALES Y CON ACUERDOS ESPECÍFICOS QUE CADA ACTIVIDAD REQUIERA. </w:t>
      </w:r>
      <w:r>
        <w:rPr>
          <w:rFonts w:cs="Arial" w:ascii="Arial" w:hAnsi="Arial"/>
          <w:b/>
          <w:bCs/>
          <w:i/>
          <w:iCs/>
          <w:szCs w:val="20"/>
        </w:rPr>
        <w:t>CUARTA</w:t>
      </w:r>
      <w:r>
        <w:rPr>
          <w:rFonts w:cs="Arial" w:ascii="Arial" w:hAnsi="Arial"/>
          <w:i/>
          <w:iCs/>
          <w:szCs w:val="20"/>
        </w:rPr>
        <w:t xml:space="preserve">.- ‘LA AGRUPACIÓN’ SE COMPROMETE A APLICAR, A TRAVÉS DE SUS RECURSOS HUMANOS, SU CAPACIDAD DE MOVILIZACIÓN EN TODO EL PAÍS, PARA APOYAR TANTO LAS ACTIVIDADES COMO LAS CANDIDATURAS QUE POSTULE ‘EL PARTIDO’ HACIA LOS COMICIOS DEL 2003, ASÍ COMO A DESARROLLAR ACCIONES ESPECIFICAS DE PROSELITISMO PREVIAMENTE ACORDADAS. </w:t>
      </w:r>
      <w:r>
        <w:rPr>
          <w:rFonts w:cs="Arial" w:ascii="Arial" w:hAnsi="Arial"/>
          <w:b/>
          <w:bCs/>
          <w:i/>
          <w:iCs/>
          <w:szCs w:val="20"/>
        </w:rPr>
        <w:t>QUINTA</w:t>
      </w:r>
      <w:r>
        <w:rPr>
          <w:rFonts w:cs="Arial" w:ascii="Arial" w:hAnsi="Arial"/>
          <w:i/>
          <w:iCs/>
          <w:szCs w:val="20"/>
        </w:rPr>
        <w:t xml:space="preserve">.- EN LAS ACTIVIDADES DE PROSELITISMO A REALIZARSE CON MOTIVO DEL PROCESO ELECTORAL QUE MOTIVA EL PRESENTE ACUERDO PODRÁN UTILIZARSE, SEGÚN CONVENGA A LA ESTRATEGIA DE DIFUSIÓN EN CADA CASO, LOS EMBLEMAS DE ‘EL PARTIDO’ Y DE ‘LA AGRUPACIÓN’ CONJUNTAMENTE. </w:t>
      </w:r>
      <w:r>
        <w:rPr>
          <w:rFonts w:cs="Arial" w:ascii="Arial" w:hAnsi="Arial"/>
          <w:b/>
          <w:bCs/>
          <w:i/>
          <w:iCs/>
          <w:szCs w:val="20"/>
        </w:rPr>
        <w:t>SEXTA</w:t>
      </w:r>
      <w:r>
        <w:rPr>
          <w:rFonts w:cs="Arial" w:ascii="Arial" w:hAnsi="Arial"/>
          <w:i/>
          <w:iCs/>
          <w:szCs w:val="20"/>
        </w:rPr>
        <w:t xml:space="preserve">.-‘EL PARTIDO’ POSTULARÁ A LOS CARGOS DE ELECCIÓN POPULAR QUE HABRÁN DE INTEGRARSE MEDÍANTE EL PROCESO DEL AÑO 2003, A LAS PERSONAS QUE, CUMPLIENDO LOS REQUISITOS ESTABLECIDOS POR LOS ESTATUTOS Y REGLAMENTOS DE ‘EL PARTIDO’, SEAN PROPUESTAS POR ‘LA AGRUPACIÓN’, EN BASE A SU LEALTAD, RECONOCIDA HONORABILIDAD, CAPACIDAD DE MOVILIZACIÓN E INFLUENCIA SOCIAL Y POR ENDE, VIABILIDAD DE TRIUNFO, DE CONFORMIDAD CON EL ACUERDO ESPECÍFICO  CELEBRADO PARA TAL EFECTO, MISMO QUE, SIENDO PARTE DEL PRESENTE INSTRUMENTO, QUEDARÁ OPORTUNAMENTE REGISTRADO ANTE EL INSTITUTO FEDERAL ELECTORAL EN ATENCIÓN A LO DISPUESTO POR LOS ARTÍCULOS 34 Y 64 DEL CÓDIGO FEDERAL DE INSTITUCIONES Y PROCEDIMIENTOS ELECTORALES. EL PARTIDO, AL REGISTRAR LAS CANDIDATURAS DERIVADAS DE ESTE ACUERDO, LO HARÁ, HACIENDO NOTAR EN CADA CASO, LA UNIÓN ENTRE CONVERGENCIA POR LA DEMOCRACIA Y FUERZA DEL COMERCIO. EN CUALQUIER CASO, TODA PERSONA QUE SEA POSTULADA POR ‘EL PARTIDO’ EN LOS TÉRMINOS DEL PÁRRAFO ANTERIOR, DEBERÁ COMPROMETERSE PREVIAMENTE Y POR ESCRITO, A QUE, EN EL CASO DE TRIUNFAR SU CANDIDATURA, PERMANECERÁ, DURANTE TODO EL TIEMPO DE DURACIÓN DEL CARGO, COMO INTEGRANTE DE LA FRACCIÓN PARLAMENTARIA QUE REPRESENTA A ‘EL PARTIDO’  EN EL ÓRGANO LEGISLATIVO DE QUE SE TRATE, O A LOS INTERESES DEL MISMO SI EL CARGO FUESE DENTRO DEL ÁMBITO EJECUTIVO-ADMINISTRATIVO. </w:t>
      </w:r>
      <w:r>
        <w:rPr>
          <w:rFonts w:cs="Arial" w:ascii="Arial" w:hAnsi="Arial"/>
          <w:b/>
          <w:bCs/>
          <w:i/>
          <w:iCs/>
          <w:szCs w:val="20"/>
        </w:rPr>
        <w:t>SÉPTIMA</w:t>
      </w:r>
      <w:r>
        <w:rPr>
          <w:rFonts w:cs="Arial" w:ascii="Arial" w:hAnsi="Arial"/>
          <w:i/>
          <w:iCs/>
          <w:szCs w:val="20"/>
        </w:rPr>
        <w:t xml:space="preserve">.-‘LA AGRUPACIÓN’ PROPONDRÁ ANTE EL COMITÉ EJECUTIVO NACIONAL DE ‘EL PARTIDO’, A LAS PERSONAS QUE DE ACUERDO A SU CAPACIDAD PRIVADA, CONVENGA INTEGRAR A SU ESTRUCTURA DIRECTIVA, TANTO A NIVEL LOCAL COMO REGIONAL Y NACIONAL. </w:t>
      </w:r>
      <w:r>
        <w:rPr>
          <w:rFonts w:cs="Arial" w:ascii="Arial" w:hAnsi="Arial"/>
          <w:b/>
          <w:bCs/>
          <w:i/>
          <w:iCs/>
          <w:szCs w:val="20"/>
        </w:rPr>
        <w:t>OCTAVA</w:t>
      </w:r>
      <w:r>
        <w:rPr>
          <w:rFonts w:cs="Arial" w:ascii="Arial" w:hAnsi="Arial"/>
          <w:i/>
          <w:iCs/>
          <w:szCs w:val="20"/>
        </w:rPr>
        <w:t xml:space="preserve">.- ‘EL PARTIDO’ Y ‘LA AGRUPACIÓN’ SE COMPROMETEN A PROMOVER LA MAS AMPLIA PARTICIPACIÓN CIUDADANA EN LA JORNADA ELECTORAL DEL 2003, A TRAVÉS DE LA EMISIÓN DE SU VOTO LIBRE Y SECRETO, CONTINUANDO ASÍ SUS PROPÓSITOS DE CONTRIBUIR AL FORTALECIMIENTO DE LA VIDA DEMOCRÁTICA INTEGRAL EN EL PAÍS. </w:t>
      </w:r>
      <w:r>
        <w:rPr>
          <w:rFonts w:cs="Arial" w:ascii="Arial" w:hAnsi="Arial"/>
          <w:b/>
          <w:bCs/>
          <w:i/>
          <w:iCs/>
          <w:szCs w:val="20"/>
        </w:rPr>
        <w:t>NOVENA</w:t>
      </w:r>
      <w:r>
        <w:rPr>
          <w:rFonts w:cs="Arial" w:ascii="Arial" w:hAnsi="Arial"/>
          <w:i/>
          <w:iCs/>
          <w:szCs w:val="20"/>
        </w:rPr>
        <w:t xml:space="preserve">.- ‘EL PARTIDO’ Y ‘LA AGRUPACIÓN’ SUSCRIBEN EL PRESENTE CONVENIO EN LA CIUDAD DE MEXICO DISTRITO FEDERAL, Y TENDRÁ APLICACIÓN EN TODO EL PAÍS. </w:t>
      </w:r>
      <w:r>
        <w:rPr>
          <w:rFonts w:cs="Arial" w:ascii="Arial" w:hAnsi="Arial"/>
          <w:b/>
          <w:bCs/>
          <w:i/>
          <w:iCs/>
          <w:szCs w:val="20"/>
        </w:rPr>
        <w:t>DÉCIMA</w:t>
      </w:r>
      <w:r>
        <w:rPr>
          <w:rFonts w:cs="Arial" w:ascii="Arial" w:hAnsi="Arial"/>
          <w:i/>
          <w:iCs/>
          <w:szCs w:val="20"/>
        </w:rPr>
        <w:t xml:space="preserve">.-LAS PARTES QUE INTERVIENEN EN ESTE ACTO, CONVIENEN EN QUE CUALQUIER ESPECIFICACIÓN NO PREVISTA EN EL  PRESENTE ACUERDO Y QUE SEA NECESARIA PARA EL ALCANCE DE SU OBJETO, SERÁ ESTRUCTURADA EN LOS TÉRMINOS DE LOS ESTATUTOS, TANTO DE ‘EL PARTIDO’ COMO DE ‘LA AGRUPACIÓN’ Y POR CONDUCTO DE SUS MISMOS PRESIDENTES. </w:t>
      </w:r>
      <w:r>
        <w:rPr>
          <w:rFonts w:cs="Arial" w:ascii="Arial" w:hAnsi="Arial"/>
          <w:b/>
          <w:bCs/>
          <w:i/>
          <w:iCs/>
          <w:szCs w:val="20"/>
        </w:rPr>
        <w:t>DÉCIMA PRIMERA</w:t>
      </w:r>
      <w:r>
        <w:rPr>
          <w:rFonts w:cs="Arial" w:ascii="Arial" w:hAnsi="Arial"/>
          <w:i/>
          <w:iCs/>
          <w:szCs w:val="20"/>
        </w:rPr>
        <w:t>.-LAS PARTES CONVIENEN EN SEÑALAR VIGENTE EL PRESENTE ACUERDO EL PERÍODO QUE VA DEL DÍA DE SU FIRMA AL 31 DE DICIEMBRE DEL 2003; PUDIENDO QUEDAR SIN EFECTO CUANDO ALGUNA DE LAS PARTES EN FORMA JUSTIFICADA ASÍ LO DESEE, Y LO NOTIFIQUE POR ESCRITO CON CUANDO MENOS 30 DÍAS DE ANTICIPACIÓN.”</w:t>
      </w:r>
    </w:p>
    <w:p>
      <w:pPr>
        <w:pStyle w:val="Normal"/>
        <w:numPr>
          <w:ilvl w:val="0"/>
          <w:numId w:val="0"/>
        </w:numPr>
        <w:spacing w:lineRule="auto" w:line="360"/>
        <w:ind w:left="360" w:hanging="0"/>
        <w:jc w:val="both"/>
        <w:outlineLvl w:val="0"/>
        <w:rPr>
          <w:rFonts w:ascii="Arial" w:hAnsi="Arial" w:cs="Arial"/>
          <w:i/>
          <w:i/>
          <w:iCs/>
          <w:szCs w:val="20"/>
        </w:rPr>
      </w:pPr>
      <w:r>
        <w:rPr>
          <w:rFonts w:cs="Arial" w:ascii="Arial" w:hAnsi="Arial"/>
          <w:i/>
          <w:iCs/>
          <w:szCs w:val="20"/>
        </w:rPr>
      </w:r>
    </w:p>
    <w:p>
      <w:pPr>
        <w:pStyle w:val="Normal"/>
        <w:numPr>
          <w:ilvl w:val="0"/>
          <w:numId w:val="1"/>
        </w:numPr>
        <w:tabs>
          <w:tab w:val="clear" w:pos="708"/>
          <w:tab w:val="left" w:pos="1080" w:leader="none"/>
        </w:tabs>
        <w:spacing w:lineRule="auto" w:line="360" w:before="100" w:after="100"/>
        <w:ind w:left="1080" w:hanging="720"/>
        <w:jc w:val="both"/>
        <w:rPr>
          <w:rFonts w:ascii="Arial" w:hAnsi="Arial" w:cs="Arial"/>
          <w:szCs w:val="20"/>
        </w:rPr>
      </w:pPr>
      <w:r>
        <w:rPr>
          <w:rFonts w:cs="Arial" w:ascii="Arial" w:hAnsi="Arial"/>
        </w:rPr>
        <w:t xml:space="preserve">QUE EL REGLAMENTO QUE ESTABLECE LOS LINEAMIENTOS, FORMATOS, INSTRUCTIVOS, CÁTALOGO DE CUENTAS Y GUÍA CONTABILIZADORA APLICABLES A LAS AGRUPACIONES POLÍTICAS NACIONALES EN EL REGISTRO DE SUS INGRESOS Y EGRESOS Y EN LA PRESENTACIÓN DE SUS INFORMES, APROBADO POR EL CONSEJO GENERAL DEL INSTITUTO FEDERAL ELECTORAL EN SESIÓN ORDINARIA DEL DIECISIETE DE DICIEMBRE DE MIL NOVECIENTOS NOVENTA Y NUEVE Y PUBLICADO EN EL DIARIO OFICIAL DE LA FEDERACIÓN EL SIETE DE ENERO DE DOS MIL, SEÑALA EN EL ARTÍCULO 8, APARTADO 8.3, QUE LAS APORTACIONES DE UNA AGRUPACIÓN PARA LAS CAMPAÑAS DE UN PARTIDO CON EL QUE HAYA SUSCRITO ACUERDO DE PARTICIPACIÓN, DEBERÁN REGISTRARSE COMO EGRESOS EN LA CONTABILIDAD DE LA AGRUPACIÓN, SUSTENTÁNDOSE CON EL RECIBO DE LA APORTACIÓN QUE LE EXTIENDA EL PARTIDO, EN LOS TÉRMINOS DE LA NORMATIVIDAD VIGENTE. POR SU PARTE, EL ARTÍCULO 12, APARTADO 12.1, SEÑALA QUE LOS INFORMES ANUALES DEBERÁN SER PRESENTADOS A MAS TARDAR DENTRO DE LOS NOVENTA DÍAS SIGUIENTES AL ÚLTIMO DÍA DE DICIEMBRE DEL AÑO DEL EJERCICIO QUE SE REPORTE. EN ELLOS SERÁN REPORTADOS LOS INGRESOS Y EGRESOS TOTALES QUE LAS AGRUPACIONES POLÍTICAS NACIONALES HAYAN REALIZADO DURANTE EL EJERCICIO OBJETO DEL INFORME. </w:t>
      </w:r>
    </w:p>
    <w:p>
      <w:pPr>
        <w:pStyle w:val="Normal"/>
        <w:rPr>
          <w:rFonts w:ascii="Arial" w:hAnsi="Arial" w:cs="Arial"/>
          <w:szCs w:val="20"/>
        </w:rPr>
      </w:pPr>
      <w:r>
        <w:rPr>
          <w:rFonts w:cs="Arial" w:ascii="Arial" w:hAnsi="Arial"/>
          <w:szCs w:val="20"/>
        </w:rPr>
      </w:r>
    </w:p>
    <w:p>
      <w:pPr>
        <w:pStyle w:val="NormalWeb"/>
        <w:numPr>
          <w:ilvl w:val="0"/>
          <w:numId w:val="0"/>
        </w:numPr>
        <w:spacing w:lineRule="auto" w:line="360" w:before="0" w:after="0"/>
        <w:ind w:left="1080" w:hanging="0"/>
        <w:jc w:val="both"/>
        <w:outlineLvl w:val="0"/>
        <w:rPr>
          <w:rFonts w:ascii="Arial" w:hAnsi="Arial" w:cs="Arial"/>
          <w:szCs w:val="20"/>
        </w:rPr>
      </w:pPr>
      <w:r>
        <w:rPr>
          <w:rFonts w:cs="Arial" w:ascii="Arial" w:hAnsi="Arial"/>
          <w:szCs w:val="20"/>
        </w:rPr>
        <w:t>POR LO ANTERIORMENTE EXPUESTO Y FUNDADO, EL PRESIDENTE DEL CONSEJO GENERAL CONCLUYE QUE EL ACUERDO DE PARTICIPACIÓN PARA EL PROCESO ELECTORAL FEDERAL DE DOS MIL TRES, PRESENTADO POR EL PARTIDO POLÍTICO NACIONAL “CONVERGENCIA” Y LA AGRUPACIÓN POLÍTICA NACIONAL “FUERZA DEL COMERCIO”, REÚNE LOS REQUISITOS LEGALES NECESARIOS PARA SU REGISTRO.</w:t>
      </w:r>
    </w:p>
    <w:p>
      <w:pPr>
        <w:pStyle w:val="NormalWeb"/>
        <w:numPr>
          <w:ilvl w:val="0"/>
          <w:numId w:val="0"/>
        </w:numPr>
        <w:spacing w:lineRule="auto" w:line="360" w:before="0" w:after="0"/>
        <w:ind w:left="1080" w:hanging="0"/>
        <w:jc w:val="both"/>
        <w:outlineLvl w:val="0"/>
        <w:rPr>
          <w:rFonts w:ascii="Arial" w:hAnsi="Arial" w:cs="Arial"/>
          <w:szCs w:val="20"/>
        </w:rPr>
      </w:pPr>
      <w:r>
        <w:rPr>
          <w:rFonts w:cs="Arial" w:ascii="Arial" w:hAnsi="Arial"/>
          <w:szCs w:val="20"/>
        </w:rPr>
        <w:t>EN CONSECUENCIA, EL CONSEJO GENERAL PROPONE QUE CON FUNDAMENTO EN LO DISPUESTO POR LOS ARTÍCULOS 9° Y 41 DE LA CONSTITUCIÓN POLÍTICA DE LOS ESTADOS UNIDOS MEXICANOS Y LOS NUMERALES 34, PÁRRAFO 2; 64, PÁRRAFO 1; 83, PÁRRAFO 1, INCISO p); Y 93, PÁRRAFO 1, INCISO c), DEL CÓDIGO FEDERAL DE INSTITUCIONES Y PROCEDIMIENTOS ELECTORALES, Y EN EJERCICIO DE LAS FACULTADES QUE LE CONFIEREN LOS ARTÍCULOS 81 Y 82, PÁRRAFO 1, INCISOS g) Y z), DEL CITADO ORDENAMIENTO LEGAL EL SEÑALADO ÓRGANO MÁXIMO DE DIRECCIÓN DEL INSTITUTO FEDERAL ELECTORAL EMITA LA SIGUIENTE:</w:t>
      </w:r>
    </w:p>
    <w:p>
      <w:pPr>
        <w:pStyle w:val="NormalWeb"/>
        <w:spacing w:lineRule="auto" w:line="360" w:before="0" w:after="0"/>
        <w:jc w:val="center"/>
        <w:rPr>
          <w:rFonts w:ascii="Arial" w:hAnsi="Arial" w:cs="Arial"/>
          <w:b/>
          <w:b/>
          <w:bCs/>
          <w:szCs w:val="20"/>
        </w:rPr>
      </w:pPr>
      <w:r>
        <w:rPr>
          <w:rFonts w:cs="Arial" w:ascii="Arial" w:hAnsi="Arial"/>
          <w:b/>
          <w:bCs/>
          <w:szCs w:val="20"/>
        </w:rPr>
      </w:r>
    </w:p>
    <w:p>
      <w:pPr>
        <w:pStyle w:val="NormalWeb"/>
        <w:spacing w:lineRule="auto" w:line="360" w:before="0" w:after="0"/>
        <w:jc w:val="center"/>
        <w:rPr>
          <w:rFonts w:ascii="Arial" w:hAnsi="Arial" w:cs="Arial"/>
          <w:b/>
          <w:b/>
          <w:bCs/>
          <w:szCs w:val="20"/>
        </w:rPr>
      </w:pPr>
      <w:r>
        <w:rPr>
          <w:rFonts w:cs="Arial" w:ascii="Arial" w:hAnsi="Arial"/>
          <w:b/>
          <w:bCs/>
          <w:szCs w:val="20"/>
        </w:rPr>
        <w:t>R E S O L U C I Ó N</w:t>
      </w:r>
    </w:p>
    <w:p>
      <w:pPr>
        <w:pStyle w:val="NormalWeb"/>
        <w:spacing w:lineRule="auto" w:line="360" w:before="0" w:after="0"/>
        <w:jc w:val="center"/>
        <w:rPr>
          <w:rFonts w:ascii="Arial" w:hAnsi="Arial" w:cs="Arial"/>
          <w:b/>
          <w:b/>
          <w:bCs/>
          <w:szCs w:val="20"/>
        </w:rPr>
      </w:pPr>
      <w:r>
        <w:rPr>
          <w:rFonts w:cs="Arial" w:ascii="Arial" w:hAnsi="Arial"/>
          <w:b/>
          <w:bCs/>
          <w:szCs w:val="20"/>
        </w:rPr>
      </w:r>
    </w:p>
    <w:p>
      <w:pPr>
        <w:pStyle w:val="NormalWeb"/>
        <w:spacing w:lineRule="auto" w:line="360" w:before="0" w:after="0"/>
        <w:ind w:left="1080" w:hanging="0"/>
        <w:jc w:val="both"/>
        <w:rPr/>
      </w:pPr>
      <w:r>
        <w:rPr>
          <w:rFonts w:cs="Arial" w:ascii="Arial" w:hAnsi="Arial"/>
          <w:b/>
          <w:bCs/>
          <w:szCs w:val="20"/>
        </w:rPr>
        <w:t>PRIMERO.-</w:t>
      </w:r>
      <w:r>
        <w:rPr>
          <w:rFonts w:cs="Arial" w:ascii="Arial" w:hAnsi="Arial"/>
          <w:szCs w:val="20"/>
        </w:rPr>
        <w:t xml:space="preserve"> PROCEDE EL REGISTRO DEL ACUERDO DE PARTICIPACIÓN PARA EL PROCESO ELECTORAL FEDERAL DE DOS MIL TRES, SUSCRITO POR EL PARTIDO POLÍTICO NACIONAL DENOMINADO “CONVERGENCIA” Y LA AGRUPACIÓN POLÍTICA NACIONAL DENOMINADA “FUERZA DEL COMERCIO”, EN LOS TÉRMINOS DE LOS CONSIDERANDOS DE ESTA RESOLUCIÓN.</w:t>
      </w:r>
    </w:p>
    <w:p>
      <w:pPr>
        <w:pStyle w:val="NormalWeb"/>
        <w:spacing w:lineRule="auto" w:line="360" w:before="0" w:after="0"/>
        <w:ind w:left="1080" w:hanging="0"/>
        <w:jc w:val="both"/>
        <w:rPr>
          <w:rFonts w:ascii="Arial" w:hAnsi="Arial" w:cs="Arial"/>
          <w:szCs w:val="20"/>
        </w:rPr>
      </w:pPr>
      <w:r>
        <w:rPr>
          <w:rFonts w:cs="Arial" w:ascii="Arial" w:hAnsi="Arial"/>
          <w:szCs w:val="20"/>
        </w:rPr>
      </w:r>
    </w:p>
    <w:p>
      <w:pPr>
        <w:pStyle w:val="NormalWeb"/>
        <w:spacing w:lineRule="auto" w:line="360" w:before="0" w:after="0"/>
        <w:ind w:left="1080" w:hanging="0"/>
        <w:jc w:val="both"/>
        <w:rPr/>
      </w:pPr>
      <w:r>
        <w:rPr>
          <w:rFonts w:cs="Arial" w:ascii="Arial" w:hAnsi="Arial"/>
          <w:b/>
          <w:bCs/>
          <w:szCs w:val="20"/>
        </w:rPr>
        <w:t xml:space="preserve">SEGUNDO.- </w:t>
      </w:r>
      <w:r>
        <w:rPr>
          <w:rFonts w:cs="Arial" w:ascii="Arial" w:hAnsi="Arial"/>
          <w:szCs w:val="20"/>
        </w:rPr>
        <w:t>EL PARTIDO POLÍTICO NACIONAL DENOMINADO “CONVERGENCIA” DEBERÁ INFORMAR A LA COMISIÓN DE FISCALIZACIÓN DE LOS RECURSOS DE LOS PARTIDOS Y DE LAS AGRUPACIÓNES POLÍTICAS NACIONALES DEL CONSEJO GENERAL DEL INSTITUTO FEDERAL ELECTORAL, DE LAS APORTACIONES QUE EN EFECTIVO O EN ESPECIE, QUE EN SU CASO LE TRANSFIERA LA AGRUPACIÓN POLÍTICA NACIONAL DENOMINADA “FUERZA DEL COMERCIO”.</w:t>
      </w:r>
    </w:p>
    <w:p>
      <w:pPr>
        <w:pStyle w:val="NormalWeb"/>
        <w:spacing w:lineRule="auto" w:line="360" w:before="0" w:after="0"/>
        <w:ind w:left="1080" w:hanging="0"/>
        <w:jc w:val="both"/>
        <w:rPr>
          <w:rFonts w:ascii="Arial" w:hAnsi="Arial" w:cs="Arial"/>
          <w:szCs w:val="20"/>
        </w:rPr>
      </w:pPr>
      <w:r>
        <w:rPr>
          <w:rFonts w:cs="Arial" w:ascii="Arial" w:hAnsi="Arial"/>
          <w:szCs w:val="20"/>
        </w:rPr>
      </w:r>
    </w:p>
    <w:p>
      <w:pPr>
        <w:pStyle w:val="NormalWeb"/>
        <w:spacing w:lineRule="auto" w:line="360" w:before="0" w:after="0"/>
        <w:ind w:left="1080" w:hanging="0"/>
        <w:jc w:val="both"/>
        <w:rPr/>
      </w:pPr>
      <w:r>
        <w:rPr>
          <w:rFonts w:cs="Arial" w:ascii="Arial" w:hAnsi="Arial"/>
          <w:b/>
          <w:bCs/>
          <w:szCs w:val="20"/>
        </w:rPr>
        <w:t>TERCERO.-</w:t>
      </w:r>
      <w:r>
        <w:rPr>
          <w:rFonts w:cs="Arial" w:ascii="Arial" w:hAnsi="Arial"/>
          <w:szCs w:val="20"/>
        </w:rPr>
        <w:t xml:space="preserve"> NOTIFÍQUESE LA PRESENTE RESOLUCIÓN AL PARTIDO POLÍTICO NACIONAL DENOMINADO “CONVERGENCIA” Y A LA AGRUPACIÓN POLÍTICA NACIONAL DENOMINADA “FUERZA DEL COMERCIO”, E INSCRÍBASE EN EL LIBRO RESPECTIVO QUE AL EFECTO LLEVA EL INSTITUTO FEDERAL ELECTORAL.</w:t>
      </w:r>
    </w:p>
    <w:p>
      <w:pPr>
        <w:pStyle w:val="NormalWeb"/>
        <w:spacing w:lineRule="auto" w:line="360" w:before="0" w:after="0"/>
        <w:ind w:left="1080" w:hanging="0"/>
        <w:jc w:val="both"/>
        <w:rPr>
          <w:rFonts w:ascii="Arial" w:hAnsi="Arial" w:cs="Arial"/>
          <w:szCs w:val="20"/>
        </w:rPr>
      </w:pPr>
      <w:r>
        <w:rPr>
          <w:rFonts w:cs="Arial" w:ascii="Arial" w:hAnsi="Arial"/>
          <w:szCs w:val="20"/>
        </w:rPr>
      </w:r>
    </w:p>
    <w:p>
      <w:pPr>
        <w:pStyle w:val="NormalWeb"/>
        <w:spacing w:lineRule="auto" w:line="360" w:before="0" w:after="0"/>
        <w:ind w:left="1080" w:hanging="0"/>
        <w:jc w:val="both"/>
        <w:rPr/>
      </w:pPr>
      <w:r>
        <w:rPr>
          <w:rFonts w:cs="Arial" w:ascii="Arial" w:hAnsi="Arial"/>
          <w:b/>
          <w:bCs/>
          <w:szCs w:val="20"/>
        </w:rPr>
        <w:t>CUARTO.-</w:t>
      </w:r>
      <w:r>
        <w:rPr>
          <w:rFonts w:cs="Arial" w:ascii="Arial" w:hAnsi="Arial"/>
          <w:szCs w:val="20"/>
        </w:rPr>
        <w:t xml:space="preserve"> PUBLÍQUESE LA PRESENTE RESOLUCIÓN EN EL DIARIO OFICIAL DE LA FEDERACIÓN.</w:t>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720"/>
        </w:tabs>
        <w:ind w:left="340" w:hanging="34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06:00Z</dcterms:created>
  <dc:creator>DPPP</dc:creator>
  <dc:description/>
  <dc:language>en-US</dc:language>
  <cp:lastModifiedBy>INSTITUTO FEDERAL ELECTORAL</cp:lastModifiedBy>
  <cp:lastPrinted>2003-03-10T16:06:00Z</cp:lastPrinted>
  <dcterms:modified xsi:type="dcterms:W3CDTF">2003-04-03T17:06:00Z</dcterms:modified>
  <cp:revision>2</cp:revision>
  <dc:subject/>
  <dc:title>PROYECTO DE RESOLUCIÓN DEL CONSEJO GENERAL DEL INSTITUTO FEDERAL ELECTORAL, POR EL QUE SE REGISTRA EL ACUERDO DE PARTICIPACIÓN</dc:title>
</cp:coreProperties>
</file>