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1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EL C. RICARDO LÓPEZ BARAJAS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 xml:space="preserve">JGE/QRLB/CG/364/2003, </w:t>
      </w:r>
      <w:r>
        <w:rPr>
          <w:rFonts w:cs="Arial" w:ascii="Arial" w:hAnsi="Arial"/>
        </w:rPr>
        <w:t>al tenor de los siguient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z de julio de dos mil tres, se recibió en la Secretaría de la Junta General Ejecutiva el correo electrónico de fecha doce de abril de dos mil tres, remitido por quien dijo ser </w:t>
      </w:r>
      <w:r>
        <w:rPr>
          <w:rFonts w:cs="Arial" w:ascii="Arial" w:hAnsi="Arial"/>
          <w:lang w:val="es-MX"/>
        </w:rPr>
        <w:t>Ricardo López Barajas</w:t>
      </w:r>
      <w:r>
        <w:rPr>
          <w:rFonts w:cs="Arial" w:ascii="Arial" w:hAnsi="Arial"/>
          <w:bCs/>
        </w:rPr>
        <w:t xml:space="preserve">, con dirección electrónica </w:t>
      </w:r>
      <w:hyperlink r:id="rId2">
        <w:r>
          <w:rPr>
            <w:rStyle w:val="InternetLink"/>
            <w:rFonts w:cs="Arial" w:ascii="Arial" w:hAnsi="Arial"/>
            <w:bCs/>
          </w:rPr>
          <w:t>lupitabuor@prodigy.net.mx</w:t>
        </w:r>
      </w:hyperlink>
      <w:r>
        <w:rPr>
          <w:rFonts w:cs="Arial" w:ascii="Arial" w:hAnsi="Arial"/>
          <w:bCs/>
        </w:rPr>
        <w:t>. a la Dirección Jurídica de este Instituto, por el cual</w:t>
      </w:r>
      <w:r>
        <w:rPr>
          <w:rFonts w:cs="Arial" w:ascii="Arial" w:hAnsi="Arial"/>
          <w:lang w:val="es-MX"/>
        </w:rPr>
        <w:t xml:space="preserve"> denuncia hechos que esencialmente hace consistir en:</w:t>
      </w:r>
    </w:p>
    <w:p>
      <w:pPr>
        <w:pStyle w:val="Normal"/>
        <w:ind w:righ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left="851" w:right="851" w:hanging="0"/>
        <w:jc w:val="center"/>
        <w:rPr/>
      </w:pPr>
      <w:r>
        <w:rPr>
          <w:rFonts w:cs="Arial" w:ascii="Arial" w:hAnsi="Arial"/>
          <w:i/>
          <w:iCs/>
        </w:rPr>
        <w:t>“</w:t>
      </w:r>
      <w:r>
        <w:rPr>
          <w:rFonts w:cs="Arial" w:ascii="Arial" w:hAnsi="Arial"/>
          <w:b/>
          <w:bCs/>
          <w:i/>
          <w:iCs/>
        </w:rPr>
        <w:t>H E C H O S</w:t>
      </w:r>
    </w:p>
    <w:p>
      <w:pPr>
        <w:pStyle w:val="Normal"/>
        <w:ind w:left="851" w:right="851"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Por este medio requiero denunciar que aquí en el municipio de Concepción de Buenos Aires, los integrantes de la planilla del PRl, encabezados por Héctor López Ortiz, aún el día de hoy, continúan coaccionando el voto, acuden a los domicilios como es el caso del de Aureliano Sánchez y María Nuñez (conocido), María de Jesús Cisneros Díaz y Guadalupe Encino Diez, por citar algunas personas dispuestas a atestiguar; les solicitan su credencial de elector para anotar su número de folio en unos formatos y posteriormente se le indica al prospecto en turno, que deberá votar por el PRI, ya que ahora tienen su folio, y sabrán por quien voto esa persona y “le puede pesar si no votan por ellos”, etc. además siguen ahora regalando playeras, ya que compraron 2500, mismas que tienen un valor de $50000.00 cantidad que sobrepasa en mucho los $20900.00 señalados en el tope de campaña en este municipio.</w:t>
      </w:r>
    </w:p>
    <w:p>
      <w:pPr>
        <w:pStyle w:val="TextBody"/>
        <w:ind w:left="900" w:right="918" w:hanging="0"/>
        <w:rPr>
          <w:rFonts w:ascii="Arial" w:hAnsi="Arial" w:cs="Arial"/>
          <w:bCs/>
          <w:i/>
          <w:i/>
          <w:iCs/>
        </w:rPr>
      </w:pPr>
      <w:r>
        <w:rPr>
          <w:rFonts w:cs="Arial" w:ascii="Arial" w:hAnsi="Arial"/>
          <w:bCs/>
          <w:i/>
          <w:iCs/>
        </w:rPr>
        <w:t>Se han hecho varias denuncias pero no hemos obtenido respuesta.</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Atentamente, Ricardo López Barajas, Representante del PAN, ante la Comisión Electoral Municipal de Concepción de Buenos Aires, Jalisco.</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diez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RLB/CG/364/2003, asimismo se ordenó requerir al quejoso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19 Junta Distrital de este instituto en Jalisco, por ser la más cercana a su domicili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diez de julio de dos mil tres, la Dirección de Quejas de la Dirección Jurídica del Instituto Federal Electoral envió correo electrónico haciendo de su conocimiento al C. Ricardo López Barajas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Con fecha diecisiete de julio del dos mil tres, el Profesor Jorge Martínez Cobian</w:t>
      </w:r>
      <w:r>
        <w:rPr>
          <w:rFonts w:cs="Arial" w:ascii="Arial" w:hAnsi="Arial"/>
        </w:rPr>
        <w:t>, Vocal Secretario de la 19 Junta Distrital del Instituto Federal Electoral en el estado de Jalisco, certifico que hasta ese día no se había presentado el C. Ricardo López Barajas a las oficinas de la referida Junta a ratificar la queja que envió por correo electrónico, ni la presentó por escrito, o bien, a través de los formatos con los que se cuentan para tal efecto.</w:t>
      </w:r>
    </w:p>
    <w:p>
      <w:pPr>
        <w:pStyle w:val="Normal"/>
        <w:ind w:right="51" w:hanging="0"/>
        <w:jc w:val="both"/>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239/2003 de fecha veinticinco de julio de dos mil tres, suscrito por el Lic. Jorge Hernández Morales, Secretario Particular del Director Jurídico del Instituto Federal Electoral, informó que hasta el día veintiuno de julio del presente año no se había recibido en la Dirección Jurídica documento alguno relacionado con la presente queja.</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seis de agost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Se recibió en el sitio de correo de la Dirección Jurídica del Instituto Federal Electoral el día doce de abril de dos mil tres, el correo electrónico de quien dijo ser Ricardo López Barajas, en el que denuncia diversos actos cometidos por el Partido Revolucionario Institucional en la ciudad de Buenos Aires, Jalisco.</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l diez de julio de dos mil tres se dictó acuerdo con relación al correo electrónico referido en el inciso anterior, ordenándose requerir al quejoso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ciera ante la 19 Junta Distrital del Instituto Federal Electoral  en el estado de Jalisco a presentar por escrito o con los formatos que le sean proporcionados por dicho órgano desconcentrado su queja o denuncia, en el entendido que de no hacerlo en la forma y términos ordenados, la denuncia presentada por correo electrónico sería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or correo electrónico de fecha diez de julio de dos mil tres, se le hizo saber al C. Ricardo López Barajas el contenido del acuerdo señalado en el inciso anterior, en los siguientes términos:</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Sr. Ricardo López Baraj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20 de julio de 2003. Sin embargo, y toda vez que usted reside en Concepción de Buenos Aires, Jal., puede acudir a la Junta Distrital 19 de este Instituto que se localiza en Calle Pascual Galindo Ceballos No. 97, Col. Centro, Ciudad Guzmán, Jal., C.P. 49000, en donde le facilitaran un formato para al presentación de su queja, que se registro con el número de expediente Junta General Ejecutiva/QRLB7CG/364/2003. Además cuenta usted con derecho a presentar ante dicho órgano su denuncia por escrito, detallando los hechos materia de su denuncia y la correspondiente firm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En caso de que no ratifique o presente la denuncia en los términos anteriores, su denuncia será desechada de plano.”</w:t>
      </w:r>
    </w:p>
    <w:p>
      <w:pPr>
        <w:pStyle w:val="TextBody"/>
        <w:rPr>
          <w:rFonts w:ascii="Arial" w:hAnsi="Arial" w:cs="Arial"/>
          <w:i/>
          <w:i/>
        </w:rPr>
      </w:pPr>
      <w:r>
        <w:rPr>
          <w:rFonts w:cs="Arial" w:ascii="Arial" w:hAnsi="Arial"/>
          <w:i/>
        </w:rPr>
      </w:r>
    </w:p>
    <w:p>
      <w:pPr>
        <w:pStyle w:val="TextBody"/>
        <w:numPr>
          <w:ilvl w:val="0"/>
          <w:numId w:val="2"/>
        </w:numPr>
        <w:rPr>
          <w:rFonts w:ascii="Arial" w:hAnsi="Arial" w:cs="Arial"/>
        </w:rPr>
      </w:pPr>
      <w:r>
        <w:rPr>
          <w:rFonts w:cs="Arial" w:ascii="Arial" w:hAnsi="Arial"/>
        </w:rPr>
        <w:t>Mediante certificación de fecha diecisiete de julio de dos mil tres, el Prof. Jorge Martínez Cobian, Vocal Secretario de la 19 Junta Distrital del Instituto Federal Electoral en el estado de Jalisco, hizo del conocimiento de esta autoridad que hasta el día diecisiete de julio del presente año, no había comparecido ante esa Junta Distrital Ejecutiva, ha presentar por escrito o mediante los formatos con los que se cuenta, el C. Ricardo López Barajas.</w:t>
      </w:r>
    </w:p>
    <w:p>
      <w:pPr>
        <w:pStyle w:val="TextBody"/>
        <w:ind w:left="900" w:right="918" w:hanging="0"/>
        <w:rPr>
          <w:rFonts w:ascii="Arial" w:hAnsi="Arial" w:cs="Arial"/>
          <w:i/>
          <w:i/>
        </w:rPr>
      </w:pPr>
      <w:r>
        <w:rPr>
          <w:rFonts w:cs="Arial" w:ascii="Arial" w:hAnsi="Arial"/>
          <w:i/>
        </w:rPr>
      </w:r>
    </w:p>
    <w:p>
      <w:pPr>
        <w:pStyle w:val="TextBody"/>
        <w:numPr>
          <w:ilvl w:val="0"/>
          <w:numId w:val="5"/>
        </w:numPr>
        <w:rPr>
          <w:rFonts w:ascii="Arial" w:hAnsi="Arial" w:cs="Arial"/>
        </w:rPr>
      </w:pPr>
      <w:r>
        <w:rPr>
          <w:rFonts w:cs="Arial" w:ascii="Arial" w:hAnsi="Arial"/>
        </w:rPr>
        <w:t xml:space="preserve">Por oficio número D.J./2239/2003, de fecha veinticinco de julio de dos mil tres, suscito por el C. Lic. Jorge Hernández Morales, Secretario Particular del Director Jurídico del Instituto Federal Electoral, informó que al día veintiuno de julio del presente año no se había recibido en la Dirección Jurídica documento alguno relacionado con la presente queja ni promovido por el C. Ricardo López Baraj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s narrado se advierte que el C. Ricardo López Barajas presentó queja a través del correo electrónico, que el Secretario de la Junta General Ejecutiva lo requirió para que en el término de 5 días ratificara en forma personal o por escrito la misma, sin que lo hubiera he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hora bien, el Diccionario de la Lengua Española define la palabra ratificar en los siguientes términos: </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ind w:left="851" w:right="851" w:hanging="0"/>
        <w:rPr>
          <w:rFonts w:ascii="Arial" w:hAnsi="Arial" w:cs="Arial"/>
          <w:i/>
          <w:i/>
          <w:iCs/>
        </w:rPr>
      </w:pP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a exigencia de la comparecencia del C. Ricardo López Barajas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hipótesis se actualiza en el presente caso ante la falta de ratificación de los hechos denunciados mediante el correo electrónico de fecha diez de julio de dos mil tres, por quien dijo ser Ricardo López Barajas, aún y cuado se hizo de su conocimiento que dicho requisito era necesario para poder iniciar procedimiento administrativo sancionatorio en contra del partido político que denu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í mismo se hace notar que en el requerimiento formulado al quejoso se le informó que podía presentarse a formular su denuncia mediante los formatos que le serían proporcionados por el instituto o si así lo deseaba tenía la posibilidad de presentar su queja por escrito, haciéndosele saber el domicilio exacto de la 19 Junta Distrital del Instituto Federal Electoral en el estado de Jalisco por ser la más próxima a su domicilio, no lo realiz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secha de plano la queja presentada por el C. Ricardo López Barajas en contra d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3"/>
      <w:headerReference w:type="first" r:id="rId4"/>
      <w:footerReference w:type="default" r:id="rId5"/>
      <w:footerReference w:type="first" r:id="rId6"/>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RLB/CG/36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RLB/CG/36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pitabuor@prodigy.net.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1:00Z</dcterms:created>
  <dc:creator>ERIKA</dc:creator>
  <dc:description/>
  <dc:language>en-US</dc:language>
  <cp:lastModifiedBy>INSTITUTO FEDERAL ELECTORAL</cp:lastModifiedBy>
  <dcterms:modified xsi:type="dcterms:W3CDTF">2003-10-13T19:56:00Z</dcterms:modified>
  <cp:revision>7</cp:revision>
  <dc:subject/>
  <dc:title>PROYECTO DE DICTAMEN RESPECTO DE LA DENUNCIA PRESENTADA POR LA C</dc:title>
</cp:coreProperties>
</file>