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VERDE ECOLOGISTA DE MÉXICO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VEM/JD01/QROO/40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nueve de julio de dos mil tres, se recibió en la Secretaría Ejecutiva de este Instituto Federal Electoral el oficio 010146, de fecha dos de julio del año en curso, suscrito por el C. Jorge Martín Aladana y Ponce, Secretario del 01 Consejo Distrital, mediante el cual remitió el escrito signado por el C. Melchor González Solís, representante propietario del Partido Verde Ecologista de México ante dicho Consejo,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Textodebloque"/>
        <w:rPr/>
      </w:pPr>
      <w:r>
        <w:rPr/>
        <w:t>“</w:t>
      </w:r>
      <w:r>
        <w:rPr/>
        <w:t>... vengo a denunciar ante este órgano electoral faltas administrativas cometidas por el Partido Acción Nacional, su candidato a diputado federal por este Distrito 01, quien responde al nombre de Rogelio Márquez Valdivia y su equipo de campaña quienes han violado en perjuicio del partido que represento los artículos 6 in fine de la Constitución Política de los Estados Unidos Mexicanos, y 38 párrafo 1 incisos a), b), p) y t) del Código de la materia, toda vez que con engaños el día de hoy han invitado a militantes y simpatizantes del partido que represento a su cierre de campaña; en efecto, se les ha dicho a la militancia y simpatizantes del Partido Verde Ecologista de México que se les invita al cierre de campaña de nuestro candidato Jorge Gaspar Montes de Oca Vázquez en la plaza de la Reforma de esta ciudad, encontrándose con la sorpresa de que se trata del cierre de campaña del antes mencionado candidato del Partido Acción Nacional, y ya en el lugar se les miente diciéndoles que lo que pasa es que el candidato de mi partido declinó a favor de Rogelio Márquez Valdivia. Lo que desde luego es falso, por tanto se esta causando a la ciudadanía, al Partido Verde Ecologista de México y a su candidato un daño irreparable. La garantía constitucional del derecho a la información ha sido transgredida por el Partido Acción Nacional, su candidato a diputado federal en este Distrito 01, quien responde al nobre de Rogelio Márquez Valdivia y su equipo de campaña, toda vez que difunden información falsa, lo que confunde a la ciudadanía y redunda en un irreparable perjuicio al partido que represento y a su candidato en este distrito electoral, aunado a lo anterior es claro que con estas conductas se violan de igual modo lo dispuesto en las ya citadas fracciones del artículo 38 del código de la materia.”</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cator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VEM/JD01/QROO/409/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nueve de julio de dos mil tres, signado por la C. Sara I. Castellanos Cortés, en su carácter de representante propietaria del Partido Verde Ecologista de México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b/>
          <w:b/>
          <w:bCs/>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rPr>
      </w:pPr>
      <w:r>
        <w:rPr>
          <w:rFonts w:cs="Arial" w:ascii="Arial" w:hAnsi="Arial"/>
          <w:b/>
          <w:bCs/>
        </w:rPr>
        <w:t>C O N S I D E R A N D O S</w:t>
      </w:r>
    </w:p>
    <w:p>
      <w:pPr>
        <w:pStyle w:val="TextBody"/>
        <w:jc w:val="center"/>
        <w:rPr>
          <w:rFonts w:ascii="Arial" w:hAnsi="Arial" w:cs="Arial"/>
          <w:b/>
          <w:b/>
          <w:bCs/>
          <w:sz w:val="36"/>
        </w:rPr>
      </w:pPr>
      <w:r>
        <w:rPr>
          <w:rFonts w:cs="Arial" w:ascii="Arial" w:hAnsi="Arial"/>
          <w:b/>
          <w:bCs/>
          <w:sz w:val="36"/>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Verde Ecologista de México,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nueve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bCs/>
        </w:rPr>
      </w:pPr>
      <w:r>
        <w:rPr>
          <w:bCs/>
        </w:rPr>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Verde Ecologista de México,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01/QROO/40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01/QROO/4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03:00Z</dcterms:created>
  <dc:creator>Susana Matus Camarena</dc:creator>
  <dc:description/>
  <dc:language>en-US</dc:language>
  <cp:lastModifiedBy>INSTITUTO FEDERAL ELECTORAL</cp:lastModifiedBy>
  <dcterms:modified xsi:type="dcterms:W3CDTF">2003-10-13T19:38:00Z</dcterms:modified>
  <cp:revision>7</cp:revision>
  <dc:subject/>
  <dc:title>PROYECTO DE DICTAMEN RESPECTO DE LA DENUNCIA PRESENTADA POR EL PARTIDO VERDE ECOLOGISTA DE MÉXICO EN CONTRA DEL PARTIDO ACCIÓN</dc:title>
</cp:coreProperties>
</file>