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8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L/JAL/395/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cho de julio de dos mil tres, se recibió en la Secretaría Ejecutiva de este Instituto Federal Electoral el oficio SCL/0181/2003, de fecha siete de julio del año en curso, suscrito por el C. Pedro Armando Sánchez Castillo, Secretario del Consejo Local del Instituto Federal Electoral en el estado de Jalisco, mediante el cual remitió el escrito signado por el C. Tomás Coronado Olmos, representante propietario del Partido Acción Nacional ante dicho Consejo, en el cual hace del conocimiento hechos que considera constituyen presuntas violaciones al Código Federal de Instituciones y Procedimientos Electorales, que hacen consistir primordialmente en:</w:t>
      </w:r>
    </w:p>
    <w:p>
      <w:pPr>
        <w:pStyle w:val="TextBody"/>
        <w:ind w:right="851" w:hanging="0"/>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cs="Arial" w:ascii="Arial" w:hAnsi="Arial"/>
          <w:i/>
          <w:iCs/>
        </w:rPr>
        <w:t>...</w:t>
      </w:r>
    </w:p>
    <w:p>
      <w:pPr>
        <w:pStyle w:val="TextBody"/>
        <w:ind w:left="851" w:right="851" w:hanging="0"/>
        <w:jc w:val="center"/>
        <w:rPr>
          <w:rFonts w:ascii="Arial" w:hAnsi="Arial" w:cs="Arial"/>
          <w:i/>
          <w:i/>
          <w:iCs/>
        </w:rPr>
      </w:pPr>
      <w:r>
        <w:rPr>
          <w:rFonts w:cs="Arial" w:ascii="Arial" w:hAnsi="Arial"/>
          <w:i/>
          <w:iCs/>
        </w:rPr>
        <w:t>HECHOS</w:t>
      </w:r>
    </w:p>
    <w:p>
      <w:pPr>
        <w:pStyle w:val="TextBody"/>
        <w:ind w:left="851" w:right="851" w:hanging="0"/>
        <w:jc w:val="center"/>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1.- Con fecha 28 de mayo del 2003, en nota y de Lagos Moreno, Jalisco, que se denomina “NOTICIAS DE LA PROVINCIA”, en su SECCIÓN “1”, PÁGINA (1), Y SECCIÓN “2”, PÁGINA 4 mismo que tiene circulación en la zona, de la cual se anexa también a la presente, refiere que en la Escuela Primaria cinco de Mayo “acudieron los candidatos Prisitas en busca del voto y del apoyo y confianza de madres de familia ante las cuales dieron a conocer sus propuestas políticas”</w:t>
      </w:r>
    </w:p>
    <w:p>
      <w:pPr>
        <w:pStyle w:val="TextBody"/>
        <w:ind w:left="851" w:right="851" w:hanging="0"/>
        <w:rPr>
          <w:rFonts w:ascii="Arial" w:hAnsi="Arial" w:cs="Arial"/>
          <w:i/>
          <w:i/>
          <w:iCs/>
        </w:rPr>
      </w:pPr>
      <w:r>
        <w:rPr>
          <w:rFonts w:cs="Arial" w:ascii="Arial" w:hAnsi="Arial"/>
          <w:i/>
          <w:iCs/>
        </w:rPr>
        <w:t>Se señala además que “ el Licenciado José Pérez Quezada, candidato a la diputación Federal dijo: con mucho agrado regreso a esta escuela, donde de niño vine a visitar a mi tía la maestra Elvira Lozano, la cual era directora del plantel y ejerció durante 35 años el Magisterio”.</w:t>
      </w:r>
    </w:p>
    <w:p>
      <w:pPr>
        <w:pStyle w:val="TextBody"/>
        <w:ind w:left="851" w:right="851" w:hanging="0"/>
        <w:rPr>
          <w:rFonts w:ascii="Arial" w:hAnsi="Arial" w:cs="Arial"/>
          <w:i/>
          <w:i/>
          <w:iCs/>
        </w:rPr>
      </w:pPr>
      <w:r>
        <w:rPr>
          <w:rFonts w:cs="Arial" w:ascii="Arial" w:hAnsi="Arial"/>
          <w:i/>
          <w:iCs/>
        </w:rPr>
        <w:t>Continua la nota diciendo “ ahora vengo a pedir su apoyo y su voto para poder servirle en el Congreso en programa y oportunidades en la salud, y becas educativas para sus hijos, en esta Delegación de Lagos Moreno, se que falta agua, seguridad pública se ha incrementado la drogadicción, seré un luchador para resolver favorablemente sus carencias. Sólo les pido su confianza y su voto para el 6 de julio y para los candidatos prisitas”.</w:t>
      </w:r>
    </w:p>
    <w:p>
      <w:pPr>
        <w:pStyle w:val="TextBody"/>
        <w:ind w:left="851" w:right="851" w:hanging="0"/>
        <w:rPr>
          <w:rFonts w:ascii="Arial" w:hAnsi="Arial" w:cs="Arial"/>
          <w:i/>
          <w:i/>
          <w:iCs/>
        </w:rPr>
      </w:pPr>
      <w:r>
        <w:rPr>
          <w:rFonts w:cs="Arial" w:ascii="Arial" w:hAnsi="Arial"/>
          <w:i/>
          <w:iCs/>
        </w:rPr>
        <w:t>Se menciona también que de entre las peticiones que hicieron las madres de familia, fue: “que se arreglaran los baños, que no tienen drenaje”, “ falta alumbrado y drenaje”. A la petición de los baños el Licenciado José Pérez Quezada ofreció dar una tonelada de cemento, y el Lic. Víctor Alba Estrada, el tabique, mismo que tendrán está semana. Dice la nota.”</w:t>
      </w:r>
    </w:p>
    <w:p>
      <w:pPr>
        <w:pStyle w:val="TextBody"/>
        <w:ind w:right="851" w:hanging="0"/>
        <w:rPr>
          <w:rFonts w:ascii="Arial" w:hAnsi="Arial" w:cs="Arial"/>
          <w:i/>
          <w:i/>
          <w:iCs/>
        </w:rPr>
      </w:pPr>
      <w:r>
        <w:rPr>
          <w:rFonts w:cs="Arial" w:ascii="Arial" w:hAnsi="Arial"/>
          <w:i/>
          <w:iCs/>
        </w:rPr>
      </w:r>
    </w:p>
    <w:p>
      <w:pPr>
        <w:pStyle w:val="Header"/>
        <w:jc w:val="both"/>
        <w:rPr/>
      </w:pPr>
      <w:r>
        <w:rPr>
          <w:rFonts w:cs="Arial" w:ascii="Arial" w:hAnsi="Arial"/>
          <w:b/>
          <w:bCs/>
        </w:rPr>
        <w:t>II.</w:t>
      </w:r>
      <w:r>
        <w:rPr>
          <w:rFonts w:cs="Arial" w:ascii="Arial" w:hAnsi="Arial"/>
        </w:rPr>
        <w:t xml:space="preserve"> Por acuerdo de fecha tre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L/JAL/395/2003.</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propietario del Partido Acción Nacional, recibido en la Secretaría de la Ejecutiva del Instituto Federal Electoral en l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JAL/39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JAL/395/2003</w:t>
    </w:r>
  </w:p>
  <w:p>
    <w:pPr>
      <w:pStyle w:val="Header"/>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04:00Z</dcterms:created>
  <dc:creator>Susana Matus Camarena</dc:creator>
  <dc:description/>
  <dc:language>en-US</dc:language>
  <cp:lastModifiedBy>INSTITUTO FEDERAL ELECTORAL</cp:lastModifiedBy>
  <dcterms:modified xsi:type="dcterms:W3CDTF">2003-10-13T19:22:00Z</dcterms:modified>
  <cp:revision>9</cp:revision>
  <dc:subject/>
  <dc:title>PROYECTO DE DICTAMEN RESPECTO DE LA DENUNCIA PRESENTADA POR EL PARTIDO ACCIÓN NACIONAL EN CONTRA DEL PARTIDO REVOLUCIONARIO IN</dc:title>
</cp:coreProperties>
</file>