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7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DE LA REVOLUCIÓN DEMOCRA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33/MEX/369/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inco de julio de dos mil tres, se recibió en la Secretaría Ejecutiva de este Instituto Federal Electoral el oficio número JDE-33/VS/341/2003, de la misma fecha, suscrito por el C. Juvenal Bacho Liborio, Consejero Presidente del 33 Consejo Distrital del Instituto Federal Electoral en el Estado de México, mediante el cual remitió el escrito presentado por </w:t>
      </w:r>
      <w:r>
        <w:rPr>
          <w:rFonts w:cs="Arial" w:ascii="Arial" w:hAnsi="Arial"/>
          <w:bCs/>
        </w:rPr>
        <w:t>la Coalición Alianza para Todos</w:t>
      </w:r>
      <w:r>
        <w:rPr>
          <w:rFonts w:cs="Arial" w:ascii="Arial" w:hAnsi="Arial"/>
          <w:lang w:val="es-MX"/>
        </w:rPr>
        <w:t>,</w:t>
      </w:r>
      <w:r>
        <w:rPr>
          <w:rFonts w:cs="Arial" w:ascii="Arial" w:hAnsi="Arial"/>
        </w:rPr>
        <w:t xml:space="preserve">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1080" w:right="918" w:hanging="0"/>
        <w:jc w:val="both"/>
        <w:rPr>
          <w:rFonts w:ascii="Arial" w:hAnsi="Arial" w:cs="Arial"/>
          <w:i/>
          <w:i/>
        </w:rPr>
      </w:pPr>
      <w:r>
        <w:rPr>
          <w:rFonts w:cs="Arial" w:ascii="Arial" w:hAnsi="Arial"/>
          <w:i/>
        </w:rPr>
        <w:t>“</w:t>
      </w:r>
      <w:r>
        <w:rPr>
          <w:rFonts w:cs="Arial" w:ascii="Arial" w:hAnsi="Arial"/>
          <w:i/>
        </w:rPr>
        <w:t>...I.- Como es sabido las campañas electorales de los partidos políticos se iniciaron a partir del día siguiente al de la sesión del registro de candidaturas para la elección respectiva, debiendo concluir tres días de celebrarse la jornada Electoral.</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I.- Según estable el articulo 182 apartado 3 del Código Federal de Instituciones y Procedimientos Electorales, 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spectivas.</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II.- Por su parte el articulo 189 de la ley de la materia en el apartado numero 1 prevé que en la colocación de la propaganda electoral los partidos políticos y candidatos observaran las reglas siguientes: d) NO PODRÁ FIJARSE O PINTARSE EN ELEMENTOS DEL EQUIPAMIENTO URBANO, CERRETERO O FERROVIARIO, NI EN ACCIDENTES GEOGRÁFICOS CUALQUIERA QUE SEA SU REGIMEN JURÍDICO.</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IV.- Ahora bien, el articulo 269 en el apartado numero 1 de la ley invocada, establece las sanciones aplicables a los partidos políticos y las agrupaciones políticas cuando infrinjan las disposiciones de la ley de la materia, independientemente de las responsabilidades en que incurran sus dirigentes, miembros o simpatizantes; y en el apartado número 2 dispone que las sanciones a que se refiere el párrafo anterior podrán ser impuestas cuando: g) incurran en cualquier otra falta de las previstas en este código.</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V.- Es el caso que el PARTDO DE LA REVOLUCION DEMOCRATICA ha infringido lo dispuesto en el articulo 189 inciso d) del Codito Federal de Instituciones y Procedimientos Electorales, debido a que fijo propaganda electoral en lugares prohibidos, permitiéndome individualizar cada caso concreto:</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1.- En el Municipio de Atlautla fijo panfletos de propaganda Electoral con la leyenda ES TIEMPO DE LA ESPERANZA, DANIEL REYES, con logotipo del PARTIDO DE LA REVOLUCION DEMOCRATICA, en postes ubicados en la calle de Emilio Carranza casi esquina con Francisco I Madero  y la calle Hidalgo esquina con Emilio Carranza, como se aprecia en las fotografías que anexo a este escrito acompañadas de la certificación realizada por el Secretario del H. Ayuntamiento del Municipio de Atlautla, Estado de México Ciudadano LUIS ALBERTO RIVERA TORRES con motivo de la fe de hechos realizada el día 3 de junio del año en curso, a las 14:50 horas,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2.- En el Municipio de Cocotitlan fijo panfletos de propaganda electoral con la leyenda ES TIEMPO DE LA ESPERANZA, DANIEL REYES, con logotipo del PARTIDO DE LA REVOLUCIO DEMOCRATICA, en árboles ubicados sobre la carretera local Chalco-Juchitepec, a la altura de los 600 metros, como se aprecia en las cuatro fotografías debidamente certificadas que anexo a este escrito acompañadas del croquis de localización, certificación realizada por el H. ayuntamiento del Municipio de Cocotitlan, Estado de México Ciudadano J. FELIX ROJAS GALICIA, con motivo de la fe de hechos realizada el día 2 de junio del año en curso a las 11:00 horas,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eastAsia="Arial" w:cs="Arial"/>
          <w:i/>
          <w:i/>
        </w:rPr>
      </w:pPr>
      <w:r>
        <w:rPr>
          <w:rFonts w:eastAsia="Arial" w:cs="Arial" w:ascii="Arial" w:hAnsi="Arial"/>
          <w:i/>
        </w:rPr>
        <w:t xml:space="preserve"> </w:t>
      </w:r>
    </w:p>
    <w:p>
      <w:pPr>
        <w:pStyle w:val="Normal"/>
        <w:ind w:left="1080" w:right="918" w:hanging="0"/>
        <w:jc w:val="both"/>
        <w:rPr>
          <w:rFonts w:ascii="Arial" w:hAnsi="Arial" w:cs="Arial"/>
          <w:i/>
          <w:i/>
        </w:rPr>
      </w:pPr>
      <w:r>
        <w:rPr>
          <w:rFonts w:cs="Arial" w:ascii="Arial" w:hAnsi="Arial"/>
          <w:i/>
        </w:rPr>
        <w:t>3.- En el Municipio de Ecatzingo fijo panfletos de propaganda electoral  con la leyenda ES TIEMPO DE LA ESPERANZA, DANIEL REYES, con logotipo del PARTIDO DE LA REVOLUCION DEMOCRATICA, en postes ubicados sobre la carretera Ecatzingo- Atlautla, dentro del perímetro denominado Cerro Partido así como el poste ubicado en avenida Xico (salida a ozumba) sin numero en esta cabecera municipal, como se aprecia en las tres fotografías debidamente certificadas que anexo a este escrito acompañadas de la certificación realizada por el Secretario del H. ayuntamiento del Municipio de Ecatzingo, Estado de México Ciudadano FILIBERTO MONTAÑO VALDEZ con motivo de la fe de hechos realizada el día 2 de juni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4.- En el Municipio de Ozumba fijo panfletos de propaganda electoral con la leyenda ES TIEMPO DE LA ESPERANZA, DANIEL REYES, con logotipo del PARTIDO DE LA REVOLUCION DEMOCRATICA, en postes ubicados en las calles de Galeana esquina Cuauhtémoc; Cuauhtémoc sin numero entre calle Emiliano Zapata y Nicolás Bravo; Nicolás Bravo esquina Cuauhtémoc, como se aprecia en las tres fotografías que anexo a este escrito acompañadas del croquis correspondiente y de la certificación realizada por el Secretario del H. Ayuntamiento del Municipio de Ozumba, Estado de México Ciudadano Contador Publico CARLOS CESAR VALENCIA FERNANDEZ con motivo de la fe de hechos realizada el día 3 de juni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Textodebloque"/>
        <w:rPr/>
      </w:pPr>
      <w:r>
        <w:rPr/>
        <w:t>5.- En el Municipio de Tlalmanalco fijo panfletos de propaganda electoral con la leyenda ES TIEMPO DE LA ESPERANZA, DANIEL REYES, con logotipo del PARTIDO DE LA REVOLUCION DEMOCRATICA, en equipamiento urbano propiedad de la compañía TELEFONOS DE MEXICO ubicado frente a la Escuela Secundaria para Trabajadores Gabriela Mistral en la Avenida San Rafael sin numero en el poblado de San Rafael perteneciente a este Municipio y en la señalización oficial perteneciente a este ayuntamiento ubicado sobre la carretera Tlalmanalco San Rafael, con punto de referencia la fabrica de Lamina de Cartón Santa Marta parada conocida como el Dinamo, perteneciente a este Municipio, como se aprecia en las dos fotografías que anexo a este escrito acompañadas del croquis correspondiente y la certificación realizada por el Secretario del H. ayuntamiento del Municipio de Tlalmanalco, Estado de México Ciudadano JUAN CARLOS ALANIZ DURAN con motivo de la fe de hechos realizada el día 26 de may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6.- En EL Municipio de Tenango del Aire empleo un vehículo Pick Up marca Ford color blanco el cual presenta en las puertas pegotes de color azul y letras negras con la leyenda CST, con numero de placas 9891BR del Distrito Federal, para el Transporte de Gallardetes de 60 cm de largo por 40 cm de ancho aproximadamente con la imagen del candidato a Diputado Federal por el 33 Distrito y el Logotipo del PARTIDO DE LA REVOLUCIO DEMOCRATICA, como se aprecia en las dos fotografías que anexo a este escrito acompañadas de la certificación realizada por el Secretario del H. ayuntamiento del Municipio de Tenango del Aire, Estado de México Ciudadano LICENCIADO HECTOR GABRIEL PEREZ ALARCON con motivo de la fe de hechos realizada el día 25 de May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7.- En el Municipio de Temamatla fijo panfletos denominados gallardetes de propaganda Electoral con la leyenda ES TIEMPO DE LA ESPERANZA, DANIEL REYES, con logotipo del PARTIDO DE LA REVOLUCION DEMOCRATICA, en árboles ubicados en acotamientos laterales de la carretera Chalco-Juchitepec a la altura de calle Pase de los Viveros y calle Baja California, en la Cabecera Municipal, como se aprecia en las cuatro fotografías que anexo a este escrito acompañadas del croquis correspondiente y de la certificación realizada por el Secretario del H. ayuntamiento del Municipio de Temamatla, Estado de México Ciudadano JOSE ALFREDO GALICIA HERNANDEZ con motivo de la fe de hechos realizada el día 2 de juni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8.-En el Municipio de Tepetlixpa fijo panfletos de propaganda Electoral con la leyenda ES TIEMPO DE LA ESPERANZA, DANIEL REYES, con el logotipo del PARTIDO DE LA REVOLUCION DEMOCRATICA, en postes telefónicos de la Empresa TELEFONOS DE México, ubicado Avenida Sor Juana Inés de la Cruz esquina Pablo Sidar como se aprecia en la fotografía que anexo a este escrito acompañada de la certificación realizada por el Secretario del H. ayuntamiento del Municipio de Tepetlixpa, Estado de México Ciudadano LICENCIADO VICENTE REYES VIDAL con motivo de la fe de hechos realizada el día 29 de mayo del año en curso, hecho que le causa agravio a la Coalición que represento debido al interés que tiene de que las normas establecidas en el imperativo en cita se cumplan por los institutos políticos o agrupaciones políticas, materializándose dicho interés en la potestad de exigir a este órgano electoral la investigación correspondiente y la aplicación de la sanción  que proceda para el partido infractor.</w:t>
      </w:r>
    </w:p>
    <w:p>
      <w:pPr>
        <w:pStyle w:val="Normal"/>
        <w:ind w:left="1080" w:right="918" w:hanging="0"/>
        <w:jc w:val="both"/>
        <w:rPr>
          <w:rFonts w:ascii="Arial" w:hAnsi="Arial" w:cs="Arial"/>
          <w:i/>
          <w:i/>
        </w:rPr>
      </w:pPr>
      <w:r>
        <w:rPr>
          <w:rFonts w:cs="Arial" w:ascii="Arial" w:hAnsi="Arial"/>
          <w:i/>
        </w:rPr>
      </w:r>
    </w:p>
    <w:p>
      <w:pPr>
        <w:pStyle w:val="Normal"/>
        <w:ind w:left="1080" w:right="918" w:hanging="0"/>
        <w:jc w:val="both"/>
        <w:rPr>
          <w:rFonts w:ascii="Arial" w:hAnsi="Arial" w:cs="Arial"/>
          <w:i/>
          <w:i/>
        </w:rPr>
      </w:pPr>
      <w:r>
        <w:rPr>
          <w:rFonts w:cs="Arial" w:ascii="Arial" w:hAnsi="Arial"/>
          <w:i/>
        </w:rPr>
        <w:t>Resulta  aplicable a mi pretensión, lo establecido por la tesis Jurisprudencial que a continuación me permito transcribir:</w:t>
      </w:r>
    </w:p>
    <w:p>
      <w:pPr>
        <w:pStyle w:val="Normal"/>
        <w:ind w:left="1080" w:right="918" w:hanging="0"/>
        <w:jc w:val="both"/>
        <w:rPr>
          <w:rFonts w:ascii="Arial" w:hAnsi="Arial" w:cs="Arial"/>
          <w:b/>
          <w:b/>
          <w:i/>
          <w:i/>
        </w:rPr>
      </w:pPr>
      <w:r>
        <w:rPr>
          <w:rFonts w:cs="Arial" w:ascii="Arial" w:hAnsi="Arial"/>
          <w:b/>
          <w:i/>
        </w:rPr>
      </w:r>
    </w:p>
    <w:p>
      <w:pPr>
        <w:pStyle w:val="Normal"/>
        <w:ind w:left="1080" w:right="918" w:hanging="0"/>
        <w:jc w:val="both"/>
        <w:rPr/>
      </w:pPr>
      <w:r>
        <w:rPr>
          <w:rFonts w:cs="Arial" w:ascii="Arial" w:hAnsi="Arial"/>
          <w:b/>
          <w:i/>
        </w:rPr>
        <w:t>QUEJAS POR IRREGULARIDADES. LOS PARTIDOS POLÍTICOS DENUNCANTES CUENTAN CON INTERES JURÍDICO PARA IMPUGNAR LA DETERMINACION FINAL QUE SE ADOPTE, SI ESTIMA QUE ES ILEGAL.-</w:t>
      </w:r>
      <w:r>
        <w:rPr>
          <w:rFonts w:cs="Arial" w:ascii="Arial" w:hAnsi="Arial"/>
          <w:i/>
        </w:rPr>
        <w:t xml:space="preserve"> El arti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esta, en uso de sus atribuciones, atienda su pedimento y acceda a su pretensión; en otras palabras, para que desarrolle el procedimiento atinente y lo culmine, de ser el caso, con la imposición de una o varias sanciones, así, puede afirmarse, que existe una norma objetiva que consigna a favor de los partidos políticos, una facultad o potestad de exigencia al autoridad para que proceda en los términos indicados, la cual es correlativa al poder jurídico de cumplirla, lo cual se traduce en que, quien la ejerce, cuenta con el interés jurídico necesario no soplo para presentar la queja, sino de participar y vigilar la adecuada instrucción del procedimiento relativo e, inclusive, de inconformarse con la determinación final que se adopte, si estima que se aparta del derecho aplicable.</w:t>
      </w:r>
    </w:p>
    <w:p>
      <w:pPr>
        <w:pStyle w:val="Normal"/>
        <w:ind w:left="1080" w:right="918" w:hanging="0"/>
        <w:jc w:val="both"/>
        <w:rPr>
          <w:rFonts w:ascii="Arial" w:hAnsi="Arial" w:cs="Arial"/>
          <w:i/>
          <w:i/>
        </w:rPr>
      </w:pPr>
      <w:r>
        <w:rPr>
          <w:rFonts w:cs="Arial" w:ascii="Arial" w:hAnsi="Arial"/>
          <w:i/>
        </w:rPr>
        <w:t>Recurso de apelación. SUP-RAP-012/99 y acumulados.- Partido Revolucionario Institucional y de la Revolución Democrática.-30 de junio de 1999.-Unanimidad de cinco votos.- Ponente. Alfonsina Berta Navarro Hidalgo.- Secretario: Antonio Valdivia Hernández.</w:t>
      </w:r>
    </w:p>
    <w:p>
      <w:pPr>
        <w:pStyle w:val="Normal"/>
        <w:ind w:left="1080" w:right="918" w:hanging="0"/>
        <w:jc w:val="both"/>
        <w:rPr>
          <w:rFonts w:ascii="Arial" w:hAnsi="Arial" w:cs="Arial"/>
          <w:i/>
          <w:i/>
        </w:rPr>
      </w:pPr>
      <w:r>
        <w:rPr>
          <w:rFonts w:cs="Arial" w:ascii="Arial" w:hAnsi="Arial"/>
          <w:i/>
        </w:rPr>
        <w:t>Revista Justicia Electoral 2000, Tercera Época, suplemento 3, pagina 66, Sala Superior, tesis S3EL 042/99...”</w:t>
      </w:r>
    </w:p>
    <w:p>
      <w:pPr>
        <w:pStyle w:val="Normal"/>
        <w:ind w:left="1080" w:right="918"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diez de julio de dos mil tres, se tuvo por recibido en la Secretaría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APT/JD33/MEX/369/2003.</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Ejecutiva del Instituto Federal Electoral el mismo día, a través del cual manifiesta su voluntad de desistirse de la queja presentada en contra de el Partido de la Revolución Democrática, que ha quedado relacionada en el resultando I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pPr>
      <w:r>
        <w:rPr>
          <w:rFonts w:cs="Arial" w:ascii="Arial" w:hAnsi="Arial"/>
        </w:rPr>
        <w:t xml:space="preserve">En el escrito de queja que nos ocupa, </w:t>
      </w:r>
      <w:r>
        <w:rPr>
          <w:rFonts w:cs="Arial" w:ascii="Arial" w:hAnsi="Arial"/>
          <w:bCs/>
        </w:rPr>
        <w:t>la Coalición Alianza para Todos</w:t>
      </w:r>
      <w:r>
        <w:rPr>
          <w:rFonts w:cs="Arial" w:ascii="Arial" w:hAnsi="Arial"/>
        </w:rPr>
        <w:t xml:space="preserve">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l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 xml:space="preserve">Se sobresee la queja presentada por </w:t>
      </w:r>
      <w:r>
        <w:rPr>
          <w:rFonts w:cs="Arial" w:ascii="Arial" w:hAnsi="Arial"/>
          <w:bCs/>
        </w:rPr>
        <w:t>la Coalición Alianza para Todos</w:t>
      </w:r>
      <w:r>
        <w:rPr>
          <w:rFonts w:cs="Arial" w:ascii="Arial" w:hAnsi="Arial"/>
        </w:rPr>
        <w:t>, en contra del Partido de la Revolución Democrát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rFonts w:ascii="Arial" w:hAnsi="Arial" w:cs="Arial"/>
          <w:b/>
          <w:b/>
          <w:bCs/>
        </w:rPr>
      </w:pPr>
      <w:r>
        <w:rPr>
          <w:rFonts w:cs="Arial" w:ascii="Arial" w:hAnsi="Arial"/>
          <w:b/>
          <w:bCs/>
        </w:rPr>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33/MEX/369/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APT/JD33/MEX/36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1080" w:right="918"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37:00Z</dcterms:created>
  <dc:creator>INSTITUTO FEDERAL ELECTORAL</dc:creator>
  <dc:description/>
  <dc:language>en-US</dc:language>
  <cp:lastModifiedBy>INSTITUTO FEDERAL ELECTORAL</cp:lastModifiedBy>
  <cp:lastPrinted>2003-08-05T11:33:00Z</cp:lastPrinted>
  <dcterms:modified xsi:type="dcterms:W3CDTF">2003-10-13T19:05:00Z</dcterms:modified>
  <cp:revision>8</cp:revision>
  <dc:subject/>
  <dc:title>PROYECTO DE DICTAMEN RESPECTO DE LA DENUNCIA PRESENTADA POR EL PARTIDO VERDE ECOLOGISTA DE MÉXICO EN CONTRA DEL AYUNTAMIENTO M</dc:title>
</cp:coreProperties>
</file>