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68/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 LA DENUNCIA PRESENTADA POR CONVERGENCIA EN CONTRA DEL PARTIDO REVOLUCIONARIO INSTITUCIONAL Y OTROS,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rPr>
        <w:t>JGE/QCONV/JD10/GRO/345/2003,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I.</w:t>
      </w:r>
      <w:r>
        <w:rPr>
          <w:rFonts w:cs="Arial" w:ascii="Arial" w:hAnsi="Arial"/>
        </w:rPr>
        <w:t xml:space="preserve"> Con fecha tres de julio de dos mil tres, se recibió en la Dirección Jurídica de este Instituto Federal Electoral el oficio número VE/720/03, de fecha uno de julio de dos mil tres, suscrito por el Lic. Enrique Moreno Castro, Vocal Ejecutivo de la 10 Junta Distrital Ejecutiva del Instituto Federal Electoral en el estado de Guerrero, mediante el cual remite el escrito de queja de la misma fecha, suscrito por el C. David Jaimes Valenzo, representante propietario de Convergencia ante el 10 Consejo Distrital del Instituto Federal Electoral en la entidad federativa mencionada, en el cual </w:t>
      </w:r>
      <w:r>
        <w:rPr>
          <w:rFonts w:cs="Arial" w:ascii="Arial" w:hAnsi="Arial"/>
          <w:lang w:val="es-MX"/>
        </w:rPr>
        <w:t>denuncia hechos que considera presuntas violaciones al Código Federal de Instituciones y Procedimientos Electorales, mismos que hace consistir primordialmente en:</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rPr>
      </w:pPr>
      <w:r>
        <w:rPr>
          <w:rFonts w:cs="Arial" w:ascii="Arial" w:hAnsi="Arial"/>
          <w:sz w:val="22"/>
          <w:szCs w:val="22"/>
        </w:rPr>
      </w:r>
    </w:p>
    <w:p>
      <w:pPr>
        <w:pStyle w:val="Heading"/>
        <w:rPr/>
      </w:pPr>
      <w:r>
        <w:rPr/>
        <w:t>“</w:t>
      </w:r>
      <w:r>
        <w:rPr/>
        <w:t>H</w:t>
      </w:r>
      <w:r>
        <w:rPr>
          <w:i w:val="false"/>
          <w:iCs w:val="false"/>
        </w:rPr>
        <w:t xml:space="preserve"> E </w:t>
      </w:r>
      <w:r>
        <w:rPr/>
        <w:t>C</w:t>
      </w:r>
      <w:r>
        <w:rPr>
          <w:i w:val="false"/>
          <w:iCs w:val="false"/>
        </w:rPr>
        <w:t xml:space="preserve"> </w:t>
      </w:r>
      <w:r>
        <w:rPr/>
        <w:t>H</w:t>
      </w:r>
      <w:r>
        <w:rPr>
          <w:i w:val="false"/>
          <w:iCs w:val="false"/>
        </w:rPr>
        <w:t xml:space="preserve"> </w:t>
      </w:r>
      <w:r>
        <w:rPr/>
        <w:t>O</w:t>
      </w:r>
      <w:r>
        <w:rPr>
          <w:i w:val="false"/>
          <w:iCs w:val="false"/>
        </w:rPr>
        <w:t xml:space="preserve"> </w:t>
      </w:r>
      <w:r>
        <w:rPr/>
        <w:t>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PRIMERO.-</w:t>
      </w:r>
      <w:r>
        <w:rPr>
          <w:rFonts w:cs="Arial" w:ascii="Arial" w:hAnsi="Arial"/>
          <w:i/>
          <w:iCs/>
        </w:rPr>
        <w:t xml:space="preserve"> El día treinta de mayo del año en curso el Partido de la Revolución Democrática realizó una reunión en el Restaurante el Chinchorro, con motivo de la campaña política que promueve la  Candidata a Diputada Federal por el décimo Distrito electoral en el Estado de Guerrero, IRMA FIGUEROA ROMERO, en donde se apersonaron, entre otros, el Regidor JUAN CALIXTO CARLOS YEBALE quien es gestor de la  Primera Sindicatura y quien fungió como representante del síndico MARCIAL  RODRÍGUEZ SALDAÑA y el  Secretario de la Delegación FRANCISCO CUEVAS OLEA, para hacer “proselitismo político” a favor de la candidat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dicho evento se encontraba presente la profesora CARMEN VEGA ASTUDILLO quien dio gracias al Síndico MARCIAL RODRÍGUEZ SALDAÑA,”por haber regalado los relojes de pared y los juegos cubiertos” y también se da el “muy sincero agradecimiento al Presidente Municipal ALBERTO LÓPEZ ROSAS, porque sin su apoyo económico esta reunión no hubiera sido posibl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De los hechos señalados se desprende la aportación por parte de funcionarios municipales, en especie como son los relojes de pared y los juegos de cubiertos, y en dinero, los apoyos económicos aportados por el Alcalde Municipal de esta ciudad y puerto de Acapulco.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De esta manera, los funcionarios aludidos, para cubrir gastos de campaña de manera ilegal, están gastando recursos pertenecientes a la Administración Pública Municipal para otorgar “regalos” a los simpatizantes de este partido, utilizando vehículos oficiales y mobiliario del Ayuntamiento para hacer proselitismo, transportar los “regalos” y demás funcionarios públicos, con ánimo de obtener mayoría de votos en las próximas elecciones sin que hasta la fecha haya alguna autoridad que les limite para realizar tales act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SEGUNDO.-</w:t>
      </w:r>
      <w:r>
        <w:rPr>
          <w:rFonts w:cs="Arial" w:ascii="Arial" w:hAnsi="Arial"/>
          <w:i/>
          <w:iCs/>
        </w:rPr>
        <w:t xml:space="preserve"> Los funcionarios públicos mencionados incurren en ilícitos al utilizar tiempo correspondiente a sus labores de manera ilegal, pues cabe señalar el día en que se han realizado los eventos citados, han sido días hábiles, que los han utilizado para apoyar y presentar servicios en el partido político al que pertenecen, y corresponden a esta representación social, agotar las investigaciones necesarias para el cas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Servidor Público, primero es ciudadano y como tal tiene derechos políticos personales o de partidos, que les permiten intervenir en la vida interna del país, en consecuencia existen la libertad de expresión de ideas, la libertad de hacer proselitismo político, la libertad de votar y ser votado como derecho inalienable del ciudadano mexicano, pero tiene sus limitantes, que desde luego, han sido rebasadas por los funcionarios municipales, en razón de que transgreden los derechos de terceros, individual y colectivamente, violentando además los principios rectores del proceso electoral, tales como la legalidad, la certeza y constitucionalidad, entre otr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TERCERO.-</w:t>
      </w:r>
      <w:r>
        <w:rPr>
          <w:rFonts w:cs="Arial" w:ascii="Arial" w:hAnsi="Arial"/>
          <w:i/>
          <w:iCs/>
        </w:rPr>
        <w:t xml:space="preserve"> En razón de lo expuesto con anterioridad, también resultan responsables el Partido de la Revolución Democrática y la Candidata a Diputada Federal de dicho Partido por el distrito 10, la C. IRMA FIGUEROA ROMERO, pues ella como funcionaria del partido ha utilizado fondos, bienes y servicios que le han ofrecido los Funcionarios Públicos de la Administración del Ayuntamiento Municipal, a sabiendas de la procedencia de los recursos utilizados y por lo tanto ha obrado de mala fe al aprovecharlos ilícitamente, debido a que resultan ser actos contrarios a derecho, cometidos en forma dolosa, afectando con ello el desarrollo democrático del país y la vida política de los ciudadanos.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CUARTO.-</w:t>
      </w:r>
      <w:r>
        <w:rPr>
          <w:rFonts w:cs="Arial" w:ascii="Arial" w:hAnsi="Arial"/>
          <w:i/>
          <w:iCs/>
        </w:rPr>
        <w:t xml:space="preserve"> Que de acuerdo a la relación de lugares de uso común para la colocación y fijación de la propaganda electoral de los partidos políticos dentro del 10 distrito electoral federal, en este proceso electoral en la entidad Guerrero, corresponde a este partido político, el espacio de una barda cuyas dimensiones son las siguientes, cuatro tramos de la Unidad Deportiva Acapulco, ubicada en avenida Baja California, Colonia Progreso en esta Ciudad de Acapulco, con una superficie de 46 x 2.20 metros; 22 x 2.20 metros; 12 x 2.20 metros y 50 x 2.20 metr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abe señalar que la barda mencionada en el párrafo que antecede, se encontraba pintada por el Partido Convergencia, en la cual, se hacía alusión al quejoso Partido y al C. Luis Walton Aburto en su carácter de Candidato a Diputado Federal por este instituto político. Al respecto, se señala que dicha propaganda fue borrada en detrimento de la imagen de nuestro partido, pintando en su lugar lemas y emblemas del Partido Revolucionario Institucional y de su Candidato a Diputado Federal por el mismo Distrito el C. Jorge Ochoa Jiménez, por lo que estos hechos dañan nuestras prerrogativas como parti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QUINTO.-</w:t>
      </w:r>
      <w:r>
        <w:rPr>
          <w:rFonts w:cs="Arial" w:ascii="Arial" w:hAnsi="Arial"/>
          <w:i/>
          <w:iCs/>
        </w:rPr>
        <w:t xml:space="preserve"> El Partido de la Revolución Democrática, de igual manera ha transgredido nuestros derechos como partido, afectando la propaganda política que se encuentra fijada en postes, espectaculares y demás puntos de la ciudad, superponiendo la propaganda que corresponde a la Candidata a Diputada Federal del Partido de la Revolución Democrática por el 10 distrito IRMA FIGUEROA ROMERO, y que dichos actos no han sido controlados por las Autoridades Responsables de velar por los intereses de los partidos políticos, que de manera evidente han sido violados por la comisión de los actos señalad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SEXTO.-</w:t>
      </w:r>
      <w:r>
        <w:rPr>
          <w:rFonts w:cs="Arial" w:ascii="Arial" w:hAnsi="Arial"/>
          <w:i/>
          <w:iCs/>
        </w:rPr>
        <w:t xml:space="preserve"> Así mismo, la actual Administración del Ayuntamiento de Acapulco, proveniente del Partido de la Revolución Democrática, valiéndose de su actual posición como Autoridad Municipal, el día veinticuatro de mayo del año en curso, se constituyó el C. CORNELIO RAMÍREZ R., Inspector de obras, del Departamento de Inspección de Anuncios, dependiente de la Dirección de Desarrollo Urbano, en el domicilio ubicado en la Avenida Cuauhtémoc número 303, esquina con la calle de Montecarlos del Fraccionamiento Hornos Insurgentes, a efecto de suspender de manera ilegal el anuncio espectacular con propaganda electoral de nuestro partido, destinada a publicitarnos en las próximas elecciones Federales para Diputados, en este anuncio espectacular se observan trece sellos de suspensión, argumentando la citada autoridad, que dicho anuncio estaba autorizado para publicidad de la tienda Home Mart de México S.A. de C.V. y no para publicidad política. Dicho acto ilegal se ha realizado, evidentemente para proteger intereses políticos del Partido de la Revolución Democrática. Violando el artículo 185, inciso 2) del Código Federal de Instituciones y Procedimientos Electorales, así como el artículo 7º. de la Constitución Política de los Estados Unidos Mexican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SÉPTIMO.-</w:t>
      </w:r>
      <w:r>
        <w:rPr>
          <w:rFonts w:cs="Arial" w:ascii="Arial" w:hAnsi="Arial"/>
          <w:i/>
          <w:iCs/>
        </w:rPr>
        <w:t xml:space="preserve"> En el periódico El Sol de Acapulco de fecha 02 de junio del año en curso, en la página 8/A, aparece una nota periodística y una fotografía del C. ALFREDO CAMPAÑA LÓPEZ, Director municipal de reglamentos y espectáculos del Ayuntamiento de Acapulco de Juárez, en la que se señala que el mencionado director realizó un mitin a favor de la candidata del Partido d3e la Revolución Democrática, la C. IRMA FIGUEROA ROMER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OCTAVO.-</w:t>
      </w:r>
      <w:r>
        <w:rPr>
          <w:rFonts w:cs="Arial" w:ascii="Arial" w:hAnsi="Arial"/>
          <w:i/>
          <w:iCs/>
        </w:rPr>
        <w:t xml:space="preserve"> En otro periódico, denominado “Diario 17” de fecha 22 de junio del presente año, en la página 7-A, se encuentra escrita una nota periodística y fotografía del DR. MARCIAL RODRÍGUEZ SALDAÑA, Primer Síndico Procurador del H. Ayuntamiento de Acapulco de Juárez, en el que se observa a dicho funcionario haciendo proselitismo político a favor de la candidata a Diputada Federal por el 10 distrito electoral del Partido de la Revolución Democrática, la C. IRMA FIGUEROA ROMERO, así mismo en fotografía puede observarse a dicho funcionario levantando los brazos de la multicitada candidat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NOVENO.-</w:t>
      </w:r>
      <w:r>
        <w:rPr>
          <w:rFonts w:cs="Arial" w:ascii="Arial" w:hAnsi="Arial"/>
          <w:i/>
          <w:iCs/>
        </w:rPr>
        <w:t xml:space="preserve"> El actual Presidente Municipal de Acapulco Lic. Alberto López Rosas, durante una gira oficial el domingo 11 de mayo del 2003, en la que se presentaba el arranque de obras de pavimentación en las calles Rubén Mora, Naranjitos y Hermanos Bravo, en la colonia la Mira, Circunscripción de este Décimo Consejo Distrital Federal en el Estado de Guerrero; incurrió en graves faltas a ley, ya que realizó abiertamente actos de proselitismo a favor del Partido de la Revolución Democrática, en virtud de que expresó que “el PRD gobierna con una visión diferente, agregó que desde el trienio anterior gobernado por el alcalde perredista  Zeferino Torreblanca Galindo, comenzó la transformación de la ciudad, y hoy se privilegia la comodidad de los vecinos y se gasta más en inversión pública para dar respuesta a las enormes necesidades que hay, hablamos de que el PRD tiene una visión diferente de gobierno, fueron muchos años de lucha antes de alcanzar el gobierno en 1999, triunfo que se ratificó en el 2002”.</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as declaraciones aquí señaladas fueron ratificadas por el Alcalde Alberto López Rosas en una entrevista concedida al reportero del periódico “El Sur”, esto se publicó el día 13 de mayo de año en curso:</w:t>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Sobre la mención del PRD este domingo durante una gira oficial para poner en marcha la pavimentación de tres calles en la colonia La Mira cuando están en curso las campañas para las elecciones federales del 6 de julio, respondió se dieron las condiciones por las atenciones, por quines nos recibieron, y pues no creo que tenga que callar mi libertad de expres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Simple y llanamente es una alusión por el recibimiento del que fui objeto por parte de los habitantes de los lugares que visité”, defendió López Rosas al ser entrevistado al término de la visita protocolaria del director del Doctorado en Ciencia Política de la Universidad de Florencia, Italia, Leonardo Morlin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Sobre si estas alusiones al partido y el último trienio de Zefeino Torreblanca Galindo que realizó no debilita sus señalamientos que ha hecho en contra del programa Pensión Guerrero, el alcalde dijo “que lo juzguen como quieran juzgarlo, pero si hay alusión por parte de los habitantes al partido, pues yo estoy haciendo simplemente una alusión del partido por el que llegué a la Presidencia Municipal.</w:t>
      </w:r>
    </w:p>
    <w:p>
      <w:pPr>
        <w:pStyle w:val="Normal"/>
        <w:ind w:left="851" w:right="851" w:hanging="0"/>
        <w:jc w:val="both"/>
        <w:rPr>
          <w:rFonts w:ascii="Arial" w:hAnsi="Arial" w:cs="Arial"/>
          <w:i/>
          <w:i/>
          <w:iCs/>
        </w:rPr>
      </w:pPr>
      <w:r>
        <w:rPr>
          <w:rFonts w:cs="Arial" w:ascii="Arial" w:hAnsi="Arial"/>
          <w:i/>
          <w:iCs/>
        </w:rPr>
        <w:t>-¿Anda en campaña?</w:t>
      </w:r>
    </w:p>
    <w:p>
      <w:pPr>
        <w:pStyle w:val="Normal"/>
        <w:ind w:left="851" w:right="851" w:hanging="0"/>
        <w:jc w:val="both"/>
        <w:rPr>
          <w:rFonts w:ascii="Arial" w:hAnsi="Arial" w:cs="Arial"/>
          <w:i/>
          <w:i/>
          <w:iCs/>
        </w:rPr>
      </w:pPr>
      <w:r>
        <w:rPr>
          <w:rFonts w:cs="Arial" w:ascii="Arial" w:hAnsi="Arial"/>
          <w:i/>
          <w:iCs/>
        </w:rPr>
        <w:t>-Ando trabajado activ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l respecto, se anexan como pruebas los siguientes documentos: las notas periodísticas realizadas por Ossiel Pacheco, publicadas en el periódico “El Sur” los días doce y trece de mayo del presente año, documentales que en su enlace lógico jurídico adquieren eficacia probatoria, por las razones que más adelante se precisan y de acuerdo a la siguiente tesis jurisprudencial, cabe señalar que estos razonamientos se aplican al conjunto de notas periodísticas presentadas en este ocurs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NOTAS PERIODÍSTICAS ELEMENTOS PARA DETERMINAR SU FUERZA INDICARÍA.- Los medios probatorios que se hacen consistir en notas periodísticas, sólo pueden arrojar indicios sobre los hechos a que se refieren, pero para calificar si se trata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a,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Tercera Época:</w:t>
      </w:r>
    </w:p>
    <w:p>
      <w:pPr>
        <w:pStyle w:val="Normal"/>
        <w:ind w:left="851" w:right="851" w:hanging="0"/>
        <w:jc w:val="both"/>
        <w:rPr>
          <w:rFonts w:ascii="Arial" w:hAnsi="Arial" w:cs="Arial"/>
          <w:i/>
          <w:i/>
          <w:iCs/>
        </w:rPr>
      </w:pPr>
      <w:r>
        <w:rPr>
          <w:rFonts w:cs="Arial" w:ascii="Arial" w:hAnsi="Arial"/>
          <w:i/>
          <w:iCs/>
        </w:rPr>
        <w:t>Juicio de revisión constitucional electoral SUP-JRC-170/2001.-</w:t>
      </w:r>
    </w:p>
    <w:p>
      <w:pPr>
        <w:pStyle w:val="Normal"/>
        <w:ind w:left="851" w:right="851" w:hanging="0"/>
        <w:jc w:val="both"/>
        <w:rPr>
          <w:rFonts w:ascii="Arial" w:hAnsi="Arial" w:cs="Arial"/>
          <w:i/>
          <w:i/>
          <w:iCs/>
        </w:rPr>
      </w:pPr>
      <w:r>
        <w:rPr>
          <w:rFonts w:cs="Arial" w:ascii="Arial" w:hAnsi="Arial"/>
          <w:i/>
          <w:iCs/>
        </w:rPr>
        <w:t>Partido Revolucionario Institucional.- 6 de septiembre de 2001.-</w:t>
      </w:r>
    </w:p>
    <w:p>
      <w:pPr>
        <w:pStyle w:val="Normal"/>
        <w:ind w:left="851" w:right="851" w:hanging="0"/>
        <w:jc w:val="both"/>
        <w:rPr>
          <w:rFonts w:ascii="Arial" w:hAnsi="Arial" w:cs="Arial"/>
          <w:i/>
          <w:i/>
          <w:iCs/>
        </w:rPr>
      </w:pPr>
      <w:r>
        <w:rPr>
          <w:rFonts w:cs="Arial" w:ascii="Arial" w:hAnsi="Arial"/>
          <w:i/>
          <w:iCs/>
        </w:rPr>
        <w:t>Unanimidad de vot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Juicio de revisión constitucional electoral .SUP-JRC-349/2001 y acumulado.-Coalición por un Gobierno Diferente.-30 de diciembre de 2001.- Unanimidad de vot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Juicio de revisión constitucional electoral SUP-JRC-024/2002.-</w:t>
      </w:r>
    </w:p>
    <w:p>
      <w:pPr>
        <w:pStyle w:val="Normal"/>
        <w:ind w:left="851" w:right="851" w:hanging="0"/>
        <w:jc w:val="both"/>
        <w:rPr>
          <w:rFonts w:ascii="Arial" w:hAnsi="Arial" w:cs="Arial"/>
          <w:i/>
          <w:i/>
          <w:iCs/>
        </w:rPr>
      </w:pPr>
      <w:r>
        <w:rPr>
          <w:rFonts w:cs="Arial" w:ascii="Arial" w:hAnsi="Arial"/>
          <w:i/>
          <w:iCs/>
        </w:rPr>
        <w:t>Partido Acción Nacional.-30 de enero de 2002.- Unanimidad de votos.</w:t>
      </w:r>
    </w:p>
    <w:p>
      <w:pPr>
        <w:pStyle w:val="Normal"/>
        <w:ind w:left="851" w:right="851" w:hanging="0"/>
        <w:jc w:val="both"/>
        <w:rPr>
          <w:rFonts w:ascii="Arial" w:hAnsi="Arial" w:cs="Arial"/>
          <w:i/>
          <w:i/>
          <w:iCs/>
        </w:rPr>
      </w:pPr>
      <w:r>
        <w:rPr>
          <w:rFonts w:cs="Arial" w:ascii="Arial" w:hAnsi="Arial"/>
          <w:i/>
          <w:iCs/>
        </w:rPr>
        <w:t>Sala Superior, tesis S3ELJ 38/2002</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ompilación Oficial de Jurisprudencia y Tesis Relevantes 1997-2002,páginas 140-141.</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stas apreciaciones son reforzadas en razón de que si los hechos publicados el día doce de mayo del año en curso en el diario “el Sur” fueran falsos, el alcalde Alberto López Rosas tuvo legalmente la oportunidad de desmentir dicha nota, en términos del artículo 186 inciso 3) del Código Federal de Instituciones y Procedimientos Electorales, así como los artículos 7 y 27 de la ley de Imprenta que al pie de la letra señalan:</w:t>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Artículo 7º.-En los casos de los artículos 1º., 2º. Y 3º. De esta Ley, las manifestaciones o expresiones se considerarán hechas públicamente cuando se hagan o ejecuten en las calles, plazas, paseos, teatros y otros lugares de reuniones públicas, o en lugares privados pero de manera que puedan ser observadas, vistas y oídas por el públic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rtículo 27.- Los periódicos tendrán la obligación de publicar gratuitamente las rectificaciones o respuestas que las autoridades, empleados o particulares quieran dar a las alusiones que se les hagan en artículos, editoriales, párrafos, reportazgo o entrevistas, siempre que la respuesta se dé dentro de los ocho días siguientes a la publicación que no sea mayor su extensión del triple del párrafo o artículo en que se contenga la alusión que se contesta, tratándose de autoridades, o del doble, tratándose de particulares; que no se usen injurias o expresiones contrarias al decoro del periodista, que no haya ataques a terceras personas y que no se cometa alguna infracción de la presente ley.</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Si la rectificación tuviere mayor extensión que la señalada, el periódico tendrá obligación de publicarla íntegra; pero cobrará el exceso al precio que fije en su tarifa de anuncios, cuyo pago se efectuará  asegurará previ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a publicación de la respuesta, se hará en el mismo lugar y con la misma clase de letra y además particularidades con que se hizo la publicación del artículo, párrafo o entrevista a que la rectificación o respuesta se refier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a rectificación o respuesta se publicará al día siguiente de aquel en que se reciba, si se tratare de publicación diaria o en el número inmediato, si se tratare de otras publicaciones periódic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Si la respuesta o rectificación se recibiere cuando por estar ya arreglado el tiro no pudiere publicarse en los términos indicados, se hará en el número sigui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a infracción de esta disposición se castigará con una pena que no baje de un mes ni exceda de once, sin perjuicio de exigir al culpable la publicación correspondiente, aplicando en caso de exigir al culpable la publicación correspondiente (sic) aplicando en caso de desobediencia la pena del artículo 904 del Código Penal del Distrito Fede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 pesar de lo anteriormente señalado, el Presidente Municipal Alberto López Rosas, no desmintió los hechos aducidos, sino que, por el contrario, ratificó los mismos en las declaraciones publicadas en el periódico El Sur del día trece de mayo del 2003.</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abe señalar que si bien es cierto, el Domingo es un día inhábil y el señor Alcalde puede hacer uso de su libertad de expresión, aquí se viola la ley, pues el señor Alberto López Rosas aprovecha los gastos operativos y de logística de una gira oficial, para dirigirse al electorado y hacer proselitismo a favor de su partido, no obstante, es preciso mencionar que las giras oficiales y todas las erogaciones necesarias para realizarlas, son sufragadas por las aportaciones de los contribuyent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DECIMO.-</w:t>
      </w:r>
      <w:r>
        <w:rPr>
          <w:rFonts w:cs="Arial" w:ascii="Arial" w:hAnsi="Arial"/>
          <w:i/>
          <w:iCs/>
        </w:rPr>
        <w:t xml:space="preserve"> Otra de las irregularidades graves que nos dañan como partido en esta campaña electoral, se observa en la existencia de seis anuncios espectaculares, en los que se advierten las fotografías del actual Presidente Municipal de Acapulco, el Lema: “Un Presidente Inteligente”, y el emblema del Partido de la Revolución Democrática conocido como “El Sol Azteca” utilizando los colores registrados a la  fecha ante el Instituto Federal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sta irregularidad rompe con la (sic) condiciones equitativas que deben existir en toda contienda, pues la renta promedio de cada anuncio es de Diez Mil pesos mensuales de acuerdo a las condiciones existentes en el mercado al día de hoy, debiéndose sumar a ello la confección e instalación de las lonas o fotografías, que es de aproximadamente Doce Mil pesos por unidad.</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Otro aspecto a considerar es la ausencia de fecha en los anuncios referidos, por lo que al contener el emblema del partido se puede inferir una campaña permanente a favor del Partido de la Revolución Democrática, máxima, cuando se prueba plenamente la existencia de esta propaganda dentro del plazo establecido por el Instituto Federal Electoral para que los Partidos realicen sus campañas electorales. Esta irregularidad existe independientemente de la que se presenta por superar los topes de campaña autorizados para cada distrito, por lo que estos anuncios deben ser cuantificados dentro de los gastos generados en esta elección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a presente irregularidad no puede considerarse como un descuido, en virtud de que las direcciones de imagen urbana, ecología, comunicación social, de asuntos jurídicos, seguridad pública, de tránsito, y demás dependencias a su cargo realizan sus labores recorriendo las distintas vialidades del puerto, con menor razón se podrá ignorar la existencia de sendos anuncios espectaculares. Ya  que incluso el mismo Municipio nos ha clausurado anuncios espectaculares de forma ilegal, como el señalado en el numeral sexto de los hechos arriba mencionado en este escri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stos seis anuncios espectaculares solo pueden permanecer “activos” mediante el pago continuo con cargo al erario Público Municipal, en efectivo, en especie o con promesas de futuros contratos por parte de la Administración Municipal, ya que en ella se busca exaltar la imagen del Alcalde que actualmente esta ejerciendo superyodo constitucional, y con ello publicitar a su Partido y beneficiar a sus candidat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stas irregularidades se acreditan plenamente con las fotografías de los anuncios espectaculares ubicados 1.- en la Avenida Constituyentes esquina con la calle Diego Hurtado de Mendoza, bajo el local comercial denominado “Farmapronto”, 2.- en el Boulevard de las Naciones a la altura del crucero de Puerto Márquez junto a la Tienda Oxxo; 3.- en el mismo Boulevard de las Naciones a la altura de la entrada del hotal (sic) Mayan Palace”; 4.- en el mismo Boulevard de las Naciones a la altura del negocio “Party Park” ubicado en el número mil trescientos de esta vialidad; 5.- en el Boulevard López Portillo a la altura de la entrada a la bodega  de Jabones “La Corona” se encuentra un poste donde se encuentran dos anuncios espectaculares, uno con vista hacia la salida a la Ciudad de México y el otro con vista hacia la entrada a Acapulco; y 6.- anverso del anterior anuncio espectacular. Mismas que se anexan y ofrecen como prueb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De los hechos señalados en el presente ocurso se desprende que el Partido de la Revolución Democrática recibe aportaciones en especie de parte de la Autoridad Municipal, contraviniendo el Código Federal de Instituciones y Procedimientos Electorales en sus artículos 49 inciso 2) fracciones a) y b); y el numeral 272 del mismo ordenamien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Por otro lado de los hechos señalados con anterioridad se prueba la intromisión directa por parte de las autoridades municipales, tanto en aportaciones de los fondos municipales, como de tiempo laboral de funcionarios del gobierno municipal, así como una campaña en contra de mi partido en la que intervienen de forma ilegal funcionarios con el fin de dañar mi propaganda política. Además se infiere a un ánimo de presión por parte del Alcalde de Acapulco, quien hace uso de su jerarquía y autoridad sobre sus subordinados, para que sus funcionarios aparezcan y apoyen los actos de campaña de la citada candidata.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lo anteriormente expuesto solicito tenerse por presentada esta petición, darse trámite y resolver lo conducente.</w:t>
      </w:r>
    </w:p>
    <w:p>
      <w:pPr>
        <w:pStyle w:val="Normal"/>
        <w:ind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right="51" w:hanging="0"/>
        <w:jc w:val="both"/>
        <w:rPr/>
      </w:pPr>
      <w:r>
        <w:rPr>
          <w:rFonts w:cs="Arial" w:ascii="Arial" w:hAnsi="Arial"/>
          <w:b/>
          <w:bCs/>
        </w:rPr>
        <w:t>II.</w:t>
      </w:r>
      <w:r>
        <w:rPr>
          <w:rFonts w:cs="Arial" w:ascii="Arial" w:hAnsi="Arial"/>
        </w:rPr>
        <w:t xml:space="preserve"> Por acuerdo de fecha siet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CONV/JD10/GRO/345/2003.</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veinticinco de julio de dos mil tres, signado por el C. Juan Miguel Castro Rendón, en su carácter de representante suplente de Convergencia, recibido en la Secretaría de la Junta General Ejecutiva del Instituto Federal Electoral en esa misma fecha, a través del cual manifiesta su voluntad de desistirse de la queja presentada en contra del Partido Revolucionario Institucional, que ha quedado relacionada en el resultando anterior.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Convergencia,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Convergencia, denunció supuestas irregularidades que imputa al Partido Revolucionario Institucional y otr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cinco de juli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rPr>
          <w:rFonts w:ascii="Arial" w:hAnsi="Arial" w:cs="Arial"/>
          <w:lang w:val="es-ES_tradnl"/>
        </w:rPr>
      </w:pPr>
      <w:r>
        <w:rPr>
          <w:rFonts w:cs="Arial" w:ascii="Arial" w:hAnsi="Arial"/>
          <w:lang w:val="es-ES_tradnl"/>
        </w:rPr>
      </w:r>
    </w:p>
    <w:p>
      <w:pPr>
        <w:pStyle w:val="Normal"/>
        <w:tabs>
          <w:tab w:val="clear" w:pos="708"/>
          <w:tab w:val="left" w:pos="994" w:leader="none"/>
        </w:tabs>
        <w:rPr>
          <w:rFonts w:ascii="Arial" w:hAnsi="Arial" w:cs="Arial"/>
          <w:lang w:val="es-ES_tradnl"/>
        </w:rPr>
      </w:pPr>
      <w:r>
        <w:rPr>
          <w:rFonts w:cs="Arial" w:ascii="Arial" w:hAnsi="Arial"/>
          <w:lang w:val="es-ES_tradnl"/>
        </w:rPr>
      </w:r>
    </w:p>
    <w:p>
      <w:pPr>
        <w:pStyle w:val="Heading2"/>
        <w:tabs>
          <w:tab w:val="clear" w:pos="708"/>
          <w:tab w:val="left" w:pos="994" w:leader="none"/>
        </w:tabs>
        <w:ind w:left="851" w:right="851" w:hanging="0"/>
        <w:rPr>
          <w:b/>
          <w:b/>
          <w:bCs/>
          <w:i w:val="false"/>
          <w:i w:val="false"/>
          <w:iCs/>
          <w:lang w:val="es-ES_tradnl"/>
        </w:rPr>
      </w:pPr>
      <w:r>
        <w:rPr>
          <w:b/>
          <w:bCs/>
          <w:i w:val="false"/>
          <w:iCs/>
          <w:lang w:val="es-ES_tradnl"/>
        </w:rPr>
        <w:t>R E S O L U C I Ó N</w:t>
      </w:r>
    </w:p>
    <w:p>
      <w:pPr>
        <w:pStyle w:val="Normal"/>
        <w:jc w:val="both"/>
        <w:rPr>
          <w:rFonts w:ascii="Arial" w:hAnsi="Arial" w:cs="Arial"/>
          <w:b/>
          <w:b/>
          <w:bCs/>
          <w:i/>
          <w:i/>
          <w:iCs/>
          <w:lang w:val="es-ES_tradnl"/>
        </w:rPr>
      </w:pPr>
      <w:r>
        <w:rPr>
          <w:rFonts w:cs="Arial" w:ascii="Arial" w:hAnsi="Arial"/>
          <w:b/>
          <w:bCs/>
          <w:i/>
          <w:iCs/>
          <w:lang w:val="es-ES_tradnl"/>
        </w:rPr>
      </w:r>
    </w:p>
    <w:p>
      <w:pPr>
        <w:pStyle w:val="Normal"/>
        <w:jc w:val="both"/>
        <w:rPr>
          <w:rFonts w:ascii="Arial" w:hAnsi="Arial" w:cs="Arial"/>
          <w:bCs/>
          <w:lang w:val="es-ES_tradnl"/>
        </w:rPr>
      </w:pPr>
      <w:r>
        <w:rPr>
          <w:rFonts w:cs="Arial" w:ascii="Arial" w:hAnsi="Arial"/>
          <w:bCs/>
          <w:lang w:val="es-ES_tradnl"/>
        </w:rPr>
      </w:r>
    </w:p>
    <w:p>
      <w:pPr>
        <w:pStyle w:val="Normal"/>
        <w:jc w:val="both"/>
        <w:rPr/>
      </w:pPr>
      <w:r>
        <w:rPr>
          <w:rFonts w:cs="Arial" w:ascii="Arial" w:hAnsi="Arial"/>
          <w:b/>
        </w:rPr>
        <w:t xml:space="preserve">PRIMERO.-  </w:t>
      </w:r>
      <w:r>
        <w:rPr>
          <w:rFonts w:cs="Arial" w:ascii="Arial" w:hAnsi="Arial"/>
          <w:bCs/>
        </w:rPr>
        <w:t xml:space="preserve">Se sobresee la queja presentada por </w:t>
      </w:r>
      <w:r>
        <w:rPr>
          <w:rFonts w:cs="Arial" w:ascii="Arial" w:hAnsi="Arial"/>
        </w:rPr>
        <w:t>Convergencia en contra del Partido Revolucionario Institucional y o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jc w:val="both"/>
        <w:rPr>
          <w:rFonts w:ascii="Arial" w:hAnsi="Arial" w:cs="Arial"/>
          <w:b/>
          <w:b/>
        </w:rPr>
      </w:pPr>
      <w:r>
        <w:rPr>
          <w:rFonts w:cs="Arial" w:ascii="Arial" w:hAnsi="Arial"/>
          <w:b/>
        </w:rPr>
      </w:r>
    </w:p>
    <w:p>
      <w:pPr>
        <w:pStyle w:val="Normal"/>
        <w:tabs>
          <w:tab w:val="clear" w:pos="708"/>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tabs>
          <w:tab w:val="clear" w:pos="708"/>
          <w:tab w:val="left" w:pos="994" w:leader="none"/>
        </w:tabs>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CONV/JD10/GRO/345/2003</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CONV/JD10/GRO/345/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851" w:right="851" w:hanging="0"/>
      <w:jc w:val="center"/>
    </w:pPr>
    <w:rPr>
      <w:rFonts w:ascii="Arial" w:hAnsi="Arial" w:cs="Arial"/>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3:40:00Z</dcterms:created>
  <dc:creator>ERIKA</dc:creator>
  <dc:description/>
  <dc:language>en-US</dc:language>
  <cp:lastModifiedBy>INSTITUTO FEDERAL ELECTORAL</cp:lastModifiedBy>
  <cp:lastPrinted>2003-08-12T14:54:00Z</cp:lastPrinted>
  <dcterms:modified xsi:type="dcterms:W3CDTF">2003-10-13T19:01:00Z</dcterms:modified>
  <cp:revision>7</cp:revision>
  <dc:subject/>
  <dc:title>PROYECTO DE DICTAMEN RESPECTO DE LA DENUNCIA PRESENTADA POR CONVERGENCIA EN CONTRA DE AUTORIDADES MUNICIPALES DE ACAPULCO DE J</dc:title>
</cp:coreProperties>
</file>