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6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CONVERGENCIA EN CONTRA DEL PARTIDO REVOLUCIONARIO INSTITUCIONAL Y OTRO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b/>
          <w:lang w:val="es-MX"/>
        </w:rPr>
        <w:t xml:space="preserve"> </w:t>
      </w:r>
      <w:r>
        <w:rPr>
          <w:rFonts w:cs="Arial" w:ascii="Arial" w:hAnsi="Arial"/>
        </w:rPr>
        <w:t>JGE/QCONV/JD10/GRO/336/2003,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I.</w:t>
      </w:r>
      <w:r>
        <w:rPr>
          <w:rFonts w:cs="Arial" w:ascii="Arial" w:hAnsi="Arial"/>
        </w:rPr>
        <w:t xml:space="preserve"> Con fecha veintiséis de junio de dos mil tres, se recibió en la Dirección Jurídica de este Instituto Federal Electoral el oficio número VE/538/03, de fecha veinticuatro de junio de dos mil tres, suscrito por el Lic. Enrique Moreno Castro, Vocal Ejecutivo de la 10 Junta Distrital del Instituto Federal Electoral en el estado de Guerrero, mediante el cual remitió el escrito de queja de fecha veinticuatro de junio de dos mil tres, suscrito por el C. David Jaimes Valenzo, representante propietario de Convergencia ante el 10 Consejo Distrital del Instituto Federal Electoral en la entidad federativa mencionada, en el cual </w:t>
      </w:r>
      <w:r>
        <w:rPr>
          <w:rFonts w:cs="Arial" w:ascii="Arial" w:hAnsi="Arial"/>
          <w:lang w:val="es-MX"/>
        </w:rPr>
        <w:t>denuncia hechos que considera presuntas violaciones al Código Federal de Instituciones y Procedimientos Electorales, mismos que hace consistir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851" w:right="851" w:hanging="0"/>
        <w:jc w:val="center"/>
        <w:rPr>
          <w:rFonts w:ascii="Arial" w:hAnsi="Arial" w:cs="Arial"/>
          <w:b/>
          <w:b/>
          <w:i/>
          <w:i/>
          <w:iCs/>
        </w:rPr>
      </w:pPr>
      <w:r>
        <w:rPr>
          <w:rFonts w:cs="Arial" w:ascii="Arial" w:hAnsi="Arial"/>
          <w:b/>
          <w:i/>
          <w:iCs/>
        </w:rPr>
        <w:t>“</w:t>
      </w:r>
      <w:r>
        <w:rPr>
          <w:rFonts w:cs="Arial" w:ascii="Arial" w:hAnsi="Arial"/>
          <w:b/>
          <w:i/>
          <w:iCs/>
        </w:rPr>
        <w:t>HECHOS</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pPr>
      <w:r>
        <w:rPr>
          <w:rFonts w:cs="Arial" w:ascii="Arial" w:hAnsi="Arial"/>
          <w:b/>
          <w:i/>
          <w:iCs/>
        </w:rPr>
        <w:t>PRIMERO.-</w:t>
      </w:r>
      <w:r>
        <w:rPr>
          <w:rFonts w:cs="Arial" w:ascii="Arial" w:hAnsi="Arial"/>
          <w:i/>
          <w:iCs/>
        </w:rPr>
        <w:t xml:space="preserve"> Los que suscribimos somos miembros y representantes del Partido Convergencia, personalidad que acreditamos con los documentos que anexamos a este escrito. </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pPr>
      <w:r>
        <w:rPr>
          <w:rFonts w:cs="Arial" w:ascii="Arial" w:hAnsi="Arial"/>
          <w:b/>
          <w:i/>
          <w:iCs/>
        </w:rPr>
        <w:t>SEGUNDO.-</w:t>
      </w:r>
      <w:r>
        <w:rPr>
          <w:rFonts w:cs="Arial" w:ascii="Arial" w:hAnsi="Arial"/>
          <w:i/>
          <w:iCs/>
        </w:rPr>
        <w:t xml:space="preserve"> El día treinta de mayo del año en curso el Partido de la Revolución Democrática realizó un evento en el Restaurante el Chinchorro, con motivo de la Campaña Política que promueve la Candidata a Diputada Federal por el Décimo Distrito, </w:t>
      </w:r>
      <w:r>
        <w:rPr>
          <w:rFonts w:cs="Arial" w:ascii="Arial" w:hAnsi="Arial"/>
          <w:b/>
          <w:bCs/>
          <w:i/>
          <w:iCs/>
        </w:rPr>
        <w:t>IRMA FIGUEROA ROMERO</w:t>
      </w:r>
      <w:r>
        <w:rPr>
          <w:rFonts w:cs="Arial" w:ascii="Arial" w:hAnsi="Arial"/>
          <w:i/>
          <w:iCs/>
        </w:rPr>
        <w:t>, en donde se apersonaron, entre otros, el Regidor</w:t>
      </w:r>
      <w:r>
        <w:rPr>
          <w:rFonts w:cs="Arial" w:ascii="Arial" w:hAnsi="Arial"/>
          <w:b/>
          <w:bCs/>
          <w:i/>
          <w:iCs/>
        </w:rPr>
        <w:t xml:space="preserve"> JUAN CALIXTO CARLOS YEBALE </w:t>
      </w:r>
      <w:r>
        <w:rPr>
          <w:rFonts w:cs="Arial" w:ascii="Arial" w:hAnsi="Arial"/>
          <w:i/>
          <w:iCs/>
        </w:rPr>
        <w:t>quien es gestor de la sindicatura y quien</w:t>
      </w:r>
      <w:r>
        <w:rPr>
          <w:rFonts w:cs="Arial" w:ascii="Arial" w:hAnsi="Arial"/>
          <w:b/>
          <w:bCs/>
          <w:i/>
          <w:iCs/>
        </w:rPr>
        <w:t xml:space="preserve"> </w:t>
      </w:r>
      <w:r>
        <w:rPr>
          <w:rFonts w:cs="Arial" w:ascii="Arial" w:hAnsi="Arial"/>
          <w:i/>
          <w:iCs/>
        </w:rPr>
        <w:t>fungió como representante del síndico</w:t>
      </w:r>
      <w:r>
        <w:rPr>
          <w:rFonts w:cs="Arial" w:ascii="Arial" w:hAnsi="Arial"/>
          <w:b/>
          <w:bCs/>
          <w:i/>
          <w:iCs/>
        </w:rPr>
        <w:t xml:space="preserve"> MARCIAL RDRIGUEZ (sic) SALDAÑA</w:t>
      </w:r>
      <w:r>
        <w:rPr>
          <w:rFonts w:cs="Arial" w:ascii="Arial" w:hAnsi="Arial"/>
          <w:i/>
          <w:iCs/>
        </w:rPr>
        <w:t xml:space="preserve"> y el Secretario de la Delegación francisco Cuevas olea, para ser “proselitismo político” a favor de la Candidat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Dentro de ese mismo convivió, la profesora </w:t>
      </w:r>
      <w:r>
        <w:rPr>
          <w:rFonts w:cs="Arial" w:ascii="Arial" w:hAnsi="Arial"/>
          <w:b/>
          <w:bCs/>
          <w:i/>
          <w:iCs/>
        </w:rPr>
        <w:t xml:space="preserve">CARMEN VEGA ASTUDILLO </w:t>
      </w:r>
      <w:r>
        <w:rPr>
          <w:rFonts w:cs="Arial" w:ascii="Arial" w:hAnsi="Arial"/>
          <w:i/>
          <w:iCs/>
        </w:rPr>
        <w:t xml:space="preserve"> dio gracias al sindico </w:t>
      </w:r>
      <w:r>
        <w:rPr>
          <w:rFonts w:cs="Arial" w:ascii="Arial" w:hAnsi="Arial"/>
          <w:b/>
          <w:bCs/>
          <w:i/>
          <w:iCs/>
        </w:rPr>
        <w:t>MARCIAL RODRÍGUEZ SALDAÑA</w:t>
      </w:r>
      <w:r>
        <w:rPr>
          <w:rFonts w:cs="Arial" w:ascii="Arial" w:hAnsi="Arial"/>
          <w:i/>
          <w:iCs/>
        </w:rPr>
        <w:t xml:space="preserve">. “por haber regalado los relojes de pared y los juegos de cubiertos “ y también se da el “muy sincero agradecimiento al Presidente Municipal </w:t>
      </w:r>
      <w:r>
        <w:rPr>
          <w:rFonts w:cs="Arial" w:ascii="Arial" w:hAnsi="Arial"/>
          <w:b/>
          <w:bCs/>
          <w:i/>
          <w:iCs/>
        </w:rPr>
        <w:t>ALBERTO LOPEZ ROSAS,</w:t>
      </w:r>
      <w:r>
        <w:rPr>
          <w:rFonts w:cs="Arial" w:ascii="Arial" w:hAnsi="Arial"/>
          <w:i/>
          <w:iCs/>
        </w:rPr>
        <w:t xml:space="preserve"> porque sin su apoyo económico esta reunión no hubiera sido posible”.</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Lo anterior, refiere a una infracción a la Ley, por la conducta externa negativa, moralmente imputable y políticamente dañosa pues dentro del evento señalado se cometieron irregularidades que afectan la vida política del estado y de la Repúblic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La antijuricidad de estos actos, que violentan las normas penales tutelares de los bienes jurídicos, la soberanía popular, el contexto democrático y el proceso electoral, se encuentran encuadrados y tipificados en el Artículo 407, fracción 1, del Código Penal Federal que establece que los </w:t>
      </w:r>
      <w:r>
        <w:rPr>
          <w:rFonts w:cs="Arial" w:ascii="Arial" w:hAnsi="Arial"/>
          <w:b/>
          <w:bCs/>
          <w:i/>
          <w:iCs/>
        </w:rPr>
        <w:t>SERVIDORES PÚBLICOS</w:t>
      </w:r>
      <w:r>
        <w:rPr>
          <w:rFonts w:cs="Arial" w:ascii="Arial" w:hAnsi="Arial"/>
          <w:i/>
          <w:iCs/>
        </w:rPr>
        <w:t xml:space="preserve">, rubro en el que desde luego se encuentran los presidentes municipales, que para el caso que nos ocupa es </w:t>
      </w:r>
      <w:r>
        <w:rPr>
          <w:rFonts w:cs="Arial" w:ascii="Arial" w:hAnsi="Arial"/>
          <w:b/>
          <w:bCs/>
          <w:i/>
          <w:iCs/>
        </w:rPr>
        <w:t>ALBERTO LÓPEZ ROSAS,</w:t>
      </w:r>
      <w:r>
        <w:rPr>
          <w:rFonts w:cs="Arial" w:ascii="Arial" w:hAnsi="Arial"/>
          <w:i/>
          <w:iCs/>
        </w:rPr>
        <w:t xml:space="preserve"> de manera expresa obliguen a sus subordinados a emitir votos a favor de algún candidato o funcionario partidista, que en este sentido los beneficiarios son la candidata a diputada federal </w:t>
      </w:r>
      <w:r>
        <w:rPr>
          <w:rFonts w:cs="Arial" w:ascii="Arial" w:hAnsi="Arial"/>
          <w:b/>
          <w:bCs/>
          <w:i/>
          <w:iCs/>
        </w:rPr>
        <w:t xml:space="preserve">IRMA FIGUEROA ROMERO </w:t>
      </w:r>
      <w:r>
        <w:rPr>
          <w:rFonts w:cs="Arial" w:ascii="Arial" w:hAnsi="Arial"/>
          <w:i/>
          <w:iCs/>
        </w:rPr>
        <w:t>y el partido político a quien pertenece asiendo uso de su jerarquía y autoridad sobre sus subordinados, serán sancionados con forme a la Ley de la materia, ello en virtud de que los funcionarios públicos que coadyuvan en esa administración cada vez mas aparecen en los actos de campaña de la citada candidata, aludiendo al Presidente Municipal como participe de esos actos, y haciendo alarde de los beneficios este que esta otorgado al partido por supuesto, informal ilegal, pues es incuestionable que los citados funcionarios subordinados del Alcalde Municipal están haciendo proselitismo por orden de su superior.</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
          <w:bCs/>
          <w:i/>
          <w:iCs/>
        </w:rPr>
        <w:t>TERCERO.-</w:t>
      </w:r>
      <w:r>
        <w:rPr>
          <w:rFonts w:cs="Arial" w:ascii="Arial" w:hAnsi="Arial"/>
          <w:i/>
          <w:iCs/>
        </w:rPr>
        <w:t xml:space="preserve"> El mismo precepto mencionado en su fracción III, establece que el funcionario público que destine, de manera ilegal, fondos bienes o servicios que tenga a su disposición en virtud de su cargo tales como vehículos, y muebles equipos, al apoyo de un partido político o de un candidato, se hará sancionar por la misma Ley con pena privativa de la libertad y sanción pecuniaria. De esta manera, los funcionarios aludidos, para cubrir gastos de campaña de manera ilegal, están gastando recursos pertenecientes a la administración pública municipal para otorgar “regalos” a los simpatizantes de ese partido, utilizando vehículos oficiales y mobiliario del Ayuntamiento para hacer proselitismo, trasportar los “regalos” y de mas funcionarios públicos, con animo de obtener mayoría de votos en las próximas elecciones, sin que hasta la fecha, haya alguna autoridad que les limite para realizar tales acto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CUARTO.-</w:t>
      </w:r>
      <w:r>
        <w:rPr>
          <w:rFonts w:cs="Arial" w:ascii="Arial" w:hAnsi="Arial"/>
          <w:i/>
          <w:iCs/>
        </w:rPr>
        <w:t xml:space="preserve"> Atendiendo a este mismo precepto, en su fracción IV, se encuentra encuadrado el delito en que estos funcionarios públicos incurren al utilizar tiempo correspondiente a sus labores, de manera ilegal pues cabe señalar el día en que se han realizado los eventos citados, han sido días hábiles, que los han utilizado para apoyar y presentar servicios en el partido político al que pertenecen, y corresponden a esta presentación social, agotar las investigaciones necesarias para el caso.</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El Servidor Público, primero es ciudadano y como tal tiene derecho políticos personales o de partidos, que le permiten intervenir en la vida interna del país, en consecuencia existen la libertad de expresión de ideas, la libertad de hacer proselitismo político, la libertad de vota y ser votado como derecho inalienable del ciudadano mexicano, pero tiene sus limitantes, que desde luego, han sido rebasadas por los ciudadanos funcionarios, en razón de que trasgreden los derechos de terceros, individual y colectivamente, violentando además, los principios rectores del proceso electoral tales como la legalidad, la certeza la constitucionalidad, entre otr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QUINTO.-</w:t>
      </w:r>
      <w:r>
        <w:rPr>
          <w:rFonts w:cs="Arial" w:ascii="Arial" w:hAnsi="Arial"/>
          <w:i/>
          <w:iCs/>
        </w:rPr>
        <w:t xml:space="preserve"> En razón de los anteriormente expuesto, también resulta responsable la candidata a diputada federal del Partido de la Revolución Democrática, por el distrito diez, </w:t>
      </w:r>
      <w:r>
        <w:rPr>
          <w:rFonts w:cs="Arial" w:ascii="Arial" w:hAnsi="Arial"/>
          <w:b/>
          <w:bCs/>
          <w:i/>
          <w:iCs/>
        </w:rPr>
        <w:t xml:space="preserve">IRMA FIGUEROA ROMERO, </w:t>
      </w:r>
      <w:r>
        <w:rPr>
          <w:rFonts w:cs="Arial" w:ascii="Arial" w:hAnsi="Arial"/>
          <w:i/>
          <w:iCs/>
        </w:rPr>
        <w:t>pues ella, como funcionaria del partido ha utilizado fondos, bienes y servicios que le han ofrecido los funcionarios públicos de la administración del Ayuntamiento Municipal, a sabiendas de la procedencia de los recursos utilizado y por lo tanto ha obrado de mala fe aprovecharlos ilícitamente en los términos de la fracción II del artículo 407 del Código Penal Federal.</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Resulta procedente de la iniciación de la queja hasta agotar la investigación necesarias, pues los actos antes mencionados por la ciudadana</w:t>
      </w:r>
      <w:r>
        <w:rPr>
          <w:rFonts w:cs="Arial" w:ascii="Arial" w:hAnsi="Arial"/>
          <w:b/>
          <w:bCs/>
          <w:i/>
          <w:iCs/>
        </w:rPr>
        <w:t xml:space="preserve"> IRMA FIGUEROA ROMERO,</w:t>
      </w:r>
      <w:r>
        <w:rPr>
          <w:rFonts w:cs="Arial" w:ascii="Arial" w:hAnsi="Arial"/>
          <w:i/>
          <w:iCs/>
        </w:rPr>
        <w:t xml:space="preserve"> en su carácter de candidata a diputada federal por el distrito diez por el Partido de la Revolución Democrática y en coadyuvancia con esta los  funcionarios públicos de la administración publica municipal, resultan ser actos delictuosos cometidos por demás, en forma dolosa, que Afecta el desarrollo democrático del país y la vida política de los ciudadanos.</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EXTO.-</w:t>
      </w:r>
      <w:r>
        <w:rPr>
          <w:rFonts w:cs="Arial" w:ascii="Arial" w:hAnsi="Arial"/>
          <w:i/>
          <w:iCs/>
        </w:rPr>
        <w:t xml:space="preserve"> Que de acuerdo a la relación de lugares de uso común para la colocación y fijación de la propaganda electoral de los partidos políticos dentro del décimo distrito electoral federal, en el proceso electoral dos mil dos-dos mil tres, en la Entidad Guerrero corresponde este Partido Político, para la colocación de propaganda electoral, una barda con la ubicación y medidas siguientes: cuarto tramos de la unidad deportiva Acapulco, en Av. Baja California, Col. Progreso, con una superficie de 46x2.20 MTS; 22x20 MTS;  y 50x2.20 MT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SÉPTIMO.-</w:t>
      </w:r>
      <w:r>
        <w:rPr>
          <w:rFonts w:cs="Arial" w:ascii="Arial" w:hAnsi="Arial"/>
          <w:i/>
          <w:iCs/>
        </w:rPr>
        <w:t xml:space="preserve"> Es el caso que la barda antes señalada, se encontraba pintada el partido Convergencia en la cual hacia alusión a la Candidatura del Denunciante </w:t>
      </w:r>
      <w:r>
        <w:rPr>
          <w:rFonts w:cs="Arial" w:ascii="Arial" w:hAnsi="Arial"/>
          <w:b/>
          <w:bCs/>
          <w:i/>
          <w:iCs/>
        </w:rPr>
        <w:t>LUIS WALTON ABURTO</w:t>
      </w:r>
      <w:r>
        <w:rPr>
          <w:rFonts w:cs="Arial" w:ascii="Arial" w:hAnsi="Arial"/>
          <w:i/>
          <w:iCs/>
        </w:rPr>
        <w:t xml:space="preserve"> como Candidato a  diputado federal, y que con el fin de hacer un menoscabo en nuestra imagen como partido y al presupuesto económico al que estamos supeditados, se altero dicha barda con propaganda política de otro partido político con el nombre al candidato a diputado federal por el Partido Revolución Institucional, </w:t>
      </w:r>
      <w:r>
        <w:rPr>
          <w:rFonts w:cs="Arial" w:ascii="Arial" w:hAnsi="Arial"/>
          <w:b/>
          <w:bCs/>
          <w:i/>
          <w:iCs/>
        </w:rPr>
        <w:t>Jorge Ochoa</w:t>
      </w:r>
      <w:r>
        <w:rPr>
          <w:rFonts w:cs="Arial" w:ascii="Arial" w:hAnsi="Arial"/>
          <w:i/>
          <w:iCs/>
        </w:rPr>
        <w:t xml:space="preserve">, atendiendo estos actos propios de catalogarse como deshonestos e ilegales, pues en ningún momento mi partido ha infringido a la Ley y mucho menos las prerrogativas de otros partidos políticos para que de manera intransigente y deshonesta, se afecte la campaña política de otro contendiente, resultando pues una advertencia para el futuro desarrollo democrático del país, ya que con estos actos se revela la ineficacia y la falta de honestidad con los futuros legisladores fungirían en su cargo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OCTAVO.-</w:t>
      </w:r>
      <w:r>
        <w:rPr>
          <w:rFonts w:cs="Arial" w:ascii="Arial" w:hAnsi="Arial"/>
          <w:i/>
          <w:iCs/>
        </w:rPr>
        <w:t xml:space="preserve"> En este mismo orden de ideas el Partido Revolución Democrática, de igual manera, ha trasgredido nuestros derechos como partido, afectado la propaganda política que se encuentra fijada en postes y espectaculares, superponiendo la propaganda que corresponde a la candidata a diputada federal del Partido de la Revolución Democrática por el décimo distrito, IRMA FIGUEROA ROMERO, y que dichos actos no han sido controlados por la autoridad responsables  de velar por los intereses de los partidos políticos, que de manera evidente, con estos actos, han sido violados (anexo 3)</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NOVENO.-</w:t>
      </w:r>
      <w:r>
        <w:rPr>
          <w:rFonts w:cs="Arial" w:ascii="Arial" w:hAnsi="Arial"/>
          <w:i/>
          <w:iCs/>
        </w:rPr>
        <w:t xml:space="preserve"> Así mismo, la administración del Ayuntamiento Constitucional del Acapulco de Juárez corresponde al Partido de la Revolución democrática valiéndose esto de su posición, con fecha veinte de mayo del año en curso, se constituyo en la calle Cuauhtémoc 303, Fraccionamiento Hornos Insurgentes Esq. con Montecarlos el Inspector de Obras de Departamentos de Inspección de Anuncios, dependiente de la Dirección de Desarrollo Urbana y Obras Publicas, afecto de suspender de manera ilegal, propaganda electoral correspondiente a las próximas elecciones federales para diputados, dicha propaganda autorizada que pertenece a nuestro Partido Político y que se puede observar que se colocan trece sellos de suspensión, arguyendo que la otorgada para  ese anuncio es para publicidad</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rFonts w:ascii="Arial" w:hAnsi="Arial" w:cs="Arial"/>
          <w:i/>
          <w:i/>
          <w:iCs/>
        </w:rPr>
      </w:pPr>
      <w:r>
        <w:rPr>
          <w:rFonts w:cs="Arial" w:ascii="Arial" w:hAnsi="Arial"/>
          <w:i/>
          <w:iCs/>
        </w:rPr>
        <w:t xml:space="preserve">Política. Dicho acto ilegal se ha realizado, evidentemente para proteger intereses de su propio violentado lo establecido en el Capitulo Segundo, referente a las campañas electorales, del Código Federal de Instituciones y Procedimientos Electorales </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b/>
          <w:bCs/>
          <w:i/>
          <w:iCs/>
        </w:rPr>
        <w:t>DÉCIMO.-</w:t>
      </w:r>
      <w:r>
        <w:rPr>
          <w:rFonts w:cs="Arial" w:ascii="Arial" w:hAnsi="Arial"/>
          <w:i/>
          <w:iCs/>
        </w:rPr>
        <w:t xml:space="preserve"> Resulta Ser que empleados del H. Ayuntamiento de Acapulco de Juárez concretamente el C. Alfredo Campaña López, directo de reglamento y espectáculos de referido Ayuntamiento, realizo un mitin  político a favor de la candidata a diputada por el distrito 10 del PRD, Irma Figueroa Romero, de lo antes dicho, dio cuenta la prensa local anexa el periódico Sol de Acapulco de fecha 2 de junio del año en curso, en la sección de política pagina 8/A aparece la nota periodística y una foto del referido director </w:t>
      </w:r>
    </w:p>
    <w:p>
      <w:pPr>
        <w:pStyle w:val="Normal"/>
        <w:ind w:left="851" w:right="851" w:hanging="0"/>
        <w:jc w:val="both"/>
        <w:rPr>
          <w:rFonts w:ascii="Arial" w:hAnsi="Arial" w:cs="Arial"/>
          <w:b/>
          <w:b/>
          <w:i/>
          <w:i/>
          <w:iCs/>
        </w:rPr>
      </w:pPr>
      <w:r>
        <w:rPr>
          <w:rFonts w:cs="Arial" w:ascii="Arial" w:hAnsi="Arial"/>
          <w:b/>
          <w:i/>
          <w:iCs/>
        </w:rPr>
      </w:r>
    </w:p>
    <w:p>
      <w:pPr>
        <w:pStyle w:val="Normal"/>
        <w:ind w:left="851" w:right="851" w:hanging="0"/>
        <w:jc w:val="both"/>
        <w:rPr/>
      </w:pPr>
      <w:r>
        <w:rPr>
          <w:rFonts w:cs="Arial" w:ascii="Arial" w:hAnsi="Arial"/>
          <w:b/>
          <w:i/>
          <w:iCs/>
        </w:rPr>
        <w:t>DÉCIMO PRIMERO.-</w:t>
      </w:r>
      <w:r>
        <w:rPr>
          <w:rFonts w:cs="Arial" w:ascii="Arial" w:hAnsi="Arial"/>
          <w:i/>
          <w:iCs/>
        </w:rPr>
        <w:t xml:space="preserve"> El día domingo 22 de junio del año en curso el C. Doctor Marcial Rodríguez Saldaña, primer sindico procurador del H. Ayuntamiento de Acapulco Guerrero de Juárez hace proselitismo político a favor de la candidata a diputada federal por el distrito 10 del Partido de la Revolución Democrática, Irma Figueroa Romero, de lo anterior da cuenta el periódico  Diario 17, del cual en la sección “Proceso electoral” pagina 7-A se observa la nota periodística  y una foto donde se observa la funcionario aludid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r>
    </w:p>
    <w:p>
      <w:pPr>
        <w:pStyle w:val="Normal"/>
        <w:ind w:right="51" w:hanging="0"/>
        <w:jc w:val="both"/>
        <w:rPr/>
      </w:pPr>
      <w:r>
        <w:rPr>
          <w:rFonts w:cs="Arial" w:ascii="Arial" w:hAnsi="Arial"/>
          <w:b/>
          <w:bCs/>
        </w:rPr>
        <w:t>II.</w:t>
      </w:r>
      <w:r>
        <w:rPr>
          <w:rFonts w:cs="Arial" w:ascii="Arial" w:hAnsi="Arial"/>
        </w:rPr>
        <w:t xml:space="preserve"> Por acuerdo de fecha treinta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CONV/JD10/GRO/336/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Juan Miguel Castro Rendón, en su carácter de representante suplente de Convergencia,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Convergenci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Convergencia denunció supuestas irregularidades que imputa a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sobresee la queja presentada por</w:t>
      </w:r>
      <w:r>
        <w:rPr>
          <w:rFonts w:cs="Arial" w:ascii="Arial" w:hAnsi="Arial"/>
        </w:rPr>
        <w:t xml:space="preserve"> Convergencia en contra del Partido Revolucionario Institucional y o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rPr>
      <w:t>JGE/QCONV/JD10/GRO/33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CONV/JD10/GRO/33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23:39:00Z</dcterms:created>
  <dc:creator>ERIKA</dc:creator>
  <dc:description/>
  <dc:language>en-US</dc:language>
  <cp:lastModifiedBy>INSTITUTO FEDERAL ELECTORAL</cp:lastModifiedBy>
  <cp:lastPrinted>2003-09-18T18:56:00Z</cp:lastPrinted>
  <dcterms:modified xsi:type="dcterms:W3CDTF">2003-10-13T19:01:00Z</dcterms:modified>
  <cp:revision>8</cp:revision>
  <dc:subject/>
  <dc:title>PROYECTO DE DICTAMEN RESPECTO DE LA DENUNCIA PRESENTADA POR ***** EN CONTRA DE *****, POR HECHOS QUE CONSIDERA (N) CONSTITUYEN</dc:title>
</cp:coreProperties>
</file>