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11/OAX/323/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inta de junio de dos mil tres, se recibió en la Secretaría Ejecutiva de este Instituto Federal Electoral escrito de fecha veinticuatro de junio del año en curso, suscrito por el C. Francisco Chicatti Como, Secretario del 11 Consejo Distrital del Instituto Federal Electoral en el estado de Oaxaca, mediante el cual remitió el escrito presentado por el Partido Acción Nacional,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w:t>
      </w:r>
      <w:r>
        <w:rPr>
          <w:rFonts w:cs="Arial" w:ascii="Arial" w:hAnsi="Arial"/>
          <w:i/>
        </w:rPr>
        <w:t>HECHOS</w:t>
      </w:r>
    </w:p>
    <w:p>
      <w:pPr>
        <w:pStyle w:val="Normal"/>
        <w:tabs>
          <w:tab w:val="clear" w:pos="708"/>
          <w:tab w:val="left" w:pos="315" w:leader="none"/>
        </w:tabs>
        <w:ind w:left="900" w:right="918" w:hanging="0"/>
        <w:rPr>
          <w:rFonts w:ascii="Arial" w:hAnsi="Arial" w:cs="Arial"/>
          <w:i/>
          <w:i/>
        </w:rPr>
      </w:pPr>
      <w:r>
        <w:rPr>
          <w:rFonts w:cs="Arial" w:ascii="Arial" w:hAnsi="Arial"/>
          <w:i/>
        </w:rPr>
        <w:tab/>
      </w:r>
    </w:p>
    <w:p>
      <w:pPr>
        <w:pStyle w:val="Textodebloque"/>
        <w:rPr/>
      </w:pPr>
      <w:r>
        <w:rPr/>
        <w:t>1.- De conformidad por lo dispuesto por el inciso a) del articulo 38 del Código Federal de Instituciones y Procedimientos Electorales los Partidos Políticos están obligados a conducir sus actividades dentro de los cauces legales, y en el inciso s) del articulo citado establece que son obligaciones de los Partidos políticos las demás que establezca este Código es decir, el Código Federal de Instituciones y Procedimientos Electorales.</w:t>
      </w:r>
    </w:p>
    <w:p>
      <w:pPr>
        <w:pStyle w:val="Normal"/>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este entendido, el Partido Revolucionario Institucional esta obligado a cumplir con todos y cada uno de los artículos que comprende el citado código electoral y dentro de ello queda comprendido lo estipulado en el articulo 182 apartado 1 del COPIFE que señala: </w:t>
      </w:r>
      <w:r>
        <w:rPr>
          <w:rFonts w:cs="Arial" w:ascii="Arial" w:hAnsi="Arial"/>
          <w:b/>
          <w:i/>
        </w:rPr>
        <w:t xml:space="preserve">“la campaña electoral, para los efectos de este Código, es el conjunto de actividades llevadas a cabo por los partidos políticos nacionales, las coaliciones y los candidatos registrados para la obtención del voto. </w:t>
      </w:r>
      <w:r>
        <w:rPr>
          <w:rFonts w:cs="Arial" w:ascii="Arial" w:hAnsi="Arial"/>
          <w:i/>
        </w:rPr>
        <w:t xml:space="preserve">“ y para especificar mas, el articulo 190 del COPIFE que señala: </w:t>
      </w:r>
      <w:r>
        <w:rPr>
          <w:rFonts w:cs="Arial" w:ascii="Arial" w:hAnsi="Arial"/>
          <w:b/>
          <w:i/>
        </w:rPr>
        <w:t>“Las campañas electorales de los partidos políticos se iniciaran al día siguiente al de la sesión de registro de candidaturas para la elección respectiva, debiendo concluir tres días antes de celebrarse la jornada electoral.”</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Es decir que solo pueden desarrollar una campaña electoral los partidos políticos cuando estos tengan registrados a sus candidatos. Ahora bien, la sesión de registro de candidatos a diputados federales por el principio de mayoría relativa del Partido Revolucionario Institucional fue llevado a cabo por el Consejo General del Instituto Federal Electoral el día dieciocho de abril de dos mil tres y en este entendido las campañas iniciaron el día diecinueve de abril del dos mil tr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Es el caso de que el Partido Revolucionario Institucional a través del C: GONZALO RUIZ CERON, quien fue registrado como candidato a diputado federal por el principio de mayoría relativa, llevo a cabo un acto de campaña el día veintidós de marzo del dos mil tres en el palacio municipal del municipio de Santa Maria Huazolotitlan del Estado de Oaxac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te acto, se convoco a los habitantes del municipio de Santa Maria Huazolotitlan para recibir apoyos gestionados por el Ayuntamiento de Santa Maria Huazolotitlan y que fueron otorgados por la Secretaria de Desarrollo Agropecuario y Forestal (SEDAF) del Gobierno del Estado de Oaxaca, tal como se demuestra con el video casete anexo al presente escrito, en el que en voz del maestro de ceremonias se especifica tal situación.</w:t>
      </w:r>
    </w:p>
    <w:p>
      <w:pPr>
        <w:pStyle w:val="Normal"/>
        <w:ind w:left="900" w:right="918" w:hanging="0"/>
        <w:jc w:val="both"/>
        <w:rPr>
          <w:rFonts w:ascii="Arial" w:hAnsi="Arial" w:cs="Arial"/>
          <w:i/>
          <w:i/>
        </w:rPr>
      </w:pPr>
      <w:r>
        <w:rPr>
          <w:rFonts w:cs="Arial" w:ascii="Arial" w:hAnsi="Arial"/>
          <w:i/>
        </w:rPr>
        <w:t>En este acto estuvieron presentes los Ciudadanos PEDRO ROMAN SANCHEZ LOPEZ, presidente municipal de Santa Maria Huazolotitlan, el presidente municipal de San Juan Bautista lo de Soto, AUSENCIO GARCIA REYES, administrador municipal de San Agustín Chayuco, el C. GONZALO RUIZ CERON, entonces precandidato del Partido Revolucionario Institucional a Diputado Federal por el principio de mayoría relativa, el presidente municipal de Santiago Pinotepa Nacional, CONRADO RODRIGUEZ PELAEZ y los integrantes del cabildo municipal de Santa Maria Huazolotitlan tal como se demuestra con el video casete anexo al presente escrito, en el que en voz del maestro de ceremonias se especifica tal situ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este mismo acto, el C. GONZALO RUIZ CERON, especifica que el esta registrado como precandidato a Diputado Federal y esta contendiendo en el proceso interno del Partido Revolucionario Institucional; así mismo especifica que los recursos que se entregaran pertenecen al programa </w:t>
      </w:r>
      <w:r>
        <w:rPr>
          <w:rFonts w:cs="Arial" w:ascii="Arial" w:hAnsi="Arial"/>
          <w:b/>
          <w:i/>
        </w:rPr>
        <w:t xml:space="preserve">“Alianza para el Campo” </w:t>
      </w:r>
      <w:r>
        <w:rPr>
          <w:rFonts w:cs="Arial" w:ascii="Arial" w:hAnsi="Arial"/>
          <w:i/>
        </w:rPr>
        <w:t>y que con fecha seis de marzo dejo el cargo de Secretario de desarrollo agropecuario y forestal en el Gobierno del Estado de Oaxaca en razón de que       contenderá como candidato a Diputado Federal y que los apoyos que se entregaran ese día corresponden a recursos autorizados en el dos mil dos, es decir mientras el era titular de la SEDAF, y hace hincapié en que el 06 de julio contenderá para obtener la diputación federal, tal como se demuestra en el video casete anexo al presente escrito, en el que se encuentran las palabras dichas por el C. GONZALO RUIZ CERO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3.- En ese mismo acto, el C. CONRADO RODRIGUEZ PELAEZ en su carácter de Presidente municipal de Santiago Pinotepa Nacional y de Presidente del frente de presidentes municipales de la costa señala que el día seis de julio tendrán que ganar los once distritos electorales, que coincide con la candidatura de GOZALO RUIZ CERON y que tiene que llegar al Congreso de la Unión; siguiendo con su intervención invita a los presentes a para que el seis de julio vayan a respaldar al Partido Revolucionario Institucional y dice </w:t>
      </w:r>
      <w:r>
        <w:rPr>
          <w:rFonts w:cs="Arial" w:ascii="Arial" w:hAnsi="Arial"/>
          <w:b/>
          <w:i/>
        </w:rPr>
        <w:t xml:space="preserve">“llevaremos a GONZALO RUIZ CERON como diputado federal, las elecciones las vamos a ganar con el voto el seis de julio y para ellos debemos estar atentos en todo el proceso electoral porque el Congreso de la Unión debe tener mayoría priísta, el seis de julio van a ir a votar por GONZALO RUIZ CERON”, que le da vergüenza los tres partiditos “El futuro de México lo tiene el PRI y el futuro del distrito lo tiene GONZALO RUIZ CERON”, </w:t>
      </w:r>
      <w:r>
        <w:rPr>
          <w:rFonts w:cs="Arial" w:ascii="Arial" w:hAnsi="Arial"/>
          <w:i/>
        </w:rPr>
        <w:t>tal como lo demuestro con el video casete anexo al presente escrito, en el que se encuentra filmada la intervención completa del  C. CONRADO RODRIGUEZ PELAEZ.</w:t>
      </w:r>
    </w:p>
    <w:p>
      <w:pPr>
        <w:pStyle w:val="Normal"/>
        <w:ind w:left="900" w:right="918" w:hanging="0"/>
        <w:jc w:val="both"/>
        <w:rPr>
          <w:rFonts w:ascii="Arial" w:hAnsi="Arial" w:cs="Arial"/>
          <w:i/>
          <w:i/>
        </w:rPr>
      </w:pPr>
      <w:r>
        <w:rPr>
          <w:rFonts w:cs="Arial" w:ascii="Arial" w:hAnsi="Arial"/>
          <w:i/>
        </w:rPr>
      </w:r>
    </w:p>
    <w:p>
      <w:pPr>
        <w:pStyle w:val="Textodebloque"/>
        <w:rPr/>
      </w:pPr>
      <w:r>
        <w:rPr/>
        <w:t>4.- En seguida en el mismo acto se hizo la entrega por parte del C. GONZALO RUIZ CERON de ochenta bombas aspersoras y ochenta bombas fumigadoras y quedan pendientes cuatrocientos que se entregarían el día veintisiete de marzo de dos mil tres; de igual forma el C: GONZALO RUIZ CERON, entonces precandidato federal del PRI, hizo entrega de tres tractores agrícolas e hizo una invitación a reunirse posteriormente y hacer la segunda etapa de riego, tal como lo demuestro con el video casete anexo al presente escrito, en el que se observa con claridad al C. GONZALO RUIZ CERON haciendo entrega de los equipos detallad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to representa entonces, una flagrante violación al Código de Instituciones y Procedimientos Electorales, toda vez que el Partido Revolucionario Institucional a través del ahora candidato a diputado federal llevo a cabo este acto proselitista antes de que legalmente se iniciara la campaña electoral y violenta aun mas el código electoral citado al utilizar en este acto proselitista recursos públicos para apoyo del Partido Revolucionario Institucional...”</w:t>
      </w:r>
    </w:p>
    <w:p>
      <w:pPr>
        <w:pStyle w:val="Normal"/>
        <w:ind w:left="900" w:right="918" w:hanging="0"/>
        <w:jc w:val="both"/>
        <w:rPr>
          <w:rFonts w:ascii="Arial" w:hAnsi="Arial" w:cs="Arial"/>
          <w:i/>
          <w:i/>
        </w:rPr>
      </w:pPr>
      <w:r>
        <w:rPr>
          <w:rFonts w:cs="Arial" w:ascii="Arial" w:hAnsi="Arial"/>
          <w:i/>
        </w:rPr>
      </w:r>
    </w:p>
    <w:p>
      <w:pPr>
        <w:pStyle w:val="Normal"/>
        <w:ind w:right="51" w:hanging="0"/>
        <w:jc w:val="both"/>
        <w:rPr/>
      </w:pPr>
      <w:r>
        <w:rPr>
          <w:rFonts w:cs="Arial" w:ascii="Arial" w:hAnsi="Arial"/>
          <w:b/>
          <w:bCs/>
        </w:rPr>
        <w:t>II.</w:t>
      </w:r>
      <w:r>
        <w:rPr>
          <w:rFonts w:cs="Arial" w:ascii="Arial" w:hAnsi="Arial"/>
        </w:rPr>
        <w:t xml:space="preserve"> Por acuerdo de fecha cuatro de jul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11/OAX/323/2003.</w:t>
      </w:r>
    </w:p>
    <w:p>
      <w:pPr>
        <w:pStyle w:val="Normal"/>
        <w:ind w:right="51" w:hanging="0"/>
        <w:jc w:val="both"/>
        <w:rPr>
          <w:rFonts w:ascii="Arial" w:hAnsi="Arial" w:cs="Arial"/>
          <w:b/>
          <w:b/>
          <w:bCs/>
          <w:lang w:val="es-MX"/>
        </w:rPr>
      </w:pPr>
      <w:r>
        <w:rPr>
          <w:rFonts w:cs="Arial" w:ascii="Arial" w:hAnsi="Arial"/>
          <w:b/>
          <w:bCs/>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Ejecutiva del Instituto Federal Electoral en esa misma fecha, a través del cual manifiesta su voluntad de desistirse de la queja presentada en contra del Partido Revolucionario Institucional, misma que  ha quedado relacionada en el resultando anterior. </w:t>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sz w:val="36"/>
          <w:lang w:val="es-ES_tradnl"/>
        </w:rPr>
      </w:pPr>
      <w:r>
        <w:rPr>
          <w:rFonts w:cs="Arial" w:ascii="Arial" w:hAnsi="Arial"/>
          <w:sz w:val="36"/>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sz w:val="36"/>
          <w:lang w:val="es-ES_tradnl"/>
        </w:rPr>
      </w:pPr>
      <w:r>
        <w:rPr>
          <w:rFonts w:cs="Arial" w:ascii="Arial" w:hAnsi="Arial"/>
          <w:b/>
          <w:bCs/>
          <w:sz w:val="36"/>
          <w:lang w:val="es-ES_tradn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8. </w:t>
      </w:r>
      <w:r>
        <w:rPr>
          <w:rFonts w:cs="Arial" w:ascii="Arial" w:hAnsi="Arial"/>
        </w:rPr>
        <w:t xml:space="preserve"> E</w:t>
      </w:r>
      <w:r>
        <w:rPr>
          <w:rFonts w:cs="Arial" w:ascii="Arial" w:hAnsi="Arial"/>
          <w:lang w:val="es-MX"/>
        </w:rPr>
        <w:t>n virtud de que de las conductas denunciadas en el presente asunto se desprenden hechos probablemente constitutivos de delito, resulta procedente dar vista al Ministerio Público Federal, a efecto de que determine lo que en derecho proceda.</w:t>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Ministerio Público Federal, para los efectos legales a que haya lugar.</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TRCER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pPr>
      <w:r>
        <w:rPr/>
      </w:r>
    </w:p>
    <w:p>
      <w:pPr>
        <w:pStyle w:val="Normal"/>
        <w:tabs>
          <w:tab w:val="clear" w:pos="708"/>
          <w:tab w:val="left" w:pos="994" w:leader="none"/>
        </w:tabs>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1/OAX/32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1/OAX/32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4:00Z</dcterms:created>
  <dc:creator>INSTITUTO FEDERAL ELECTORAL</dc:creator>
  <dc:description/>
  <dc:language>en-US</dc:language>
  <cp:lastModifiedBy>INSTITUTO FEDERAL ELECTORAL</cp:lastModifiedBy>
  <cp:lastPrinted>2003-07-24T14:16:00Z</cp:lastPrinted>
  <dcterms:modified xsi:type="dcterms:W3CDTF">2003-10-13T18:57:00Z</dcterms:modified>
  <cp:revision>7</cp:revision>
  <dc:subject/>
  <dc:title>PROYECTO DE DICTAMEN RESPECTO DE LA DENUNCIA PRESENTADA POR EL PARTIDO VERDE ECOLOGISTA DE MÉXICO EN CONTRA DEL AYUNTAMIENTO M</dc:title>
</cp:coreProperties>
</file>