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5/JAL/31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iete de junio de dos mil tres, se recibió en la Secretaría Ejecutiva de este Instituto Federal Electoral el oficio VE/878/2003, de fecha veintiséis de junio del año en curso, suscrito por el C. Jorge Díaz González, Consejero Presidente del 05 Consejo Distrital del Instituto Federal Electoral en el estado de Yucatán, mediante el cual remitió el escrito signado por el C. Carlos Octavio Morett Cortes, representante suplente del Partido Revolucionario Institucional ante dicho Consej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rPr>
          <w:rFonts w:ascii="Arial" w:hAnsi="Arial" w:cs="Arial"/>
          <w:i/>
          <w:i/>
          <w:iCs/>
        </w:rPr>
      </w:pPr>
      <w:r>
        <w:rPr>
          <w:rFonts w:cs="Arial" w:ascii="Arial" w:hAnsi="Arial"/>
          <w:i/>
          <w:iCs/>
        </w:rPr>
        <w:t>IV. HECHOS:</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El COFIPE en su dispositivo 264, en su párrafo 3, preceptúa la competencia del Instituto Federal Electoral, para conocer de las infracciones que cometan las autoridades federales, estatales y municipales; bajo este fundamento, corresponde conocer de la presente DENUNCIA que se instaura en contra del C. ALBERTO CÁRDENAS JIMÉNEZ, Servidor Público Adscrito a la Comisión Nacional Forestal, la presente denuncia, ha participado en forma antijurídica en actos de proselitismo político a favor del candidato a Presidente Municipal del H. Ayto. Constitucional de Zapopan, Jalisco, del PARTIDO ACCIÓN NACIONAL, Tarcisio Martínez, lo anterior por conducto de mensajes difundidos de manera profusa y reiterada a través de los canales locales y regionales de televisión. Circunstanciada de hechos que por su ejecución sistemática es públicamente conocida.</w:t>
      </w:r>
    </w:p>
    <w:p>
      <w:pPr>
        <w:pStyle w:val="TextBody"/>
        <w:ind w:left="851" w:right="851" w:hanging="0"/>
        <w:rPr>
          <w:rFonts w:ascii="Arial" w:hAnsi="Arial" w:cs="Arial"/>
          <w:i/>
          <w:i/>
          <w:iCs/>
        </w:rPr>
      </w:pPr>
      <w:r>
        <w:rPr>
          <w:rFonts w:cs="Arial" w:ascii="Arial" w:hAnsi="Arial"/>
          <w:i/>
          <w:iCs/>
        </w:rPr>
        <w:t>Que igualmente, a través de otro mensaje televisivo que se transmite de manera profusa, en los canales locales del medio, el servidor público federal que ahora denuncio, solicita votos para el PARTIDO ACCIÓN NACIONAL, y denosta a candidatos del Paartido Revolucionario Institucional, en ejecución plena de actos de proselitismo político, ya que hace un intenso llamado para sufragar a favor de su partido, Partido Acción Nacional, y vierte denuestos en agravio de los candidatos a Presidentes Municipales, Diputados al Congreso Local y Diputados federales por el Partido Revolucionario Institucional, ocasionando injurías a todos ellos por vertirse esta propaganda política en el seno de una elección federal y local concurrentes.”</w:t>
      </w:r>
    </w:p>
    <w:p>
      <w:pPr>
        <w:pStyle w:val="TextBody"/>
        <w:ind w:right="851" w:hanging="0"/>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treinta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5/JAL/317/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Rafael Ortiz Ruiz, en su carácter de representante suplente del Partido Revolucionario Institucional ante el Consejo General del Instituto Federal Electoral,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5/JAL/31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5/JAL/31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51:00Z</dcterms:created>
  <dc:creator>Susana Matus Camarena</dc:creator>
  <dc:description/>
  <dc:language>en-US</dc:language>
  <cp:lastModifiedBy>INSTITUTO FEDERAL ELECTORAL</cp:lastModifiedBy>
  <dcterms:modified xsi:type="dcterms:W3CDTF">2003-10-13T18:56:00Z</dcterms:modified>
  <cp:revision>9</cp:revision>
  <dc:subject/>
  <dc:title>PROYECTO DE DICTAMEN RESPECTO DE LA DENUNCIA PRESENTADA POR EL PARTIDO REVOLUCIONARIO INSTITUCIONAL EN CONTRA DEL PARTIDO ACCI</dc:title>
</cp:coreProperties>
</file>