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47/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300"/>
        <w:rPr>
          <w:rFonts w:cs="Arial"/>
          <w:i w:val="false"/>
          <w:i w:val="false"/>
          <w:iCs/>
        </w:rPr>
      </w:pPr>
      <w:r>
        <w:rPr>
          <w:rFonts w:cs="Arial"/>
          <w:i w:val="false"/>
          <w:iCs/>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AN/JL/PUE/296/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pPr>
      <w:r>
        <w:rPr>
          <w:rFonts w:cs="Arial"/>
          <w:bCs/>
          <w:i w:val="false"/>
          <w:iCs/>
        </w:rPr>
        <w:t>I.</w:t>
      </w:r>
      <w:r>
        <w:rPr>
          <w:rFonts w:cs="Arial"/>
          <w:b w:val="false"/>
          <w:i w:val="false"/>
          <w:iCs/>
        </w:rPr>
        <w:t xml:space="preserve"> Con fecha veintitrés de junio de dos mil tres, se recibió en la Secretaría Ejecutiva de este Instituto Federal Electoral el oficio CL/1379/2003, de fecha veinte de junio del año en curso, suscrito por el L.A.E. Luis Garibi Harper Y Ocampo, consejero presidente del Consejo Local del Instituto Federal Electoral en el estado de Puebla, mediante el cual remitió el escrito signado por el C. Luis Enrique Palacios Martínez, representante propietario del Partido Acción Nacional ante el consejo en comento, en el cual hace del conocimiento hechos que considera constituyen presuntas violaciones al Código Federal de Instituciones y Procedimientos Electorales, que hace consistir primordialmente en:</w:t>
      </w:r>
    </w:p>
    <w:p>
      <w:pPr>
        <w:pStyle w:val="Normal"/>
        <w:spacing w:lineRule="exact" w:line="300"/>
        <w:jc w:val="both"/>
        <w:rPr>
          <w:rFonts w:cs="Arial"/>
          <w:b/>
          <w:b/>
          <w:i/>
          <w:i/>
          <w:iCs/>
          <w:sz w:val="24"/>
        </w:rPr>
      </w:pPr>
      <w:r>
        <w:rPr>
          <w:rFonts w:cs="Arial"/>
          <w:b/>
          <w:i/>
          <w:iCs/>
          <w:sz w:val="24"/>
        </w:rPr>
      </w:r>
    </w:p>
    <w:p>
      <w:pPr>
        <w:pStyle w:val="Heading2"/>
        <w:spacing w:lineRule="exact" w:line="300"/>
        <w:ind w:left="900" w:right="918" w:hanging="0"/>
        <w:jc w:val="center"/>
        <w:rPr/>
      </w:pPr>
      <w:r>
        <w:rPr>
          <w:b w:val="false"/>
          <w:bCs w:val="false"/>
          <w:sz w:val="24"/>
        </w:rPr>
        <w:t>“</w:t>
      </w:r>
      <w:r>
        <w:rPr>
          <w:sz w:val="24"/>
        </w:rPr>
        <w:t>HECHOS</w:t>
      </w:r>
    </w:p>
    <w:p>
      <w:pPr>
        <w:pStyle w:val="Normal"/>
        <w:spacing w:lineRule="exact" w:line="300"/>
        <w:ind w:left="851" w:right="851" w:hanging="0"/>
        <w:jc w:val="both"/>
        <w:rPr>
          <w:rFonts w:cs="Arial"/>
          <w:i/>
          <w:i/>
          <w:iCs/>
          <w:sz w:val="24"/>
        </w:rPr>
      </w:pPr>
      <w:r>
        <w:rPr>
          <w:rFonts w:cs="Arial"/>
          <w:i/>
          <w:iCs/>
          <w:sz w:val="24"/>
        </w:rPr>
      </w:r>
    </w:p>
    <w:p>
      <w:pPr>
        <w:pStyle w:val="Normal"/>
        <w:spacing w:lineRule="exact" w:line="300"/>
        <w:ind w:left="851" w:right="851" w:hanging="0"/>
        <w:jc w:val="both"/>
        <w:rPr>
          <w:rFonts w:cs="Arial"/>
          <w:i/>
          <w:i/>
          <w:iCs/>
          <w:sz w:val="24"/>
        </w:rPr>
      </w:pPr>
      <w:r>
        <w:rPr>
          <w:rFonts w:cs="Arial"/>
          <w:i/>
          <w:iCs/>
          <w:sz w:val="24"/>
        </w:rPr>
        <w:t>1.- Que es del conocimiento público que el Prof. JOSE GUILLERMO ARECHIGA SANTA MARIA, es postulado por el Revolucionario Institucional como Candidato propietario a Diputado Federal por el principio de mayoría relativa por el 02 distrito electoral con cabecera en la ciudad de Zacatlán, Estado de Puebla para participar en las presente elecciones federales, cuya candidatura es aprobad por el Consejo General de este Instituto Federal Electoral en fecha dieciocho de abril del 2003.</w:t>
      </w:r>
    </w:p>
    <w:p>
      <w:pPr>
        <w:pStyle w:val="Normal"/>
        <w:spacing w:lineRule="exact" w:line="300"/>
        <w:ind w:left="851" w:right="851" w:hanging="0"/>
        <w:jc w:val="both"/>
        <w:rPr>
          <w:rFonts w:cs="Arial"/>
          <w:i/>
          <w:i/>
          <w:iCs/>
          <w:sz w:val="24"/>
        </w:rPr>
      </w:pPr>
      <w:r>
        <w:rPr>
          <w:rFonts w:cs="Arial"/>
          <w:i/>
          <w:iCs/>
          <w:sz w:val="24"/>
        </w:rPr>
      </w:r>
    </w:p>
    <w:p>
      <w:pPr>
        <w:pStyle w:val="Normal"/>
        <w:spacing w:lineRule="exact" w:line="300"/>
        <w:ind w:left="851" w:right="851" w:hanging="0"/>
        <w:jc w:val="both"/>
        <w:rPr>
          <w:rFonts w:cs="Arial"/>
          <w:i/>
          <w:i/>
          <w:iCs/>
          <w:sz w:val="24"/>
        </w:rPr>
      </w:pPr>
      <w:r>
        <w:rPr>
          <w:rFonts w:cs="Arial"/>
          <w:i/>
          <w:iCs/>
          <w:sz w:val="24"/>
        </w:rPr>
        <w:t>2.- Que el día viernes veintinueve de mayo del presente año, el ciudadano SEBERO LOZADA BARRIENTOS, ENTREGA EN LAS OFICINAS UBICADAS EN CALLE tulipanes 6104 de la Colonia Bugambilias de esta capital al Secretario General del Comité</w:t>
      </w:r>
    </w:p>
    <w:p>
      <w:pPr>
        <w:pStyle w:val="Normal"/>
        <w:spacing w:lineRule="exact" w:line="300"/>
        <w:ind w:left="851" w:right="851" w:hanging="0"/>
        <w:jc w:val="both"/>
        <w:rPr>
          <w:rFonts w:cs="Arial"/>
          <w:i/>
          <w:i/>
          <w:iCs/>
          <w:sz w:val="24"/>
        </w:rPr>
      </w:pPr>
      <w:r>
        <w:rPr>
          <w:rFonts w:cs="Arial"/>
          <w:i/>
          <w:iCs/>
          <w:sz w:val="24"/>
        </w:rPr>
      </w:r>
    </w:p>
    <w:p>
      <w:pPr>
        <w:pStyle w:val="Normal"/>
        <w:spacing w:lineRule="exact" w:line="300"/>
        <w:ind w:left="851" w:right="851" w:hanging="0"/>
        <w:jc w:val="both"/>
        <w:rPr>
          <w:rFonts w:cs="Arial"/>
          <w:sz w:val="24"/>
        </w:rPr>
      </w:pPr>
      <w:r>
        <w:rPr>
          <w:rFonts w:cs="Arial"/>
          <w:i/>
          <w:iCs/>
          <w:sz w:val="24"/>
        </w:rPr>
        <w:t>Directivo Estatal del partido político que represento en el Estado de Puebla el Lic. Rafael Alejandro Micalco Méndez, sendas piezas propagandísticas electorales consistentes en una libreta de hojas blancas de tamaño aproximado de veintiún centímetros de largo por trece ce centímetros de ancho, así como un lapicero de color blanco con tapón de color rojo, marca werewer, ambos artículos traían propaganda electoral, la libreta en la portada trae impresa la fotografía a color del Profesor Y CANDIDATO A DIPUTADO FEDERAL POR MAYORIA RELATIVA DEL 02 DISTRITO ELECTORAL JOSE FRANCISCO ARECHIGA SANTA MARIA  así como la leyenda “Para Diputado Federal del Distrito 02”, el emblema electoral del Revolucionario Institucional y la frase “Presente por ti”, así como el símbolo de una paloma de color rojo y en la contraportada de la misma aparece impreso a colores nuevamente el emblema Electoral del Revolucionario Institucional y nuevamente la frase “Presente por ti” y de nuevo una paloma en color rojo al lado del emblema, tal y como sse aprecia en las fotografías que fueron tomadas a la propaganda electoral y que no se anexa tal propaganda al presente escrito ya que fueron entregadas como pruebas dentro de una denuncia penal presentada por la probable comisión del delito electoral presentada ante la Delegación de la Procuraduría General de la República, así  también la libreta mencionada en la primera hoja, existe un mensaje realizado por el C. Sebero Lozada Barrientos en el cual no señala que tal propaganda fue distribuida en el interior de un edificio público como lo es la Escuela Primaria Federal “Emiliano Zapata” ubicada en el  Municipio de Tepetzintla estado de Puebla, el día martes 27 de mayo del presente año a las doce horas del día y que fue entregada a su menor hija  quien acude a clases a la mencionada escuela y dentro de las aulas y en horario de clases por el propio director de la escuela el prof. PORFIRIO SEGURA FRANCISCO realizando proselitismo y distribuyendo tal propaganda electoral entre los alumnos a favor de la candidatura del Profesor JOSE GUILLERMO ARECHIGA SANTA MARIA por el 02 distrito electoral por parte del Revolucionario Institucional y solicitando además a los alumnos enviaran el mensaje a sus respectivos padres; tal hecho se realizó en total contravención a la disposición legal establecida en el artículo 188 del Código Federal de Instituciones y Procedimientos Electorales que señala que al interior de los edificios, oficinas y locales, ocupados por la Administración y los Poderes públicos no podrían fijarse, ni distribuirse propaganda electoral de ningún tipo. Sus militantes, incluyendo por obviedad la de sus candidatos, a los principios democráticos, respetando la libre participación de los demás partidos políticos y los derechos de los ciudadanos, también existen limitaciones en la distribución, fijación, colocación de propaganda durante ls campañas electorales como lo es realizarlo al interior de las Oficinas, Edificios Públicos es decir, ocupados por la  Administración  Pública o Poderes de los Estados, y al caso concreto se realizo proselitismo mediante la distribución de propaganda electoral al interior de un edificio público como lo son las Instalaciones de la Escuela Primaria Federal “Emiliano Zapata”  del municipio de Tepetzintla, Puebla; edificio que pertenece y esadministrado por la Secretaria de Educación Pública, la prohibición está establecida en los artículos 188 del Código Federal de Instituciones y Procedimientos Electorales y que sin duda resulta violada e infringida por el Partido Político Revolucionario Institucional en su calidad de garante y responsable de que sus militantes, candidatos y simpatizantes realicen sus actividades dentro de los cauces legales y que cualquier conducta infractora y responsabilidad administrativa, es exigible y sancionable en términos del artículo 269 del código de la materia.”</w:t>
      </w:r>
    </w:p>
    <w:p>
      <w:pPr>
        <w:pStyle w:val="Normal"/>
        <w:spacing w:lineRule="exact" w:line="300"/>
        <w:jc w:val="both"/>
        <w:rPr>
          <w:rFonts w:cs="Arial"/>
          <w:sz w:val="24"/>
        </w:rPr>
      </w:pPr>
      <w:r>
        <w:rPr>
          <w:rFonts w:cs="Arial"/>
          <w:sz w:val="24"/>
        </w:rPr>
      </w:r>
    </w:p>
    <w:p>
      <w:pPr>
        <w:pStyle w:val="Normal"/>
        <w:spacing w:lineRule="exact" w:line="300"/>
        <w:ind w:right="51" w:hanging="0"/>
        <w:jc w:val="both"/>
        <w:rPr>
          <w:rFonts w:cs="Arial"/>
          <w:sz w:val="24"/>
          <w:lang w:val="es-MX"/>
        </w:rPr>
      </w:pPr>
      <w:r>
        <w:rPr>
          <w:rFonts w:cs="Arial"/>
          <w:b/>
          <w:bCs/>
          <w:sz w:val="24"/>
        </w:rPr>
        <w:t>II.</w:t>
      </w:r>
      <w:r>
        <w:rPr>
          <w:rFonts w:cs="Arial"/>
          <w:sz w:val="24"/>
        </w:rPr>
        <w:t xml:space="preserve"> Por acuerdo de fecha veintioch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AN/JL/PUE/296/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 de fecha treinta y uno de julio de dos mil tres,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sz w:val="24"/>
        </w:rPr>
      </w:pPr>
      <w:r>
        <w:rPr>
          <w:rFonts w:cs="Arial"/>
          <w:b w:val="false"/>
          <w:sz w:val="24"/>
        </w:rPr>
      </w:r>
    </w:p>
    <w:p>
      <w:pPr>
        <w:pStyle w:val="Normal"/>
        <w:spacing w:lineRule="exact" w:line="30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escrito de queja que nos ocupa, el Partido Acción Nacional denunció supuestas irregularidades que imputa al Partido Revolucionario Institucion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Posteriormente, a través del escrito de fecha treinta y uno de julio de dos mil tres, el quejoso manifestó su voluntad de desistirse de la queja antes referid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ind w:left="900" w:right="558" w:hanging="0"/>
        <w:rPr>
          <w:rFonts w:cs="Arial"/>
          <w:b w:val="false"/>
          <w:b w:val="false"/>
        </w:rPr>
      </w:pPr>
      <w:r>
        <w:rPr>
          <w:rFonts w:cs="Arial"/>
          <w:b w:val="false"/>
        </w:rPr>
        <w:t>“</w:t>
      </w:r>
      <w:r>
        <w:rPr>
          <w:rFonts w:cs="Arial"/>
          <w:b w:val="false"/>
        </w:rPr>
        <w:t>Artículo 17</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1. Procederá el sobreseimiento de la queja o denuncia, cuando:</w:t>
      </w:r>
    </w:p>
    <w:p>
      <w:pPr>
        <w:pStyle w:val="TextBody"/>
        <w:spacing w:lineRule="exact" w:line="300"/>
        <w:ind w:left="900" w:right="558" w:hanging="0"/>
        <w:rPr>
          <w:rFonts w:cs="Arial"/>
          <w:b w:val="false"/>
          <w:b w:val="false"/>
        </w:rPr>
      </w:pPr>
      <w:r>
        <w:rPr>
          <w:rFonts w:cs="Arial"/>
          <w:b w:val="false"/>
        </w:rPr>
        <w:t>...</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el Partido Acción Nacional en contra del Partido Revolucionario Institu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AN/JL/PUE/296/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L/PUE/296/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54:00Z</dcterms:created>
  <dc:creator>Instituto Federal Electoral.</dc:creator>
  <dc:description/>
  <dc:language>en-US</dc:language>
  <cp:lastModifiedBy>INSTITUTO FEDERAL ELECTORAL</cp:lastModifiedBy>
  <dcterms:modified xsi:type="dcterms:W3CDTF">2003-10-11T04:27:00Z</dcterms:modified>
  <cp:revision>11</cp:revision>
  <dc:subject/>
  <dc:title>ANTEPROYECTO DE RESOLUCIÓN DEL CONSEJO GENERAL DEL INSTITUTO FEDERAL ELECTORAL RESPECTO DE LA DENUNCIA PRESENTADA POR EL PARTI</dc:title>
</cp:coreProperties>
</file>