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3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DE LA REVOLUCION DEMOCRA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2/MICH/279/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numPr>
          <w:ilvl w:val="0"/>
          <w:numId w:val="2"/>
        </w:numPr>
        <w:tabs>
          <w:tab w:val="clear" w:pos="708"/>
        </w:tabs>
        <w:ind w:left="480" w:hanging="540"/>
        <w:rPr>
          <w:rFonts w:ascii="Arial" w:hAnsi="Arial" w:cs="Arial"/>
        </w:rPr>
      </w:pPr>
      <w:r>
        <w:rPr>
          <w:rFonts w:cs="Arial" w:ascii="Arial" w:hAnsi="Arial"/>
        </w:rPr>
        <w:t>Con fecha diecinueve de junio de dos mil tres, se recibió en la Secretaría Ejecutiva de este Instituto Federal Electoral el oficio número 517/2003, de fecha dieciséis del mismo mes y año, suscrito por el C. Víctor Godinez Uribe, Consejero Presidente del Consejo Distrital y Vocal Ejecutivo de la Junta Distrital 02 de Puruándiro, Michoacán mediante el cual remitió el escrito presentado por el Partido Revolucionario Institucional en el que denuncia los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firstLine="708"/>
        <w:rPr>
          <w:rFonts w:ascii="Arial" w:hAnsi="Arial" w:cs="Arial"/>
        </w:rPr>
      </w:pPr>
      <w:r>
        <w:rPr>
          <w:rFonts w:cs="Arial" w:ascii="Arial" w:hAnsi="Arial"/>
        </w:rPr>
        <w:t>“</w:t>
      </w:r>
      <w:r>
        <w:rPr>
          <w:rFonts w:cs="Arial" w:ascii="Arial" w:hAnsi="Arial"/>
        </w:rPr>
        <w:t>(...)”</w:t>
      </w:r>
    </w:p>
    <w:p>
      <w:pPr>
        <w:pStyle w:val="TextBody"/>
        <w:ind w:left="70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Por medio del presente curso, Y TODA VEZ QUE EL SEÑOR PEDRO HUERAMO ESCUTIA, NOS HA OTORGADO PERMISO PARA PINTAR UNA BARDA DE SU PROPIEDAD EN LA COMUNIDAD DE CAPACHO, MUNICIPIO DE HUANDACAREO, Y EN LA CUAL EL PARTIDO QUE REPRESENTO PINTO PROPAGANDA ALUCIBA A LOS CANDIDATOS DE NUESTRO PARTIDO EL REVOLUCIONARIO INSTITUCIONAL Y LA BRIGADA DEL PRD, AL MOMENTO DE PINTAR LA BARDA A QUE MOS (SIC)  REFERIMOS NOS HA </w:t>
      </w:r>
      <w:r>
        <w:rPr>
          <w:rFonts w:cs="Arial" w:ascii="Arial" w:hAnsi="Arial"/>
          <w:b/>
          <w:bCs/>
          <w:i/>
          <w:iCs/>
        </w:rPr>
        <w:t>BORRADO LA MISMA SIN LA AUTORIZACIÓN DEL PROPIETARIO ES POR ELLO QUE VENGO A SOLICITAR  DEL INSTITUTO, ORDENE EL BORRADOR DE LA BARDA Y QUE VUELVA ACOLOCAR (SIC) LA PINTA QUE YA EXISTIA, DENTRO DEL TERMINO DE LEY, PARA LO CUAL EXHIBO EL PERMISO CORRESPONDIENTE EN ORIGINAL Y COPIA</w:t>
      </w:r>
      <w:r>
        <w:rPr>
          <w:rFonts w:cs="Arial" w:ascii="Arial" w:hAnsi="Arial"/>
          <w:i/>
          <w:iCs/>
        </w:rPr>
        <w:t xml:space="preserve"> </w:t>
      </w:r>
      <w:r>
        <w:rPr>
          <w:rFonts w:cs="Arial" w:ascii="Arial" w:hAnsi="Arial"/>
          <w:b/>
          <w:bCs/>
          <w:i/>
          <w:iCs/>
        </w:rPr>
        <w:t>FOTOSTÁTICA CON LA FINALIDAD DE QUE SEA COTEJADA LA MISMA</w:t>
      </w:r>
      <w:r>
        <w:rPr>
          <w:rFonts w:cs="Arial" w:ascii="Arial" w:hAnsi="Arial"/>
          <w:i/>
          <w:iCs/>
        </w:rPr>
        <w:t xml:space="preserve"> </w:t>
      </w:r>
      <w:r>
        <w:rPr>
          <w:rFonts w:cs="Arial" w:ascii="Arial" w:hAnsi="Arial"/>
          <w:b/>
          <w:bCs/>
          <w:i/>
          <w:iCs/>
        </w:rPr>
        <w:t>Y DEVUELTO EL ORIGINAL, ASI COMO FOTOGRAFIAS DE LA MISMA,</w:t>
      </w:r>
      <w:r>
        <w:rPr>
          <w:rFonts w:cs="Arial" w:ascii="Arial" w:hAnsi="Arial"/>
          <w:i/>
          <w:iCs/>
        </w:rPr>
        <w:t xml:space="preserve"> SOLICITANDO QUE EL PRESENTE ESCRITO SEA TOMADO COMO QUEJA EN CONTRA DEL PARTIDO DE LA REVOLUCIÓN DEMOCRATICA, así mismo me reservo el derecho de presentar denuncia penal correspondiente por el delito de destrucción de propaganda política.</w:t>
      </w:r>
    </w:p>
    <w:p>
      <w:pPr>
        <w:pStyle w:val="Normal"/>
        <w:jc w:val="both"/>
        <w:rPr>
          <w:rFonts w:ascii="Arial" w:hAnsi="Arial" w:cs="Arial"/>
          <w:i/>
          <w:i/>
          <w:iCs/>
        </w:rPr>
      </w:pPr>
      <w:r>
        <w:rPr>
          <w:rFonts w:cs="Arial" w:ascii="Arial" w:hAnsi="Arial"/>
          <w:i/>
          <w:iCs/>
        </w:rPr>
      </w:r>
    </w:p>
    <w:p>
      <w:pPr>
        <w:pStyle w:val="Normal"/>
        <w:ind w:firstLine="90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veintitré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2/MICH/279/2003.</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rPr>
        <w:t>III.</w:t>
      </w:r>
      <w:r>
        <w:rPr>
          <w:rFonts w:cs="Arial" w:ascii="Arial" w:hAnsi="Arial"/>
        </w:rPr>
        <w:t xml:space="preserve"> Mediante escrito de fecha cuatro de agosto de dos mil tres, signado por el C. Rafael Ortiz Ruiz, en su carácter de representante suplente del Partido Revolucionario Institucional, recibido en la Secretaría de la Junta General Ejecutiva del Instituto Federal Electoral el mismo día  a través  del  cual manifiesta su voluntad de desistirse de la queja presentada en contra del Partido de la Revolución Democrática, que ha quedado relacionada en el resultando anterior. </w:t>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C. Rafael Ortiz Ruiz, en su carácter de representante suplente d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uatro de agosto de dos mil tres ,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Heading1"/>
        <w:rPr/>
      </w:pPr>
      <w:r>
        <w:rPr/>
        <w:t>R E S O L U C I Ó N</w:t>
      </w:r>
    </w:p>
    <w:p>
      <w:pPr>
        <w:pStyle w:val="Heading1"/>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el Partido Revolucionario Institucional, 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RI/JD02/MICH/27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RI/JD02/MICH/27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23:23:00Z</dcterms:created>
  <dc:creator>INSTITUTO FEDERAL ELECTORAL</dc:creator>
  <dc:description/>
  <dc:language>en-US</dc:language>
  <cp:lastModifiedBy>INSTITUTO FEDERAL ELECTORAL</cp:lastModifiedBy>
  <cp:lastPrinted>2003-09-24T13:30:00Z</cp:lastPrinted>
  <dcterms:modified xsi:type="dcterms:W3CDTF">2003-10-11T04:24:00Z</dcterms:modified>
  <cp:revision>19</cp:revision>
  <dc:subject/>
  <dc:title>PROYECTO DE DICTAMEN RESPECTO DE LA DENUNCIA PRESENTADA POR EL PARTIDO VERDE ECOLOGISTA DE MÉXICO EN CONTRA DEL AYUNTAMIENTO M</dc:title>
</cp:coreProperties>
</file>