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36/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AN/JD01/DGO/277/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diecinueve de junio de dos mil tres, se recibió en la Secretaría Ejecutiva de este Instituto Federal Electoral el oficio número VE.741/2003, de fecha dieciocho del mismo mes y año, suscrito por el C. Hugo García Cornejo, Consejero Presidente del 01 Consejo Distrital del Instituto Federal Electoral en el estado de Durango, mediante el cual remitió el escrito presentado por el Partido Acción Nacional</w:t>
      </w:r>
      <w:r>
        <w:rPr>
          <w:rFonts w:cs="Arial" w:ascii="Arial" w:hAnsi="Arial"/>
          <w:lang w:val="es-MX"/>
        </w:rPr>
        <w:t>,</w:t>
      </w:r>
      <w:r>
        <w:rPr>
          <w:rFonts w:cs="Arial" w:ascii="Arial" w:hAnsi="Arial"/>
        </w:rPr>
        <w:t xml:space="preserve"> en el cual se hace del conocimiento hechos que considera constituyen presuntas violaciones al Código Federal de Instituciones y Procedimientos Electorales, que consisten primordialmente en:</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900" w:right="918" w:hanging="0"/>
        <w:jc w:val="center"/>
        <w:rPr>
          <w:rFonts w:ascii="Arial" w:hAnsi="Arial" w:cs="Arial"/>
          <w:i/>
          <w:i/>
          <w:iCs/>
        </w:rPr>
      </w:pPr>
      <w:r>
        <w:rPr>
          <w:rFonts w:cs="Arial" w:ascii="Arial" w:hAnsi="Arial"/>
          <w:i/>
          <w:iCs/>
        </w:rPr>
        <w:t>“</w:t>
      </w:r>
      <w:r>
        <w:rPr>
          <w:rFonts w:cs="Arial" w:ascii="Arial" w:hAnsi="Arial"/>
          <w:i/>
          <w:iCs/>
        </w:rPr>
        <w:t>HECHOS</w:t>
      </w:r>
    </w:p>
    <w:p>
      <w:pPr>
        <w:pStyle w:val="Normal"/>
        <w:ind w:left="900" w:right="918" w:hanging="0"/>
        <w:jc w:val="center"/>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1.- Con fecha cuatro, cinco, nueve y diez de diciembre del año 2002, el vocal ejecutivo del 01 distrito electoral federal en el estado de Durango, tuvo a bien celebrar con los CC. Presidentes municipales de los ayuntamientos de Santiago Papasquiaro, Nuevo Ideal, Canatlan y San Dimas todos del estado de Durango, Respectivamente, CONVENIO DE COLOCACIÓN PARA LA UTILIZACIÓN DE LUGARES DE USO COMÚN, PARA LA COLOCACIÓN DE LA PROPAGANDA ELECTORAL DURANTE EL PROCESO ELECTORAL FEDERAL 2002-2003, EN EL 01 DISTRITO ELECTORAL FEDERAL DEL ESTADO DE DURANGO, CON CABECERA EN SANTIAGO Papasquiaro, DGO. En los que se destaca que los citados ayuntamientos propusieron y autorizaron al Instituto Federal Electoral, los lugares que son susceptibles de ser utilizados por los diferentes partidos políticos con registro nacional como tales para que estos coloquen y fijen propaganda electoral, previo acuerdo y sorteo que celebre este consejo 01 Distrital federal en el estado de Durango, todo esto de conformidad con lo dispuesto por el articulo 189, párrafo 1, inciso c). Del Código Federal de Instituciones y Procedimientos Electorales. Y entre otros lugares se puso a disposición del consejo Distrital todos los postes de alumbrado público o de electricidad, así como los postes de telefoní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2.- Con fecha 20 de enero del 2003, el consejo Distrital electoral Federal en el Estado de Durango, correspondiente al 01 distrito, tuvo a bien celebrar, previa convocatoria, sesión ordinaria, en la que se tomo el acuerdo por el que se distribuyen los lugares de uso común para la fijación de la propaganda electoral para el proceso electoral federal 2002-2003. Mismo que a la fecha se encuentra firme. Mismo acuerdo que establece que postes de alumbrado público y telefonía le corresponden a cada partido para la colocación de su propaganda  electoral, de una manera justa y equitativ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3.- Con fecha nueve de abril del presente año, al Partido revolucionario Institucional, por conducto de su presidente nacional, registro de manera supletoria ante el consejo general del IFE la candidatura a formula para Diputado Federal de mayoría Relativa por el distrito electoral 01 Federal, para el estado de Durango. A los CC. FRANCISCO LUIS MONARREZ RINCÓN (propietario)) y JAIME RIVAS LOAIZA (supl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4.- Resulta pues que el Consejo General del Instituto Federal Electoral tuvo a bien sesionar de forma especial el día 18 de abril, del presente año, en la que emitió el siguiente punto de acuerdo: SE REGISTRAN LAS FORMULAS DE CANDIDATOS A DIPUTADOS ELECTOS POR EL PRINCIPIO DE MAYORÍA RELATIVA PARA LAS ELECCIONES DEL AÑO 2003, PRESENTADAS POR LA COALICIÓN DENOMINADA “ALIANZA PARA TODOS” ASÍ MISMO SE REGISTRAN SUPLETORIAMENTE LAS FORMULAS DDDE CANDIDATOS A DIPUTADOS ELECTOS POR EL MISMO PRINCIPIO Y PARA EL MISMO PROCESO ELECTORAL FEDERAL PRESENTADAS POR LOS PARTIDOS ACCIÓN NACIONAL, REVOLUCIONARIO INSTITUCIONAL, DE LA REVOLUCIÓN DEMOCRÁTICA, DEL TRABAJO, VERDE ECOLOGISTA DE MÉXICO, CONVERGENCIA, DE LA SOCIEDAD NACIONALISTA, ALIANZA SOCIAL, MÉXICO POSIBLE, LIBERAL MEXICANO Y FUERZA CIUDADANA ANTE ESTE CONSEJO GENERAL DEL INSTITUTO FEDERAL ELECTORAL EN LOS TÉRMINOS QUE A CONTINUACIÓN SE RELACIONAN, entre las que se destacan entre otras formulas la antes nombrad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5.- Como es de conocimiento público, la etapa de preparación de la elección 2002-2003 se encuentra camino y dentro de ella una de las partes esenciales es la de el inicio de las campañas electorales, mismas que comenzaron con fecha 19 de abril del año en curso, en cumplimiento con lo dispuesto en los artículos 182 y 190 párrafo 1 del Código Federal de Instituciones y Procedimientos Electoral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6.- En ese entendido, mi hoy denunciado, inicio su campaña electoral en el distrito 01 electoral federal del estado de Durango, en la fecha indicada para ello, fijado en todos los postes (excepto uno que otro) de alumbrado público y telefonía de las calles Hidalgo y Francisco I Madero de la CD. De Santiago Papasquiaro, Dgo. Gallardetes, posters y pendones de su candidato Francisco Luis Monarrez Rincón, violando con ello el acuerdo celebrado en el consejo Distrital correspondiente al 01 distrito electoral federal en el estado de Durango, el día 20 de enero del 2003 y que e mencionado en el hecho número dos de este escrito, violando el mencionado acuerdo al no respetar los espacios asignados al partido que represento y a los demás partidos políticos contendientes en este proceso electoral federal y como así lo demuestro con la inspección que se realizó por parte del consejero Presidente del 01 Consejo Distrital Electoral Federal del estado de Durango. Por las calles de la ciudad de santiago Papasquiaro, Dgo. Y que lo son la calle Hidalgo y Francisco I Madero, y que fue realizada el día 26 de mayo del 2003 a petición del suscrito. Así mismo viola el mencionado acuerdo en el sentido de que se acordó que no se podrá fijar la propaganda electoral en los postes de alumbrado público o electricidad, como tampoco en los de telefonía, sino que se deberá de colgarse la misma. Y el denunciado la ha fijado a los postes, violando nuevamente el acuerdo celebrado por el motivo de la colocación de la propaganda en lugares de uso común. Como así se desprende de la inspección que se levanto en las dos calles antes nombradas por el Consejero Presidente del Consejo Distrital Federal correspondiente al 01 distrito en el estado de Durang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7.- De igual manera en las calles del centro de la ciudad o poblado denominado Tayoltita, del municipio de San Dimas Dgo. Y que son las calles Benito Juárez, Hidalgo, Guerrero, 16 de septiembre, Parroquia, entre otras, se encuentra pegadas a los postes de energía eléctrica, como de teléfonos, propaganda política del candidato del PRI, a Diputado Federal por este distrito electoral federal, Francisco Luis Monarrez Rincón, violando con ello el acuerdo celebrado ante el Consejo Distrital del 01 distrito electoral federal del estado de Durango, ya que se ha dicho en el hecho anterior se estableció entre otras cosas que no podrá fijarse propaganda en los postes de alumbrado público o energía eléctrica, como tampoco en los de telefonía, sino que únicamente deberá de colgarse y en este caso mi denunciado si la a fijado, como se desprende de la actuación celebrada por la C. LIC. LAURA GRISELDA TORRES TERRAZAS secretaria del Consejo 01 Distrital Electoral Federal en el estado de Durango. De fecha 2 de junio del 2003 y que se anexa a la presente. Así mismo violentando el mismo acuerdo CDA/10701/002/03, celebrado en el mencionado Consejo Distrital Federal Electoral del 01 Distrito en el estado de Durango, ya que el partido Revolucionario Institucional no respeto el mencionado acuerdo en el centro de la ciudad de Tayoltita, ya que puso propaganda política de su candidato a Diputado Federal por este Distrito Federal Electoral en todos y cada uno de los postes sin alterar uno solo, salvo excepción que se menciona en la actuación de la funcionaria arriba mencionada, violando así de tal manera el acuerdo celebrado en el Consejo Distrital y que he venido mencionando, es mas a fijado hasta dos o tres carteles, entre gallardetes y póster pequeños en los postes de alumbrado público o de electricidad y telefonía, de las calles del centro del poblado de Tayoltita, dejando a mi representado sin espacio alguno para la colocación de su propaganda electoral en los lugares que este Instituto Electoral en base al acuerdo respectivo le concedió.</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8.- De igual manera que en el hecho que antecede se encuentra colocada propaganda política del candidato a Diputado Federal por el Partido Revolucionario Institucional Sr. Francisco Luis Monarrez Rincón, en las principales calles del centro de la ciudad de Canatlan, y de Nuevo Ideal, ambas del estado de Durango. Según lo acredito con las actuaciones levantadas por el Consejero Presidente del 01 Distrito Electoral Federal en el estado de Durango de fecha 2 de junio de 2003 y 30 de mayo del mismo año respectivamente, y que en copia certificada se anexan. Violando en los mismos términos que el punto anterior el acuerdo CDA/10/01/002/03, celebrado por el Consejo Distrital Electoral Federal del estado de Durango del 01 Distrito. De fecha 20 de enero del 2003, y que en copia certificada anexo al presente. Y en ese sentido considero que causa agravio al partido que hoy represento y que son los actos realizados por el Partido Revolucionario Institucional en cuanto han colocado propaganda política electoral de su candidato a Diputado Federal contradiciendo lo acordado en este consejo Distrital electoral federal, ya que la han colocado en todos los postes de las principales calles en las principales ciudades mas pobladas del distrito y no dejando el espacio que a mi partido le toco en el tan mencionado acuerdo para la colocación de la propaganda política de su candidato. Violentando en forma fragante el mencionado acuerdo, así mismo solicito se inicie la investigación correspondiente a esta queja y en su oportunidad sea resuelta. Y además con apoyo en lo dispuesto por el artículo 11, párrafo dos, del Reglamento para la Tramitación de los Procedimientos para el Conocimiento de las Faltas y Aplicación de Sanciones Administrativas  establecidas en el Título quinto del Libro Quinto del Código Federal de Instituciones y Procedimientos Electorales, en relación con el artículo 189, párrafo tres del Código Federal de Instituciones y Procedimientos Electorales, solicitó de manera urgente a este Consejo Distrital sea retirada la propaganda política electoral del Partido Revolucionario Institucional que se encuentre en los postes que no le corresponden, y que han quedado precisados los lugares donde esta se encuentra y así se restituya el derecho al partido que represento de poderlos usar con tal fin en tiempo y forma en la manera que le corresponden, ya que como se desprende de lo por mi narrado, esto lo puede solucionar este Consejo, sin perjuicio de alguna sanción que le pudiese corresponder por la violación al acuerdo relativo a la colocación de propaganda en los lugares de uso común.</w:t>
      </w:r>
    </w:p>
    <w:p>
      <w:pPr>
        <w:pStyle w:val="Normal"/>
        <w:ind w:left="900" w:right="918" w:hanging="0"/>
        <w:jc w:val="both"/>
        <w:rPr>
          <w:rFonts w:ascii="Arial" w:hAnsi="Arial" w:cs="Arial"/>
          <w:i/>
          <w:i/>
          <w:iCs/>
        </w:rPr>
      </w:pPr>
      <w:r>
        <w:rPr>
          <w:rFonts w:cs="Arial" w:ascii="Arial" w:hAnsi="Arial"/>
          <w:i/>
          <w:iCs/>
        </w:rPr>
      </w:r>
    </w:p>
    <w:p>
      <w:pPr>
        <w:pStyle w:val="Normal"/>
        <w:ind w:right="51" w:hanging="0"/>
        <w:jc w:val="both"/>
        <w:rPr/>
      </w:pPr>
      <w:r>
        <w:rPr>
          <w:rFonts w:cs="Arial" w:ascii="Arial" w:hAnsi="Arial"/>
          <w:b/>
          <w:bCs/>
        </w:rPr>
        <w:t>II.</w:t>
      </w:r>
      <w:r>
        <w:rPr>
          <w:rFonts w:cs="Arial" w:ascii="Arial" w:hAnsi="Arial"/>
        </w:rPr>
        <w:t xml:space="preserve"> Por acuerdo de fecha veinticuatro de junio de dos mil tres, se tuvo por recibido en la Secretaría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AN/JD01/DGO/277/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treinta y uno de julio de dos mil tres, signado por el C. Rogelio Carbajal Tejada, en su carácter de representante propietario del Partido Acción Nacional ante el Consejo General del Instituto Federal Electoral, recibido en la Secretaría Ejecutiva del Instituto Federal Electoral el mismo día, a través del cual manifiesta su voluntad de desistirse de la queja presentada en contra del Partido Revolucionario Institucional, que ha quedado relacionada en el resultando I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C. Rogelio Carbajal Tejada, en su carácter de representante propietario del Partido Acción Nacional ante el Consejo General del Instituto Federal Elector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pacing w:lineRule="exact" w:line="290"/>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spacing w:lineRule="exact" w:line="290"/>
        <w:jc w:val="both"/>
        <w:rPr>
          <w:rFonts w:ascii="Arial" w:hAnsi="Arial" w:cs="Arial"/>
          <w:b/>
          <w:b/>
        </w:rPr>
      </w:pPr>
      <w:r>
        <w:rPr>
          <w:rFonts w:cs="Arial" w:ascii="Arial" w:hAnsi="Arial"/>
          <w:b/>
        </w:rPr>
      </w:r>
    </w:p>
    <w:p>
      <w:pPr>
        <w:pStyle w:val="Normal"/>
        <w:spacing w:lineRule="exact" w:line="290"/>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90"/>
        <w:jc w:val="both"/>
        <w:rPr>
          <w:rFonts w:ascii="Arial" w:hAnsi="Arial" w:cs="Arial"/>
          <w:bCs/>
        </w:rPr>
      </w:pPr>
      <w:r>
        <w:rPr>
          <w:rFonts w:cs="Arial" w:ascii="Arial" w:hAnsi="Arial"/>
          <w:bCs/>
        </w:rPr>
      </w:r>
    </w:p>
    <w:p>
      <w:pPr>
        <w:pStyle w:val="TextBody"/>
        <w:spacing w:lineRule="exact" w:line="290"/>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spacing w:lineRule="exact" w:line="290"/>
        <w:rPr>
          <w:rFonts w:ascii="Arial" w:hAnsi="Arial" w:cs="Arial"/>
          <w:lang w:val="es-ES_tradnl"/>
        </w:rPr>
      </w:pPr>
      <w:r>
        <w:rPr>
          <w:rFonts w:cs="Arial" w:ascii="Arial" w:hAnsi="Arial"/>
          <w:lang w:val="es-ES_tradnl"/>
        </w:rPr>
      </w:r>
    </w:p>
    <w:p>
      <w:pPr>
        <w:pStyle w:val="TextBody"/>
        <w:spacing w:lineRule="exact" w:line="290"/>
        <w:rPr>
          <w:rFonts w:ascii="Arial" w:hAnsi="Arial" w:cs="Arial"/>
        </w:rPr>
      </w:pPr>
      <w:r>
        <w:rPr>
          <w:rFonts w:cs="Arial" w:ascii="Arial" w:hAnsi="Arial"/>
        </w:rPr>
      </w:r>
    </w:p>
    <w:p>
      <w:pPr>
        <w:pStyle w:val="TextBody"/>
        <w:spacing w:lineRule="exact" w:line="290"/>
        <w:jc w:val="center"/>
        <w:rPr>
          <w:rFonts w:ascii="Arial" w:hAnsi="Arial" w:cs="Arial"/>
          <w:b/>
          <w:b/>
          <w:bCs/>
        </w:rPr>
      </w:pPr>
      <w:r>
        <w:rPr>
          <w:rFonts w:cs="Arial" w:ascii="Arial" w:hAnsi="Arial"/>
          <w:b/>
          <w:bCs/>
        </w:rPr>
        <w:t>C O N S I D E R A N D O S</w:t>
      </w:r>
    </w:p>
    <w:p>
      <w:pPr>
        <w:pStyle w:val="TextBody"/>
        <w:spacing w:lineRule="exact" w:line="290"/>
        <w:rPr>
          <w:rFonts w:ascii="Arial" w:hAnsi="Arial" w:cs="Arial"/>
          <w:b/>
          <w:b/>
          <w:bCs/>
        </w:rPr>
      </w:pPr>
      <w:r>
        <w:rPr>
          <w:rFonts w:cs="Arial" w:ascii="Arial" w:hAnsi="Arial"/>
          <w:b/>
          <w:bCs/>
        </w:rPr>
      </w:r>
    </w:p>
    <w:p>
      <w:pPr>
        <w:pStyle w:val="TextBody"/>
        <w:spacing w:lineRule="exact" w:line="290"/>
        <w:rPr>
          <w:rFonts w:ascii="Arial" w:hAnsi="Arial" w:cs="Arial"/>
          <w:bCs/>
        </w:rPr>
      </w:pPr>
      <w:r>
        <w:rPr>
          <w:rFonts w:cs="Arial" w:ascii="Arial" w:hAnsi="Arial"/>
          <w:bCs/>
        </w:rPr>
      </w:r>
    </w:p>
    <w:p>
      <w:pPr>
        <w:pStyle w:val="TextBody"/>
        <w:spacing w:lineRule="exact" w:line="29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29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290"/>
        <w:jc w:val="both"/>
        <w:rPr>
          <w:rFonts w:ascii="Arial" w:hAnsi="Arial" w:cs="Arial"/>
          <w:b/>
          <w:b/>
          <w:bCs/>
          <w:lang w:val="es-ES_tradnl"/>
        </w:rPr>
      </w:pPr>
      <w:r>
        <w:rPr>
          <w:rFonts w:cs="Arial" w:ascii="Arial" w:hAnsi="Arial"/>
          <w:b/>
          <w:bCs/>
          <w:lang w:val="es-ES_tradnl"/>
        </w:rPr>
      </w:r>
    </w:p>
    <w:p>
      <w:pPr>
        <w:pStyle w:val="Normal"/>
        <w:spacing w:lineRule="exact" w:line="29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290"/>
        <w:jc w:val="both"/>
        <w:rPr>
          <w:rFonts w:ascii="Arial" w:hAnsi="Arial" w:cs="Arial"/>
          <w:b/>
          <w:b/>
          <w:bCs/>
        </w:rPr>
      </w:pPr>
      <w:r>
        <w:rPr>
          <w:rFonts w:cs="Arial" w:ascii="Arial" w:hAnsi="Arial"/>
          <w:b/>
          <w:bCs/>
        </w:rPr>
      </w:r>
    </w:p>
    <w:p>
      <w:pPr>
        <w:pStyle w:val="Normal"/>
        <w:tabs>
          <w:tab w:val="clear" w:pos="708"/>
          <w:tab w:val="left" w:pos="994" w:leader="none"/>
        </w:tabs>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290"/>
        <w:rPr>
          <w:rFonts w:ascii="Arial" w:hAnsi="Arial" w:cs="Arial"/>
          <w:b/>
          <w:b/>
        </w:rPr>
      </w:pPr>
      <w:r>
        <w:rPr>
          <w:rFonts w:cs="Arial" w:ascii="Arial" w:hAnsi="Arial"/>
          <w:b/>
        </w:rPr>
      </w:r>
    </w:p>
    <w:p>
      <w:pPr>
        <w:pStyle w:val="TextBody"/>
        <w:spacing w:lineRule="exact" w:line="290"/>
        <w:rPr/>
      </w:pPr>
      <w:r>
        <w:rPr>
          <w:rFonts w:cs="Arial" w:ascii="Arial" w:hAnsi="Arial"/>
          <w:b/>
        </w:rPr>
        <w:t>7.-</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escrito de queja que nos ocupa, el Partido Acción Nacional denunció supuestas irregularidades que imputa al Partido Revolucionario Institucion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treinta y uno de julio del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r>
    </w:p>
    <w:p>
      <w:pPr>
        <w:pStyle w:val="TextBody"/>
        <w:spacing w:lineRule="exact" w:line="290"/>
        <w:ind w:left="900" w:right="558" w:hanging="0"/>
        <w:rPr/>
      </w:pPr>
      <w:r>
        <w:rPr>
          <w:rFonts w:cs="Arial" w:ascii="Arial" w:hAnsi="Arial"/>
          <w:i/>
        </w:rPr>
        <w:t>“</w:t>
      </w:r>
      <w:r>
        <w:rPr>
          <w:rFonts w:cs="Arial" w:ascii="Arial" w:hAnsi="Arial"/>
          <w:b/>
          <w:i/>
        </w:rPr>
        <w:t>Artículo 17</w:t>
      </w:r>
    </w:p>
    <w:p>
      <w:pPr>
        <w:pStyle w:val="TextBody"/>
        <w:spacing w:lineRule="exact" w:line="290"/>
        <w:ind w:left="900" w:right="558" w:hanging="0"/>
        <w:rPr>
          <w:rFonts w:ascii="Arial" w:hAnsi="Arial" w:cs="Arial"/>
          <w:b/>
          <w:b/>
          <w:i/>
          <w:i/>
        </w:rPr>
      </w:pPr>
      <w:r>
        <w:rPr>
          <w:rFonts w:cs="Arial" w:ascii="Arial" w:hAnsi="Arial"/>
          <w:b/>
          <w:i/>
        </w:rPr>
      </w:r>
    </w:p>
    <w:p>
      <w:pPr>
        <w:pStyle w:val="TextBody"/>
        <w:spacing w:lineRule="exact" w:line="29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90"/>
        <w:ind w:left="900" w:right="558" w:hanging="0"/>
        <w:rPr>
          <w:rFonts w:ascii="Arial" w:hAnsi="Arial" w:cs="Arial"/>
          <w:i/>
          <w:i/>
        </w:rPr>
      </w:pPr>
      <w:r>
        <w:rPr>
          <w:rFonts w:cs="Arial" w:ascii="Arial" w:hAnsi="Arial"/>
          <w:i/>
        </w:rPr>
        <w:t>...</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bCs/>
        </w:rPr>
      </w:pPr>
      <w:r>
        <w:rPr>
          <w:rFonts w:cs="Arial" w:ascii="Arial" w:hAnsi="Arial"/>
          <w:bCs/>
        </w:rPr>
      </w:r>
    </w:p>
    <w:p>
      <w:pPr>
        <w:pStyle w:val="TextBody"/>
        <w:spacing w:lineRule="exact" w:line="29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jc w:val="both"/>
        <w:rPr>
          <w:rFonts w:ascii="Arial" w:hAnsi="Arial" w:cs="Arial"/>
          <w:bCs/>
        </w:rPr>
      </w:pPr>
      <w:r>
        <w:rPr>
          <w:rFonts w:cs="Arial" w:ascii="Arial" w:hAnsi="Arial"/>
          <w:bCs/>
        </w:rPr>
      </w:r>
    </w:p>
    <w:p>
      <w:pPr>
        <w:pStyle w:val="Normal"/>
        <w:tabs>
          <w:tab w:val="clear" w:pos="708"/>
          <w:tab w:val="left" w:pos="994" w:leader="none"/>
        </w:tabs>
        <w:jc w:val="both"/>
        <w:rPr>
          <w:rFonts w:ascii="Arial" w:hAnsi="Arial" w:cs="Arial"/>
        </w:rPr>
      </w:pPr>
      <w:r>
        <w:rPr>
          <w:rFonts w:cs="Arial" w:ascii="Arial" w:hAnsi="Arial"/>
        </w:rPr>
      </w:r>
    </w:p>
    <w:p>
      <w:pPr>
        <w:pStyle w:val="Heading1"/>
        <w:rPr/>
      </w:pPr>
      <w:r>
        <w:rPr/>
        <w:t xml:space="preserve">R E S O L U C I Ó 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RIMERO.- </w:t>
      </w:r>
      <w:r>
        <w:rPr>
          <w:rFonts w:cs="Arial" w:ascii="Arial" w:hAnsi="Arial"/>
        </w:rPr>
        <w:t xml:space="preserve">Se sobresee la queja presentada por el Partido Acción Nacional, en contra del Partido Revolucionario Institucional.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EGUNDO.- </w:t>
      </w:r>
      <w:r>
        <w:rPr>
          <w:rFonts w:cs="Arial" w:ascii="Arial" w:hAnsi="Arial"/>
        </w:rPr>
        <w:t>Notifíquese personalmente la presente resolución.</w:t>
      </w:r>
    </w:p>
    <w:p>
      <w:pPr>
        <w:pStyle w:val="Normal"/>
        <w:tabs>
          <w:tab w:val="clear" w:pos="708"/>
          <w:tab w:val="left" w:pos="994" w:leader="none"/>
        </w:tabs>
        <w:jc w:val="both"/>
        <w:rPr>
          <w:rFonts w:ascii="Arial" w:hAnsi="Arial" w:cs="Arial"/>
        </w:rPr>
      </w:pPr>
      <w:r>
        <w:rPr>
          <w:rFonts w:cs="Arial" w:ascii="Arial" w:hAnsi="Arial"/>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1/DGO/277/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1/DGO/277/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debloque">
    <w:name w:val="Texto de bloque"/>
    <w:basedOn w:val="Normal"/>
    <w:qFormat/>
    <w:pPr>
      <w:ind w:left="851" w:right="851" w:hanging="0"/>
      <w:jc w:val="both"/>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46:00Z</dcterms:created>
  <dc:creator>INSTITUTO FEDERAL ELECTORAL</dc:creator>
  <dc:description/>
  <dc:language>en-US</dc:language>
  <cp:lastModifiedBy>INSTITUTO FEDERAL ELECTORAL</cp:lastModifiedBy>
  <cp:lastPrinted>2003-08-07T12:03:00Z</cp:lastPrinted>
  <dcterms:modified xsi:type="dcterms:W3CDTF">2003-10-11T04:24:00Z</dcterms:modified>
  <cp:revision>7</cp:revision>
  <dc:subject/>
  <dc:title>PROYECTO DE DICTAMEN RESPECTO DE LA DENUNCIA PRESENTADA POR EL PARTIDO VERDE ECOLOGISTA DE MÉXICO EN CONTRA DEL AYUNTAMIENTO M</dc:title>
</cp:coreProperties>
</file>