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30/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LA COALICIÓN ALIANZA PARA TODOS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APT/JD11/MEX/255/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iecisiete de junio de dos mil tres, se recibió en la Secretaría Ejecutiva de este Instituto Federal Electoral el oficio número CLEM/CD11/750/2003, de fecha dieciséis del mismo mes y año, suscrito por el C. Nicolás García Granados, Consejero Presidente del 11 Consejo Distrital del Instituto Federal Electoral en el Estado de México, mediante el cual remitió el escrito presentado por </w:t>
      </w:r>
      <w:r>
        <w:rPr>
          <w:rFonts w:cs="Arial" w:ascii="Arial" w:hAnsi="Arial"/>
          <w:bCs/>
        </w:rPr>
        <w:t>la Coalición Alianza para Todos</w:t>
      </w:r>
      <w:r>
        <w:rPr>
          <w:rFonts w:cs="Arial" w:ascii="Arial" w:hAnsi="Arial"/>
          <w:lang w:val="es-MX"/>
        </w:rPr>
        <w:t>,</w:t>
      </w:r>
      <w:r>
        <w:rPr>
          <w:rFonts w:cs="Arial" w:ascii="Arial" w:hAnsi="Arial"/>
        </w:rPr>
        <w:t xml:space="preserve">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Textodebloque"/>
        <w:rPr/>
      </w:pPr>
      <w:r>
        <w:rPr/>
        <w:t>“</w:t>
      </w:r>
      <w:r>
        <w:rPr/>
        <w:t>...1.- En el mes de Octubre del 2002, se dio inicio a los trabajos de los procesos electorales 2002-2003 encaminados a la renovación de Diputaciones Federales por el principio de mayoría relativa y representación proporcional.</w:t>
      </w:r>
    </w:p>
    <w:p>
      <w:pPr>
        <w:pStyle w:val="Normal"/>
        <w:jc w:val="both"/>
        <w:rPr>
          <w:rFonts w:ascii="Arial" w:hAnsi="Arial" w:cs="Arial"/>
          <w:i/>
          <w:i/>
          <w:lang w:val="es-MX"/>
        </w:rPr>
      </w:pPr>
      <w:r>
        <w:rPr>
          <w:rFonts w:cs="Arial" w:ascii="Arial" w:hAnsi="Arial"/>
          <w:i/>
          <w:lang w:val="es-MX"/>
        </w:rPr>
      </w:r>
    </w:p>
    <w:p>
      <w:pPr>
        <w:pStyle w:val="Textodebloque"/>
        <w:rPr/>
      </w:pPr>
      <w:r>
        <w:rPr/>
        <w:t>2.- Con fecha 18 de diciembre del 2002 se aprobó el acuerdo en la sesión ordinaria del Consejo General en la que se aplican los criterios aplicables para el registro de candidaturas a Diputados por ambos principios con número de acuerdo CG225/2002.</w:t>
      </w:r>
    </w:p>
    <w:p>
      <w:pPr>
        <w:pStyle w:val="Textodebloque"/>
        <w:rPr/>
      </w:pPr>
      <w:r>
        <w:rPr/>
      </w:r>
    </w:p>
    <w:p>
      <w:pPr>
        <w:pStyle w:val="Textodebloque"/>
        <w:rPr/>
      </w:pPr>
      <w:r>
        <w:rPr/>
        <w:t>3.- El Consejo General del Instituto Federal Electoral a través de su sesión de fecha 16 de abril del 2003 aprobó el registro las formulas de candidatos para contender por el principio de mayoría relativa en las elecciones que se llevarán a cabo el día 6 de julio del presente año.</w:t>
      </w:r>
    </w:p>
    <w:p>
      <w:pPr>
        <w:pStyle w:val="Textodebloque"/>
        <w:rPr/>
      </w:pPr>
      <w:r>
        <w:rPr/>
      </w:r>
    </w:p>
    <w:p>
      <w:pPr>
        <w:pStyle w:val="Textodebloque"/>
        <w:rPr/>
      </w:pPr>
      <w:r>
        <w:rPr/>
        <w:t>4.- Como lo marca el Código Federal de Instituciones y Procedimientos Electorales en su artículo 190, al día siguiente  de la aprobación del registro de candidaturas dieron inicio a las campañas electorales de los partidos políticos contendientes en la presente elección, misma que concluye tres días antes del día de la jornada electoral.</w:t>
      </w:r>
    </w:p>
    <w:p>
      <w:pPr>
        <w:pStyle w:val="Textodebloque"/>
        <w:rPr/>
      </w:pPr>
      <w:r>
        <w:rPr/>
      </w:r>
    </w:p>
    <w:p>
      <w:pPr>
        <w:pStyle w:val="Textodebloque"/>
        <w:rPr/>
      </w:pPr>
      <w:r>
        <w:rPr/>
        <w:t>5.- Derivado de múltiples recorridos que se efectuaron a partir  del mes de mayo del 2003, dentro del territorio que comprende el Distrito Federal Electoral No. 11, se encontró propaganda electoral del Partido Político Acción Nacional a favor de su candidato registrado por el distrito en cita de nombre ALEXANDER RABAGO RUBEN MAXIMILIANO, propaganda que tiene como característica el hecho de que la misma se fijó en zonas de equipamiento urbano.</w:t>
      </w:r>
    </w:p>
    <w:p>
      <w:pPr>
        <w:pStyle w:val="Textodebloque"/>
        <w:rPr/>
      </w:pPr>
      <w:r>
        <w:rPr/>
      </w:r>
    </w:p>
    <w:p>
      <w:pPr>
        <w:pStyle w:val="Textodebloque"/>
        <w:rPr/>
      </w:pPr>
      <w:r>
        <w:rPr/>
        <w:t>6.- Lo anterior se hizo del conocimiento del Presidente del Consejo Distrital Electoral No. 11 y así mismo, con fecha veintinueve de mayo del dos mil tres, se solicitó se realizará la certificación respecto del estado que guarda la propaganda en cita, respecto a la forma y lugares ñeque está fijada dicha propaganda.</w:t>
      </w:r>
    </w:p>
    <w:p>
      <w:pPr>
        <w:pStyle w:val="Textodebloque"/>
        <w:rPr/>
      </w:pPr>
      <w:r>
        <w:rPr/>
      </w:r>
    </w:p>
    <w:p>
      <w:pPr>
        <w:pStyle w:val="Textodebloque"/>
        <w:rPr/>
      </w:pPr>
      <w:r>
        <w:rPr/>
        <w:t>7.- Con fecha 9 de junio del presente año el Consejero Presidente de la Junta Distrital número 11, mediante oficio número CLEM/CD11/670/ 03 contestó con fundamento en el articulo 10 del Reglamento para la tramitación de los procedimientos para el conocimiento de las faltas y aplicación y sanciones administrativas, establecidas en el Titulo Quinto del Código Federal de Instituciones y Procedimientos Electorales, nuestra petición es inatendible toda vez que el código de la materia al referirse, a la expedición de las certificaciones que sean solicitadas por los partidos políticos, presupone la existencia de un documento base, que sirva como elemento de cotejo.</w:t>
      </w:r>
    </w:p>
    <w:p>
      <w:pPr>
        <w:pStyle w:val="Textodebloque"/>
        <w:rPr/>
      </w:pPr>
      <w:r>
        <w:rPr/>
      </w:r>
    </w:p>
    <w:p>
      <w:pPr>
        <w:pStyle w:val="Textodebloque"/>
        <w:rPr/>
      </w:pPr>
      <w:r>
        <w:rPr/>
      </w:r>
    </w:p>
    <w:p>
      <w:pPr>
        <w:pStyle w:val="Textodebloque"/>
        <w:rPr/>
      </w:pPr>
      <w:r>
        <w:rPr/>
        <w:t>8.- Derivado de la respuesta otorgada por el Consejo Distrital, nos dimos a la tarea de ingresar un documento de fecha 16 de junio del año en curso, al C. Agustín Hernández Pastrana, Presidente Municipal en el Municipio de Ecatepec de Morelos, para que nos diera razón de si ese H. Ayuntamiento, había expedido permiso para LA FIJACION de propaganda electoral en equipamiento urbano para promocionar al candidato a Diputado Federal por el Partido Acción Nacional en el 11 distrito electoral federal, C. RUBEN MAXIMILIANO ALEXANDER RABAGO a lo largo de las siguientes avenidas:</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i/>
          <w:i/>
          <w:lang w:val="es-MX"/>
        </w:rPr>
      </w:pPr>
      <w:r>
        <w:rPr>
          <w:rFonts w:cs="Arial" w:ascii="Arial" w:hAnsi="Arial"/>
          <w:i/>
          <w:lang w:val="es-MX"/>
        </w:rPr>
      </w:r>
    </w:p>
    <w:tbl>
      <w:tblPr>
        <w:tblW w:w="7283" w:type="dxa"/>
        <w:jc w:val="left"/>
        <w:tblInd w:w="812" w:type="dxa"/>
        <w:tblLayout w:type="fixed"/>
        <w:tblCellMar>
          <w:top w:w="0" w:type="dxa"/>
          <w:left w:w="108" w:type="dxa"/>
          <w:bottom w:w="0" w:type="dxa"/>
          <w:right w:w="108" w:type="dxa"/>
        </w:tblCellMar>
      </w:tblPr>
      <w:tblGrid>
        <w:gridCol w:w="617"/>
        <w:gridCol w:w="5226"/>
        <w:gridCol w:w="1440"/>
      </w:tblGrid>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N/P</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lang w:val="es-MX"/>
              </w:rPr>
            </w:pPr>
            <w:r>
              <w:rPr>
                <w:rFonts w:cs="Arial" w:ascii="Arial" w:hAnsi="Arial"/>
                <w:i/>
              </w:rPr>
              <w:t>UBICAC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RTIDO</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GUERREROS ESQUINA BOULEVARD POCHTECAS, COL. CD. AZTEC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BOULEVARD POCHTECAS ESQUINA BOULEVARD DE LOS AZTECAS, COL. CD. AZTEC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3</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BOULEVARD DE LOS AZTECAS Y BOULEVARD QUETZALCOATL, COL. CD. AZTEC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4</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BOULEVARD DE LOS AZTECAS Y BOULEVARD QUETZALCOATL, COL. CD. AZTEC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5</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BOULEVARD QUETZALCOATL CASI ESQUINA QUINTO SOL, COL. CD. AZTEC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6</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BOULEVARD TEOCALLIS CASI ESQUINA BOULEVARD POCHTECAS, COL. CD. AZTEC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7</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BOULEVARD QUETZALCOATL ESQUINA CALZADA DE LOS TEPONAXTLIS, CD. AZTEC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8</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CARLOS HANK GONZALES ESQUINA ESCORPION, AMPL. SAGITARIO, ECATEPEC ESTADO DE MEXICO</w:t>
            </w:r>
          </w:p>
          <w:p>
            <w:pPr>
              <w:pStyle w:val="Normal"/>
              <w:jc w:val="both"/>
              <w:rPr>
                <w:rFonts w:ascii="Arial" w:hAnsi="Arial" w:cs="Arial"/>
                <w:i/>
                <w:i/>
                <w:lang w:val="es-MX"/>
              </w:rPr>
            </w:pPr>
            <w:r>
              <w:rPr>
                <w:rFonts w:cs="Arial" w:ascii="Arial" w:hAnsi="Arial"/>
                <w:i/>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9</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CARLOS HANK GONZALES ESQ. AV. MORELOS, SAGITARIO VII,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10</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CARLOS HANK GONZALES ESQUINA AV. EUROPA, JARDINES DE CERRO GORDO,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1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CARLOS HANK GONZALES ESQUINA AV. MEXICO, ECATEPEC ESTADO DE MÉ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12</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CARLOS HANK GONZALES ESQUINA AV. SUTERM, COL. RIO DE LUZ,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13</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CARLOS HANK GONZALES ESQUINA PARADERO METRO CD. AZTECA S/N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14</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BOULEVARD DE LOS AZTECAS ESQUINA MAYAS, CD. AZTECA , ECATEPEC ESTADO DE MÉ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15</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BOULEVAR5D DE LOS AZTECAS ESQUINA BOULEVARD DE LOS DIOSES, CD. AZTEC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16</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BOULEVARD DE LOS DIOSES ESQUINA AV. QUINTO SOL, ECATEPEC ESTADO DE MÉ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17</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BOULEVARD TEOCALLIS ESQUINA TOLTECAS, CD. AZTEC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n-US"/>
              </w:rPr>
            </w:pPr>
            <w:r>
              <w:rPr>
                <w:rFonts w:cs="Arial" w:ascii="Arial" w:hAnsi="Arial"/>
                <w:i/>
                <w:lang w:val="en-US"/>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n-US"/>
              </w:rPr>
            </w:pPr>
            <w:r>
              <w:rPr>
                <w:rFonts w:cs="Arial" w:ascii="Arial" w:hAnsi="Arial"/>
                <w:i/>
                <w:lang w:val="en-US"/>
              </w:rPr>
              <w:t>18</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lang w:val="en-US"/>
              </w:rPr>
              <w:t xml:space="preserve">BOULEVARD TEOCALLIS Y BOULEVARD TONATIUH, CD. </w:t>
            </w:r>
            <w:r>
              <w:rPr>
                <w:rFonts w:cs="Arial" w:ascii="Arial" w:hAnsi="Arial"/>
                <w:i/>
              </w:rPr>
              <w:t>AZTEC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19</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BOULEVARD DE LOS AZTECAS ESQUINA BOULEVARD TONATIUH, CD. AZTEC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20</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GEGOR ESQUINA TLATELOLCO. CD. AZTEC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2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 xml:space="preserve">BOULEVARD DE LOS AZTECAS Y ADOLFO LOPEZ MATEOS (R-1), ECATEPEC ESTADO DE MEXIC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22</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DOLFO LOPEZ MATEOS Y AV. GEGOR,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23</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DOLFO LOPEZ MATEOS Y AVENIDA FUEGO NUEVO S/N,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24</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DOLFO LOPEZ MATEOS Y AVENIDA FUEGO NUEVO S/N,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25</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CIRCUNVALACIÓN ORIENTE Y CIRCUNVALACIÓN NORTE (GLORIETA HISPANO),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26</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DOLFO LOPEZ MATEOS Y OAXAC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27</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DOLFO LOPEZ MATEOS Y BOULEVARD TOACALLIS,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28</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DOLFO LOPEZ MATEOS Y AVENIDA GOBERNADOR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29</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DOLFO LOPEZ MATEOS Y AV. MORELOS, SAGITARIO 10,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30</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DOLFO LOPEZ MATEOS Y TENANGO DEL VALLE, SAGITARIO S/N,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3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DOLFO LOPEZ MATEOS Y TENANGO DEL VALLE, SAGITARIO S/N,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32</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DOLFO LOPEZ MATEOS Y AV. CARLOS HANK GONZALES,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33</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CARLOS HANK GONZALES Y AV. FRESNO, VALLE DE ECATEPEC,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34</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TRUENO ESQUINA AHUEHUETE, VALLE DE ECATEPEC,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35</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CARLOS HANK GONZALES Y AV. PINO, VALLE DE ECATEPEC,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36</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GRANJAS Y TOLOTZIN, COL. TOLOTZIN 1,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37</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GOBERNADORA Y GRAN CANAL DE DESAGUE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38</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SUTERM Y CIRCUNVALACION PONIENTE, COL. RIO DE LUZ,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1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39</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SUTERM Y AVENIDA CENTRAL SANTA CLARA, COL. RIO DE LUZ,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40</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CIRCUNVALACION SUR Y CIRCUNVALACION ORIENTE (GLORIET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8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4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PASEO DE SAN AGUSTIN Y NARCISO MENDOZA , COL. PRADOS DE SANTA CLAR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42</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CIRCUNVALACION SUR Y CIRCUNVALACION PONIENTE (GLORIETA) 1,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43</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CIRCUNVALACION SUR Y CIRCUNVALACION PONIENTE (GLORIETA) 2,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44</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VIA MORELOS Y CIRCUNVALACION SUR (FRENTE AL KENTUCKY), ECATEPEC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45</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9 DE JUNIO Y TORRES DE ALTA TENSION, EL CHARCO,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n-US"/>
              </w:rPr>
            </w:pPr>
            <w:r>
              <w:rPr>
                <w:rFonts w:cs="Arial" w:ascii="Arial" w:hAnsi="Arial"/>
                <w:i/>
                <w:lang w:val="en-US"/>
              </w:rPr>
              <w:t>PAN</w:t>
            </w:r>
          </w:p>
        </w:tc>
      </w:tr>
      <w:tr>
        <w:trPr>
          <w:trHeight w:val="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n-US"/>
              </w:rPr>
            </w:pPr>
            <w:r>
              <w:rPr>
                <w:rFonts w:cs="Arial" w:ascii="Arial" w:hAnsi="Arial"/>
                <w:i/>
                <w:lang w:val="en-US"/>
              </w:rPr>
              <w:t>46</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lang w:val="en-US"/>
              </w:rPr>
              <w:t xml:space="preserve">BOULEVARD ECATEPEC, COL. </w:t>
            </w:r>
            <w:r>
              <w:rPr>
                <w:rFonts w:cs="Arial" w:ascii="Arial" w:hAnsi="Arial"/>
                <w:i/>
              </w:rPr>
              <w:t>LOS LAURELES(ATRÁS DE GIGANTE),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47</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MEXICO Y TORRES DE ALTA TENSION,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48</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VIA MORELOS Y AV. RIO BRAVO, SAN CARLOS,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49</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RIO PANUCO, ESQUINA RUFINO TAMAYO,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50</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FRANCISCO VILLA Y ATENAS DE ALTA TENSIÓN, COL. TEXALP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5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PINO, COL. LA PRESA (FRENTE AL DEPORTIVO),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52</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ENCINO, COL. PLAN DE AYAL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53</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ENCINO Y OLMO, COL. LA PALM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5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54</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NTIGUO CAMINO A SAN ANDRÉS Y AUTOPISTA MEXICO –PACHUC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r>
        <w:trPr>
          <w:trHeight w:val="8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55</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AV. CENTRAL SANTA CLARA Y PASEO DE SANTA CLARA, JARDINES DE SANTA CLARA, ECATEPEC ESTADO DE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MX"/>
              </w:rPr>
            </w:pPr>
            <w:r>
              <w:rPr>
                <w:rFonts w:cs="Arial" w:ascii="Arial" w:hAnsi="Arial"/>
                <w:i/>
              </w:rPr>
              <w:t>PAN</w:t>
            </w:r>
          </w:p>
        </w:tc>
      </w:tr>
    </w:tbl>
    <w:p>
      <w:pPr>
        <w:pStyle w:val="Textodebloque"/>
        <w:rPr/>
      </w:pPr>
      <w:r>
        <w:rPr/>
      </w:r>
    </w:p>
    <w:p>
      <w:pPr>
        <w:pStyle w:val="Textodebloque"/>
        <w:rPr/>
      </w:pPr>
      <w:r>
        <w:rPr/>
        <w:t>9.- Cabe Señalar que el contendiente Rubén Maximiliano Alexander Rábago, por medio de su representante acreditado en la Junta Distrital numero 11, conoció o debe conocer el convenio de fecha 11 de enero del año 2003 , firmado y aprobado por autoridades tanto Municipales como del propio Instituto Federal Electoral y en el cual se manifiesta en su CLAUSULA CUARTA, Que “EN LA COLOCACION DE PROPAGANDA ELECTORAL NO SERA PERMITIDO FIJAR PROPAGANDA EN LA INFRAESTRUCTURA MUNICIPAL, ASI COMO EN EL EQUIPAMIENTO URBANO.” Si entendemos el contenido propio del mencionado convenio, debemos entender que los camellones y glorietas que se encuentran ubicados dentro del mencionado distrito electoral y en los cuales se ha FIJADO LA MULTICITADA PROPAGANDA, entonces podemos observar que el Partido Político Acción Nacional se encuentra flagrante e irresponsablemente quebrando todo orden legal...”</w:t>
      </w:r>
    </w:p>
    <w:p>
      <w:pPr>
        <w:pStyle w:val="Textodebloque"/>
        <w:rPr/>
      </w:pPr>
      <w:r>
        <w:rPr/>
      </w:r>
    </w:p>
    <w:p>
      <w:pPr>
        <w:pStyle w:val="Texto"/>
        <w:rPr>
          <w:rFonts w:ascii="Arial" w:hAnsi="Arial" w:cs="Arial"/>
          <w:szCs w:val="24"/>
          <w:lang w:val="es-ES"/>
        </w:rPr>
      </w:pPr>
      <w:r>
        <w:rPr>
          <w:rFonts w:cs="Arial" w:ascii="Arial" w:hAnsi="Arial"/>
          <w:szCs w:val="24"/>
          <w:lang w:val="es-ES"/>
        </w:rPr>
      </w:r>
    </w:p>
    <w:p>
      <w:pPr>
        <w:pStyle w:val="Normal"/>
        <w:spacing w:lineRule="exact" w:line="300"/>
        <w:ind w:right="51" w:hanging="0"/>
        <w:jc w:val="both"/>
        <w:rPr>
          <w:rFonts w:ascii="Arial" w:hAnsi="Arial" w:cs="Arial"/>
          <w:b/>
          <w:b/>
          <w:bCs/>
          <w:szCs w:val="24"/>
          <w:lang w:val="es-ES"/>
        </w:rPr>
      </w:pPr>
      <w:r>
        <w:rPr>
          <w:rFonts w:cs="Arial" w:ascii="Arial" w:hAnsi="Arial"/>
          <w:b/>
          <w:bCs/>
          <w:szCs w:val="24"/>
          <w:lang w:val="es-ES"/>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veinte de junio de dos mil tres, se tuvo por recibido en la Secretaría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APT/JD11/MEX/255/2003.</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III.</w:t>
      </w:r>
      <w:r>
        <w:rPr>
          <w:rFonts w:cs="Arial" w:ascii="Arial" w:hAnsi="Arial"/>
        </w:rPr>
        <w:t xml:space="preserve"> Mediante escrito de fecha veinticinco de julio de dos mil tres, signado por el C. Rafael Ortiz Ruiz, en su carácter de representante legal de la Coalición Alianza para Todos, recibido en la Secretaría Ejecutiva del Instituto Federal Electoral el mismo día, a través del cual manifiesta su voluntad de desistirse de la queja presentada en contra de el Partido Acción Nacional, que ha quedado relacionada en el resultando I anterior. </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IV.</w:t>
      </w:r>
      <w:r>
        <w:rPr>
          <w:rFonts w:cs="Arial" w:ascii="Arial" w:hAnsi="Arial"/>
        </w:rPr>
        <w:t xml:space="preserve"> En virtud del escrito de desistimiento presentado por el C. Rafael Ortiz Ruiz en su carácter de representante legal de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spacing w:lineRule="exact" w:line="300"/>
        <w:ind w:right="51" w:hanging="0"/>
        <w:jc w:val="both"/>
        <w:rPr>
          <w:rFonts w:ascii="Arial" w:hAnsi="Arial" w:cs="Arial"/>
        </w:rPr>
      </w:pPr>
      <w:r>
        <w:rPr>
          <w:rFonts w:cs="Arial" w:ascii="Arial" w:hAnsi="Arial"/>
        </w:rPr>
      </w:r>
    </w:p>
    <w:p>
      <w:pPr>
        <w:pStyle w:val="TextBody"/>
        <w:spacing w:lineRule="exact" w:line="30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ascii="Arial" w:hAnsi="Arial" w:cs="Arial"/>
          <w:bCs/>
        </w:rPr>
      </w:pPr>
      <w:r>
        <w:rPr>
          <w:rFonts w:cs="Arial" w:ascii="Arial" w:hAnsi="Arial"/>
          <w:bCs/>
        </w:rPr>
      </w:r>
    </w:p>
    <w:p>
      <w:pPr>
        <w:pStyle w:val="TextBody"/>
        <w:spacing w:lineRule="exact" w:line="30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t>C O N S I D E R A N D O S</w:t>
      </w:r>
    </w:p>
    <w:p>
      <w:pPr>
        <w:pStyle w:val="TextBody"/>
        <w:spacing w:lineRule="exact" w:line="300"/>
        <w:rPr>
          <w:rFonts w:ascii="Arial" w:hAnsi="Arial" w:cs="Arial"/>
          <w:b/>
          <w:b/>
          <w:bCs/>
        </w:rPr>
      </w:pPr>
      <w:r>
        <w:rPr>
          <w:rFonts w:cs="Arial" w:ascii="Arial" w:hAnsi="Arial"/>
          <w:b/>
          <w:bCs/>
        </w:rPr>
      </w:r>
    </w:p>
    <w:p>
      <w:pPr>
        <w:pStyle w:val="TextBody"/>
        <w:spacing w:lineRule="exact" w:line="300"/>
        <w:rPr>
          <w:rFonts w:ascii="Arial" w:hAnsi="Arial" w:cs="Arial"/>
          <w:bCs/>
        </w:rPr>
      </w:pPr>
      <w:r>
        <w:rPr>
          <w:rFonts w:cs="Arial" w:ascii="Arial" w:hAnsi="Arial"/>
          <w:bCs/>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00"/>
        <w:jc w:val="both"/>
        <w:rPr>
          <w:rFonts w:ascii="Arial" w:hAnsi="Arial" w:cs="Arial"/>
          <w:b/>
          <w:b/>
          <w:bCs/>
          <w:lang w:val="es-ES_tradnl"/>
        </w:rPr>
      </w:pPr>
      <w:r>
        <w:rPr>
          <w:rFonts w:cs="Arial" w:ascii="Arial" w:hAnsi="Arial"/>
          <w:b/>
          <w:bCs/>
          <w:lang w:val="es-ES_tradnl"/>
        </w:rPr>
      </w:r>
    </w:p>
    <w:p>
      <w:pPr>
        <w:pStyle w:val="Normal"/>
        <w:spacing w:lineRule="exact" w:line="30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b/>
          <w:b/>
          <w:bCs/>
        </w:rPr>
      </w:pPr>
      <w:r>
        <w:rPr>
          <w:rFonts w:cs="Arial" w:ascii="Arial" w:hAnsi="Arial"/>
          <w:b/>
          <w:bCs/>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10"/>
        <w:rPr/>
      </w:pPr>
      <w:r>
        <w:rPr>
          <w:rFonts w:cs="Arial" w:ascii="Arial" w:hAnsi="Arial"/>
        </w:rPr>
        <w:t xml:space="preserve">En el escrito de queja que nos ocupa, </w:t>
      </w:r>
      <w:r>
        <w:rPr>
          <w:rFonts w:cs="Arial" w:ascii="Arial" w:hAnsi="Arial"/>
          <w:bCs/>
        </w:rPr>
        <w:t>la Coalición Alianza para Todos</w:t>
      </w:r>
      <w:r>
        <w:rPr>
          <w:rFonts w:cs="Arial" w:ascii="Arial" w:hAnsi="Arial"/>
        </w:rPr>
        <w:t xml:space="preserve"> denunció supuestas irregularidades que imputa al Partido Acción Nacional.</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Posteriormente, a través del escrito de fecha veinticinco de julio del dos mil tres, el quejoso manifestó su voluntad de desistirse de la queja antes referida.</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r>
    </w:p>
    <w:p>
      <w:pPr>
        <w:pStyle w:val="TextBody"/>
        <w:spacing w:lineRule="exact" w:line="310"/>
        <w:ind w:left="900" w:right="558" w:hanging="0"/>
        <w:rPr/>
      </w:pPr>
      <w:r>
        <w:rPr>
          <w:rFonts w:cs="Arial" w:ascii="Arial" w:hAnsi="Arial"/>
          <w:i/>
        </w:rPr>
        <w:t>“</w:t>
      </w:r>
      <w:r>
        <w:rPr>
          <w:rFonts w:cs="Arial" w:ascii="Arial" w:hAnsi="Arial"/>
          <w:b/>
          <w:i/>
        </w:rPr>
        <w:t>Artículo 17</w:t>
      </w:r>
    </w:p>
    <w:p>
      <w:pPr>
        <w:pStyle w:val="TextBody"/>
        <w:spacing w:lineRule="exact" w:line="310"/>
        <w:ind w:left="900" w:right="558" w:hanging="0"/>
        <w:rPr>
          <w:rFonts w:ascii="Arial" w:hAnsi="Arial" w:cs="Arial"/>
          <w:b/>
          <w:b/>
          <w:i/>
          <w:i/>
        </w:rPr>
      </w:pPr>
      <w:r>
        <w:rPr>
          <w:rFonts w:cs="Arial" w:ascii="Arial" w:hAnsi="Arial"/>
          <w:b/>
          <w:i/>
        </w:rPr>
      </w:r>
    </w:p>
    <w:p>
      <w:pPr>
        <w:pStyle w:val="TextBody"/>
        <w:spacing w:lineRule="exact" w:line="31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10"/>
        <w:ind w:left="900" w:right="558" w:hanging="0"/>
        <w:rPr>
          <w:rFonts w:ascii="Arial" w:hAnsi="Arial" w:cs="Arial"/>
          <w:i/>
          <w:i/>
        </w:rPr>
      </w:pPr>
      <w:r>
        <w:rPr>
          <w:rFonts w:cs="Arial" w:ascii="Arial" w:hAnsi="Arial"/>
          <w:i/>
        </w:rPr>
        <w:t>...</w:t>
      </w:r>
    </w:p>
    <w:p>
      <w:pPr>
        <w:pStyle w:val="TextBody"/>
        <w:spacing w:lineRule="exact" w:line="310"/>
        <w:ind w:left="900" w:right="558" w:hanging="0"/>
        <w:rPr>
          <w:rFonts w:ascii="Arial" w:hAnsi="Arial" w:cs="Arial"/>
          <w:i/>
          <w:i/>
        </w:rPr>
      </w:pPr>
      <w:r>
        <w:rPr>
          <w:rFonts w:cs="Arial" w:ascii="Arial" w:hAnsi="Arial"/>
          <w:i/>
        </w:rPr>
      </w:r>
    </w:p>
    <w:p>
      <w:pPr>
        <w:pStyle w:val="TextBody"/>
        <w:spacing w:lineRule="exact" w:line="31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10"/>
        <w:ind w:left="900" w:right="558" w:hanging="0"/>
        <w:rPr>
          <w:rFonts w:ascii="Arial" w:hAnsi="Arial" w:cs="Arial"/>
          <w:i/>
          <w:i/>
        </w:rPr>
      </w:pPr>
      <w:r>
        <w:rPr>
          <w:rFonts w:cs="Arial" w:ascii="Arial" w:hAnsi="Arial"/>
          <w:i/>
        </w:rPr>
      </w:r>
    </w:p>
    <w:p>
      <w:pPr>
        <w:pStyle w:val="TextBody"/>
        <w:spacing w:lineRule="exact" w:line="310"/>
        <w:ind w:left="900" w:right="558" w:hanging="0"/>
        <w:rPr>
          <w:rFonts w:ascii="Arial" w:hAnsi="Arial" w:cs="Arial"/>
          <w:i/>
          <w:i/>
        </w:rPr>
      </w:pPr>
      <w:r>
        <w:rPr>
          <w:rFonts w:cs="Arial" w:ascii="Arial" w:hAnsi="Arial"/>
          <w:i/>
        </w:rPr>
      </w:r>
    </w:p>
    <w:p>
      <w:pPr>
        <w:pStyle w:val="TextBody"/>
        <w:spacing w:lineRule="exact" w:line="31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10"/>
        <w:jc w:val="both"/>
        <w:rPr>
          <w:rFonts w:ascii="Arial" w:hAnsi="Arial" w:cs="Arial"/>
          <w:bCs/>
        </w:rPr>
      </w:pPr>
      <w:r>
        <w:rPr>
          <w:rFonts w:cs="Arial" w:ascii="Arial" w:hAnsi="Arial"/>
          <w:bCs/>
        </w:rPr>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Heading1"/>
        <w:spacing w:lineRule="exact" w:line="300"/>
        <w:rPr/>
      </w:pPr>
      <w:r>
        <w:rPr/>
        <w:t xml:space="preserve">R E S O L U C I Ó N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PRIMERO.- </w:t>
      </w:r>
      <w:r>
        <w:rPr>
          <w:rFonts w:cs="Arial" w:ascii="Arial" w:hAnsi="Arial"/>
        </w:rPr>
        <w:t xml:space="preserve">Se sobresee la queja presentada por </w:t>
      </w:r>
      <w:r>
        <w:rPr>
          <w:rFonts w:cs="Arial" w:ascii="Arial" w:hAnsi="Arial"/>
          <w:bCs/>
        </w:rPr>
        <w:t>la Coalición Alianza para Todos</w:t>
      </w:r>
      <w:r>
        <w:rPr>
          <w:rFonts w:cs="Arial" w:ascii="Arial" w:hAnsi="Arial"/>
        </w:rPr>
        <w:t>, en contra del Partido Acción Nacional.</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spacing w:lineRule="exact" w:line="30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APT/JD11/MEX/255/2003</w:t>
    </w:r>
  </w:p>
  <w:p>
    <w:pPr>
      <w:pStyle w:val="Header"/>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APT/JD11/MEX/25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851" w:right="851" w:hanging="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36:00Z</dcterms:created>
  <dc:creator>INSTITUTO FEDERAL ELECTORAL</dc:creator>
  <dc:description/>
  <dc:language>en-US</dc:language>
  <cp:lastModifiedBy>INSTITUTO FEDERAL ELECTORAL</cp:lastModifiedBy>
  <cp:lastPrinted>2003-08-05T11:33:00Z</cp:lastPrinted>
  <dcterms:modified xsi:type="dcterms:W3CDTF">2003-10-13T18:37:00Z</dcterms:modified>
  <cp:revision>10</cp:revision>
  <dc:subject/>
  <dc:title>PROYECTO DE DICTAMEN RESPECTO DE LA DENUNCIA PRESENTADA POR EL PARTIDO VERDE ECOLOGISTA DE MÉXICO EN CONTRA DEL AYUNTAMIENTO M</dc:title>
</cp:coreProperties>
</file>