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2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 LA COALICIÓN ALIANZA PARA TODO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4/MEX/243/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ce de junio de dos mil tres, se recibió en la Secretaría Ejecutiva de este Instituto Federal Electoral el oficio número CDE/04/VE/667/03, de misma fecha, suscrito por la C. María de Lourdes Santarriaga Sandoval, Consejera Presidenta del 04 Consejo Distrital del Instituto Federal Electoral en el Estado de México, mediante el cual remitió el escrito presentado por el Partido Acción Nacional,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Cs/>
          <w:i/>
          <w:i/>
          <w:iCs/>
        </w:rPr>
      </w:pPr>
      <w:r>
        <w:rPr>
          <w:rFonts w:cs="Arial" w:ascii="Arial" w:hAnsi="Arial"/>
          <w:bCs/>
          <w:i/>
          <w:iCs/>
        </w:rPr>
        <w:t>“</w:t>
      </w:r>
      <w:r>
        <w:rPr>
          <w:rFonts w:eastAsia="Arial" w:cs="Arial" w:ascii="Arial" w:hAnsi="Arial"/>
          <w:bCs/>
          <w:i/>
          <w:iCs/>
        </w:rPr>
        <w:t xml:space="preserve"> </w:t>
      </w:r>
      <w:r>
        <w:rPr>
          <w:rFonts w:cs="Arial" w:ascii="Arial" w:hAnsi="Arial"/>
          <w:bCs/>
          <w:i/>
          <w:iCs/>
        </w:rPr>
        <w:t>HECHOS</w:t>
      </w:r>
    </w:p>
    <w:p>
      <w:pPr>
        <w:pStyle w:val="TextBody"/>
        <w:jc w:val="center"/>
        <w:rPr>
          <w:rFonts w:ascii="Arial" w:hAnsi="Arial" w:cs="Arial"/>
          <w:bCs/>
          <w:i/>
          <w:i/>
          <w:iCs/>
        </w:rPr>
      </w:pPr>
      <w:r>
        <w:rPr>
          <w:rFonts w:cs="Arial" w:ascii="Arial" w:hAnsi="Arial"/>
          <w:bCs/>
          <w:i/>
          <w:iCs/>
        </w:rPr>
      </w:r>
    </w:p>
    <w:p>
      <w:pPr>
        <w:pStyle w:val="Textodebloque"/>
        <w:rPr/>
      </w:pPr>
      <w:r>
        <w:rPr/>
        <w:t>1.- En fecha diez de diciembre del año dos mil dos, la Junta Distrital Ejecutiva en el 04 distrito electoral federal del Instituto Federal Electoral suscribió un convenio de colaboración con el H. Ayuntamiento Municipal de Nicolás Romero, del Estado de México, para la utilización de lugares de uso común, para la colocación y fijación de propaganda electoral, durante el proceso electoral federal de 2002-2003, en el 04 distrito electoral federal del estado de México, con cabecera en Nicolás Romero, mismo que se adjunta al cuerpo de la pres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En el convenio en comento, refiere en su cláusula primera que “El municipio, hace la entrega en este acto al Instituto de la relación de lugares de uso común, dentro de sus límites territoriales, a fin de que los partidos políticos y candidatos fijen propaganda electoral con motivo de las campañas políticas que desarrollarán dentro del proceso electoral federal 2002-2003, dicha relación constituye el anexo de este acuerdo.  Asimismo se determina que los lugares de uso común que no estén contemplados en este convenio, no podrán ser utilizados para fijar propaganda electoral de ningún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En sesión de Consejo Distrital  04 en el Estado de México del Instituto Federal Electoral de fecha veinte de enero del año en curso de conformidad con el orden del día desahogado para tal efecto, en su punto cuatro, la Consejera Presidente presentó el Informe sobre la celebración de convenios con las autoridades correspondientes, para la obtención de lugares de uso común para la colocación y fijación de propaganda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En la sesión de Consejo Distrital 04 de referencia en el punto cinco del orden del día atendido, contempla un acuerdo, por el que se establece el procedimiento, para el sorteo y distribución de lugares de uso común entre los partidos políticos para la colocación y fijación de propaganda electoral; y en el punto seis se aprecia propiamente la distribución de los lugares de uso común para la fijación de propaganda electoral para el proceso electoral federal 2002-2003.</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5.- En fecha 18 de abril del año en que se actúa, el Consejo General del Instituto Federal Electoral aprobó el registro de las fórmulas de candidatos a diputados electos por el principio de mayoría relativa para las elecciones del año 2003; en consecuencia y por ministerio de ley, de conformidad con el artículo 190, numeral uno, el período  de campaña electoral inició el día diecinueve del mes y año en cur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6.- Que a partir del día diecinueve de abril del año dos mil tres a la  fecha en que se interpone la presente denuncia, la COALICIÓN “ALIANZA PARA TODOS” ha colocado propaganda electoral en diversos lugares de uso común que no fueron otorgados por el </w:t>
      </w:r>
      <w:r>
        <w:rPr>
          <w:rFonts w:cs="Arial" w:ascii="Arial" w:hAnsi="Arial"/>
          <w:b/>
          <w:bCs/>
          <w:i/>
          <w:iCs/>
        </w:rPr>
        <w:t>AYUNTAMIENTO DE NICOLÁS ROMERO</w:t>
      </w:r>
      <w:r>
        <w:rPr>
          <w:rFonts w:cs="Arial" w:ascii="Arial" w:hAnsi="Arial"/>
          <w:i/>
          <w:iCs/>
        </w:rPr>
        <w:t xml:space="preserve"> para este fin y que no se encuentran en el listado proporcionado a la Junta Distrital Ejecutiva como se menciona en el hecho uno, tal es el caso de la rampa de la entrada del Bramadero, ubicada en la carretera Nicolás Romero-Villa del Carbón en el lado norte; la barda del campo de fútbol de la colmena, el muro de piedra ubicado bajo el puente peatonal de colmena centro y la barda de registro civil  y cancha de básquetbol, ambas ubicadas en la carretera en comento en el lado sur; el muro de piedra que se encuentra bajo el puente peatonal de colmena centro (frente a la secundaria Daniel Delgadillo) en el lado norte de la multicitada carretera; el muro de piedra periférico a las canchas de básquetbol en la calle Pájaros de la colonia Granjas en el lado poniente; la barda del campo de fútbol de la colonia independencia, ubicada en el lado norte del Boulevard Arturo Montiel conocida como la vía corta a Morelia; en el depósito de agua de la localidad de San Francisco Magú a un costado del Colegio Particular Primaria Bilingüe del Gobierno del Estado de México (sic), coordinación regional 03, zona escolar 22; y de igual forma ha pintado propaganda de la fórmula de candidatos en lugares no permitidos como lo son los bordos de tierra que se encuentran sobre la carretera Nicolás Romero-Villa del Carbón en el lado norte en el tramo entre las comunidades de Barrón y el Bramadero; los bordos de la carretera ubicados en el tramo de las colonias Colmena Centro y Fraccionamiento Arco iris en el lado sur; el bordo que se encuentra contigua a la gasolinera de la colonia Puerto de Chivos en el lado norte de la multicitada carretera; de igual forma, sobre el Boulevard Arturo Montiel Rojas, mejor conocido como la Vía corta a Morelia, la Coalición ha colocado propaganda electoral en diversos lugares prohibidos como son el puente de la calle Pájaros de la colonia Granjas en ambas direcciones y en toda la infraestructura (incluido el pilar soporte del puente en ambas caras), y los bordos de tierra contiguos al puente en ambas direcciones; los bordos de tierra que se encuentra en el Boulevard de referencia  lado norte a la altura de la colonia Flores Magón en tres secciones, el bordo de tierra del multicitado boulevard en el lado sur en la colonia San Isidro, en dos secciones diferentes; los bordos de tierra que se ubican en el kilómetro 11 del Boulevard en cita, esto es, a la altura de la entrada del Fraccionamiento El Globo en ambas direcciones; como se acredita con la certificación que llevó a cabo la Secretaria del Consejo Distrital 04, Licenciada Ma. Del Refugio García López, en fecha diecinueve de mayo del año en curso, documental pública que se agrega al cuerpo de la pres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7.- Que una vez iniciado el periodo de propaganda electoral, la COALICIÓN “ALIANZA PARA TODOS”, ha utilizado entre otros como slogan de campaña de la fórmula que postula para el distrito electoral federal 04: “Legislar, no vender a México”, como se acredita con la certificación mencionada en el punto que antecede,  con lo cual ofende a nuestras autoridades, instituciones y valores democráticos...”</w:t>
      </w:r>
    </w:p>
    <w:p>
      <w:pPr>
        <w:pStyle w:val="Normal"/>
        <w:ind w:right="51" w:hanging="0"/>
        <w:jc w:val="both"/>
        <w:rPr>
          <w:rFonts w:ascii="Arial" w:hAnsi="Arial" w:cs="Arial"/>
          <w:b/>
          <w:b/>
          <w:bCs/>
          <w:i/>
          <w:i/>
          <w:iCs/>
          <w:color w:val="FF0000"/>
        </w:rPr>
      </w:pPr>
      <w:r>
        <w:rPr>
          <w:rFonts w:cs="Arial" w:ascii="Arial" w:hAnsi="Arial"/>
          <w:b/>
          <w:bCs/>
          <w:i/>
          <w:iCs/>
          <w:color w:val="FF0000"/>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diecisiete de jun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4/MEX/243/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cinco de julio de dos mil tres, signado por el C. Rogelio Carbajal Tejada, en su carácter de representante propietario del Partido Acción Nacional, recibido en la Secretaría de la Junta General Ejecutiva del Instituto Federal Electoral el mismo día, a través del cual manifiesta su voluntad de desistirse de la queja presentada en contra de la Coalición Alianza Para Todos, que ha quedado relacionada en el resultando I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 la Coalición Alianza Para Todo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cinco de julio del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jc w:val="both"/>
        <w:rPr>
          <w:rFonts w:ascii="Arial" w:hAnsi="Arial" w:cs="Arial"/>
          <w:bCs/>
        </w:rPr>
      </w:pPr>
      <w:r>
        <w:rPr>
          <w:rFonts w:cs="Arial" w:ascii="Arial" w:hAnsi="Arial"/>
          <w:bCs/>
        </w:rPr>
      </w:r>
    </w:p>
    <w:p>
      <w:pPr>
        <w:pStyle w:val="Heading1"/>
        <w:spacing w:lineRule="exact" w:line="290"/>
        <w:rPr/>
      </w:pPr>
      <w:r>
        <w:rPr/>
        <w:t xml:space="preserve">R E S O L U C I Ó N </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Acción Nacional, en contra de la Coalición Alianza Para Todos.</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290"/>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4/MEX/24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4/MEX/24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6:00Z</dcterms:created>
  <dc:creator>INSTITUTO FEDERAL ELECTORAL</dc:creator>
  <dc:description/>
  <dc:language>en-US</dc:language>
  <cp:lastModifiedBy>INSTITUTO FEDERAL ELECTORAL</cp:lastModifiedBy>
  <cp:lastPrinted>2003-08-07T12:03:00Z</cp:lastPrinted>
  <dcterms:modified xsi:type="dcterms:W3CDTF">2003-10-13T18:35:00Z</dcterms:modified>
  <cp:revision>8</cp:revision>
  <dc:subject/>
  <dc:title>PROYECTO DE DICTAMEN RESPECTO DE LA DENUNCIA PRESENTADA POR EL PARTIDO VERDE ECOLOGISTA DE MÉXICO EN CONTRA DEL AYUNTAMIENTO M</dc:title>
</cp:coreProperties>
</file>