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16/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b/>
        </w:rPr>
        <w:t>RESOLUCIÓN DEL CONSEJO GENERAL DEL INSTITUTO FEDERAL ELECTORAL RESPECTO DE LA DENUNCIA PRESENTADA POR EL PARTIDO DE LA REVOLUCIÓN DEMOCRÁTICA EN CONTRA DE LA COALICIÓN ALIANZA PARA TODO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JGE/QPRD/JD10/MEX/215/2003, </w:t>
      </w:r>
      <w:r>
        <w:rPr>
          <w:rFonts w:cs="Arial" w:ascii="Arial" w:hAnsi="Arial"/>
        </w:rPr>
        <w:t>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Header"/>
        <w:jc w:val="both"/>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seis de junio de dos mil tres, se recibió en la Secretaría Ejecutiva del Instituto Federal Electoral oficio número CD/CP/03/299, suscrito por el C.Francisco Javier Arana Fragoso, Consejero Presidente del 10 Consejo Distrital del Instituto Federal Electoral en el estado de México, mediante el cual remite escrito de fecha cinco de junio de dos mil tres, suscrito por el C. Manuel Calderón Ramírez, </w:t>
      </w:r>
      <w:r>
        <w:rPr>
          <w:rFonts w:cs="Arial" w:ascii="Arial" w:hAnsi="Arial"/>
          <w:lang w:val="es-MX"/>
        </w:rPr>
        <w:t xml:space="preserve">representante </w:t>
      </w:r>
      <w:r>
        <w:rPr>
          <w:rFonts w:cs="Arial" w:ascii="Arial" w:hAnsi="Arial"/>
        </w:rPr>
        <w:t>propietario del Partido de la Revolución Democrática ante el Consejo mencionado, 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Heading1"/>
        <w:ind w:left="540" w:right="918" w:hanging="0"/>
        <w:rPr>
          <w:i/>
          <w:i/>
          <w:iCs/>
          <w:sz w:val="22"/>
        </w:rPr>
      </w:pPr>
      <w:r>
        <w:rPr>
          <w:i/>
          <w:iCs/>
          <w:sz w:val="22"/>
        </w:rPr>
        <w:t>HECHOS</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numPr>
          <w:ilvl w:val="0"/>
          <w:numId w:val="2"/>
        </w:numPr>
        <w:ind w:left="1080" w:right="918" w:hanging="720"/>
        <w:jc w:val="both"/>
        <w:rPr>
          <w:rFonts w:ascii="Arial" w:hAnsi="Arial" w:cs="Arial"/>
          <w:i/>
          <w:i/>
          <w:iCs/>
          <w:sz w:val="22"/>
        </w:rPr>
      </w:pPr>
      <w:r>
        <w:rPr>
          <w:rFonts w:cs="Arial" w:ascii="Arial" w:hAnsi="Arial"/>
          <w:i/>
          <w:iCs/>
          <w:sz w:val="22"/>
        </w:rPr>
        <w:t>Con fecha 24 de mayo del año en curso se le notifico personalmente al Representante propietario de la ALIANZA PARA TODOS, ante el Consejo Distrital 10 que en la barda perimetral del Colegio Nacional de Estudios Profesionales (CONALEP), el cual se encuentra ubicado en calle Venustiano Carranza esquina con Francisco Villa, en el pueblo de Guadalupe Victoria del municipio de Ecatepec de Morelos, se encuentra una pinta con el emblema ALIANZA PARA TODOS y el nombre del candidato a diputado por el Distrito 10, Marco Antonio Gutiérrez, por lo cual se comprometió a borrar dicha barda ya que es un lugar prohibido para poner propaganda de este tipo, a lo cual ha hecho caso omiso a nuestra petición, hecho que constatamos el día 2 de junio del año en curso a lo que procedimos a sacar fotografías a dicha barda.</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2"/>
        </w:numPr>
        <w:ind w:left="1080" w:right="918" w:hanging="720"/>
        <w:jc w:val="both"/>
        <w:rPr>
          <w:rFonts w:ascii="Arial" w:hAnsi="Arial" w:cs="Arial"/>
          <w:i/>
          <w:i/>
          <w:iCs/>
          <w:sz w:val="22"/>
        </w:rPr>
      </w:pPr>
      <w:r>
        <w:rPr>
          <w:rFonts w:cs="Arial" w:ascii="Arial" w:hAnsi="Arial"/>
          <w:i/>
          <w:iCs/>
          <w:sz w:val="22"/>
        </w:rPr>
        <w:t>Con fecha 24 de mayo del 2003, se le notificó personalmente al representante propietario de la ALIANZA PARA TODOS, ante el Consejo Distrital 10, haciéndole mención que en la barda perimetral del Jardín de niños CARLOS HANK GONZÁLEZ, con dirección en calle Venustiano Carranza esquina Morelos, de la comunidad con antelación mencionada, se encuentra una pinta de ALIANZA PARA TODOS, en la cual se encuentra el nombre del candidato a diputado por el Distrito 10, Marco Antonio Gutiérrez, a lo cual se comprometió a borrar dicha barda ya que es un lugar prohibido para poner propaganda de esta índole, a todo esto ha hecho caso omiso, hecho que constatamos el día 2 de junio del año en curso por lo cual sacamos fotografías a dicha barda.</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2"/>
        </w:numPr>
        <w:ind w:left="1080" w:right="918" w:hanging="720"/>
        <w:jc w:val="both"/>
        <w:rPr>
          <w:rFonts w:ascii="Arial" w:hAnsi="Arial" w:cs="Arial"/>
          <w:i/>
          <w:i/>
          <w:iCs/>
          <w:sz w:val="22"/>
        </w:rPr>
      </w:pPr>
      <w:r>
        <w:rPr>
          <w:rFonts w:cs="Arial" w:ascii="Arial" w:hAnsi="Arial"/>
          <w:i/>
          <w:iCs/>
          <w:sz w:val="22"/>
        </w:rPr>
        <w:t>El día 24 de mayo del año en curso, se le notificó personalmente al representante propietario de la ALIANZA PARA TODOS, ante el Consejo Distrital 10, haciéndole saber que en la barda perimetral de la Escuela Secundaria Técnica Número 57 Porfirio Díaz Mori, ubicada en calle de Morelos sin número, entre Venustiano Carranza y Chapultepec del pueblo de Guadalupe Victoria, Ecatepec de Morelos, ya que en dicha barda se encuentra una pinta con el emblema de la ALIANZA PARA TODOS en la que se encuentra el nombre del candidato a diputado por el Distrito 10, Marco Antonio Gutiérrez, a lo cual se comprometió a borrar dicha barda ya que es un lugar prohibido para poner propaganda de este tipo, y ha hecho caso omiso a nuestra inconformidad, hecho que constatamos el día 2 de junio del 2003, por lo cual sacamos fotografías de la barda antes mencionada.</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2"/>
        </w:numPr>
        <w:ind w:left="1080" w:right="918" w:hanging="720"/>
        <w:jc w:val="both"/>
        <w:rPr>
          <w:rFonts w:ascii="Arial" w:hAnsi="Arial" w:cs="Arial"/>
          <w:i/>
          <w:i/>
          <w:iCs/>
          <w:sz w:val="22"/>
        </w:rPr>
      </w:pPr>
      <w:r>
        <w:rPr>
          <w:rFonts w:cs="Arial" w:ascii="Arial" w:hAnsi="Arial"/>
          <w:i/>
          <w:iCs/>
          <w:sz w:val="22"/>
        </w:rPr>
        <w:t>Con fecha 24 de mayo del 2003, se le notificó personalmente al representante propietario de la ALIANZA PARA TODOS, ante el Consejo Distrital 10, haciéndole saber que en el puente de la autopista México-Pachuca, el cual se encuentra ubicado entre las calles poniente 2 del fraccionamiento Nuevo Laredo y Avenida Central el Fraccionamiento San Carlos municipio de Ecatepec de Morelos, haciéndole saber que en dicho puente se encuentran dos pintas con el emblema de la ALIANZA PARA TODOS con el nombre del candidato a diputado por el Distrito 10, Marco Antonio Gutiérrez, a lo cual se comprometió a borrar dichas pintas, ya que es un lugar prohibido para poner propaganda de esa índole, a lo cual ha hecho caso omiso a nuestra petición, hecho que constatamos el día 2 de junio del año en curso, por lo cual sacamos fotografías a dichos puentes.</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2"/>
        </w:numPr>
        <w:ind w:left="1080" w:right="918" w:hanging="720"/>
        <w:jc w:val="both"/>
        <w:rPr>
          <w:rFonts w:ascii="Arial" w:hAnsi="Arial" w:cs="Arial"/>
          <w:i/>
          <w:i/>
          <w:iCs/>
          <w:sz w:val="22"/>
        </w:rPr>
      </w:pPr>
      <w:r>
        <w:rPr>
          <w:rFonts w:cs="Arial" w:ascii="Arial" w:hAnsi="Arial"/>
          <w:i/>
          <w:iCs/>
          <w:sz w:val="22"/>
        </w:rPr>
        <w:t>Que el día 2 de junio del presente año y haciendo el recorrido para verificar si ya se habían borrado las pintas con antelación mencionadas nos percatamos de que no solamente no las habían borrado sino por el contrario ya se habían hecho mas pintas en lugares prohibidos como es el caso de la barda del Centro Cívico de Ecatepec ubicado en boulevard Insurgentes esquina con Nicolás Bravo, San Cristóbal Centro en el cual se encuentra una pinta con el emblema de la ALIANZA PARA TODOS con el nombre del candidato a diputado por el Distrito 10, Marco Antonio Gutiérrez, así como dos mantas con el emblema y nombre antes mencionados, colocadas en el interior del estacionamiento de dicho lugar, a lo cual procedimos tomar fotografías.</w:t>
      </w:r>
    </w:p>
    <w:p>
      <w:pPr>
        <w:pStyle w:val="Normal"/>
        <w:ind w:left="540" w:right="918" w:hanging="0"/>
        <w:jc w:val="both"/>
        <w:rPr>
          <w:rFonts w:ascii="Arial" w:hAnsi="Arial" w:cs="Arial"/>
          <w:i/>
          <w:i/>
          <w:iCs/>
          <w:sz w:val="22"/>
        </w:rPr>
      </w:pPr>
      <w:r>
        <w:rPr>
          <w:rFonts w:cs="Arial" w:ascii="Arial" w:hAnsi="Arial"/>
          <w:i/>
          <w:iCs/>
          <w:sz w:val="22"/>
        </w:rPr>
      </w:r>
    </w:p>
    <w:p>
      <w:pPr>
        <w:pStyle w:val="Heading3"/>
        <w:ind w:left="540" w:right="918" w:hanging="0"/>
        <w:rPr/>
      </w:pPr>
      <w:r>
        <w:rPr/>
        <w:t>CONSIDERACIONES DE DERECH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Al hacer este tipo de pintas por parte de la ALIANZA PARA TODOS en lugares prohibidos como son: bardas de escuela, edificios públicos, edificios ocupados por la administración pública y equipamiento carretero se violan los artículos 188 párrafo 1, 189 párrafo 1 incisos d) y e), y demás relativos y aplicables del Código Federal de Instituciones y Procedimientos Electorales.</w:t>
      </w:r>
    </w:p>
    <w:p>
      <w:pPr>
        <w:pStyle w:val="Normal"/>
        <w:ind w:left="540" w:right="918" w:hanging="0"/>
        <w:jc w:val="both"/>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TextBody"/>
        <w:rPr/>
      </w:pPr>
      <w:r>
        <w:rPr>
          <w:rFonts w:cs="Arial" w:ascii="Arial" w:hAnsi="Arial"/>
          <w:b/>
          <w:bCs/>
        </w:rPr>
        <w:t>II.</w:t>
      </w:r>
      <w:r>
        <w:rPr>
          <w:rFonts w:cs="Arial" w:ascii="Arial" w:hAnsi="Arial"/>
        </w:rPr>
        <w:t xml:space="preserve"> Por acuerdo de fecha diez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lang w:val="es-MX"/>
        </w:rPr>
        <w:t>JGE/QPRD/JD10/MEX/215/2003</w:t>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cuatro de agosto de dos mil tres, signado por el C. Pablo Gómez Álvarez en su carácter de representante del Partido de la Revolución Democrática, recibido en la Secretaría de la Junta General Ejecutiva del Instituto Federal Electoral el mismo día, a través del cual manifiesta su voluntad de desistirse de la queja presentada en contra de la Coalición Alianza para Todos, que ha quedado relacionada en el resultando anterior. </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 la Coalición Alianza para To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l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Heading1"/>
        <w:rPr>
          <w:bCs/>
        </w:rPr>
      </w:pPr>
      <w:r>
        <w:rPr>
          <w:bCs/>
        </w:rPr>
        <w:t>R E S O L U C I Ó 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rPr>
        <w:t xml:space="preserve">PRIMERO.- </w:t>
      </w:r>
      <w:r>
        <w:rPr>
          <w:rFonts w:cs="Arial" w:ascii="Arial" w:hAnsi="Arial"/>
        </w:rPr>
        <w:t xml:space="preserve">Se sobresee la queja presentada por Partido de la Revolución Democrática, en contra de la Coalición Alianza para Todo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s-MX"/>
      </w:rPr>
      <w:t>JGE/QPRD/JD10/MEX/21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lang w:val="en-US"/>
      </w:rPr>
    </w:pPr>
    <w:r>
      <w:rPr>
        <w:rFonts w:cs="Arial" w:ascii="Arial" w:hAnsi="Arial"/>
        <w:b/>
        <w:lang w:val="en-US"/>
      </w:rPr>
      <w:t>EXP. JGE/QPRD/JD10/MEX/215/2003</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ind w:left="540" w:right="918" w:hanging="0"/>
      <w:jc w:val="center"/>
      <w:outlineLvl w:val="2"/>
    </w:pPr>
    <w:rPr>
      <w:rFonts w:ascii="Arial" w:hAnsi="Arial" w:cs="Arial"/>
      <w:b/>
      <w:bCs/>
      <w:i/>
      <w:iCs/>
      <w:sz w:val="22"/>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rtculo">
    <w:name w:val="Artículo"/>
    <w:basedOn w:val="Normal"/>
    <w:next w:val="Normal"/>
    <w:qFormat/>
    <w:pPr/>
    <w:rPr>
      <w:rFonts w:ascii="CG Omega" w:hAnsi="CG Omega" w:cs="CG Omega"/>
      <w:b/>
      <w:szCs w:val="20"/>
      <w:lang w:val="es-MX"/>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52:00Z</dcterms:created>
  <dc:creator> </dc:creator>
  <dc:description/>
  <dc:language>en-US</dc:language>
  <cp:lastModifiedBy>INSTITUTO FEDERAL ELECTORAL</cp:lastModifiedBy>
  <cp:lastPrinted>2003-09-24T14:08:00Z</cp:lastPrinted>
  <dcterms:modified xsi:type="dcterms:W3CDTF">2003-10-13T18:31:00Z</dcterms:modified>
  <cp:revision>15</cp:revision>
  <dc:subject/>
  <dc:title>PROYECTO DE DICTAMEN RESPECTO DE LA DENUNCIA PRESENTADA POR EL PARTIDO DE LA REVOLUCIÓN DEMOCRÁTICA EN CONTRA DE LA COALICIÓN </dc:title>
</cp:coreProperties>
</file>