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1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REVOLUCIONARIO INSTITUCIONAL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8/DF/195/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treinta de mayo de dos mil tres, se recibió en la Secretaría Ejecutiva de este Instituto Federal Electoral el oficio 08CD/831/2003, de fecha treinta de mayo del año en curso, suscrito por el C. Francisco M. Patiño Ortiz, Consejero Presidente del 08 Consejo Distrital del Instituto Federal Electoral en el Distrito Federal, mediante el cual remitió el escrito signado por la C. María Luisa Díaz Lua, representante propietario del Partido Revolucionario Institucional ante dicho Consejo, en el cual hace del conocimiento hechos que considera constituyen presuntas violaciones al Código Federal de Instituciones y Procedimientos Electorales, que hacen consistir primordialmente en:</w:t>
      </w:r>
    </w:p>
    <w:p>
      <w:pPr>
        <w:pStyle w:val="Normal"/>
        <w:jc w:val="both"/>
        <w:rPr>
          <w:rFonts w:ascii="Arial" w:hAnsi="Arial" w:cs="Arial"/>
        </w:rPr>
      </w:pPr>
      <w:r>
        <w:rPr>
          <w:rFonts w:cs="Arial" w:ascii="Arial" w:hAnsi="Arial"/>
        </w:rPr>
      </w:r>
    </w:p>
    <w:p>
      <w:pPr>
        <w:pStyle w:val="Textodebloque"/>
        <w:rPr/>
      </w:pPr>
      <w:r>
        <w:rPr/>
        <w:t>“</w:t>
      </w:r>
      <w:r>
        <w:rPr/>
        <w:t>HEMOS ESTADO OBSERVANDO QUE EN FORMA REITERADA LAS BRIGADAS PERTENECIENTES A EL PARTIDO DE LA REVOLUCIÓN DEMOCRÁTICA EN CONCRETO LA CANDIDATA ADIPUTADA FEDERAL POR EL 8º DISTRITO Y CANDIDATA A JEFA DELEGACIONAL DE LA DEMARCACIÓN CUAUHTEMOC, HAN ESTADO RETIRANDO LA PROPAGANDA DE TODOS LOS PARTIDOS POLÍTICOS QUE INCIDEN EN EL PERÍMETRO DE LA DELEGACIÓN CUAUHTEMOC Y EN PARTICULAR LA DEL CANDIDATO A DIPUTADO A DIPUTADO FEDERAL POR EL 8º DISTRITO FEDERAL, EL LIC. CARLOS GONZÁLEZ MERINO DEL PARTIDO REVOLUCIONARIO INSTITUCIONAL, CONSERVÁNDOSE ESPECÍFICAMENTE LA PROPAGANDA DE LA C. DOLORES PADIERNA LUNA, VIRGINIA JARAMILLO Y EMILIO FERNÁNDEZ ALLEND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LO QUE DA A ENTENDER LA OBVIEDAD DE QUIENES SON LOS QUE ESTAN AFECTANDO, NO OBSTANTE ELLO SE SEÑALA, QUE SON BRIGADAS QUE NETRE LA 1:00 Y LAS 5:30 HRS. SE AVOCAN A EXCLUSIVAMENTE A RETIRAR LA PROPAGANDA DE TODOS LOS PARTIDOS POLÍTICOS EXCEPTO, LA DEL PARTIDO DE LA REVOLUCIÓN DEMOCRÁTICA, AL LLAMÁRSELES LA ATENCIÓN SE CONDUCEN EN FORMA VIOLENTA Y GROSERA. AUNADO A LO ANTERIOR LA C. DOLORES PADIERNA LUNA CITA A ASAMBLEA VECINAL EN LAS COLONIAS DEL PERÍMETRO DE LA DELEGACIÓN CUAUHTEMOS QUE INCIDEN EN EL TERRITORIO CORRESPONDIENTE AL 8º DISTRITO FEDERAL ELECTORAL.</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i/>
          <w:i/>
          <w:lang w:val="es-MX"/>
        </w:rPr>
      </w:pPr>
      <w:r>
        <w:rPr>
          <w:rFonts w:cs="Arial" w:ascii="Arial" w:hAnsi="Arial"/>
          <w:i/>
        </w:rPr>
        <w:t>PARA ACREDITAR ESTO SE ANEXA LA DOCUMENTAL CORRESPONDIENTE A DICHA PROPAGANDA Y QUE EL DÍA DE LA FECHA A LAS 11:00 HRS. SE LLEVO A CABO TAL EVENTO EN LA PLAZA DE LAS TRES CULTURAS, OLVIDÁNDOSE LA C. DOLORES PADIERNA LUNA QUE YA NO ES JEFA DE LA DELEGACIÓN CUAUHTEMOC, TAMBIÉN SE MENCIONA POR LOS SIMPATIZANTES DE MI CANDIDATO QUE EN LA VENTANILLA ÚNICA DE ATENCIÓN CIUDADANA REFERENTE A LOS APOYOS QUE SE OTORGAN POR LA DELEGACIÓN CUAUHTEMOC A LAS MADRES SOLTERAS, PERSONAS DE LA TERCERA EDAD Y BECAS PARA MENORES EN EL PAPEL OFICIAL APARECE EL NOMBRE DE LA CANDIDATA A DIPUTADA FEDERAL POR EL PARTIDO DE LA REVOLUCIÓN DEMOCRÁTICA EN EL 8º DISTRITO FEDERAL ELECTORAL. SOLICITANDO A USTED COMO AUTORIDAD ELECTORAL SE PROCEDA A HACER DE MANERA INMEDIATA LA INSPECCIÓN OCULAR PARA QUE SE VERIFIQUEN LOS HECHOS ANTES EXPUESTOS. DE EXISTIR FALTAS O DELITOS DEBERA PROCEDERSE DE INMEDIATO, COMO LO DISPONE EL CÓDIGO FEDERAL DE INSTITUCIONES Y PROCEDIMIENTOS ELECTORALES EN SUS ARTÍCULOS 38 NUMERAL 1 INCISO a, 39 EN SU NUMERAL 2, 40 EN SU NUMERAL 1 Y DEMÁS RELATIVOS Y CONCORDANTES DEL MISMO ORDENAMIENTO JURÍDICO.”</w:t>
      </w:r>
    </w:p>
    <w:p>
      <w:pPr>
        <w:pStyle w:val="Normal"/>
        <w:ind w:right="51" w:hanging="0"/>
        <w:jc w:val="both"/>
        <w:rPr>
          <w:rFonts w:ascii="Arial" w:hAnsi="Arial" w:cs="Arial"/>
          <w:b/>
          <w:b/>
          <w:bCs/>
          <w:i/>
          <w:i/>
          <w:lang w:val="es-MX"/>
        </w:rPr>
      </w:pPr>
      <w:r>
        <w:rPr>
          <w:rFonts w:cs="Arial" w:ascii="Arial" w:hAnsi="Arial"/>
          <w:b/>
          <w:bCs/>
          <w:i/>
          <w:lang w:val="es-MX"/>
        </w:rPr>
      </w:r>
    </w:p>
    <w:p>
      <w:pPr>
        <w:pStyle w:val="Normal"/>
        <w:ind w:right="51" w:hanging="0"/>
        <w:jc w:val="both"/>
        <w:rPr/>
      </w:pPr>
      <w:r>
        <w:rPr>
          <w:rFonts w:cs="Arial" w:ascii="Arial" w:hAnsi="Arial"/>
          <w:b/>
          <w:bCs/>
        </w:rPr>
        <w:t>II.</w:t>
      </w:r>
      <w:r>
        <w:rPr>
          <w:rFonts w:cs="Arial" w:ascii="Arial" w:hAnsi="Arial"/>
        </w:rPr>
        <w:t xml:space="preserve"> Por acuerdo de fecha cuatr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I/JD08/DF/195/2003.</w:t>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pPr>
      <w:r>
        <w:rPr>
          <w:rFonts w:cs="Arial" w:ascii="Arial" w:hAnsi="Arial"/>
          <w:b/>
        </w:rPr>
        <w:t>III.</w:t>
      </w:r>
      <w:r>
        <w:rPr>
          <w:rFonts w:cs="Arial" w:ascii="Arial" w:hAnsi="Arial"/>
        </w:rPr>
        <w:t xml:space="preserve"> Mediante escrito de fecha cuatro de agosto de dos mil tres, signado por Rafael Ortiz Ruiz, en su carácter de representante suplente del Partido Revolucionario Institucional ante el Consejo General del Instituto Federal Electoral, recibido en la Secretaría de la Ejecutiva del Instituto Federal Electoral en la misma fecha, a través del cual manifiesta su voluntad de desistirse de la queja presentada en contra del Partido de la Revolución Democrática, que ha quedado relacionada en el resultando anterior. </w:t>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jc w:val="both"/>
        <w:rPr>
          <w:bCs/>
        </w:rPr>
      </w:pPr>
      <w:r>
        <w:rPr>
          <w:bCs/>
        </w:rPr>
      </w:r>
    </w:p>
    <w:p>
      <w:pPr>
        <w:pStyle w:val="Heading7"/>
        <w:rPr/>
      </w:pPr>
      <w:r>
        <w:rPr/>
        <w:t>R E S O L U C I Ó 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Revolucionario Institucional, en contra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8/DF/19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8/DF/19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32:00Z</dcterms:created>
  <dc:creator>Susana Matus Camarena</dc:creator>
  <dc:description/>
  <dc:language>en-US</dc:language>
  <cp:lastModifiedBy>INSTITUTO FEDERAL ELECTORAL</cp:lastModifiedBy>
  <dcterms:modified xsi:type="dcterms:W3CDTF">2003-10-13T18:26:00Z</dcterms:modified>
  <cp:revision>9</cp:revision>
  <dc:subject/>
  <dc:title>ANTEPROYECTO DE RESOLUCIÓN DEL CONSEJO GENERAL DEL INSTITUTO FEDERAL ELECTORAL RESPECTO DE LA DENUNCIA PRESENTADA POR EL PARTI</dc:title>
</cp:coreProperties>
</file>