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 xml:space="preserve">RESOLUCIÓN DEL CONSEJO GENERAL DEL INSTITUTO FEDERAL ELECTORAL, </w:t>
      </w:r>
      <w:r>
        <w:rPr>
          <w:rFonts w:cs="Arial" w:ascii="Arial" w:hAnsi="Arial"/>
          <w:b/>
          <w:bCs/>
        </w:rPr>
        <w:t>RESPECTO DE LA DENUNCIA PRESENTADA POR EL PARTIDO DE LA REVOLUCIÓN DEMOCRÁTICA EN CONTRA DEL PARTIDO ACCIÓN NACIONAL, POR HECHOS QUE CONSIDERA CONSTITUYEN INFRACCIONES AL CÓDIGO FEDERAL DE INSTITUCIONES Y PROCEDIMIENTOS ELECTORALE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TextBody"/>
        <w:spacing w:lineRule="exact" w:line="290"/>
        <w:rPr>
          <w:rFonts w:ascii="Arial" w:hAnsi="Arial" w:cs="Arial"/>
          <w:bCs/>
          <w:lang w:val="es-MX"/>
        </w:rPr>
      </w:pPr>
      <w:r>
        <w:rPr>
          <w:rFonts w:cs="Arial" w:ascii="Arial" w:hAnsi="Arial"/>
          <w:bCs/>
          <w:lang w:val="es-MX"/>
        </w:rPr>
      </w:r>
    </w:p>
    <w:p>
      <w:pPr>
        <w:pStyle w:val="TextBody"/>
        <w:spacing w:lineRule="exact" w:line="290"/>
        <w:rPr>
          <w:rFonts w:ascii="Arial" w:hAnsi="Arial" w:cs="Arial"/>
          <w:bCs/>
          <w:lang w:val="es-MX"/>
        </w:rPr>
      </w:pPr>
      <w:r>
        <w:rPr>
          <w:rFonts w:cs="Arial" w:ascii="Arial" w:hAnsi="Arial"/>
          <w:bCs/>
          <w:lang w:val="es-MX"/>
        </w:rPr>
      </w:r>
    </w:p>
    <w:p>
      <w:pPr>
        <w:pStyle w:val="Header"/>
        <w:spacing w:lineRule="exact" w:line="29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RD/JL/AGS/148/2003</w:t>
      </w:r>
      <w:r>
        <w:rPr>
          <w:rFonts w:cs="Arial" w:ascii="Arial" w:hAnsi="Arial"/>
          <w:bCs/>
        </w:rPr>
        <w:t xml:space="preserve">, </w:t>
      </w:r>
      <w:r>
        <w:rPr>
          <w:rFonts w:cs="Arial" w:ascii="Arial" w:hAnsi="Arial"/>
        </w:rPr>
        <w:t>al tenor de los siguientes:</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r>
    </w:p>
    <w:p>
      <w:pPr>
        <w:pStyle w:val="TextBody"/>
        <w:spacing w:lineRule="exact" w:line="290"/>
        <w:jc w:val="center"/>
        <w:rPr>
          <w:rFonts w:ascii="Arial" w:hAnsi="Arial" w:cs="Arial"/>
          <w:b/>
          <w:b/>
          <w:bCs/>
        </w:rPr>
      </w:pPr>
      <w:r>
        <w:rPr>
          <w:rFonts w:cs="Arial" w:ascii="Arial" w:hAnsi="Arial"/>
          <w:b/>
          <w:bCs/>
        </w:rPr>
        <w:t>R E S U L T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b/>
        </w:rPr>
        <w:t>I.</w:t>
      </w:r>
      <w:r>
        <w:rPr/>
        <w:t xml:space="preserve"> </w:t>
      </w:r>
      <w:r>
        <w:rPr>
          <w:rFonts w:cs="Arial" w:ascii="Arial" w:hAnsi="Arial"/>
        </w:rPr>
        <w:t xml:space="preserve">Con fecha diecinueve de mayo de dos mil tres, se recibió en la Dirección Jurídica del Instituto Federal Electoral el oficio número CL/0306/03, de fecha dieciséis de mayo de dos mil tres, signado por el Ing. Ignacio Ruelas Olvera, Consejero Presidente del Consejo Local del Instituto Federal Electoral en el estado de Aguascalientes, </w:t>
      </w:r>
      <w:r>
        <w:rPr>
          <w:rFonts w:cs="Arial" w:ascii="Arial" w:hAnsi="Arial"/>
          <w:lang w:val="es-MX"/>
        </w:rPr>
        <w:t>mediante el cual remite escrito de fecha dieciséis de mayo del presente año, suscrito por el C. Gerardo Marmolejo Castillo, representante propietario del Partido de la Revolución Democrática ante el Consejo Local del Instituto Federal Electoral en comento, en el cual denuncia hechos que considera constituyen violaciones al Código Federal de Instituciones y Procedimientos Electorales, mismos que hace consistir primordialmente en</w:t>
      </w:r>
      <w:r>
        <w:rPr>
          <w:i/>
        </w:rPr>
        <w:t xml:space="preserve"> </w:t>
      </w:r>
    </w:p>
    <w:p>
      <w:pPr>
        <w:pStyle w:val="TextBody"/>
        <w:spacing w:lineRule="exact" w:line="290"/>
        <w:rPr>
          <w:i/>
          <w:i/>
        </w:rPr>
      </w:pPr>
      <w:r>
        <w:rPr>
          <w:i/>
        </w:rPr>
      </w:r>
    </w:p>
    <w:p>
      <w:pPr>
        <w:pStyle w:val="TextBody"/>
        <w:spacing w:lineRule="exact" w:line="290"/>
        <w:jc w:val="center"/>
        <w:rPr>
          <w:rFonts w:ascii="Arial" w:hAnsi="Arial" w:cs="Arial"/>
          <w:i/>
          <w:i/>
        </w:rPr>
      </w:pPr>
      <w:r>
        <w:rPr>
          <w:rFonts w:cs="Arial" w:ascii="Arial" w:hAnsi="Arial"/>
          <w:i/>
        </w:rPr>
        <w:t>“</w:t>
      </w:r>
      <w:r>
        <w:rPr>
          <w:rFonts w:cs="Arial" w:ascii="Arial" w:hAnsi="Arial"/>
          <w:i/>
        </w:rPr>
        <w:t>HECHOS</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1.- DENTRO DE LOS ACTOS DE CAMPAÑA DE NUESTRO INSTITUTO POLÍTICO EL DÍA MIÉRCOLES 7 DE MAYO DEL AÑO 2003 ALREDEDOR DE LAS 10:30 HORAS EL lic. Guillermo Antonio Brand romo candidato a candidato federal por el 02 distrito federal del Partido de la Revolución Democrática LLEVÓ A CABO UNA REUNIÓN (RECORRIDO) DE TIANGUISTAS EN EL MERCADO DE SAN FELIPE Y SUS ALREDEDORES, UBICADO EN LA CALLE SAN FELIPE Y GUILLERMO PRIETO DE LA COLONIA ALTAVISTA.</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2.- LA AVANZADA DEL SUSCRITO CANDIDATO ARRIBE (sic) AL LUGAR MENCIONADO CINCO O DIEZ MINUTOS ANTES DE LA HORA FIJADA ANTERIORMENTE ENCONTRÁNDOSE QUE NO EXISTIA NINGUNA PUBLICIDAD NI EL SUSCRITO LIC. BRAND ROMO NI DE NINGÚN OTRO PARTIDO POLÍTICO POR LO QUE LA BRIGADA PROCEDIERON A INSTALAR EN POSTES Y EN LUGARES PERMITIDOS PANCARTAS, BANDEROLAS Y LA PUBLICIDAD DEL PRD DE LA QUE IBAN PROVISTOS PARA LUEGO CONTINUAR DISTRIBUYENDO VOLANTES DE MANO Y LA PUBLICIDAD DIRECTA CON LOS MENSAJES DEL CANDIDATO LIC. GUILLERMO ANTONIO BRAND ROMO.</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3.- AL LIC. GUILLERMO ANTONIO BRAND ROMO LO ACOMPAÑABAN MIEMBROS DEL COMITÉ DE CAMPAÑA ENCONTRÁNDOSE CON UN AMBIENTE CORDIAL Y ABIERTO PARA ESCUCHAR PROPUESTAS Y MENSAJES TANTO DE LOCATARIOS COMO DE INNUMERABLES PERSONAS QUE ACUDÍAN A ESE LUGAR A COMPRAR FRUTAS, VERDURAS, CARNES, ETC, Y CON ESAS PERSONAS SE DIALO (sic) TRANQUILAMENTE  EL LIC. BRAND ROMO A LO LARGO DE TODO EL TIANGUIS INSTALADO ALREDEDOR DEL MERCADO SAN FELIPE. A ESTE LUGAR PRECISAMENTE POR EL ALA NORTE FUE RECORRIDO IGUALMENTE, SIN MAYORES CONTRATIEMPOS.</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4.- AL TERMINAR ESTE RECORRIDO SE INICIÓ LO PROPIO POR EL ALA SUR, IGUALMENTE SIN CONTRATIEMPOS, PERO CUANDO FALTABAN TRES O CUATRO LOCALES PARA CONCLUIR EL RECORRIDO TIANGUISTICO ARRIBARON TEMPESTIVAMENTE UN GRUPO DE DOCE A QUINCE JÓVENES, LA MAYORÍA DE LOS CUALES PORTANDO PLAYERAS DEL PARTIDO ACCIÓN NACIONAL, CABE HACER COMÚN E INMEDIATAMENTE COMENZARON CON UNA SILBATINA ENSORDECEDORA QUE IMPEDÍA QUE EL SUSCRITO CANDIDATO SE DIRIGIERA VERBALMENTE CON LOS TIANGUISTAS.</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5.- UN GRUPO MENOR DE LOS AGRESORES PANISTAS SE SEPARO DE SU CONTINGENTE MAYORITARIO Y PROCEDIERON A REPARTIR PROPAGANDA DEL CANDIDATO A DIPUTADO FEDERAL POR EL SEGUNDO DISTRITO FEDERAL ELECTORAL DEL PAN LIC. FRANCISCO JAVIER VALDÉZ DE ANDA, EN TANTO QUE SUS OTROS COMPAÑEROS CESARON LA SILBATINA Y CON PALABRAS ANTISONANTES ME AGREDIERON AL LIC. BRAND ROMO QUIEN PRUDENTEMENTE PROCEDIÓ A RETIRARSE DEL LUGAR PARA EVITAR UNA CONFRONTACIÓN.</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6.- ESTOS JÓVENES AL PERCATARSE DE LA ACTITUD DEL CANDIDATO Y LA BRIGADA, Y CONSIDERANDO QUE NO LOGRABAN CONSUMAR SU PROPUESTO DE AGRESIÓN LANZARON ALGUNOS PROYECTILES, COMO CEBOLLAS, JITOMATES, Y OTRAS VERDURAS, UNO DE LOS CUALES ALCANZÓ EN EL OJO DERECHO AL LIC. BRAND ROMO, PRODUCIÉNDOLE UN DERRAME INTERNO QUE LE CEGÓ MOMENTANEAMENTE POR ALGÚN TIEMPO. A INSTANCIA DEL CANDIDATO LIC. BRAND ROMO LA BRIGADA DEL PRD. SE RETIRO DEL LUGAR COMPROBANDO A LA SALIDA DEL MERCADO QUE FRENTE AL MISMO SE ENCONTRABAN PANCARTAS Y ESPECTACULARES (FOTOS) DEL LICENCIADO FRANCISCO JAVIER VALDÉZ DE ANDA LAS CUALES NO SE ENCONTRABAN CUANDO ARRIBAMOS AL LUGAR MENCIONADO, COMPROBÁNDOSE DE ESTA FORMA QUE FUERON LAS BRIGADAS DEL PARTIDO ACCIÓN NACIONAL QUIENES AGREDIERON AL CANDIDATO LIC. BRAND ROMO ASÍ COMO A SU COMITIVA.</w:t>
      </w:r>
    </w:p>
    <w:p>
      <w:pPr>
        <w:pStyle w:val="Normal"/>
        <w:spacing w:lineRule="exact" w:line="290"/>
        <w:ind w:left="900" w:right="819" w:hanging="0"/>
        <w:jc w:val="both"/>
        <w:rPr>
          <w:rFonts w:ascii="Arial" w:hAnsi="Arial" w:cs="Arial"/>
          <w:i/>
          <w:i/>
        </w:rPr>
      </w:pPr>
      <w:r>
        <w:rPr>
          <w:rFonts w:cs="Arial" w:ascii="Arial" w:hAnsi="Arial"/>
          <w:i/>
        </w:rPr>
      </w:r>
    </w:p>
    <w:p>
      <w:pPr>
        <w:pStyle w:val="Normal"/>
        <w:spacing w:lineRule="exact" w:line="290"/>
        <w:ind w:left="900" w:right="819" w:hanging="0"/>
        <w:jc w:val="both"/>
        <w:rPr>
          <w:rFonts w:ascii="Arial" w:hAnsi="Arial" w:cs="Arial"/>
          <w:i/>
          <w:i/>
        </w:rPr>
      </w:pPr>
      <w:r>
        <w:rPr>
          <w:rFonts w:cs="Arial" w:ascii="Arial" w:hAnsi="Arial"/>
          <w:i/>
        </w:rPr>
        <w:t>7.- SIENDO TESTIGOS DE LOS HECHOS QUE PONGO EN CONSIDERACIÓN LOS C.C. CUITLAHUAC CARDON CAMPOS, JOSÉ LUIS ZAMORA LIRA, MARÍA DE JESÚS ANTUNES, GILBERTO CARLOS ORNELAS, PERSONAS A QUIENES POR NO PODER PRESENTSAR EN LA FORMA PROPUESTA POR EL CÓDIGO FEDERAL DE INSTITUCIONES Y PROCEDIMIENTOS ELECTORALES SUS TESTIMONIOS SOLICITO DESDE ESTE MOMENTO SEAN CITADOS POR ESTE INSTITUTO PARA QUE LES SEAN TOMADAS SUS DECLARACIONES Y BAJO PROTESTA SEÑALO COMO DOMICILIOS DE CADA UNO DE ELLOS EL SIGUIENTE DIAZ DE LEÓN NÚMERO 502 BARRIO EL ENCINO”</w:t>
      </w:r>
    </w:p>
    <w:p>
      <w:pPr>
        <w:pStyle w:val="Normal"/>
        <w:spacing w:lineRule="exact" w:line="290"/>
        <w:jc w:val="both"/>
        <w:rPr>
          <w:rFonts w:ascii="Arial" w:hAnsi="Arial" w:cs="Arial"/>
          <w:i/>
          <w:i/>
        </w:rPr>
      </w:pPr>
      <w:r>
        <w:rPr>
          <w:rFonts w:cs="Arial" w:ascii="Arial" w:hAnsi="Arial"/>
          <w:i/>
        </w:rPr>
      </w:r>
    </w:p>
    <w:p>
      <w:pPr>
        <w:pStyle w:val="Normal"/>
        <w:spacing w:lineRule="exact" w:line="290"/>
        <w:ind w:right="51" w:hanging="0"/>
        <w:jc w:val="both"/>
        <w:rPr>
          <w:rFonts w:ascii="Arial" w:hAnsi="Arial" w:cs="Arial"/>
          <w:lang w:val="es-MX"/>
        </w:rPr>
      </w:pPr>
      <w:r>
        <w:rPr>
          <w:rFonts w:cs="Arial" w:ascii="Arial" w:hAnsi="Arial"/>
          <w:b/>
          <w:bCs/>
        </w:rPr>
        <w:t>II.</w:t>
      </w:r>
      <w:r>
        <w:rPr>
          <w:rFonts w:cs="Arial" w:ascii="Arial" w:hAnsi="Arial"/>
        </w:rPr>
        <w:t xml:space="preserve"> Por acuerdo de fecha veinticuatr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L/AGS/148/2003</w:t>
      </w:r>
      <w:r>
        <w:rPr>
          <w:rFonts w:cs="Arial" w:ascii="Arial" w:hAnsi="Arial"/>
          <w:bCs/>
        </w:rPr>
        <w:t>.</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del Partido de la Revolución Democrática, recibido en la Secretaría de la Junta General Ejecutiva del Instituto Federal Electoral en esa misma fecha, a través del cual manifiesta su voluntad de desistirse de la queja presentada en contra de Partido Acción Nacional,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de la Revolución Democrática,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Partido de la Revolución Democrática en contra del Partido Acción Nacional.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 xml:space="preserve">EXP. </w:t>
    </w:r>
    <w:r>
      <w:rPr>
        <w:rFonts w:cs="Arial" w:ascii="Arial" w:hAnsi="Arial"/>
        <w:b/>
      </w:rPr>
      <w:t>JGE/QPRD/JL/AGS/14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rPr>
      <w:t>JGE/QPRD/JL/AGS/14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23:00Z</dcterms:created>
  <dc:creator>ERIKA</dc:creator>
  <dc:description/>
  <dc:language>en-US</dc:language>
  <cp:lastModifiedBy>INSTITUTO FEDERAL ELECTORAL</cp:lastModifiedBy>
  <dcterms:modified xsi:type="dcterms:W3CDTF">2003-10-13T18:21:00Z</dcterms:modified>
  <cp:revision>5</cp:revision>
  <dc:subject/>
  <dc:title>PROYECTO DE DICTAMEN RESPECTO DE LA DENUNCIA PRESENTADA POR ***** EN CONTRA DE *****, POR HECHOS QUE CONSIDERA (N) CONSTITUYEN</dc:title>
</cp:coreProperties>
</file>