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5/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1IÓN NACIONAL Y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7/SIN/14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diecinueve de mayo de dos mil tres, se recibió en la Secretaría Ejecutiva del Instituto Federal Electoral oficio número 0886/03, suscrito por el Licenciado Roberto Santana Zazueta, Vocal Secretario de la 07 Junta Distrital del del Instituto Federal Electoral en el estado de Sinaloa, mediante el cual remite escrito signado el C. Francisco Juárez Hernández, representante general del Partido de la Revolución Democrática ante la Junta antes mencionada, en el cual hace del conocimiento hechos que considera constituyen presuntas viola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Normal"/>
        <w:ind w:left="540" w:right="918" w:hanging="0"/>
        <w:jc w:val="both"/>
        <w:rPr/>
      </w:pPr>
      <w:r>
        <w:rPr>
          <w:rFonts w:cs="Arial" w:ascii="Arial" w:hAnsi="Arial"/>
          <w:i/>
          <w:iCs/>
        </w:rPr>
        <w:t>“</w:t>
      </w:r>
      <w:r>
        <w:rPr>
          <w:rFonts w:cs="Arial" w:ascii="Arial" w:hAnsi="Arial"/>
          <w:i/>
          <w:iCs/>
        </w:rPr>
        <w:t>...</w:t>
      </w:r>
      <w:r>
        <w:rPr>
          <w:rFonts w:cs="Arial" w:ascii="Arial" w:hAnsi="Arial"/>
          <w:i/>
          <w:iCs/>
          <w:sz w:val="22"/>
        </w:rPr>
        <w:t>“HECHOS:</w:t>
      </w:r>
    </w:p>
    <w:p>
      <w:pPr>
        <w:pStyle w:val="Normal"/>
        <w:ind w:left="540" w:right="918" w:hanging="0"/>
        <w:jc w:val="both"/>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Los pasados días Sábado 10 y Lunes 12 , alrededor de las 01:30 y 4:30 horas, fue removida, destruída y desaparecida propaganda alusiva al candidato a diputado por este 07 distrito, C. Ing. José Luis López Duarte consistente en 53 pendones espectaculares, por cuadrillas de proselitistas y activistas de los partidos PAN Y  PRI en fechas respectivas, que se desplazaban en camionetas que portaban propaganda y logotipos de la nomenclatura de los partidos citados y que fueron vistas por testigos oculares de nombres ENRIQUE CARO RAMÍREZ, que viajaban casualmente a bordo de su vehículo tipo DATSUN PICKUP 78, de redilas, color azul con blanco y JOSÉ GUADALUPE CORRAL FERNÁNDEZ transeúnte que caminaba circunstancialmente por el lugar. Circunstancias que nos mueven a  exigir  ante esa instancia, para que sea observada en su cabalidad la normatividad vigente, toda vez que en el rubro de propaganda, hemos cumplido con lo dispuesto por el Capítulo segundo, en sus artículos 187, 188 y 189.</w:t>
      </w:r>
    </w:p>
    <w:p>
      <w:pPr>
        <w:pStyle w:val="TextBody"/>
        <w:ind w:left="540" w:right="918" w:hanging="0"/>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Por lo que presumimos la comisión de ROBO y DAÑO en contra de nuestro material de propaganda exigimos la procedencia del proceso en materia de sanciones previsto en el propio Código Federal de Instituciones y Procedimientos Electorales en su Título Quinto, Capítulo Único, Artículo 269...</w:t>
      </w:r>
    </w:p>
    <w:p>
      <w:pPr>
        <w:pStyle w:val="Normal"/>
        <w:ind w:left="540" w:right="918" w:hanging="0"/>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bCs/>
        </w:rPr>
        <w:t>II.</w:t>
      </w:r>
      <w:r>
        <w:rPr/>
        <w:t xml:space="preserve"> </w:t>
      </w:r>
      <w:r>
        <w:rPr>
          <w:rFonts w:cs="Arial" w:ascii="Arial" w:hAnsi="Arial"/>
        </w:rPr>
        <w:t xml:space="preserve">Por acuerdo de fecha veinticuatr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lang w:val="es-MX"/>
        </w:rPr>
        <w:t>JGE/QPRD/JD07/SIN/147/2003.</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to del año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l Partido Acción Nacional y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jc w:val="center"/>
        <w:rPr>
          <w:rFonts w:ascii="Arial" w:hAnsi="Arial" w:cs="Arial"/>
          <w:b/>
          <w:b/>
          <w:bCs/>
        </w:rPr>
      </w:pPr>
      <w:r>
        <w:rPr>
          <w:rFonts w:cs="Arial" w:ascii="Arial" w:hAnsi="Arial"/>
          <w:b/>
          <w:bCs/>
        </w:rPr>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PRIMERO.- </w:t>
      </w:r>
      <w:r>
        <w:rPr>
          <w:rFonts w:cs="Arial" w:ascii="Arial" w:hAnsi="Arial"/>
        </w:rPr>
        <w:t>Se sobresee la queja presentada por Partido de la Revolución Democrática, en contra del Partido Acción Nacional y del Partido Revolucionario Institucional</w:t>
      </w:r>
      <w:r>
        <w:rPr>
          <w:rFonts w:cs="Arial" w:ascii="Arial" w:hAnsi="Arial"/>
          <w:i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JGE/QPRD/JD07/SIN/147/2003</w:t>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JGE/QPRD/JD07/SIN/14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46:00Z</dcterms:created>
  <dc:creator> </dc:creator>
  <dc:description/>
  <dc:language>en-US</dc:language>
  <cp:lastModifiedBy>INSTITUTO FEDERAL ELECTORAL</cp:lastModifiedBy>
  <cp:lastPrinted>2003-09-24T14:42:00Z</cp:lastPrinted>
  <dcterms:modified xsi:type="dcterms:W3CDTF">2003-10-13T18:19:00Z</dcterms:modified>
  <cp:revision>7</cp:revision>
  <dc:subject/>
  <dc:title>PROYECTO DE DICTAMEN RESPECTO DE LA DENUNCIA PRESENTADA POR EL PARTIDO DE LA REVOLUCIÓN DEMOCRÁTICA EN CONTRA DEL PARTIDO ACCI</dc:title>
</cp:coreProperties>
</file>