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8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PAN/JD11/CHIS/133/2003,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atorce de mayo de dos mil tres, se recibió en la Secretaría Ejecutiva de este Instituto Federal Electoral el número CD/S/0531/03 de fecha doce de mayo del año en curso suscrito por los Licenciados Heberto Ochoa Méndez y Antonio Martínez Carbot, presidente y secretario del 11 Consejo Distrital del Instituto Federal Electoral en el estado de Chiapas, respectivamente, mediante el cual remiten escrito signado por el </w:t>
      </w:r>
      <w:r>
        <w:rPr>
          <w:rFonts w:cs="Arial" w:ascii="Arial" w:hAnsi="Arial"/>
          <w:lang w:val="es-MX"/>
        </w:rPr>
        <w:t xml:space="preserve">C. Elías Altuzar Espinosa, representante </w:t>
      </w:r>
      <w:r>
        <w:rPr>
          <w:rFonts w:cs="Arial" w:ascii="Arial" w:hAnsi="Arial"/>
        </w:rPr>
        <w:t>propietario del Partido Acción Nacional ante el Consejo mencionado,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Cs w:val="22"/>
        </w:rPr>
      </w:pPr>
      <w:r>
        <w:rPr>
          <w:rFonts w:cs="Arial" w:ascii="Arial" w:hAnsi="Arial"/>
          <w:szCs w:val="22"/>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Que con fecha 25 de abril del año 2003 se presentaron un grupo de simpatizantes del candidato a diputado federal del Partido Revolucionario Institucional a borrar la propaganda del PARTIDO ACCIÓN NACIONAL referente a los comicios electorales del 2003, para diputados federales y a su vez con fecha 27 de abril del año en curso, recibimos del SINDICATO DE TRABAJADORES DE LA INDUSTRIA AZUCARERA Y SIMILARES DE LA REPÚBLICA MEXICANA, representado por el C. ABEL HERNÁNDEZ LAZOS, Secretario General, miembros de la CTM y que se dicen ser simpatizantes del Partido Revolucionario Institucional, un oficio dirigido al C. CARLOS AVENDAÑO DE LEÓN, coordinador de campaña del C. CP.CARLOS MARTÍNEZ MARTÍNEZ, por el cual nos informan fehacientemente que habían borrador la propaganda de nuestro candidato a diputado federal con el único argumento, de que no se les tomó en cuenta a dicho comité ejecutivo para que según ellos nos dieran permiso, por lo consiguiente es de aclararse y de manifestarse que con fecha  25 de abril del año 2003, la señora DOMINGA BAUTISTA PELIZ, única propietaria de la barda localizada en el boulevard MIGUEL A. ZAMUDIO  de la Colonia Obrera municipio de esta ciudad de Huixtla, Chiapas, nos dio por escrito el permiso de poder rotular las paredes y bardas con propaganda de nuestro partido ACCIÓN NACIONAL y de su candidato para la diputación federal por el distrito 11. Demostrando todo lo anterior con las copias simples que anexo a la misma.</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bCs/>
          <w:i/>
          <w:i/>
          <w:sz w:val="22"/>
        </w:rPr>
      </w:pPr>
      <w:r>
        <w:rPr>
          <w:rFonts w:cs="Arial" w:ascii="Arial" w:hAnsi="Arial"/>
          <w:i/>
          <w:iCs/>
          <w:sz w:val="22"/>
        </w:rPr>
        <w:t>Ahora bien es de manifestarse que si bien es cierto que dicha colonia se formo por medio de un sindicato, cierto es también que los propietarios de dichas casas habitaciones son libres de apoyar a su candidato y disponer de ellas como mejor le convengan...”</w:t>
      </w:r>
    </w:p>
    <w:p>
      <w:pPr>
        <w:pStyle w:val="Normal"/>
        <w:jc w:val="both"/>
        <w:rPr>
          <w:rFonts w:ascii="Arial" w:hAnsi="Arial" w:cs="Arial"/>
          <w:bCs/>
          <w:i/>
          <w:i/>
          <w:sz w:val="22"/>
        </w:rPr>
      </w:pPr>
      <w:r>
        <w:rPr>
          <w:rFonts w:cs="Arial" w:ascii="Arial" w:hAnsi="Arial"/>
          <w:bCs/>
          <w:i/>
          <w:sz w:val="22"/>
        </w:rPr>
      </w:r>
    </w:p>
    <w:p>
      <w:pPr>
        <w:pStyle w:val="Normal"/>
        <w:ind w:right="51" w:hanging="0"/>
        <w:jc w:val="both"/>
        <w:rPr/>
      </w:pPr>
      <w:r>
        <w:rPr>
          <w:rFonts w:cs="Arial" w:ascii="Arial" w:hAnsi="Arial"/>
          <w:b/>
          <w:bCs/>
        </w:rPr>
        <w:t>II.</w:t>
      </w:r>
      <w:r>
        <w:rPr>
          <w:rFonts w:cs="Arial" w:ascii="Arial" w:hAnsi="Arial"/>
        </w:rPr>
        <w:t xml:space="preserve"> Por acuerdo de fecha dieci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rPr>
        <w:t xml:space="preserve">número </w:t>
      </w:r>
      <w:r>
        <w:rPr>
          <w:rFonts w:cs="Arial" w:ascii="Arial" w:hAnsi="Arial"/>
          <w:lang w:val="es-MX"/>
        </w:rPr>
        <w:t>JGE/QPAN/JD11/CHIS/133/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l dos mil tres, signado por el C. Rogelio Carbajal Tejada en su carácter de representante del Partido Acción Nacional,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l dos mil tres, el quejoso manifestó su voluntad de desistirse de la queja antes referida.</w:t>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Heading2"/>
        <w:ind w:right="18" w:hanging="0"/>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Acción Nacional, en contra de Partido Revolucionario Institu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D11/CHIS/13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D11/CHIS/133/2003</w:t>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18:00Z</dcterms:created>
  <dc:creator>Fabiola</dc:creator>
  <dc:description/>
  <dc:language>en-US</dc:language>
  <cp:lastModifiedBy>INSTITUTO FEDERAL ELECTORAL</cp:lastModifiedBy>
  <cp:lastPrinted>2003-09-18T14:13:00Z</cp:lastPrinted>
  <dcterms:modified xsi:type="dcterms:W3CDTF">2003-10-13T17:57:00Z</dcterms:modified>
  <cp:revision>12</cp:revision>
  <dc:subject/>
  <dc:title>ANTEPROYECTO DE RESOLUCIÓN DEL CONSEJO GENERAL DEL INSTITUTO FEDERAL ELECTORAL RESPECTO DE LA DENUNCIA PRESENTADA POR EL PARTI</dc:title>
</cp:coreProperties>
</file>