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7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 xml:space="preserve">para resolver los autos relativos al expediente identificado con el número JGE/QPAN/JD11/OAX/104/2003, </w:t>
      </w:r>
      <w:r>
        <w:rPr>
          <w:rFonts w:cs="Arial" w:ascii="Arial" w:hAnsi="Arial"/>
        </w:rPr>
        <w:t>al tenor de los siguientes:</w:t>
      </w:r>
    </w:p>
    <w:p>
      <w:pPr>
        <w:pStyle w:val="Header"/>
        <w:ind w:right="18" w:hanging="0"/>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jc w:val="center"/>
        <w:rPr>
          <w:rFonts w:ascii="Arial" w:hAnsi="Arial" w:cs="Arial"/>
          <w:b/>
          <w:b/>
        </w:rPr>
      </w:pPr>
      <w:r>
        <w:rPr>
          <w:rFonts w:cs="Arial" w:ascii="Arial" w:hAnsi="Arial"/>
          <w:b/>
        </w:rPr>
        <w:t>R E S U L T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tres de mayo de dos mil tres, se recibió en la Secretaría Ejecutiva del Instituto Federal Electoral oficio número JDE11/0529/2003, suscrito por el Maestro Juan Francisco Cancino Lezama, Vocal Ejecutivo del 11 Consejo Distrital del Instituto Federal Electoral en el estado de Oaxaca, mediante el cual remite acta levantada con motivo de la denuncia hecha vía telefónica por el </w:t>
      </w:r>
      <w:r>
        <w:rPr>
          <w:rFonts w:cs="Arial" w:ascii="Arial" w:hAnsi="Arial"/>
          <w:lang w:val="es-MX"/>
        </w:rPr>
        <w:t xml:space="preserve">C. Juan Romualdo Zavaleta Ramírez, representante </w:t>
      </w:r>
      <w:r>
        <w:rPr>
          <w:rFonts w:cs="Arial" w:ascii="Arial" w:hAnsi="Arial"/>
        </w:rPr>
        <w:t>propietario del Partido Acción Nacional ante el Consejo mencionado, así como el escrito de ratificación de la queja de veintitrés de abril de dos mil tres y diverso escrito de dos de mayo del año en curso en el que denuncia hechos que considera constituyen infracciones al Código Federal de Instituciones y Procedimientos Electorales, mismos que hace consistir primordialmente en:</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 Acta circunstanciada del veintidós de abril de dos mil tres</w:t>
      </w:r>
    </w:p>
    <w:p>
      <w:pPr>
        <w:pStyle w:val="Normal"/>
        <w:jc w:val="both"/>
        <w:rPr>
          <w:rFonts w:ascii="Arial" w:hAnsi="Arial" w:cs="Arial"/>
        </w:rPr>
      </w:pPr>
      <w:r>
        <w:rPr>
          <w:rFonts w:cs="Arial" w:ascii="Arial" w:hAnsi="Arial"/>
        </w:rPr>
      </w:r>
    </w:p>
    <w:p>
      <w:pPr>
        <w:pStyle w:val="TextBody"/>
        <w:ind w:left="900" w:right="918" w:hanging="0"/>
        <w:rPr>
          <w:rFonts w:ascii="Arial" w:hAnsi="Arial" w:cs="Arial"/>
          <w:i/>
          <w:i/>
          <w:iCs/>
          <w:sz w:val="22"/>
        </w:rPr>
      </w:pPr>
      <w:r>
        <w:rPr>
          <w:rFonts w:cs="Arial" w:ascii="Arial" w:hAnsi="Arial"/>
          <w:i/>
          <w:iCs/>
          <w:sz w:val="22"/>
        </w:rPr>
        <w:t>“</w:t>
      </w:r>
      <w:r>
        <w:rPr>
          <w:rFonts w:cs="Arial" w:ascii="Arial" w:hAnsi="Arial"/>
          <w:i/>
          <w:iCs/>
          <w:sz w:val="22"/>
        </w:rPr>
        <w:t>EN LA CIUDAD DE SANTIAGO PINOTEPA NACIONAL, OAX, SIENDO LAS VEINTE HORAS CON CUARENTA MINUTOS DEL DÍA VEINTIDÓS DE ABRIL DEL AÑO DOS MIL TRES, ENCONTRÁNDOME EN LAS OFICINAS QUE OCUPA LA 11 JUNTA DISTRITAL EJECUTIVA EN EL ESTADO DE OAXACA, SITO EN JOSÉ A. BAÑOS AGUIRRE, NÚMERO CIENTO VEINTIOCHO, BARRIO DE LA BANDA DE ESTA CIUDAD, EL QUE ACTÚA LICENCIADO FRANCISCO CHICATTI COMO, VOCAL SECRETARÍO DE LA ONCE JUNTA DISTRITAL EJECUTIVA, ATIENDO(SIC) UNA LLAMADA TELEFÓNICA DE UNA PERSONA QUE DIJO SER EL CIUDADANO LICENCIADO JUAN ROMUALDO ZAVALETA RAMÍREZ, REPRESENTANTE PROPIETARIO DEL PARTIDO ACCIÓN NACIONAL ANTE EL ONCE CONSEJO DISTRITAL EN EL ESTADO DE OAXACA DEL INSTITUTO FEDERAL ELECTORAL Y QUE LLAMA CON EL FIN DE INTERPONER UNA QUEJA ADMINISTRATIVA CONFORME A LA SIGUIENTE DECLARACIÓN:------------------------------</w:t>
      </w:r>
    </w:p>
    <w:p>
      <w:pPr>
        <w:pStyle w:val="TextBody"/>
        <w:ind w:left="900" w:right="918" w:hanging="0"/>
        <w:rPr>
          <w:rFonts w:ascii="Arial" w:hAnsi="Arial" w:cs="Arial"/>
          <w:i/>
          <w:i/>
          <w:iCs/>
          <w:sz w:val="22"/>
        </w:rPr>
      </w:pPr>
      <w:r>
        <w:rPr>
          <w:rFonts w:cs="Arial" w:ascii="Arial" w:hAnsi="Arial"/>
          <w:i/>
          <w:iCs/>
          <w:sz w:val="22"/>
        </w:rPr>
        <w:t>“</w:t>
      </w:r>
      <w:r>
        <w:rPr>
          <w:rFonts w:cs="Arial" w:ascii="Arial" w:hAnsi="Arial"/>
          <w:i/>
          <w:iCs/>
          <w:sz w:val="22"/>
        </w:rPr>
        <w:t>A LAS DIECIOCHO TREINTA HORAS, EN EL BOULEVARD DE PUERTO ESCONDIDO, ENTRE EL TRAMO DEL PUENTE “EL REGADÍO” AL CRUCERO PRINCIPAL DE ESTE PUERTO, APARECIÓ PINTAS DEL PARTIDO REVOLUCIONARIO INSTITUCIONAL QUE DICE “LOS PORTEÑOS ESTÁN CON GONZALO RUIZ CERÓN”, EN VÍAS QUE ESTABLECE EL ARTÍCULO 189 DEL CODIGO FEDERAL DE INSTITUCIONES Y PROCEDIMIENTOS ELECTORALES, FRACCIÓN d), EN EL CUAL ESTABLECE QUE NO PODRÁ FIJARSE O PINTARSE PROPAGANDA ELECTORAL EN EL EQUIPAMIENTO URBANO CARRETERO O FERROVIARIO, NI EN ACCIDENTES GEOGRÁFICOS, CUALQUIERA QUE SEA SU RÉGIMEN JURÍDICO, MANIFESTANDO QUE EL PARTIDO REVOLUCIONARIO INSTITUCIONAL, HACE CASO OMISO A LA LEY QUE REGULA TODA CONTIENDA POLÍTICA, COMO LO ES EL CÓDIGO FEDERAL DE INSTITUCIONES Y PROCEDIMIENTOS ELECTORALES, ASÍ MISMO SOLICITÓ QUE EN LA SESIÓN ORDINARIA DEL DÍA VEINTITRÉS DE ABRIL DE LAS ONCE HORAS QUE SE LLEVARÁ ACABO EN LAS OFICINAS QUE OCUPA EL INSTITUTO FEDERAL ELECTORAL, SE LLEVE A CABO LA RIFA PARA LAS PROPAGANDAS PUBLICITARIAS, COMO PINTAS EN LOS LUGARES COMUNES PROPIEDAD DE LOS AYUNTAMIENTOS, GOBIERNOS LOCALES Y DEL DISTRITO FEDERAL SUSCEPTIBLE PARA SER UTILIZADOS PARA LA COLOCACIÓN Y FIJACIÓN DE LA PROPAGANDA ELECTORAL, CONFORME AL ARTÍCULO 189, PÁRRAFO 2 DEL CÓDIGO FEDERAL DE INSTITUCIONES Y PROCEDIMIENTOS ELECTORALES, QUE ESTOS LUGARES SERÁN REPARTIDOS POR SORTEO ENTRE LOS PARTIDOS POLÍTICOS REGISTRADOS CONFORME AL PROCEDIMIENTO ACORDADO EN LA SESIÓN DEL CONSEJO RESPECTIVO, QUE CELEBREN EN EL MES DE ENERO DEL AÑO DE LA ELECCIÓN Y COMO REPRESENTANTE PROPIETARIO DEL PARTIO ACCIÓN NACIONAL, NO TENGO CONOCIMIENTO DE QUÉ LUGAR SE ME HAYA SIDO ASIGNADO PARA LA PINTA DE LA PROPAGANDA EN USO COMUNES; Y EN VISTA DE QUÉ EL PARTIDO REVOLUCIONARIO INSTITUCIONAL, ESTÁ TOMANDO LUGARES PREFERENCIALES COMO LO ES LA AGENCIA MUNICIPAL DE BAJOS DE CHILA, MIXTEPEC, JUQUILA, OAXACA, ASÍ COMO LA UNIDAD DEPORTIVA DE PUERTO ESCONDIDO, MIXTEPEC, OAXACA.---------------------------------------------------------------------------------</w:t>
      </w:r>
    </w:p>
    <w:p>
      <w:pPr>
        <w:pStyle w:val="Normal"/>
        <w:ind w:left="900" w:right="918" w:hanging="0"/>
        <w:jc w:val="both"/>
        <w:rPr>
          <w:i/>
          <w:i/>
          <w:iCs/>
        </w:rPr>
      </w:pPr>
      <w:r>
        <w:rPr>
          <w:rFonts w:cs="Arial" w:ascii="Arial" w:hAnsi="Arial"/>
          <w:i/>
          <w:iCs/>
          <w:sz w:val="22"/>
        </w:rPr>
        <w:t>ASÍ MISMO VENGO A DENUNCIAR QUE APARECE UNA PROPAGANDA DEL PARTIDO REVOLUCIONARIO INSTITUCIONAL, ENFRENTE DE LAS OFICINAS DE LA SECRETARÍA DE DESARROLLO SOCIAL Y PROTECCIÓN CIVIL, QUE SE ENCUENTRA UBICADA EN LA CARRETERA FEDERAL ENFRENTE DE MATERIALES ZIMAT (ZIGA MATERIALES), EL CUAL NO ESTÁ PERMITIDO POR EL ARTÍCULO 189, INCISO e) DEL CÓDIGO FEDERAL DE INSTITUCIONES Y PROCEDIMIENTOS ELECTORALES, EN EL QUE SE MANIFIESTA QUE NO PODRÁ COLGARSE, FIJARSE O PINTARSE EN MONUMENTOS NI EN EL EXTERIOR DE EDIFICIOS PÚBLICOS.------------------------------------------ TAMBIÉN SOLICITO SI ES NECESARIO QUE SE RATIFIQUE LA DENUNCIA O QUEJA ANTE EL CONSEJO ELECTORAL LO PUEDO HACER EN EL MOMENTO QUE SE ME REQUIERA, ACEPTÁNDOME TODAS LAS PRUEBAS NECESARIAS QUE PERMITA LA LEY PARA PROBAR MI DICHO--------------------------------------------------------------------ASÍ MISMO SOLICITO QUE SE SANCIONE ADMINISTRATIVAMENTE AL PARTIDO REVOLUCIONARIO INSTITUCIONAL, COMO A SU CANDIDATO POR NO RESPETAR LA LEY QUE RIGE PARA TODA CONTIENDA ELECTORAL COMO LO ES EL REGLAMENTO DEL CONSEJO GENERAL PARA TRAMITACIÓN DE LOS PROCEDIMIENTOS DE LAS FALTAS Y APLICACIÓN DE SANCIONES ADMINISTRATIVAS QUE ESTABLECE EL TÍTULO QUINTO DEL LIBRO QUINTO DEL CÓDIGO FEDERAL DE INSTITUCIONES Y PROCEDIMIENTOS ELECTORALES, ASÍ COMO LAS DEMÁS LEYES Y ARTÍCULOS DEL MISMO ORDENAMIENTO- ATENTAMENTE JUAN ROMUALDO ZAVALETA RAMÍREZ, REPRESENTANTE PROPIETARIO DEL PARTIDO ACCIÓN NACIONAL ANTE EL 11 CONSEJO DISTRITAL DEL ESTADO DE OAXACA DEL INSTITUTO FEDERAL ELECTORAL”-------MANIFIESTA QUE ES TODO LO QUE TIENE QUE DENUNCIAR Y QUE EL DÍA DE MAÑANA PRESENTARÁ SU RATIFICACIÓN RESPECTIVA.---------------------------------------------------------------------------NO HABIENDO OTRO ASUNTO QUE TRATAR, DIO POR TERMINADA LA CONVERSACIÓN Y SE LEVANTA LA PRESENTA ACTA FIRMANDO EN ELLA EL VOCAL SECRETARIO DEL JUNTA DISTRITAL EJECUTIVA”</w:t>
      </w:r>
    </w:p>
    <w:p>
      <w:pPr>
        <w:pStyle w:val="Normal"/>
        <w:ind w:left="900" w:hanging="0"/>
        <w:jc w:val="both"/>
        <w:rPr>
          <w:i/>
          <w:i/>
          <w:iCs/>
        </w:rPr>
      </w:pPr>
      <w:r>
        <w:rPr>
          <w:i/>
          <w:iCs/>
        </w:rPr>
      </w:r>
    </w:p>
    <w:p>
      <w:pPr>
        <w:pStyle w:val="Normal"/>
        <w:ind w:left="900" w:hanging="0"/>
        <w:jc w:val="both"/>
        <w:rPr>
          <w:i/>
          <w:i/>
          <w:iCs/>
        </w:rPr>
      </w:pPr>
      <w:r>
        <w:rPr>
          <w:i/>
          <w:iCs/>
        </w:rPr>
      </w:r>
    </w:p>
    <w:p>
      <w:pPr>
        <w:pStyle w:val="TextBody"/>
        <w:ind w:right="918" w:hanging="0"/>
        <w:rPr>
          <w:rFonts w:ascii="Arial" w:hAnsi="Arial" w:cs="Arial"/>
        </w:rPr>
      </w:pPr>
      <w:r>
        <w:rPr>
          <w:rFonts w:cs="Arial" w:ascii="Arial" w:hAnsi="Arial"/>
        </w:rPr>
        <w:t>b) Escrito de ratificación de veintitrés de abril de dos mil tres.</w:t>
      </w:r>
    </w:p>
    <w:p>
      <w:pPr>
        <w:pStyle w:val="TextBody"/>
        <w:ind w:right="918" w:hanging="0"/>
        <w:rPr>
          <w:rFonts w:ascii="Arial" w:hAnsi="Arial" w:cs="Arial"/>
        </w:rPr>
      </w:pPr>
      <w:r>
        <w:rPr>
          <w:rFonts w:cs="Arial" w:ascii="Arial" w:hAnsi="Arial"/>
        </w:rPr>
      </w:r>
    </w:p>
    <w:p>
      <w:pPr>
        <w:pStyle w:val="TextBody"/>
        <w:ind w:left="900" w:right="918" w:hanging="0"/>
        <w:rPr/>
      </w:pPr>
      <w:r>
        <w:rPr>
          <w:rFonts w:cs="Arial" w:ascii="Arial" w:hAnsi="Arial"/>
        </w:rPr>
        <w:tab/>
      </w:r>
      <w:r>
        <w:rPr>
          <w:rFonts w:cs="Arial" w:ascii="Arial" w:hAnsi="Arial"/>
          <w:i/>
          <w:iCs/>
          <w:sz w:val="22"/>
        </w:rPr>
        <w:t>“Por medio del presente escrito y con fundamento en el artículo 11 párrafo 1 del Reglamento del Consejo General para la Tramitación de los Procedimientos para el Conocimiento de las Faltas y Aplicación de Sanciones Administrativas Establecidas en el Título Quinto del Libro Quinto del Código Federal de Instituciones y Procedimientos Electorales. Vengo a ratificar la denuncia que presenté el día 22 de abril del año en curso, por vía telefónica, en contra del Partido Revolucionario Institucional, por violaciones al artículo 189 inciso d)y e), del Código Federal de Instituciones y Procedimientos Electorales y otros ordenamientos.”</w:t>
      </w:r>
    </w:p>
    <w:p>
      <w:pPr>
        <w:pStyle w:val="TextBody"/>
        <w:ind w:right="918" w:hanging="0"/>
        <w:rPr>
          <w:rFonts w:ascii="Arial" w:hAnsi="Arial" w:eastAsia="Arial" w:cs="Arial"/>
        </w:rPr>
      </w:pPr>
      <w:r>
        <w:rPr>
          <w:rFonts w:eastAsia="Arial" w:cs="Arial" w:ascii="Arial" w:hAnsi="Arial"/>
        </w:rPr>
        <w:t xml:space="preserve"> </w:t>
      </w:r>
    </w:p>
    <w:p>
      <w:pPr>
        <w:pStyle w:val="TextBody"/>
        <w:ind w:right="918" w:hanging="0"/>
        <w:rPr>
          <w:rFonts w:ascii="Arial" w:hAnsi="Arial" w:cs="Arial"/>
        </w:rPr>
      </w:pPr>
      <w:r>
        <w:rPr>
          <w:rFonts w:cs="Arial" w:ascii="Arial" w:hAnsi="Arial"/>
        </w:rPr>
        <w:t>c) Escrito de dos de mayo de dos mil tres.</w:t>
      </w:r>
    </w:p>
    <w:p>
      <w:pPr>
        <w:pStyle w:val="TextBody"/>
        <w:ind w:left="1260" w:right="918" w:hanging="0"/>
        <w:rPr>
          <w:rFonts w:ascii="Arial" w:hAnsi="Arial" w:cs="Arial"/>
          <w:b/>
          <w:b/>
          <w:i/>
          <w:i/>
        </w:rPr>
      </w:pPr>
      <w:r>
        <w:rPr>
          <w:rFonts w:cs="Arial" w:ascii="Arial" w:hAnsi="Arial"/>
          <w:b/>
          <w:i/>
        </w:rPr>
      </w:r>
    </w:p>
    <w:p>
      <w:pPr>
        <w:pStyle w:val="TextBody"/>
        <w:ind w:left="900" w:right="918" w:hanging="0"/>
        <w:rPr>
          <w:rFonts w:ascii="Arial" w:hAnsi="Arial" w:cs="Arial"/>
          <w:bCs/>
          <w:i/>
          <w:i/>
          <w:sz w:val="22"/>
        </w:rPr>
      </w:pPr>
      <w:r>
        <w:rPr>
          <w:rFonts w:cs="Arial" w:ascii="Arial" w:hAnsi="Arial"/>
          <w:bCs/>
          <w:i/>
          <w:sz w:val="22"/>
        </w:rPr>
        <w:t>“</w:t>
      </w:r>
      <w:r>
        <w:rPr>
          <w:rFonts w:cs="Arial" w:ascii="Arial" w:hAnsi="Arial"/>
          <w:bCs/>
          <w:i/>
          <w:sz w:val="22"/>
        </w:rPr>
        <w:t>...Por medio del presente escrito y con fundamento en el artículo 11 párrafo 13 del Reglamento del Consejo para la Tramitación de los Procedimientos para el Conocimiento de las Faltas y Aplicación de Sanciones Administrativas establecidas en el título quinto del Código Federal de Instituciones y Procedimientos Electorales, vengo a solicitar que se lleven a cabo las diligencias en el lugar donde se encuentran ubicadas las pintas del Partido Revolucionario Institucional para evitar algún ocultamiento, menoscabo o destrucción de indicios o pruebas, así mismo solicito la inspección ocular en dicho lugar es decir en el Boulevard de Puerto Escondido, entre el tramo del puente del Regadío que se admita como prueba la reproducción de audio que fue grabado del programa Tribuna Libre de la estación Estéreo Esmeralda de Puerto Escondido, donde existe una inconformidad por un Ciudadano que habita en Puerto Escondido y con esto se demuestra que dichas pintas no están bien ubicadas sin embargo se ven feas y ocasionan problemas a los automovilistas que circulan por este Boulevard...”</w:t>
      </w:r>
    </w:p>
    <w:p>
      <w:pPr>
        <w:pStyle w:val="TextBody"/>
        <w:ind w:left="900" w:right="918" w:hanging="0"/>
        <w:rPr>
          <w:rFonts w:ascii="Arial" w:hAnsi="Arial" w:cs="Arial"/>
          <w:bCs/>
          <w:i/>
          <w:i/>
          <w:sz w:val="22"/>
        </w:rPr>
      </w:pPr>
      <w:r>
        <w:rPr>
          <w:rFonts w:cs="Arial" w:ascii="Arial" w:hAnsi="Arial"/>
          <w:bCs/>
          <w:i/>
          <w:sz w:val="22"/>
        </w:rPr>
      </w:r>
    </w:p>
    <w:p>
      <w:pPr>
        <w:pStyle w:val="TextBody"/>
        <w:rPr/>
      </w:pPr>
      <w:r>
        <w:rPr>
          <w:rFonts w:cs="Arial" w:ascii="Arial" w:hAnsi="Arial"/>
          <w:b/>
          <w:bCs/>
        </w:rPr>
        <w:t>II.</w:t>
      </w:r>
      <w:r>
        <w:rPr/>
        <w:t xml:space="preserve"> </w:t>
      </w:r>
      <w:r>
        <w:rPr>
          <w:rFonts w:cs="Arial" w:ascii="Arial" w:hAnsi="Arial"/>
        </w:rPr>
        <w:t>Por acuerdo de fecha siet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número JGE/QPAN/JD11/OAX/104/2003</w:t>
      </w:r>
    </w:p>
    <w:p>
      <w:pPr>
        <w:pStyle w:val="TextBody"/>
        <w:rPr>
          <w:rFonts w:ascii="Arial" w:hAnsi="Arial" w:cs="Arial"/>
        </w:rPr>
      </w:pPr>
      <w:r>
        <w:rPr>
          <w:rFonts w:cs="Arial" w:ascii="Arial" w:hAnsi="Arial"/>
        </w:rPr>
      </w:r>
    </w:p>
    <w:p>
      <w:pPr>
        <w:pStyle w:val="Normal"/>
        <w:ind w:right="51" w:hanging="0"/>
        <w:jc w:val="both"/>
        <w:rPr/>
      </w:pPr>
      <w:r>
        <w:rPr>
          <w:rFonts w:cs="Arial" w:ascii="Arial" w:hAnsi="Arial"/>
          <w:b/>
        </w:rPr>
        <w:t>III.</w:t>
      </w:r>
      <w:r>
        <w:rPr>
          <w:rFonts w:cs="Arial" w:ascii="Arial" w:hAnsi="Arial"/>
        </w:rPr>
        <w:t xml:space="preserve"> Mediante escrito de fecha veintitrés de julio del dos mil tres, signado por el C. Rogelio Carbajal Tejada en su carácter de representante del Partido Acción Nacional, recibido en la Secretaría de la Junta General Ejecutiva del Instituto Federal Electoral el mismo día, a través del cual manifiesta su voluntad de desistirse de la queja presentada en contra de Partido Revolucionario Institucional, que ha quedado relacionada en el resultando anterior. </w:t>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jc w:val="center"/>
        <w:rPr>
          <w:rFonts w:ascii="Arial" w:hAnsi="Arial" w:cs="Arial"/>
          <w:b/>
          <w:b/>
        </w:rPr>
      </w:pPr>
      <w:r>
        <w:rPr>
          <w:rFonts w:cs="Arial" w:ascii="Arial" w:hAnsi="Arial"/>
          <w:b/>
        </w:rPr>
        <w:t>C O N S I D E R A N D O S</w:t>
      </w:r>
    </w:p>
    <w:p>
      <w:pPr>
        <w:pStyle w:val="TextBody"/>
        <w:ind w:right="18" w:hanging="0"/>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l dos mil tres, el quejoso manifestó su voluntad de desistirse de la queja antes referida.</w:t>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ind w:right="18" w:hanging="0"/>
        <w:jc w:val="both"/>
        <w:rPr>
          <w:rFonts w:ascii="Arial" w:hAnsi="Arial" w:cs="Arial"/>
          <w:bCs/>
        </w:rPr>
      </w:pPr>
      <w:r>
        <w:rPr>
          <w:rFonts w:cs="Arial" w:ascii="Arial" w:hAnsi="Arial"/>
          <w:bCs/>
        </w:rPr>
      </w:r>
    </w:p>
    <w:p>
      <w:pPr>
        <w:pStyle w:val="Heading2"/>
        <w:ind w:right="18" w:hanging="0"/>
        <w:rPr/>
      </w:pPr>
      <w:r>
        <w:rPr/>
        <w:t>R E S O L U C I Ó N</w:t>
      </w:r>
    </w:p>
    <w:p>
      <w:pPr>
        <w:pStyle w:val="Normal"/>
        <w:ind w:right="18" w:hanging="0"/>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sobresee la queja presentada por Partido Acción Nacional, en contra de Partido Revolucionario Institucional.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2160" w:right="862" w:gutter="0" w:header="1417"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AN/JD11/OAX/10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right="18" w:hanging="0"/>
      <w:jc w:val="center"/>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22:00Z</dcterms:created>
  <dc:creator>Fabiola</dc:creator>
  <dc:description/>
  <dc:language>en-US</dc:language>
  <cp:lastModifiedBy>INSTITUTO FEDERAL ELECTORAL</cp:lastModifiedBy>
  <cp:lastPrinted>2003-09-24T14:05:00Z</cp:lastPrinted>
  <dcterms:modified xsi:type="dcterms:W3CDTF">2003-10-13T17:16:00Z</dcterms:modified>
  <cp:revision>15</cp:revision>
  <dc:subject/>
  <dc:title>ANTEPROYECTO DE RESOLUCIÓN DEL CONSEJO GENERAL DEL INSTITUTO FEDERAL ELECTORAL RESPECTO DE LA DENUNCIA PRESENTADA POR EL PARTI</dc:title>
</cp:coreProperties>
</file>