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7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LA PARTIDO REVOLUCIONARIO INSTITUCIONAL EN CONTRA DEL PARTIDO ACCIÓN NACIONAL,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rPr>
        <w:t xml:space="preserve"> JGE/QPRI/JL/CHIH/102/2003, 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I. </w:t>
      </w:r>
      <w:r>
        <w:rPr>
          <w:rFonts w:cs="Arial" w:ascii="Arial" w:hAnsi="Arial"/>
        </w:rPr>
        <w:t>Con fecha dos de mayo de dos mil tres, se recibió en la Secretaría Ejecutiva del Instituto Federal Electoral oficio número CL301/2003, suscrito por el Licenciado Eduardo Rodríguez Montes, Consejero Presidente del 05 Consejo Distrital del Instituto Federal Electoral en el estado de Chihuahua, mediante el cual remite escrito signado por el Lic. Jorge Neaves Chacón</w:t>
      </w:r>
      <w:r>
        <w:rPr>
          <w:rFonts w:cs="Arial" w:ascii="Arial" w:hAnsi="Arial"/>
          <w:lang w:val="es-MX"/>
        </w:rPr>
        <w:t xml:space="preserve">, representante </w:t>
      </w:r>
      <w:r>
        <w:rPr>
          <w:rFonts w:cs="Arial" w:ascii="Arial" w:hAnsi="Arial"/>
        </w:rPr>
        <w:t>propietario del Partido Revolucionario Institucional ante el Consejo mencionado, en el cual hace del conocimiento hechos que considera constituyen presuntas violaciones al Código Federal de Instituciones y Procedimientos Electorales, mismos que hace consistir primordialmente en:</w:t>
      </w:r>
    </w:p>
    <w:p>
      <w:pPr>
        <w:pStyle w:val="Normal"/>
        <w:ind w:left="900" w:right="-81" w:hanging="0"/>
        <w:jc w:val="both"/>
        <w:rPr>
          <w:rFonts w:ascii="Arial" w:hAnsi="Arial" w:cs="Arial"/>
        </w:rPr>
      </w:pPr>
      <w:r>
        <w:rPr>
          <w:rFonts w:cs="Arial" w:ascii="Arial" w:hAnsi="Arial"/>
        </w:rPr>
      </w:r>
    </w:p>
    <w:p>
      <w:pPr>
        <w:pStyle w:val="Normal"/>
        <w:ind w:left="900" w:right="1098" w:hanging="0"/>
        <w:jc w:val="both"/>
        <w:rPr>
          <w:rFonts w:ascii="Arial" w:hAnsi="Arial" w:cs="Arial"/>
          <w:i/>
          <w:i/>
          <w:iCs/>
          <w:sz w:val="22"/>
          <w:lang w:val="es-MX"/>
        </w:rPr>
      </w:pPr>
      <w:r>
        <w:rPr>
          <w:rFonts w:cs="Arial" w:ascii="Arial" w:hAnsi="Arial"/>
          <w:i/>
          <w:iCs/>
          <w:sz w:val="22"/>
          <w:lang w:val="es-MX"/>
        </w:rPr>
        <w:t>“</w:t>
      </w:r>
      <w:r>
        <w:rPr>
          <w:rFonts w:eastAsia="Arial" w:cs="Arial" w:ascii="Arial" w:hAnsi="Arial"/>
          <w:i/>
          <w:iCs/>
          <w:sz w:val="22"/>
          <w:lang w:val="es-MX"/>
        </w:rPr>
        <w:t xml:space="preserve">  </w:t>
      </w:r>
      <w:r>
        <w:rPr>
          <w:rFonts w:cs="Arial" w:ascii="Arial" w:hAnsi="Arial"/>
          <w:i/>
          <w:iCs/>
          <w:sz w:val="22"/>
          <w:lang w:val="es-MX"/>
        </w:rPr>
        <w:t>HECHO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Los artículos 177 numeral 1 inciso a); 179 numeral 5; 182 numerales I y 3; y 190 numeral I; del Código Federal de Instituciones y Procedimientos Electorales textualmente establecen lo siguiente:</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eastAsia="Arial" w:cs="Arial" w:ascii="Arial" w:hAnsi="Arial"/>
          <w:i/>
          <w:iCs/>
          <w:sz w:val="22"/>
          <w:lang w:val="es-MX"/>
        </w:rPr>
        <w:t xml:space="preserve">         </w:t>
      </w:r>
      <w:r>
        <w:rPr>
          <w:rFonts w:cs="Arial" w:ascii="Arial" w:hAnsi="Arial"/>
          <w:i/>
          <w:iCs/>
          <w:sz w:val="22"/>
          <w:lang w:val="es-MX"/>
        </w:rPr>
        <w:t>“</w:t>
      </w:r>
      <w:r>
        <w:rPr>
          <w:rFonts w:cs="Arial" w:ascii="Arial" w:hAnsi="Arial"/>
          <w:i/>
          <w:iCs/>
          <w:sz w:val="22"/>
          <w:lang w:val="es-MX"/>
        </w:rPr>
        <w:t>Artículo 177</w:t>
      </w:r>
    </w:p>
    <w:p>
      <w:pPr>
        <w:pStyle w:val="Normal"/>
        <w:numPr>
          <w:ilvl w:val="2"/>
          <w:numId w:val="3"/>
        </w:numPr>
        <w:ind w:left="900" w:right="1098" w:hanging="360"/>
        <w:jc w:val="both"/>
        <w:rPr>
          <w:rFonts w:ascii="Arial" w:hAnsi="Arial" w:cs="Arial"/>
          <w:i/>
          <w:i/>
          <w:iCs/>
          <w:sz w:val="22"/>
          <w:lang w:val="es-MX"/>
        </w:rPr>
      </w:pPr>
      <w:r>
        <w:rPr>
          <w:rFonts w:cs="Arial" w:ascii="Arial" w:hAnsi="Arial"/>
          <w:i/>
          <w:iCs/>
          <w:sz w:val="22"/>
          <w:lang w:val="es-MX"/>
        </w:rPr>
        <w:t>Los plazos y órganos competentes para el registro de las candidaturas en el año de la elección son los siguient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firstLine="564"/>
        <w:jc w:val="both"/>
        <w:rPr>
          <w:rFonts w:ascii="Arial" w:hAnsi="Arial" w:cs="Arial"/>
          <w:i/>
          <w:i/>
          <w:iCs/>
          <w:sz w:val="22"/>
          <w:lang w:val="es-MX"/>
        </w:rPr>
      </w:pPr>
      <w:r>
        <w:rPr>
          <w:rFonts w:cs="Arial" w:ascii="Arial" w:hAnsi="Arial"/>
          <w:i/>
          <w:iCs/>
          <w:sz w:val="22"/>
          <w:lang w:val="es-MX"/>
        </w:rPr>
        <w:t xml:space="preserve">a) Para diputados electos por el principio de mayoría relativa del 1° al </w:t>
        <w:tab/>
        <w:t>15 de abril inclusive, por los Consejos Distrital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eastAsia="Arial" w:cs="Arial" w:ascii="Arial" w:hAnsi="Arial"/>
          <w:i/>
          <w:iCs/>
          <w:sz w:val="22"/>
          <w:lang w:val="es-MX"/>
        </w:rPr>
        <w:t xml:space="preserve">      </w:t>
      </w:r>
      <w:r>
        <w:rPr>
          <w:rFonts w:cs="Arial" w:ascii="Arial" w:hAnsi="Arial"/>
          <w:i/>
          <w:iCs/>
          <w:sz w:val="22"/>
          <w:lang w:val="es-MX"/>
        </w:rPr>
        <w:tab/>
        <w:t xml:space="preserve"> “Artículo 179</w:t>
      </w:r>
    </w:p>
    <w:p>
      <w:pPr>
        <w:pStyle w:val="Normal"/>
        <w:ind w:left="900" w:right="1098" w:firstLine="708"/>
        <w:jc w:val="both"/>
        <w:rPr>
          <w:rFonts w:ascii="Arial" w:hAnsi="Arial" w:cs="Arial"/>
          <w:i/>
          <w:i/>
          <w:iCs/>
          <w:sz w:val="22"/>
          <w:lang w:val="es-MX"/>
        </w:rPr>
      </w:pPr>
      <w:r>
        <w:rPr>
          <w:rFonts w:cs="Arial" w:ascii="Arial" w:hAnsi="Arial"/>
          <w:i/>
          <w:iCs/>
          <w:sz w:val="22"/>
          <w:lang w:val="es-MX"/>
        </w:rPr>
        <w:t>1...</w:t>
      </w:r>
    </w:p>
    <w:p>
      <w:pPr>
        <w:pStyle w:val="Normal"/>
        <w:ind w:left="900" w:right="1098" w:firstLine="708"/>
        <w:jc w:val="both"/>
        <w:rPr>
          <w:rFonts w:ascii="Arial" w:hAnsi="Arial" w:cs="Arial"/>
          <w:i/>
          <w:i/>
          <w:iCs/>
          <w:sz w:val="22"/>
          <w:lang w:val="es-MX"/>
        </w:rPr>
      </w:pPr>
      <w:r>
        <w:rPr>
          <w:rFonts w:cs="Arial" w:ascii="Arial" w:hAnsi="Arial"/>
          <w:i/>
          <w:iCs/>
          <w:sz w:val="22"/>
          <w:lang w:val="es-MX"/>
        </w:rPr>
        <w:t>2...</w:t>
      </w:r>
    </w:p>
    <w:p>
      <w:pPr>
        <w:pStyle w:val="Normal"/>
        <w:ind w:left="900" w:right="1098" w:firstLine="708"/>
        <w:jc w:val="both"/>
        <w:rPr>
          <w:rFonts w:ascii="Arial" w:hAnsi="Arial" w:cs="Arial"/>
          <w:i/>
          <w:i/>
          <w:iCs/>
          <w:sz w:val="22"/>
          <w:lang w:val="es-MX"/>
        </w:rPr>
      </w:pPr>
      <w:r>
        <w:rPr>
          <w:rFonts w:cs="Arial" w:ascii="Arial" w:hAnsi="Arial"/>
          <w:i/>
          <w:iCs/>
          <w:sz w:val="22"/>
          <w:lang w:val="es-MX"/>
        </w:rPr>
        <w:t>3...</w:t>
      </w:r>
    </w:p>
    <w:p>
      <w:pPr>
        <w:pStyle w:val="Normal"/>
        <w:ind w:left="900" w:right="1098" w:firstLine="708"/>
        <w:jc w:val="both"/>
        <w:rPr>
          <w:rFonts w:ascii="Arial" w:hAnsi="Arial" w:cs="Arial"/>
          <w:i/>
          <w:i/>
          <w:iCs/>
          <w:sz w:val="22"/>
          <w:lang w:val="es-MX"/>
        </w:rPr>
      </w:pPr>
      <w:r>
        <w:rPr>
          <w:rFonts w:cs="Arial" w:ascii="Arial" w:hAnsi="Arial"/>
          <w:i/>
          <w:iCs/>
          <w:sz w:val="22"/>
          <w:lang w:val="es-MX"/>
        </w:rPr>
        <w:t>4...</w:t>
      </w:r>
    </w:p>
    <w:p>
      <w:pPr>
        <w:pStyle w:val="Normal"/>
        <w:ind w:left="900" w:right="1098" w:hanging="0"/>
        <w:jc w:val="both"/>
        <w:rPr>
          <w:rFonts w:ascii="Arial" w:hAnsi="Arial" w:cs="Arial"/>
          <w:i/>
          <w:i/>
          <w:iCs/>
          <w:sz w:val="22"/>
          <w:lang w:val="es-MX"/>
        </w:rPr>
      </w:pPr>
      <w:r>
        <w:rPr>
          <w:rFonts w:cs="Arial" w:ascii="Arial" w:hAnsi="Arial"/>
          <w:i/>
          <w:iCs/>
          <w:sz w:val="22"/>
          <w:lang w:val="es-MX"/>
        </w:rPr>
        <w:t>5.- Dentro de los tres días siguientes al (sic) en que venzan los plazos a que se refiere el artículo 177, los Consejos Generales Locales y Distritales celebrarán un sesión cuyo único objeto será registrarlas candidaturas que procedan”.</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firstLine="708"/>
        <w:jc w:val="both"/>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Artículo 182</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1.- La campaña electoral, para los efectos de este Código, es el conjunto de actividades llevadas a cabo por los partidos políticos nacionales, las coaliciones y los candidatos registrados para la obtención del voto.</w:t>
      </w:r>
    </w:p>
    <w:p>
      <w:pPr>
        <w:pStyle w:val="Normal"/>
        <w:ind w:left="900" w:right="1098" w:firstLine="708"/>
        <w:jc w:val="both"/>
        <w:rPr>
          <w:rFonts w:ascii="Arial" w:hAnsi="Arial" w:cs="Arial"/>
          <w:i/>
          <w:i/>
          <w:iCs/>
          <w:sz w:val="22"/>
          <w:lang w:val="es-MX"/>
        </w:rPr>
      </w:pPr>
      <w:r>
        <w:rPr>
          <w:rFonts w:cs="Arial" w:ascii="Arial" w:hAnsi="Arial"/>
          <w:i/>
          <w:iCs/>
          <w:sz w:val="22"/>
          <w:lang w:val="es-MX"/>
        </w:rPr>
        <w:t>2...</w:t>
      </w:r>
    </w:p>
    <w:p>
      <w:pPr>
        <w:pStyle w:val="Normal"/>
        <w:ind w:left="900" w:right="1098" w:hanging="0"/>
        <w:jc w:val="both"/>
        <w:rPr>
          <w:rFonts w:ascii="Arial" w:hAnsi="Arial" w:cs="Arial"/>
          <w:i/>
          <w:i/>
          <w:iCs/>
          <w:sz w:val="22"/>
          <w:lang w:val="es-MX"/>
        </w:rPr>
      </w:pPr>
      <w:r>
        <w:rPr>
          <w:rFonts w:cs="Arial" w:ascii="Arial" w:hAnsi="Arial"/>
          <w:i/>
          <w:iCs/>
          <w:sz w:val="22"/>
          <w:lang w:val="es-MX"/>
        </w:rPr>
        <w:t>3.- Se entiende por propaganda electoral el conjunto de escritos, publicaciones, imágenes, grabaciones, proyecciones y expresiones que durante la campaña electoral producen difunden los partidos políticos, los candidatos registrados y sus simpatizantes, con el propósito  de presentar ante la ciudadanía las candidaturas registrada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firstLine="708"/>
        <w:jc w:val="both"/>
        <w:rPr>
          <w:rFonts w:ascii="Arial" w:hAnsi="Arial" w:cs="Arial"/>
          <w:i/>
          <w:i/>
          <w:iCs/>
          <w:sz w:val="22"/>
          <w:lang w:val="es-MX"/>
        </w:rPr>
      </w:pPr>
      <w:r>
        <w:rPr>
          <w:rFonts w:cs="Arial" w:ascii="Arial" w:hAnsi="Arial"/>
          <w:i/>
          <w:iCs/>
          <w:sz w:val="22"/>
          <w:lang w:val="es-MX"/>
        </w:rPr>
        <w:t>Artículo 190</w:t>
      </w:r>
    </w:p>
    <w:p>
      <w:pPr>
        <w:pStyle w:val="Normal"/>
        <w:ind w:left="900" w:right="1098" w:hanging="0"/>
        <w:jc w:val="both"/>
        <w:rPr>
          <w:rFonts w:ascii="Arial" w:hAnsi="Arial" w:cs="Arial"/>
          <w:i/>
          <w:i/>
          <w:iCs/>
          <w:sz w:val="22"/>
          <w:lang w:val="es-MX"/>
        </w:rPr>
      </w:pPr>
      <w:r>
        <w:rPr>
          <w:rFonts w:cs="Arial" w:ascii="Arial" w:hAnsi="Arial"/>
          <w:i/>
          <w:iCs/>
          <w:sz w:val="22"/>
          <w:lang w:val="es-MX"/>
        </w:rPr>
        <w:t>1.- Las campañas electorales de los partidos políticos se iniciarán a partir del día siguiente al de la sesión de registro de candidaturas para la elección respectiva, debiendo concluir tres días antes de celebrarse la jornada electoral”.</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2"/>
          <w:numId w:val="2"/>
        </w:numPr>
        <w:tabs>
          <w:tab w:val="clear" w:pos="708"/>
          <w:tab w:val="left" w:pos="1620" w:leader="none"/>
        </w:tabs>
        <w:ind w:left="900" w:right="1098" w:hanging="360"/>
        <w:jc w:val="both"/>
        <w:rPr>
          <w:rFonts w:ascii="Arial" w:hAnsi="Arial" w:cs="Arial"/>
          <w:i/>
          <w:i/>
          <w:iCs/>
          <w:sz w:val="22"/>
          <w:lang w:val="es-MX"/>
        </w:rPr>
      </w:pPr>
      <w:r>
        <w:rPr>
          <w:rFonts w:cs="Arial" w:ascii="Arial" w:hAnsi="Arial"/>
          <w:i/>
          <w:iCs/>
          <w:sz w:val="22"/>
          <w:lang w:val="es-MX"/>
        </w:rPr>
        <w:t>De la lectura de los preceptos antes arriba transcritos se desprende lo siguiente: Que el plazo para el registro de candidaturas para diputados de mayoría relativa inicia a partir del 1° de abril del año de la elección, que los consejos respectivos aprobarán las candidaturas que resulten procedentes dentro de los tres días posteriores ala conclusión del término del registro, que las campañas electorales son aquellas que están encaminadas a la obtención del voto, que la propaganda electoral comprende las imágenes en donde se presentan ante la ciudadanía las candidaturas registradas  y por último que las campañas electorales iniciarán a partir del día siguiente al de la sesión en que se aprueben los registros de candidatura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Es el caso que, el C. FERNANDO ALVAREZ MONGE candidato del Partido Acción Nacional por el referido distrito incurrió en desacato a la legislación lectoral federal toda vez que, como se demuestra con las documentales que se anexa, llevó a cabo actividades de recolección de fondos para su campaña utilizando propaganda electoral donde se presenta ante la ciudadanía como candidato a diputado siendo que, aún no ha sido a probado su registro por el Órgano Electoral de tal forma que se justifique tal acto de campaña.</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En efecto, el día 12 de los corrientes el referido candidato realizó en la Ave. Río Chuviscar esquina con Ave. Quinta Norte actividades de venta de comida en donde se anunciaba literalmente “venta de asado para el candidato” acompañado de militantes de su partido, instalando para tal efecto 13 pendones con la imagen de FERNANDO ALVAREZ MONGE en los que se lee la leyenda CANDIDATO A DIPUTADO POR EL DISTRITO V, además de contener el logotipo del Partido Acción Nacional, influyendo así en el ánimo de los ciudadanos a favor de su candidatura, pero reiteramos, en tiempo prohibido por la ley.</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Aunado a lo anterior, en esa misma fecha el C. FERNANDO ALVAREZ MONGE se reunió con un grupo de editorialistas de esta ciudad, entre los que se encontraba la suscrita, y a pregunta expresa de uno de los presentes sobre las actividades de campaña que se encuentra realizando, el Sr. ALVAREZ contestó que en esa materia existen lagunas en la ley, y que eso cambiaría al obtener la diputación; manifestando con ello burla al orden legal establecido a la vez de evidenciar un amplio conocimiento de la violación a dichas normas que sus actividades implican.</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Es de advertirse que el diseño utilizado en los pendones antedichos, con la fotografía del señor ALVAREZ MONGE, bajo el mismo diseño que los que utilizo Carlos Alarcón en el distrito 08, confirma que se trata de propaganda que será utilizada también durante la campaña formal, pero además es claro que se trata de actos que muestran unidad  en torno al Partido Acción Nacional, lo cual se comprobará cuando se inicien las campañas formales y se evidencie que todos los candidatos del referido partido utilizan el mismo diseño, confirmando entonces que si existió orientación del voto que perjudica la equidad en el proceso electoral, en perjuicio del partido que represento, por lo que me reservo el derecho a ofrecer como prueba  en esta queja la propaganda que se utilice por el Partido Acción Nacional, en las campañas formal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918" w:hanging="360"/>
        <w:jc w:val="both"/>
        <w:rPr>
          <w:rFonts w:ascii="Arial" w:hAnsi="Arial" w:cs="Arial"/>
          <w:i/>
          <w:i/>
          <w:iCs/>
          <w:sz w:val="22"/>
          <w:lang w:val="es-MX"/>
        </w:rPr>
      </w:pPr>
      <w:r>
        <w:rPr>
          <w:rFonts w:cs="Arial" w:ascii="Arial" w:hAnsi="Arial"/>
          <w:i/>
          <w:iCs/>
          <w:sz w:val="22"/>
          <w:lang w:val="es-MX"/>
        </w:rPr>
        <w:t>Este caso, pone de manifiesto que lo anterior es una estrategia conjunta imputable al Partido Acción Nacional que de usar el mismo diseño que hemos presentado y comprobando que se utilizó en estos hechos, confirmará que éstos han trascendido a la ciudadanía en tiempos prohibidos por la ley y por tanto existe afectación a mi partido través de la orientación del voto anticipado, es claro entonces que existió la intención, dolosa y premeditada de influir en el voto de la ciudadanía utilizando la imagen de sus candidatos en tiempos expresamente prohibidos por la Ley, en detrimento de los demás institutos políticos respetuosos de lo mandatado por la normatividad en materia de campañas electorales, pero además el impacto del diseño de la propaganda continuará en las campañas formales confirmando los hechos denunciados.</w:t>
      </w:r>
    </w:p>
    <w:p>
      <w:pPr>
        <w:pStyle w:val="Normal"/>
        <w:ind w:left="900" w:right="91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918" w:hanging="360"/>
        <w:jc w:val="both"/>
        <w:rPr>
          <w:rFonts w:ascii="Arial" w:hAnsi="Arial" w:cs="Arial"/>
          <w:i/>
          <w:i/>
          <w:iCs/>
          <w:sz w:val="22"/>
          <w:lang w:val="es-MX"/>
        </w:rPr>
      </w:pPr>
      <w:r>
        <w:rPr>
          <w:rFonts w:cs="Arial" w:ascii="Arial" w:hAnsi="Arial"/>
          <w:i/>
          <w:iCs/>
          <w:sz w:val="22"/>
          <w:lang w:val="es-MX"/>
        </w:rPr>
        <w:t>Es preocupante que se haya dado esta situación, ya que de acuerdo con el criterio sostenido por la Sala Superior del Tribunal Electoral del Poder Judicial de la Federación en al Tesis de Jurisprudencia  S3EL120/2002, la propaganda electoral no solamente se limita a captar adeptos, lo cual es el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atraer votos en detrimento de los contrincantes, o bien, únicamente reducir las preferencias electorales hacia éstos, lo cual puede traducirse en abstencionismo en la jornada electoral, máxime si se realiza en los tiempos prohibidos por la ley.</w:t>
      </w:r>
    </w:p>
    <w:p>
      <w:pPr>
        <w:pStyle w:val="Normal"/>
        <w:ind w:left="900" w:right="91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Además de violar el ordenamiento electoral, coloca en clara desventaja a los candidatos postulados por los demás partidos políticos y coaliciones contendientes en el presente proceso electoral federal, en virtud de que cada día que se presenta a la ciudadanía como candidato se significa en una búsqueda activa para la obtención del voto, los que sumados a la campaña que se ha de realizar durante el tiempo legalmente permitido para ello, pude ser determinante para el resultado de la votación, en claro perjuicio a la igualdad de condiciones que debe prevalecer en todo proceso electoral y que es responsabilidad del Órgano Electoral salvaguardar.</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De igual manera se deberá de dar fe y cuenta a la Secretaría ejecutiva del tipo de diseño de la propaganda que utilicen los diferentes candidatos del Partido Acción Nacional , en aras de observar si existe unidad en el diseño y presentación, pues significará que fue una estrategia partidista, y que además trasciende al desarrollo de la campaña, esto como antecedentede la falta de equidad el proceso.</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eastAsia="Arial" w:cs="Arial" w:ascii="Arial" w:hAnsi="Arial"/>
          <w:i/>
          <w:iCs/>
          <w:sz w:val="22"/>
          <w:lang w:val="es-MX"/>
        </w:rPr>
        <w:t xml:space="preserve"> </w:t>
      </w:r>
      <w:r>
        <w:rPr>
          <w:rFonts w:cs="Arial" w:ascii="Arial" w:hAnsi="Arial"/>
          <w:i/>
          <w:iCs/>
          <w:sz w:val="22"/>
          <w:lang w:val="es-MX"/>
        </w:rPr>
        <w:t>Es de resaltarse, que la denuncia es procedente, y los hechos en que se basan no pueden ser considerados como actos de precampaña, por supropaia na En las relatadas condiciones, consideramos apremiante que ese H. Consejo Local se evoque a la localización de los lugares en que se encuentra ubicada propaganda electoral del Parido Acción Nacional, del tipo descrito, y se proceda a su remoción inmediata además requiera al Partido Acción Nacional para que cesa las acciones del tipo descrito sin perjuicio de aplicar las sanciones que correspondan de acuerdo al artículo 269 del Código Federal de Instituciones y Procedimientos Electoral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La diferencia estriba en la intención a la que se encaminan los actos o hechos denunciados. Si estos hechos atentan contra los derechos difusos de la ciudadanía, atentando contra la libertad del voto, por pretender orientarlo mediante acciones directas o indirectas, es indudable que se puede variar la tendencia o intención del sufragio, pues éste, como lo ha sostenido el Tribunal Electoral Federal puede variar motivado por la fuerza social e individual  de cualquier factor de la vida jurídica, político económica y hasta por la naturaleza, si las personas las llegan a  asociar con las circunstancias que rodean a un partido político y a su entorno electoral. De ahí que la diferencia material que determina si los hechos denunciados pueden ubicarse como actos anticipados de campaña, no puede basarse exclusivamente  en que se trate de actos relativos a los procesos internos de los partidos políticos, sino que hay que analizar si de las circunstancias del caso se puede generar una fuerza social que pueda trascender a la orientación del voto y si esa fue la intención de quien realiza los actos, pues de lo contrario y bajo el pretexto de que son actos de precampaña, cualquier partido político podría violar la Ley, y desde luego esa violación acarrearía la evasión de los topes de campaña, siendo evidente que los hechos denunciados tienen como finalidad la obtención del voto en las elecciones constitucionales, pues para llegar a esa determinación, como ya dije, se debe analizar e investigar las circunstancias del caso, sobre todo si se confirma que los mismos diseños son utilizados en la campaña formal del Partido Acción Nacional.</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ind w:left="900" w:right="1098" w:hanging="360"/>
        <w:jc w:val="both"/>
        <w:rPr>
          <w:rFonts w:ascii="Arial" w:hAnsi="Arial" w:cs="Arial"/>
          <w:i/>
          <w:i/>
          <w:iCs/>
          <w:sz w:val="22"/>
          <w:lang w:val="es-MX"/>
        </w:rPr>
      </w:pPr>
      <w:r>
        <w:rPr>
          <w:rFonts w:cs="Arial" w:ascii="Arial" w:hAnsi="Arial"/>
          <w:i/>
          <w:iCs/>
          <w:sz w:val="22"/>
          <w:lang w:val="es-MX"/>
        </w:rPr>
        <w:t>Puntualizamos incluso como hecho notorio y probado que el partido acción nacional no iba a realizar proceso alguno de selección interna de candidato, que ameritara de acciones propagandística, en el distrito 5 federal, por la simple y sencilla razón , de que únicamente existía un aspirante, de tal manera que la selección interna se contextualiza en el reducido ámbito de la formalización de una candidatura y por ende, es clara la intención de que todos los actos de propaganda denunciados del referido candidato, solo tienen el objetivo de orientar el voto, a través de la asociación que al ciudadanía realice de esa persona con el evento popular.</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La siguiente tesis del Tribunal Federal electoral pone de manifiesto que hay factores y circunstancias que por asociación social a un partido político pueden oriente el voto, y que a través de estos actos disfrazados se puede atentar contra el equilibrio y equidad que se busca en al competencia electoral, como de hecho sucede en el caso.</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EXHORTACIÓN AL GOBIERNO PARA QUE SUSPENDA LAS CAMPAÑAS PUBLICITARIAS DE ALGUNOS PROGRAMAS Y ACCIONES, LOS PARTIDOS POLÍTICOS TIENEN INTERÉS PARA IMPUGNARLA. El acuerdo del Consejo General del Instituto Federal Electoral, mediante el cual dirige una exhortación a los gobiernos federal, estatales y municipales del país, para que treinta días antes de la elección y durante la jornada electoral, suspendan las campañas publicitarias de todos aquellos programas y acciones gubernamentales cuya difusión no sea necesaria o de pública  utilidad, para su eficaz instrumentación o para el logro de sus objetivos, puede ser impugnado por los partidos políticos, toda vez que no sólo actúan como titulares de su acervo jurídico propio, sino como entidades de interés público con el objeto de preservar las prerrogativas de la ciudadanía, de manera que las acciones que deducen no son puramente individuales, sino que gozan, de buena medida, de las características reconocidas a las llamadas acciones de interés público o colectivas, dentro de las cuales se suelen ubicar las acciones de clase de grupo, que existen en otros países y que se comienzan a dar en México, o las dirigidas a tutelar los derechos difusos de las comunidades indeterminadas y amorfas, y estas acciones se ejercen a favor de todos los integrantes de cierto grupo, clase o sociedad, que tiene en común cierta situación jurídica o estatus, sobre el que recaen los actos impugnados; y por que ese acto de autoridad , sí causa un molestia que tiene relación con el acervo sustantivo de los partidos políticos, ya que dentro de los medios y fines políticos de estas entidades, que se encuentran protegidos jurídicamente, está el de buscar el favorecimiento del voto de los ciudadanos, y la experiencia, a que se refiere el párrafo 1 del artículo 16 de la Ley General de Medios de Impugnación en Materia Electoral, demuestra de manera indudable que la orientación de la tendencia e intención del sufragio puede variar, motivada por la fuerza social e individual de cualquier factor de la vida jurídica, política o económica, y hasta de la naturaleza, si las personas las llegan a asociar con las circunstancias que rodean aun partido político o a sus candidatos. Cuestión diferente es que la molestia sea fundada en derecho o no, lo que no determina la existencia o inexistencia de interés jurídico, sino la desestimación o acogimiento del medio de impugnación en cuanto al fondo.</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Recurso de apelación SUP-RAP-009/97. Partido Revolucionario Institucional. 18 de abril de 1997. Unanimidad de votos. Ponente: Leonel Castillo González.</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numPr>
          <w:ilvl w:val="0"/>
          <w:numId w:val="2"/>
        </w:numPr>
        <w:tabs>
          <w:tab w:val="clear" w:pos="708"/>
          <w:tab w:val="left" w:pos="900" w:leader="none"/>
        </w:tabs>
        <w:ind w:left="900" w:right="1098" w:hanging="360"/>
        <w:jc w:val="both"/>
        <w:rPr>
          <w:rFonts w:ascii="Arial" w:hAnsi="Arial" w:cs="Arial"/>
          <w:i/>
          <w:i/>
          <w:iCs/>
          <w:sz w:val="22"/>
          <w:lang w:val="es-MX"/>
        </w:rPr>
      </w:pPr>
      <w:r>
        <w:rPr>
          <w:rFonts w:cs="Arial" w:ascii="Arial" w:hAnsi="Arial"/>
          <w:i/>
          <w:iCs/>
          <w:sz w:val="22"/>
          <w:lang w:val="es-MX"/>
        </w:rPr>
        <w:t>Por último, pero menos importante, resulta preocupante que el órgano electoral no haya realizado hasta ahora acción alguna tendiente a detener este tipo de acciones, vamos ni siquiera tenemos conocimiento de que se haya realizado requerimiento alguno al Partido Acción Nacional para que informe sobre las ilegales acciones de actos anticipados de campaña de sus candidatos, permitiendo que la lesión causada a mi representada no haya cesado durante el tiempo prohibido por la Ley.</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Textoindependiente2"/>
        <w:ind w:left="900" w:right="1098" w:hanging="0"/>
        <w:rPr/>
      </w:pPr>
      <w:r>
        <w:rPr/>
        <w:t>Aquí cabe destacar que, en respuesta dada por el Consejero Presidente del Consejo Local a diversa petición sobre la correcta tramitación de las quejas o denuncias presentadas con anterioridad se nos respondió que no era procedente tomar las medidas pertinentes en aquellos casos en que de los hechos narrados en la queja se desprendan situaciones que puedan ser resueltas dentro el ámbito de sus atribucion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La “razón “ que se nos dio para proceder de tal forma, fue que el artículo 11 del Reglamento del Consejo General para la tramitación de los procedimientos para el conocimiento de las faltas y aplicación de sanciones administrativas establecidas en el Título Quinto del Libro Quinto del Código Federal de Instituciones y Procedimientos Electorales, donde se establece esta responsabilidad, “circunscribe tal situación a los asuntos de propaganda, hipótesis que en el caso no se actualiza”, según las palabras del Consejero Presidente.</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Luego entonces, no nos explicamos por que en la tramitación de las denuncias respecto a actos anticipados de campaña de los candidatos del PAN , que evidentemente se refiere a “asuntos de propaganda”, no se ha tomado alguna medida para resolver las cuestiones planteadas, lo que demuestra no solo la contradicción de argumentos del citado funcionario electoral, sino una tendencia a omitir actuar en contra del partido denunciado sin importar cual sea la materia de al denuncia.</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i/>
          <w:i/>
          <w:iCs/>
          <w:sz w:val="22"/>
          <w:lang w:val="es-MX"/>
        </w:rPr>
      </w:pPr>
      <w:r>
        <w:rPr>
          <w:rFonts w:cs="Arial" w:ascii="Arial" w:hAnsi="Arial"/>
          <w:i/>
          <w:iCs/>
          <w:sz w:val="22"/>
          <w:lang w:val="es-MX"/>
        </w:rPr>
        <w:t>En las relatadas condiciones, consideramos que, damos los tiempos del proceso, aparte de tomar las medidas que sean pertinentes se debe de resolver a la brevedad sobre la aplicación al Partido Acción Nacional, de las sanciones que correspondan de acuerdo al artículo 269 del Código Federal de Instituciones y Procedimientos Electorales, en virtud de la persistencia que ha mostrado en no acatar las normas legales.</w:t>
      </w:r>
    </w:p>
    <w:p>
      <w:pPr>
        <w:pStyle w:val="Normal"/>
        <w:ind w:left="900" w:right="1098" w:hanging="0"/>
        <w:jc w:val="both"/>
        <w:rPr>
          <w:rFonts w:ascii="Arial" w:hAnsi="Arial" w:cs="Arial"/>
          <w:i/>
          <w:i/>
          <w:iCs/>
          <w:sz w:val="22"/>
          <w:lang w:val="es-MX"/>
        </w:rPr>
      </w:pPr>
      <w:r>
        <w:rPr>
          <w:rFonts w:cs="Arial" w:ascii="Arial" w:hAnsi="Arial"/>
          <w:i/>
          <w:iCs/>
          <w:sz w:val="22"/>
          <w:lang w:val="es-MX"/>
        </w:rPr>
      </w:r>
    </w:p>
    <w:p>
      <w:pPr>
        <w:pStyle w:val="Normal"/>
        <w:ind w:left="900" w:right="1098" w:hanging="0"/>
        <w:jc w:val="both"/>
        <w:rPr>
          <w:rFonts w:ascii="Arial" w:hAnsi="Arial" w:cs="Arial"/>
        </w:rPr>
      </w:pPr>
      <w:r>
        <w:rPr>
          <w:rFonts w:eastAsia="Arial" w:cs="Arial" w:ascii="Arial" w:hAnsi="Arial"/>
          <w:b/>
          <w:bCs/>
          <w:i/>
          <w:iCs/>
          <w:sz w:val="22"/>
          <w:lang w:val="es-MX"/>
        </w:rPr>
        <w:t xml:space="preserve"> </w:t>
      </w:r>
      <w:r>
        <w:rPr>
          <w:rFonts w:cs="Arial" w:ascii="Arial" w:hAnsi="Arial"/>
          <w:b/>
          <w:bCs/>
          <w:i/>
          <w:iCs/>
          <w:sz w:val="22"/>
          <w:lang w:val="es-MX"/>
        </w:rPr>
        <w:t xml:space="preserve">PRECEPTOS VIOLADOS: </w:t>
      </w:r>
      <w:r>
        <w:rPr>
          <w:rFonts w:cs="Arial" w:ascii="Arial" w:hAnsi="Arial"/>
          <w:i/>
          <w:iCs/>
          <w:sz w:val="22"/>
          <w:lang w:val="es-MX"/>
        </w:rPr>
        <w:t>Artículos 38, numeral 1 inciso a); 177 numera 1 inciso a); 179 numeral 5, 182 numerales 1 y 3; 190 numeral 1; del Código Federal de Instituciones y Procedimientos Electorales.”</w:t>
      </w:r>
    </w:p>
    <w:p>
      <w:pPr>
        <w:pStyle w:val="Normal"/>
        <w:ind w:left="540" w:right="918" w:hanging="0"/>
        <w:jc w:val="both"/>
        <w:rPr>
          <w:rFonts w:ascii="Arial" w:hAnsi="Arial" w:cs="Arial"/>
          <w:i/>
          <w:i/>
          <w:iCs/>
        </w:rPr>
      </w:pPr>
      <w:r>
        <w:rPr>
          <w:rFonts w:cs="Arial" w:ascii="Arial" w:hAnsi="Arial"/>
          <w:i/>
          <w:iCs/>
        </w:rPr>
      </w:r>
    </w:p>
    <w:p>
      <w:pPr>
        <w:pStyle w:val="TextBody"/>
        <w:rPr/>
      </w:pPr>
      <w:r>
        <w:rPr>
          <w:rFonts w:cs="Arial" w:ascii="Arial" w:hAnsi="Arial"/>
          <w:b/>
        </w:rPr>
        <w:t>II.</w:t>
      </w:r>
      <w:r>
        <w:rPr/>
        <w:t xml:space="preserve"> </w:t>
      </w:r>
      <w:r>
        <w:rPr>
          <w:rFonts w:cs="Arial" w:ascii="Arial" w:hAnsi="Arial"/>
        </w:rPr>
        <w:t>Por acuerdo de fecha 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JGE/QPRI/JL/CHIH/102/2003</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íz, en su carácter de representante suplente del Partido Revolucionario Institucional, recibido en la Secretaría de la Junta General Ejecutiva del Instituto Federal Electoral el mismo día, a través del cual manifiesta su voluntad de desistirse de la queja presentada en contra de Partido Acción Nacional, que ha quedado relacionada en el resultando anterior. </w:t>
      </w:r>
    </w:p>
    <w:p>
      <w:pPr>
        <w:pStyle w:val="TextBody"/>
        <w:rPr>
          <w:rFonts w:ascii="Arial" w:hAnsi="Arial" w:cs="Arial"/>
          <w:b/>
          <w:b/>
        </w:rPr>
      </w:pPr>
      <w:r>
        <w:rPr>
          <w:rFonts w:cs="Arial" w:ascii="Arial" w:hAnsi="Arial"/>
          <w:b/>
        </w:rPr>
      </w:r>
    </w:p>
    <w:p>
      <w:pPr>
        <w:pStyle w:val="Normal"/>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veintitrés de juli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Partido Revolucionario Institucional, en contra del Partido Acción Na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EXP. JGE/QPRI/JL/CHIH/102/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EXP. JGE/QPRI/JL/CHIH/10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40" w:hanging="0"/>
      <w:jc w:val="both"/>
    </w:pPr>
    <w:rPr/>
  </w:style>
  <w:style w:type="paragraph" w:styleId="Textodebloque">
    <w:name w:val="Texto de bloque"/>
    <w:basedOn w:val="Normal"/>
    <w:qFormat/>
    <w:pPr>
      <w:ind w:left="540" w:right="918" w:hanging="0"/>
      <w:jc w:val="both"/>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098" w:hanging="0"/>
      <w:jc w:val="both"/>
    </w:pPr>
    <w:rPr>
      <w:rFonts w:ascii="Arial" w:hAnsi="Arial" w:cs="Arial"/>
      <w:i/>
      <w:iCs/>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44:00Z</dcterms:created>
  <dc:creator> </dc:creator>
  <dc:description/>
  <dc:language>en-US</dc:language>
  <cp:lastModifiedBy>INSTITUTO FEDERAL ELECTORAL</cp:lastModifiedBy>
  <cp:lastPrinted>2003-09-24T14:05:00Z</cp:lastPrinted>
  <dcterms:modified xsi:type="dcterms:W3CDTF">2003-10-13T17:15:00Z</dcterms:modified>
  <cp:revision>14</cp:revision>
  <dc:subject/>
  <dc:title>PROYECTO DE DICTAMEN RESPECTO DE LA DENUNCIA PRESENTADA POR LA COALICIÓN ALIANZA PARA TODOS EN CONTRA DEL PARTIDO ACCIÓN NACIO</dc:title>
</cp:coreProperties>
</file>