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71/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 PARTIDO DE LA REVOLUCIÓN DEMOCRÁTICA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rPr>
      </w:pPr>
      <w:r>
        <w:rPr>
          <w:rFonts w:cs="Arial" w:ascii="Arial" w:hAnsi="Arial"/>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RD/JD07/GRO/090/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 xml:space="preserve">Con fecha veinticinco de abril de dos mil tres, se recibió en la Secretaría Ejecutiva del Instituto Federal Electoral oficio número CDE/661/03 suscrito por la C. Leonor Vélez Calvo, Presidenta del 07 Consejo Distrital del Instituto Federal Electoral en el estado de Guerrero, mediante el cual remite escrito de fecha veinticuatro del mismo mes y año, suscrito por la </w:t>
      </w:r>
      <w:r>
        <w:rPr>
          <w:rFonts w:cs="Arial" w:ascii="Arial" w:hAnsi="Arial"/>
          <w:lang w:val="es-MX"/>
        </w:rPr>
        <w:t xml:space="preserve">C. Elizabeth Mendoza Damasio, </w:t>
      </w:r>
      <w:r>
        <w:rPr>
          <w:rFonts w:cs="Arial" w:ascii="Arial" w:hAnsi="Arial"/>
        </w:rPr>
        <w:t>representante propietaria del Partido de la Revolución Democrática ante el Consejo mencionado, en el que denuncia hechos que considera constituyen infracciones al Código Federal de Instituciones y Procedimientos Electorales, mismos que hace consistir primordialmente 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rPr/>
      </w:pPr>
      <w:r>
        <w:rPr/>
        <w:t>“</w:t>
      </w:r>
      <w:r>
        <w:rPr/>
        <w:t>HECHOS</w:t>
      </w:r>
    </w:p>
    <w:p>
      <w:pPr>
        <w:pStyle w:val="TextBody"/>
        <w:ind w:left="900" w:right="918" w:hanging="0"/>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1.- En cumplimiento a lo dispuesto por el artículo 174 del Código Federal de Instituciones y Procedimientos Electorales, el día tres de octubre del año dos mil dos, inició el Proceso Electoral para renovar al Poder Legislativo de la Unión, dándose por ende paso a todas las etapas de preparación del mism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 xml:space="preserve">2.- En razón de que la renovación de los poderes del estado mexicano se hace atendiendo al régimen de partidos políticos, los Institutos Políticos que así lo consideraron conveniente y en cumplimiento a lo señalado por el artículo 177, fracción 1, inciso a) de la Ley de la Materia, solicitaron el registro de sus respectivos candidatos, entre los cuales lo hicieron el Partido que represento y el Partido Revolucionario Institucional, siendo este último el C. MARIO MORENO ARCOS. </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3.- Es el caso que las campañas electorales de los Partidos Políticos participantes en este proceso electoral, debieron iniciar una vez que el H. Consejo aprobara las solicitudes de registro de candidatos y por ende tuviera por hecho el registro del o los candidatos respectivos de cada partido político que lo hubiera solicitado; sin embargo el Partido Revolucionario Institucional y su candidato MARIO MORENO ARCOS, iniciaron su campaña político electoral el día diecisiete de abril del año dos mil tres, lo que constituye una violación grave a los principios de Igualdad y Legalidad en materia electoral y de los artículos 38, fracción I, inciso a) y 182, fracciones 1 y 2 del citado Código Federal de Instituciones y Procedimientos Electorales, lo que acredito con las notas periodísticas de fechas dieciocho de abril del año dos mil tres que fueron publicadas por los periódicos denominados “EL SUR” y “VÉRTICE”, en los que se hace otra el inicio de la campaña político electoral del Partido Revolucionario Institucional y su candidato MARIO MORENO ARCOS, en éste Distrito Electoral, las cuales desde éste momento ofrezco como pruebas documentales, y en el caso del primero contiene incluso la declaración dada por el C. DAGOBERTO SANTOS TRIGO, Vocal Ejecutivo del Consejo Local del Instituto Federal Electoral y que dicen:</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L SUR PERIÓDICO DE GUERRERO, VIERNES 28 DE ABRIL DE 2003, AÑOS DIEZ, CUARTA ÉPOCA, NÚMERO 2140, ACAPULCO, GUERRERO. PÁGINA 10.</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w:t>
      </w:r>
      <w:r>
        <w:rPr>
          <w:rFonts w:cs="Arial" w:ascii="Arial" w:hAnsi="Arial"/>
          <w:i/>
        </w:rPr>
        <w:t>... De la corresponsalía, Chilpancingo.  Pese a que todavía el Consejo General del IFE no emite un dictamen de si procede o no la solicitud de registro de los candidatos a diputados federales, el precandidato  del PRI por el distrito 07 con cabecera en ésta capital, Mario Moreno Arcos, inició ayer su campaña política en el salón Cuicali.</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el acto estuvieron los alcaldes priístas de Juan R. Escudero (Tierra Colorada) Ismael Pablo Ávila Ramírez y el de Chilpancingo, Saúl Alarcón Abarca y funcionarios estatales y municipales, en pleno horario de trabaj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w:t>
      </w:r>
      <w:r>
        <w:rPr>
          <w:rFonts w:cs="Arial" w:ascii="Arial" w:hAnsi="Arial"/>
          <w:i/>
        </w:rPr>
        <w:t>...Hasta hoy se aprueban o rechazan los registros, señala “Es ilegal” el acto de Moreno, afirma Santos Trigo.  Prepara el IFE un documento    para pedir a autoridades locales que se abstengan de inclinarse por algún partido, informa.  De la Corresponsalía, Chilpancingo, el vocal ejecutivo del Consejo Local del IFE, Dagoberto Santos Trigo, afirmó que el arranque de campaña del candidato del PRI del distrito 07 con cabecera en esta capital del estado, “es ileg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VÉRTICE, DIARIO DE CHILPANCINGO, VIERNES 18 DE ABRIL DE 2003.  PÁGINA 17.</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w:t>
      </w:r>
      <w:r>
        <w:rPr>
          <w:rFonts w:cs="Arial" w:ascii="Arial" w:hAnsi="Arial"/>
          <w:i/>
        </w:rPr>
        <w:t>...Inició campaña formal de Mario Moreno * Presentes Saúl Alarcón, Apreza y Astudillo, Chilpancingo, Gro.  Abril 17/2003.  Alfredo Ramírez García.-  Con la asistencia de militantes y dirigentes priístas de los municipios que integran el séptimo distrito electoral son sede en esta capital, la mañana de este jueves Mario Moreno Arcos inició formalmente su campaña como candidato a Diputado Federal por el tricolor al que asistieron también el alcalde Saúl Alarcón Abarca y Héctor Apreza Patrón, líder de este partid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4.- Los hechos anteriores son corroborados también con la nota periodística publicada en el periódico denominado EXPRESIÓN POPULAR, de fecha veintidós de abril del año dos mil tres, que dic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w:t>
      </w:r>
      <w:r>
        <w:rPr>
          <w:rFonts w:cs="Arial" w:ascii="Arial" w:hAnsi="Arial"/>
          <w:i/>
        </w:rPr>
        <w:t>... Afirmó Fermín Vargas Vargas, secretario general del IFE.  En caso de que haya denuncia, el PRI podría perder su registro por el distrito 07. * Si se comprueba que Mario Moreno Arcos inició antes su campaña.  Sanciones que van desde una amonestación pública hasta la pérdida del registro nacional del partido político, podría hacerse acreedor el Revolucionario Institucional (PRI) en caso de que haya denuncia y se compruebe que el candidato de dicho partido por el distrito 07 haya iniciado su campaña antes de que el consejo general del Instituto Federal Electoral (IFE) entregara el dictamen correspondiente sobre la procedencia o no de su solicitud de registro.  Luego de que el pasado jueves el candidato del séptimo distrito por el tricolor Mario Moreno Arcos, realizara un acto proselitista que fue tomado como inicio de campaña ofici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Todo lo anterior en mi concepto son violaciones graves a nuestra legislación electoral, que causan graves e irreparables perjuicios a mi representado y su candidato en el 07 distrito electoral, ya que el inicio prematuro de la campaña del partido revolucionario institucional y su candidato, colocan al que represento en desventaja, dado que el electorado ha sido sorprendido con el acto ilegal que denuncio y del cual me quejo...”</w:t>
      </w:r>
    </w:p>
    <w:p>
      <w:pPr>
        <w:pStyle w:val="TextBody"/>
        <w:ind w:left="900" w:right="918" w:hanging="0"/>
        <w:rPr>
          <w:rFonts w:ascii="Arial" w:hAnsi="Arial" w:cs="Arial"/>
          <w:i/>
          <w:i/>
        </w:rPr>
      </w:pPr>
      <w:r>
        <w:rPr>
          <w:rFonts w:cs="Arial" w:ascii="Arial" w:hAnsi="Arial"/>
          <w:i/>
        </w:rPr>
      </w:r>
    </w:p>
    <w:p>
      <w:pPr>
        <w:pStyle w:val="Normal"/>
        <w:ind w:right="51" w:hanging="0"/>
        <w:jc w:val="both"/>
        <w:rPr>
          <w:rFonts w:ascii="Arial" w:hAnsi="Arial" w:cs="Arial"/>
        </w:rPr>
      </w:pPr>
      <w:r>
        <w:rPr>
          <w:rFonts w:cs="Arial" w:ascii="Arial" w:hAnsi="Arial"/>
          <w:b/>
          <w:bCs/>
        </w:rPr>
        <w:t>II.</w:t>
      </w:r>
      <w:r>
        <w:rPr>
          <w:rFonts w:cs="Arial" w:ascii="Arial" w:hAnsi="Arial"/>
        </w:rPr>
        <w:t xml:space="preserve"> Por acuerdo de fecha  treinta de abril de dos mil tres, se tuvo por recibido en la Secretaría Ejecutiva del Instituto Federal Electoral el escrito señalado en el resultando anterior, ordenándose integrar el expediente respectivo, el cual quedó registrado en el libro de gobierno con el número de expediente JGE/QPRD/JD07/GRO/090/2003.</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rPr>
        <w:t>III.</w:t>
      </w:r>
      <w:r>
        <w:rPr>
          <w:rFonts w:cs="Arial" w:ascii="Arial" w:hAnsi="Arial"/>
        </w:rPr>
        <w:t xml:space="preserve"> Mediante escrito de fecha cuatro de agosto de dos mil tres, signado por el C. Pablo Gómez Álvarez, en su carácter de representante propietario del Partido de la Revolución Democrática, recibido en la Secretaría Ejecutiva del Instituto Federal Electoral en esa misma fecha, a través del cual manifiesta su voluntad de desistirse de la queja presentada en contra del Partido Revolucionario Institucional, misma que  ha quedado relacionada en el resultando </w:t>
      </w:r>
      <w:r>
        <w:rPr>
          <w:rFonts w:cs="Arial" w:ascii="Arial" w:hAnsi="Arial"/>
          <w:b/>
          <w:bCs/>
        </w:rPr>
        <w:t>I</w:t>
      </w:r>
      <w:r>
        <w:rPr>
          <w:rFonts w:cs="Arial" w:ascii="Arial" w:hAnsi="Arial"/>
        </w:rPr>
        <w:t xml:space="preserve">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Pablo Gómez Álvarez, en su carácter de representante propietario d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Normal"/>
        <w:ind w:right="51" w:hanging="0"/>
        <w:jc w:val="both"/>
        <w:rPr>
          <w:rFonts w:ascii="Arial" w:hAnsi="Arial" w:cs="Arial"/>
        </w:rPr>
      </w:pPr>
      <w:r>
        <w:rPr>
          <w:rFonts w:cs="Arial" w:ascii="Arial" w:hAnsi="Arial"/>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ind w:right="51" w:hanging="0"/>
        <w:jc w:val="both"/>
        <w:rPr>
          <w:rFonts w:ascii="Arial" w:hAnsi="Arial" w:cs="Arial"/>
        </w:rPr>
      </w:pPr>
      <w:r>
        <w:rPr>
          <w:rFonts w:cs="Arial" w:ascii="Arial" w:hAnsi="Arial"/>
        </w:rPr>
      </w:r>
    </w:p>
    <w:p>
      <w:pPr>
        <w:pStyle w:val="TextBody"/>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de la Revolución Democrática denunció supuestas irregularidades que imputan a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cuatro de agost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jc w:val="right"/>
        <w:rPr>
          <w:rFonts w:ascii="Arial" w:hAnsi="Arial" w:cs="Arial"/>
          <w:b/>
          <w:b/>
        </w:rPr>
      </w:pPr>
      <w:r>
        <w:rPr>
          <w:rFonts w:cs="Arial" w:ascii="Arial" w:hAnsi="Arial"/>
          <w:b/>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jc w:val="right"/>
        <w:rPr>
          <w:rFonts w:ascii="Arial" w:hAnsi="Arial" w:cs="Arial"/>
          <w:bCs/>
          <w:lang w:val="es-ES"/>
        </w:rPr>
      </w:pPr>
      <w:r>
        <w:rPr>
          <w:rFonts w:cs="Arial" w:ascii="Arial" w:hAnsi="Arial"/>
          <w:bCs/>
          <w:lang w:val="es-ES"/>
        </w:rPr>
      </w:r>
    </w:p>
    <w:p>
      <w:pPr>
        <w:pStyle w:val="Normal"/>
        <w:tabs>
          <w:tab w:val="clear" w:pos="708"/>
          <w:tab w:val="left" w:pos="994" w:leader="none"/>
        </w:tabs>
        <w:jc w:val="both"/>
        <w:rPr>
          <w:rFonts w:ascii="Arial" w:hAnsi="Arial" w:cs="Arial"/>
          <w:lang w:val="es-ES"/>
        </w:rPr>
      </w:pPr>
      <w:r>
        <w:rPr>
          <w:rFonts w:cs="Arial" w:ascii="Arial" w:hAnsi="Arial"/>
          <w:lang w:val="es-ES"/>
        </w:rPr>
      </w:r>
    </w:p>
    <w:p>
      <w:pPr>
        <w:pStyle w:val="Normal"/>
        <w:tabs>
          <w:tab w:val="clear" w:pos="708"/>
          <w:tab w:val="left" w:pos="994" w:leader="none"/>
        </w:tabs>
        <w:jc w:val="both"/>
        <w:rPr>
          <w:rFonts w:ascii="Arial" w:hAnsi="Arial" w:cs="Arial"/>
        </w:rPr>
      </w:pPr>
      <w:r>
        <w:rPr>
          <w:rFonts w:cs="Arial" w:ascii="Arial" w:hAnsi="Arial"/>
        </w:rPr>
      </w:r>
    </w:p>
    <w:p>
      <w:pPr>
        <w:pStyle w:val="Heading1"/>
        <w:rPr/>
      </w:pPr>
      <w:r>
        <w:rPr/>
        <w:t xml:space="preserve">R E S O L U C I Ó 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Se sobresee la queja presentada por el Partido de la Revolución Democrática en contra del Partido Revolucionario Instituci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GUNDO.- </w:t>
      </w:r>
      <w:r>
        <w:rPr>
          <w:rFonts w:cs="Arial" w:ascii="Arial" w:hAnsi="Arial"/>
        </w:rPr>
        <w:t>Notifíquese personalmente la presente resolución.</w:t>
      </w:r>
    </w:p>
    <w:p>
      <w:pPr>
        <w:pStyle w:val="Normal"/>
        <w:tabs>
          <w:tab w:val="clear" w:pos="708"/>
          <w:tab w:val="left" w:pos="994" w:leader="none"/>
        </w:tabs>
        <w:jc w:val="both"/>
        <w:rPr>
          <w:rFonts w:ascii="Arial" w:hAnsi="Arial" w:cs="Arial"/>
        </w:rPr>
      </w:pPr>
      <w:r>
        <w:rPr>
          <w:rFonts w:cs="Arial" w:ascii="Arial" w:hAnsi="Arial"/>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cs="Arial" w:ascii="Arial" w:hAnsi="Arial"/>
        <w:b/>
        <w:bCs/>
        <w:lang w:val="en-US"/>
      </w:rPr>
      <w:t>EXP. JGE/QPRD/JD07/GRO/090/2003</w:t>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cs="Arial" w:ascii="Arial" w:hAnsi="Arial"/>
        <w:b/>
        <w:bCs/>
        <w:lang w:val="en-US"/>
      </w:rPr>
      <w:t>EXP. JGE/QPRD/JD07/GRO/090/2003</w:t>
    </w:r>
  </w:p>
  <w:p>
    <w:pPr>
      <w:pStyle w:val="Header"/>
      <w:rPr>
        <w:rFonts w:ascii="Arial" w:hAnsi="Arial" w:cs="Arial"/>
        <w:b/>
        <w:b/>
        <w:bCs/>
        <w:lang w:val="en-US"/>
      </w:rPr>
    </w:pPr>
    <w:r>
      <w:rPr>
        <w:rFonts w:cs="Arial" w:ascii="Arial" w:hAnsi="Arial"/>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i/>
      <w:iCs/>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44:00Z</dcterms:created>
  <dc:creator>LETICIA</dc:creator>
  <dc:description/>
  <dc:language>en-US</dc:language>
  <cp:lastModifiedBy>INSTITUTO FEDERAL ELECTORAL</cp:lastModifiedBy>
  <dcterms:modified xsi:type="dcterms:W3CDTF">2003-10-13T17:13:00Z</dcterms:modified>
  <cp:revision>9</cp:revision>
  <dc:subject/>
  <dc:title>PROYECTO DE DICTAMEN RESPECTO DE LA DENUNCIA PRESENTADA POR EL PARTIDO DE LA REVOLUCIÓN DEMOCRÁTICA EN CONTRA DEL  PARTIDO REV</dc:title>
</cp:coreProperties>
</file>