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5/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RD/JD03/VER/050/2003,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Header"/>
        <w:jc w:val="both"/>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iete de abril de dos mil tres, se recibió en la Dirección Jurídica del Instituto Federal Electoral el oficio número 200, de fecha dos de abril de dos mil tres, suscrito por el Licenciado Horacio L. Sedas Gallardo, Consejero Presidente del 03 Consejo Distrital del Instituto Federal Electoral en el estado de Veracruz respectivamente, mediante el cual se anexa el escrito de fecha veintiocho de marzo de dos mil tres, suscrito por el C. Efrén García Bautista, Representante Propietario del Partido de la Revolución Democrática, en el que expresa medularmente que:</w:t>
      </w:r>
    </w:p>
    <w:p>
      <w:pPr>
        <w:pStyle w:val="TextBody"/>
        <w:rPr>
          <w:rFonts w:ascii="Arial" w:hAnsi="Arial" w:cs="Arial"/>
        </w:rPr>
      </w:pPr>
      <w:r>
        <w:rPr>
          <w:rFonts w:cs="Arial" w:ascii="Arial" w:hAnsi="Arial"/>
        </w:rPr>
      </w:r>
    </w:p>
    <w:p>
      <w:pPr>
        <w:pStyle w:val="Normal"/>
        <w:ind w:left="540" w:right="918" w:hanging="0"/>
        <w:jc w:val="both"/>
        <w:rPr>
          <w:rFonts w:ascii="Arial" w:hAnsi="Arial" w:cs="Arial"/>
          <w:sz w:val="22"/>
        </w:rPr>
      </w:pPr>
      <w:r>
        <w:rPr>
          <w:rFonts w:cs="Arial" w:ascii="Arial" w:hAnsi="Arial"/>
          <w:sz w:val="22"/>
        </w:rPr>
        <w:t>“</w:t>
      </w:r>
      <w:r>
        <w:rPr>
          <w:rFonts w:cs="Arial" w:ascii="Arial" w:hAnsi="Arial"/>
          <w:sz w:val="22"/>
        </w:rPr>
        <w:t>...ANTE USTED COMPAREZCO PARA EXPONER LO QUE A DERECHO CORRESPONDE CONFORME AL PRESENTE ESCRITO Y CON FUNDAMENTO EN LOS ART. 182, 190, 259,2770,272 DEL COFIPE; Y ART 38 Y 41 DE LA CONSTITUCIÓN POLÍTICA DE LOS ESTADOS UNIDOS MEXICANOS. LA INCONFORMIDAD ES EN RELACIÓN A LA PROPAGANDA COLOCADA ANTES DE QUE INCIEN LOS TIEMPOS PARA LAS CAMPAÑAS PARA LA DIPUTACIÓN FEDERAL, TODA VEZ QUE NO SE HA CUMPLIDO CON EL REGISTRO ANTE EL ORGANO ELECTORAL. ASI(SIC) MISMO LA COLOCACIÓN DE CARTELES Y CALCOLMANIAS EN LA ZONA CENTRO DE NUESTRA CIUDAD Y OTROS LUGARES PERTENENCIENTES AL III DISTRITO. POR PARTE DEL PROF. ALONSO SÁNCHEZ HERNÁNDEZ, QUIEN SE OSTENTA COMO CANDIDATO DEL PARTIDO REVOLUCIONARIO INSTITUCIONAL.</w:t>
      </w:r>
    </w:p>
    <w:p>
      <w:pPr>
        <w:pStyle w:val="TextBody"/>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bCs/>
        </w:rPr>
        <w:t>II.</w:t>
      </w:r>
      <w:r>
        <w:rPr/>
        <w:t xml:space="preserve"> </w:t>
      </w:r>
      <w:r>
        <w:rPr>
          <w:rFonts w:cs="Arial" w:ascii="Arial" w:hAnsi="Arial"/>
        </w:rPr>
        <w:t xml:space="preserve">Por acuerdo de fecha doc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PRD/JD03/VER/050/2003</w:t>
      </w:r>
      <w:r>
        <w:rPr>
          <w:rFonts w:cs="Arial" w:ascii="Arial" w:hAnsi="Arial"/>
          <w:bCs/>
          <w:lang w:val="es-MX"/>
        </w:rPr>
        <w:t>.</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del Partido de la Revolución Democrática,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ind w:left="900"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de la Revolución Democrática, en contra de Partido Revolucionario Institu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D03/VER/05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D03/VER/05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35:00Z</dcterms:created>
  <dc:creator> </dc:creator>
  <dc:description/>
  <dc:language>en-US</dc:language>
  <cp:lastModifiedBy>INSTITUTO FEDERAL ELECTORAL</cp:lastModifiedBy>
  <cp:lastPrinted>2003-09-24T14:01:00Z</cp:lastPrinted>
  <dcterms:modified xsi:type="dcterms:W3CDTF">2003-10-13T17:08:00Z</dcterms:modified>
  <cp:revision>15</cp:revision>
  <dc:subject/>
  <dc:title>PROYECTO DE DICTAMEN RESPECTO DE LA DENUNCIA PRESENTADA POR EL PARTIDO DE LA REVOLUCIÓN DEMOCRÁTICA EN CONTRA DEL PARTIDO REVO</dc:title>
</cp:coreProperties>
</file>