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48/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D07/VER/034/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cuatro de marzo de dos mil tres, se recibió en la Secretaría Ejecutiva de este Instituto Federal Electoral el oficio número CD/30/07/0469/2003, de fecha veinte de marzo del año en curso, suscrito por el C. David Goy Herrera, Consejero Presidente del 07 Consejo Distrital del Instituto Federal Electoral en el estado de Veracruz, mediante el cual remitió el escrito signado por el C. Ángel Vázquez Jiménez, representante propietario del Partido Acción Nacional ante el Consejo mencionado, en el cual hace del conocimiento hechos que considera  constituyen presuntas violaciones al Código Federal de Instituciones y Procedimientos Electorales, que hacen consistir primordialmente en:</w:t>
      </w:r>
    </w:p>
    <w:p>
      <w:pPr>
        <w:pStyle w:val="TextBody"/>
        <w:rPr>
          <w:rFonts w:ascii="Arial" w:hAnsi="Arial" w:cs="Arial"/>
        </w:rPr>
      </w:pPr>
      <w:r>
        <w:rPr>
          <w:rFonts w:cs="Arial" w:ascii="Arial" w:hAnsi="Arial"/>
        </w:rPr>
      </w:r>
    </w:p>
    <w:p>
      <w:pPr>
        <w:pStyle w:val="Heading"/>
        <w:rPr>
          <w:i/>
          <w:i/>
          <w:iCs/>
        </w:rPr>
      </w:pPr>
      <w:r>
        <w:rPr>
          <w:i/>
          <w:iCs/>
        </w:rPr>
        <w:t>“</w:t>
      </w:r>
      <w:r>
        <w:rPr>
          <w:rFonts w:eastAsia="Arial"/>
          <w:i/>
          <w:iCs/>
        </w:rPr>
        <w:t xml:space="preserve"> </w:t>
      </w:r>
      <w:r>
        <w:rPr>
          <w:i/>
          <w:iCs/>
        </w:rPr>
        <w:t>HECHOS</w:t>
      </w:r>
    </w:p>
    <w:p>
      <w:pPr>
        <w:pStyle w:val="Normal"/>
        <w:jc w:val="center"/>
        <w:rPr>
          <w:rFonts w:ascii="Arial" w:hAnsi="Arial" w:cs="Arial"/>
          <w:b/>
          <w:b/>
          <w:i/>
          <w:i/>
          <w:iCs/>
        </w:rPr>
      </w:pPr>
      <w:r>
        <w:rPr>
          <w:rFonts w:cs="Arial" w:ascii="Arial" w:hAnsi="Arial"/>
          <w:b/>
          <w:i/>
          <w:iCs/>
        </w:rPr>
      </w:r>
    </w:p>
    <w:p>
      <w:pPr>
        <w:pStyle w:val="TextBody"/>
        <w:ind w:left="900" w:right="918" w:hanging="0"/>
        <w:rPr>
          <w:rFonts w:ascii="Arial" w:hAnsi="Arial" w:cs="Arial"/>
          <w:i/>
          <w:i/>
        </w:rPr>
      </w:pPr>
      <w:r>
        <w:rPr>
          <w:rFonts w:cs="Arial" w:ascii="Arial" w:hAnsi="Arial"/>
          <w:i/>
        </w:rPr>
        <w:t xml:space="preserve">COMO OPORTUNAMENTE LO DENUNCIE ANTE ESTE 07 CONSEJO DISTRITAL, EN LA SESION ORDINARIA QUE CELEBRAMOS EL DIA OCHO DE FEBRERO, EN EL CUAL LES EXPRESE MI INCONFORMIDAD PORQUE EL PARTIDO REVOLUCIONARIO INSTITUCIONAL ESTABA ROMPIENDO CON EL PRINCIPIO DE EQUIDAD QUE RIGE A ESTE INSTITUTO, YA QUE SUS PRECANDIDATOS A OBTENER LA CANDIDATURA A LA DIPUTACIÓN FEDERAL POR ESTE DISTRITO ELECTORAL  DE DICHO INSTITUTO POLÍTICO, ESTABAN REALIZANDO ACTOS DE CAMPAÑA ELECTORAL, COMO ES LA PINTA DE BARDAS, PINTA DE SUS CASAS DE CAMPAÑA, SPOT EN RADIO, AVISOS CONTRATADOS EN EL DIARIO MARTINENSE, REUNIONES EN COLONIAS, CONGREGACIONES, ETC.  EN DONDE SOLICITAN AL ELECTORADO EN GENERAL PARA QUE VOTEN POR EL PARTIDO REVOLUCIONARIO INSTITUCIONAL; CONSIDERO QUE CADA PARTIDO POLÍTICO DEBE DE DIRIGIR SUS CAMPAÑAS ÚNICA Y EXCLUSIVAMENTE A SUS AFILIADOS Y NO AL ELECTORADO EN GENERAL COMO LO ESTA HACIENDO EL PARTIDO REVOLUCIONARIO INSTITUCIONAL, PUESTO QUE ESTA REALIZANDO ACTOS DE CAMPAÑA, PUES ASI LO DICE EL ARTICULO 182 DEL CÓDIGO FEDERAL DE INSTITUCIONES Y PROCEDIMIENTOS ELECTORALES EN SU FRACCIÓN SEGUNDA, QUE A LA LETRA DICE: “SE ENTIENDE POR ACTOS DE CAMPAÑA LAS REUNIONES PÚBLICAS, ASAMBLEAS, MARCHAS Y EN GENERAL  AQUELLOS EN QUE LOS CANDIDATOS O VOCEROS DE LOS PARTIDOS POLÍTICOS SE DIRIGEN AL ELECTORADO PARA PROMOVER SUS CANDIDATURAS; ESTOS ACTOS DE CAMPAÑA QUE REALIZA  EL PARTIDO REVOLUCIONARIO INSTITUCIONAL ROMPE CON EL PRINCIPIO DE EQUIDAD, PUES LO QUE DISPONE EL ARTÍCULO 190, FRACCIÓN PRIMERA DEL CÓDIGO EN COMENTO DICE CLARAMENTE “LAS CAMPAÑAS ELECTORALES DE LOS PARTIDOS POLÍTICOS SE INICIARAN A PARTIR DEL DÍA SIGUIENTE AL DE LA SESIÓN DEL REGISTRO DE CANDIDATURAS PARA LA ELECCIÓN RESPECTIVA, DEBIENDO CONCLUIR TRES DÍAS ANTES DE CELEBRARSE LA JORNADA ELECTORAL.”, Y DICHO INSTITUTO </w:t>
      </w:r>
      <w:r>
        <w:rPr>
          <w:rFonts w:cs="Arial" w:ascii="Arial" w:hAnsi="Arial"/>
          <w:b/>
          <w:i/>
        </w:rPr>
        <w:t>POLÍTICO NO HA RESPETADO LOS TÉRMINOS QUE MARCA LA LEY, PARA REALIZAR ACTOS DE CAMPAÑA.”</w:t>
      </w:r>
    </w:p>
    <w:p>
      <w:pPr>
        <w:pStyle w:val="TextBody"/>
        <w:tabs>
          <w:tab w:val="clear" w:pos="708"/>
          <w:tab w:val="left" w:pos="900" w:leader="none"/>
        </w:tabs>
        <w:ind w:left="900" w:right="918" w:hanging="0"/>
        <w:rPr>
          <w:rFonts w:ascii="Arial" w:hAnsi="Arial" w:cs="Arial"/>
          <w:i/>
          <w:i/>
        </w:rPr>
      </w:pPr>
      <w:r>
        <w:rPr>
          <w:rFonts w:cs="Arial" w:ascii="Arial" w:hAnsi="Arial"/>
          <w:i/>
        </w:rPr>
      </w:r>
    </w:p>
    <w:p>
      <w:pPr>
        <w:pStyle w:val="Normal"/>
        <w:ind w:right="51" w:hanging="0"/>
        <w:jc w:val="both"/>
        <w:rPr/>
      </w:pPr>
      <w:r>
        <w:rPr>
          <w:rFonts w:cs="Arial" w:ascii="Arial" w:hAnsi="Arial"/>
          <w:b/>
          <w:bCs/>
        </w:rPr>
        <w:t>II.</w:t>
      </w:r>
      <w:r>
        <w:rPr>
          <w:rFonts w:cs="Arial" w:ascii="Arial" w:hAnsi="Arial"/>
        </w:rPr>
        <w:t xml:space="preserve"> Por acuerdo de fecha veinticinco de marzo de dos mil tres, se tuvo por recibido en la Secretaría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 xml:space="preserve">JGE/QPAN/JD07/VER/034/2003, </w:t>
      </w:r>
      <w:r>
        <w:rPr>
          <w:rFonts w:cs="Arial" w:ascii="Arial" w:hAnsi="Arial"/>
          <w:lang w:val="es-MX"/>
        </w:rPr>
        <w:t>y toda vez que en el presente caso se consideró que se actualizab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 sometido a la consideración de la Junta General Ejecutiva, en términos de lo dispuesto por el artículo 16, párrafo 1 del reglamento antes citado.</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II. </w:t>
      </w:r>
      <w:r>
        <w:rPr>
          <w:rFonts w:cs="Arial" w:ascii="Arial" w:hAnsi="Arial"/>
          <w:lang w:val="es-MX"/>
        </w:rPr>
        <w:t>En la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V. </w:t>
      </w:r>
      <w:r>
        <w:rPr>
          <w:rFonts w:cs="Arial" w:ascii="Arial" w:hAnsi="Arial"/>
          <w:lang w:val="es-MX"/>
        </w:rPr>
        <w:t>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 </w:t>
      </w:r>
      <w:r>
        <w:rPr>
          <w:rFonts w:cs="Arial" w:ascii="Arial" w:hAnsi="Arial"/>
          <w:lang w:val="es-MX"/>
        </w:rPr>
        <w:t>Con fecha cuatro de junio de dos mil tres, la Comisión de Proyectos de Resolución o Devolución aprobó el proyecto de acuerdo de devolución correspondiente.</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I. </w:t>
      </w:r>
      <w:r>
        <w:rPr>
          <w:rFonts w:cs="Arial" w:ascii="Arial" w:hAnsi="Arial"/>
          <w:lang w:val="es-MX"/>
        </w:rPr>
        <w:t>En sesión ordinaria de fecha dieciséis de junio de dos mil tres, el Consejo General emitió el acuerdo de devolución del dictamen de la Junta General Ejecutiva,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 xml:space="preserve">VII. </w:t>
      </w:r>
      <w:r>
        <w:rPr>
          <w:rFonts w:cs="Arial" w:ascii="Arial" w:hAnsi="Arial"/>
        </w:rPr>
        <w:t xml:space="preserve">Mediante escrito de fecha veintitrés de julio de dos mil tres, signado por el C. Rogelio Carbajal Tejada, en su carácter de representante propietario del Partido Acción Nacional, recibido en la Secretaría Ejecutiva del Instituto Federal Electoral en esa misma fecha, a través del cual manifiesta su voluntad de desistirse de la queja presentada en contra del Partido Revolucionario Institucional, misma que  ha quedado relacionada en el resultando marcado con el número </w:t>
      </w:r>
      <w:r>
        <w:rPr>
          <w:rFonts w:cs="Arial" w:ascii="Arial" w:hAnsi="Arial"/>
          <w:b/>
          <w:bCs/>
        </w:rPr>
        <w:t>I</w:t>
      </w:r>
      <w:r>
        <w:rPr>
          <w:rFonts w:cs="Arial" w:ascii="Arial" w:hAnsi="Arial"/>
        </w:rPr>
        <w:t xml:space="preserve">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VIII.</w:t>
      </w:r>
      <w:r>
        <w:rPr>
          <w:rFonts w:cs="Arial" w:ascii="Arial" w:hAnsi="Arial"/>
        </w:rPr>
        <w:t xml:space="preserve"> En virtud del escrito de desistimiento presentado por el C. Rogelio Carbajal Tejada, en su carácter de representante propietario d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IX.</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w:t>
      </w:r>
      <w:r>
        <w:rPr>
          <w:rFonts w:cs="Arial" w:ascii="Arial" w:hAnsi="Arial"/>
          <w:bCs/>
        </w:rPr>
        <w:t xml:space="preserve"> Recibido el dictamen aprobado por la Junta General Ejecutiva, la Comisión de Proyectos de Resolución o Devolución en sesión ordinaria celebrada el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Body"/>
        <w:rPr>
          <w:rFonts w:ascii="Arial" w:hAnsi="Arial" w:cs="Arial"/>
          <w:lang w:val="es-ES_tradnl"/>
        </w:rPr>
      </w:pPr>
      <w:r>
        <w:rPr>
          <w:rFonts w:cs="Arial" w:ascii="Arial" w:hAnsi="Arial"/>
          <w:lang w:val="es-ES_tradn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jc w:val="both"/>
        <w:rPr>
          <w:rFonts w:ascii="Arial" w:hAnsi="Arial" w:cs="Arial"/>
          <w:bCs/>
        </w:rPr>
      </w:pPr>
      <w:r>
        <w:rPr>
          <w:rFonts w:cs="Arial" w:ascii="Arial" w:hAnsi="Arial"/>
          <w:bCs/>
        </w:rPr>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p>
      <w:pPr>
        <w:pStyle w:val="Heading1"/>
        <w:rPr/>
      </w:pPr>
      <w:r>
        <w:rPr/>
        <w:t xml:space="preserve">R E S O L U C I Ó 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Se sobresee la queja presentada por el Partido Acción Nacional, en contra del Partido Revolucionario Institucional.</w:t>
      </w:r>
    </w:p>
    <w:p>
      <w:pPr>
        <w:pStyle w:val="Normal"/>
        <w:jc w:val="both"/>
        <w:rPr>
          <w:rFonts w:ascii="Arial" w:hAnsi="Arial" w:cs="Arial"/>
        </w:rPr>
      </w:pPr>
      <w:r>
        <w:rPr>
          <w:rFonts w:cs="Arial" w:ascii="Arial" w:hAnsi="Arial"/>
        </w:rPr>
      </w:r>
    </w:p>
    <w:p>
      <w:pPr>
        <w:pStyle w:val="Normal"/>
        <w:rPr/>
      </w:pPr>
      <w:r>
        <w:rPr>
          <w:rFonts w:cs="Arial" w:ascii="Arial" w:hAnsi="Arial"/>
          <w:b/>
        </w:rPr>
        <w:t xml:space="preserve">SEGUNDO.-  </w:t>
      </w:r>
      <w:r>
        <w:rPr>
          <w:rFonts w:cs="Arial" w:ascii="Arial" w:hAnsi="Arial"/>
        </w:rPr>
        <w:t>Notifíquese personalmente la presente resolu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7/VER/034/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7/VER/03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45:00Z</dcterms:created>
  <dc:creator>INSTITUTO FEDERAL ELECTORAL</dc:creator>
  <dc:description/>
  <dc:language>en-US</dc:language>
  <cp:lastModifiedBy>ERIKA</cp:lastModifiedBy>
  <cp:lastPrinted>2003-07-24T14:16:00Z</cp:lastPrinted>
  <dcterms:modified xsi:type="dcterms:W3CDTF">2003-10-13T17:06:00Z</dcterms:modified>
  <cp:revision>8</cp:revision>
  <dc:subject/>
  <dc:title>PROYECTO DE DICTAMEN RESPECTO DE LA DENUNCIA PRESENTADA POR EL PARTIDO VERDE ECOLOGISTA DE MÉXICO EN CONTRA DEL AYUNTAMIENTO M</dc:title>
</cp:coreProperties>
</file>