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szCs w:val="20"/>
        </w:rPr>
      </w:pPr>
      <w:r>
        <w:rPr>
          <w:sz w:val="28"/>
          <w:szCs w:val="20"/>
        </w:rPr>
        <w:t xml:space="preserve">CG37/2004 </w:t>
      </w:r>
    </w:p>
    <w:p>
      <w:pPr>
        <w:pStyle w:val="TextBody"/>
        <w:rPr>
          <w:sz w:val="28"/>
          <w:szCs w:val="20"/>
        </w:rPr>
      </w:pPr>
      <w:r>
        <w:rPr>
          <w:sz w:val="28"/>
          <w:szCs w:val="20"/>
        </w:rPr>
      </w:r>
    </w:p>
    <w:p>
      <w:pPr>
        <w:pStyle w:val="TextBody"/>
        <w:rPr>
          <w:szCs w:val="20"/>
        </w:rPr>
      </w:pPr>
      <w:r>
        <w:rPr>
          <w:szCs w:val="20"/>
        </w:rPr>
      </w:r>
    </w:p>
    <w:p>
      <w:pPr>
        <w:pStyle w:val="TextBody"/>
        <w:rPr>
          <w:spacing w:val="2"/>
          <w:szCs w:val="20"/>
        </w:rPr>
      </w:pPr>
      <w:r>
        <w:rPr>
          <w:spacing w:val="2"/>
          <w:szCs w:val="20"/>
        </w:rPr>
        <w:t>ACUERDO DEL CONSEJO GENERAL DEL INSTITUTO FEDERAL ELECTORAL POR EL QUE SE MODIFICA EL INSTRUCTIVO QUE DEBERÁ OBSERVARSE PARA LA OBTENCIÓN DEL REGISTRO COMO PARTIDO POLÍTICO NACIONAL, ASÍ COMO DIVERSAS DISPOSICIONES RELATIVAS A LA REVISIÓN DE LOS REQUISITOS QUE SE DEBEN CUMPLIR PARA DICHO FIN.</w:t>
      </w:r>
    </w:p>
    <w:p>
      <w:pPr>
        <w:pStyle w:val="Normal"/>
        <w:jc w:val="both"/>
        <w:rPr>
          <w:rFonts w:ascii="Arial" w:hAnsi="Arial" w:cs="Arial"/>
          <w:spacing w:val="2"/>
          <w:szCs w:val="20"/>
        </w:rPr>
      </w:pPr>
      <w:r>
        <w:rPr>
          <w:rFonts w:cs="Arial" w:ascii="Arial" w:hAnsi="Arial"/>
          <w:spacing w:val="2"/>
          <w:szCs w:val="20"/>
        </w:rPr>
      </w:r>
    </w:p>
    <w:p>
      <w:pPr>
        <w:pStyle w:val="Normal"/>
        <w:jc w:val="both"/>
        <w:rPr>
          <w:rFonts w:ascii="Arial" w:hAnsi="Arial" w:cs="Arial"/>
          <w:szCs w:val="20"/>
        </w:rPr>
      </w:pPr>
      <w:r>
        <w:rPr>
          <w:rFonts w:cs="Arial" w:ascii="Arial" w:hAnsi="Arial"/>
          <w:szCs w:val="20"/>
        </w:rPr>
      </w:r>
    </w:p>
    <w:p>
      <w:pPr>
        <w:pStyle w:val="Heading1"/>
        <w:rPr>
          <w:szCs w:val="20"/>
        </w:rPr>
      </w:pPr>
      <w:r>
        <w:rPr>
          <w:szCs w:val="20"/>
        </w:rPr>
        <w:t>ANTECEDENT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bCs/>
          <w:szCs w:val="20"/>
        </w:rPr>
        <w:t xml:space="preserve">I. </w:t>
      </w:r>
      <w:r>
        <w:rPr>
          <w:rFonts w:cs="Arial" w:ascii="Arial" w:hAnsi="Arial"/>
          <w:bCs/>
          <w:szCs w:val="20"/>
        </w:rPr>
        <w:t>CON FECHA 16 DE DICIEMBRE DE 1997, EL CONSEJO GENERAL DEL INSTITUTO FEDERAL ELECTORAL APROBÓ, EN SESIÓN ORDINARIA, EL INSTRUCTIVO QUE DEBÍAN OBSERVAR LAS ASOCIACIONES DE CIUDADANOS QUE PRETENDIAN OBTENER EL REGISTRO COMO PARTIDO POLÍTICO NACIONAL, PUBLICADO EN EL DIARIO OFICIAL DE LA FEDERACIÓN EL DÍA 26 DE DICIEMBRE DEL MISMO AÑO.</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II.</w:t>
      </w:r>
      <w:r>
        <w:rPr>
          <w:rFonts w:cs="Arial" w:ascii="Arial" w:hAnsi="Arial"/>
          <w:szCs w:val="20"/>
        </w:rPr>
        <w:t xml:space="preserve"> CON FECHA 16 DE DICIEMBRE DE 1998, SE APROBÓ EL ACUERDO DEL CONSEJO GENERAL DEL INSTITUTO FEDERAL ELECTORAL, POR EL QUE SE DEFINIÓ LA METODOLOGIA QUE OBSERVARÍA LA COMISIÓN DE PRERROGATIVAS, PARTIDOS POLÍTICOS Y RADIODIFUSIÓN PARA LA REVISIÓN DE LOS REQUISITOS Y EL PROCEDIMIENTO QUE DEBÍAN OBSERVAR LAS ORGANIZACIONES Ó AGRUPACIONES POLÍTICAS QUE PRETENDÍAN CONSTITUIRSE COMO PARTIDOS POLÍTICOS NACIONALES, PUBLICADO EN EL DIARIO OFICIAL DE LA FEDERACIÓN EL DÌA 28 DE DICIEMBRE DEL MISMO AÑO.</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bCs/>
          <w:szCs w:val="20"/>
        </w:rPr>
        <w:t>III.</w:t>
      </w:r>
      <w:r>
        <w:rPr>
          <w:rFonts w:cs="Arial" w:ascii="Arial" w:hAnsi="Arial"/>
          <w:bCs/>
          <w:szCs w:val="20"/>
        </w:rPr>
        <w:t xml:space="preserve"> CON FECHA 14 DE NOVIEMBRE DE 2000, EL CONSEJO GENERAL DEL INSTITUTO FEDERAL ELECTORAL APROBÓ, EN SESIÓN ORDINARIA, EL INSTRUCTIVO QUE DEBÍAN OBSERVAR LAS ORGANIZACIONES O AGRUPACIONES POLÍTICAS QUE PRETENDÍAN OBTENER EL REGISTRO COMO PARTIDO POLÍTICO NACIONAL, PUBLICADO EN EL DIARIO OFICIAL DE LA FEDERACIÓN EL DÍA 6 DE DICIEMBRE DEL MISMO AÑO. </w:t>
      </w:r>
    </w:p>
    <w:p>
      <w:pPr>
        <w:pStyle w:val="Normal"/>
        <w:jc w:val="both"/>
        <w:rPr>
          <w:rFonts w:ascii="Arial" w:hAnsi="Arial" w:cs="Arial"/>
          <w:bCs/>
          <w:szCs w:val="20"/>
        </w:rPr>
      </w:pPr>
      <w:r>
        <w:rPr>
          <w:rFonts w:cs="Arial" w:ascii="Arial" w:hAnsi="Arial"/>
          <w:bCs/>
          <w:szCs w:val="20"/>
        </w:rPr>
      </w:r>
    </w:p>
    <w:p>
      <w:pPr>
        <w:pStyle w:val="Textoindependiente2"/>
        <w:rPr/>
      </w:pPr>
      <w:r>
        <w:rPr>
          <w:rFonts w:cs="Arial"/>
          <w:b/>
          <w:bCs/>
          <w:szCs w:val="20"/>
        </w:rPr>
        <w:t>IV.</w:t>
      </w:r>
      <w:r>
        <w:rPr>
          <w:rFonts w:cs="Arial"/>
          <w:bCs/>
          <w:szCs w:val="20"/>
        </w:rPr>
        <w:t xml:space="preserve"> CON FECHA 6 DE ABRIL DEL AÑO 2001, EL CONSEJO GENERAL APROBÓ, EN SESIÓN ORDINARIA, EL ACUERDO POR EL QUE SE REFORMÓ, MODIFICÓ Y ADICIONÓ EL INSTRUCTIVO QUE DEBÍAN OBSERVAR LAS ORGANIZACIONES O AGRUPACIONES POLÍTICAS QUE PRETENDÍAN OBTENER EL REGISTRO COMO PARTIDO POLÍTICO NACIONAL, PUBLICADO EN EL DIARIO OFICIAL DE LA FEDERACIÓN EL 18 DEL MISMO MES Y AÑO.</w:t>
      </w:r>
    </w:p>
    <w:p>
      <w:pPr>
        <w:pStyle w:val="Textoindependiente2"/>
        <w:ind w:left="540" w:hanging="0"/>
        <w:rPr>
          <w:szCs w:val="20"/>
        </w:rPr>
      </w:pPr>
      <w:r>
        <w:rPr>
          <w:szCs w:val="20"/>
        </w:rPr>
      </w:r>
    </w:p>
    <w:p>
      <w:pPr>
        <w:pStyle w:val="Textoindependiente2"/>
        <w:rPr/>
      </w:pPr>
      <w:r>
        <w:rPr>
          <w:b/>
          <w:szCs w:val="20"/>
        </w:rPr>
        <w:t>V.</w:t>
      </w:r>
      <w:r>
        <w:rPr>
          <w:szCs w:val="20"/>
        </w:rPr>
        <w:t xml:space="preserve"> CON FECHA 12 DE DICIEMBRE DEL AÑO 2001, SE APROBÓ, EN SESIÓN ORDINARIA, EL ACUERDO DEL CONSEJO GENERAL DEL INSTITUTO FEDERAL ELECTORAL, POR EL QUE SE DEFINIÓ LA METODOLOGÍA QUE OBSERVARÍA LA COMISIÓN DE PRERROGATIVAS, PARTIDOS POLÍTICOS Y RADIODIFUSIÓN PARA LA REVISIÓN DE LOS REQUISITOS Y EL PROCEDIMIENTO QUE DEBÍAN CUMPLIR LAS ORGANIZACIONES O AGRUPACIONES POLITICAS NACIONALES QUE PRETENDAN CONSTITUIRSE COMO PARTIDOS POLÍTICOS NACIONALES,</w:t>
      </w:r>
      <w:r>
        <w:rPr/>
        <w:t xml:space="preserve"> </w:t>
      </w:r>
      <w:r>
        <w:rPr>
          <w:szCs w:val="20"/>
        </w:rPr>
        <w:t>PUBLICADO EN EL DIARIO OFICIAL DE LA FEDERACIÓN EL DÍA 25 DE ENERO DE DOS MIL DOS.</w:t>
      </w:r>
    </w:p>
    <w:p>
      <w:pPr>
        <w:pStyle w:val="Textoindependiente2"/>
        <w:rPr>
          <w:szCs w:val="20"/>
        </w:rPr>
      </w:pPr>
      <w:r>
        <w:rPr>
          <w:szCs w:val="20"/>
        </w:rPr>
      </w:r>
    </w:p>
    <w:p>
      <w:pPr>
        <w:pStyle w:val="Textoindependiente2"/>
        <w:rPr/>
      </w:pPr>
      <w:r>
        <w:rPr>
          <w:rFonts w:cs="Arial"/>
          <w:b/>
          <w:szCs w:val="20"/>
        </w:rPr>
        <w:t>VI.</w:t>
      </w:r>
      <w:r>
        <w:rPr>
          <w:rFonts w:cs="Arial"/>
          <w:szCs w:val="20"/>
        </w:rPr>
        <w:t xml:space="preserve"> CON FECHA 24 DE JULIO DE 2003 LA COMISIÓN DE FISCALIZACIÓN DEL CONSEJO GENERAL APROBÓ EL </w:t>
      </w:r>
      <w:r>
        <w:rPr>
          <w:rFonts w:cs="Arial"/>
          <w:i/>
          <w:iCs/>
          <w:szCs w:val="20"/>
        </w:rPr>
        <w:t>“ACUERDO DE LA COMISIÓN DE FISCALIZACIÓN DE LOS RECURSOS DE LOS PARTIDOS Y LAS AGRUPACIONES POLÍTICAS DEL INSTITUTO FEDERAL ELECTORAL, MEDIANTE EL CUAL SE SOLICITA QUE EN EL INFORME ANUAL CORRESPONDIENTE AL AÑO 2003 SE INCLUYA UN APARTADO SOBRE EL PROCEDIMIENTO PARA LA LIQUIDACIÓN DEL PATRIMONIO DE LOS PARTIDOS POLÍTICOS QUE NO HAYAN OBTENIDO EL 2% DE LA VOTACIÓN EN LA ELECCIÓN FEDERAL ORDINARIA DE 2003”</w:t>
      </w:r>
      <w:r>
        <w:rPr>
          <w:rFonts w:cs="Arial"/>
          <w:szCs w:val="20"/>
        </w:rPr>
        <w:t>, EL CUAL FUE PUBLICADO EN EL DIARIO OFICIAL DE LA FEDERACIÓN EL DÍA 11 DE AGOSTO DE 2003.</w:t>
      </w:r>
    </w:p>
    <w:p>
      <w:pPr>
        <w:pStyle w:val="Textoindependiente2"/>
        <w:rPr>
          <w:rFonts w:cs="Arial"/>
          <w:szCs w:val="20"/>
        </w:rPr>
      </w:pPr>
      <w:r>
        <w:rPr>
          <w:rFonts w:cs="Arial"/>
          <w:szCs w:val="20"/>
        </w:rPr>
      </w:r>
    </w:p>
    <w:p>
      <w:pPr>
        <w:pStyle w:val="Textoindependiente2"/>
        <w:rPr/>
      </w:pPr>
      <w:r>
        <w:rPr>
          <w:rFonts w:cs="Arial"/>
          <w:b/>
          <w:szCs w:val="20"/>
        </w:rPr>
        <w:t>VII.</w:t>
      </w:r>
      <w:r>
        <w:rPr>
          <w:rFonts w:cs="Arial"/>
          <w:szCs w:val="20"/>
        </w:rPr>
        <w:t xml:space="preserve"> CON FECHA 22 DE AGOSTO DE 2003 EN SESIÓN ORDINARIA, EL CONSEJO GENERAL DEL INSTITUTO APROBÓ EL ACUERDO CG153/2003 CONSISTENTE EN EL </w:t>
      </w:r>
      <w:r>
        <w:rPr>
          <w:rFonts w:cs="Arial"/>
          <w:i/>
          <w:iCs/>
          <w:szCs w:val="20"/>
        </w:rPr>
        <w:t>“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 2003”</w:t>
      </w:r>
      <w:r>
        <w:rPr>
          <w:rFonts w:cs="Arial"/>
          <w:szCs w:val="20"/>
        </w:rPr>
        <w:t>. DICHO ACUERDO FUE PUBLICADO EN EL DIARIO OFICIAL DE LA FEDERACIÓN EL DÍA 22 DE SEPTIEMBRE DE 2003.</w:t>
      </w:r>
    </w:p>
    <w:p>
      <w:pPr>
        <w:pStyle w:val="Textoindependiente2"/>
        <w:rPr>
          <w:rFonts w:cs="Arial"/>
          <w:szCs w:val="20"/>
        </w:rPr>
      </w:pPr>
      <w:r>
        <w:rPr>
          <w:rFonts w:cs="Arial"/>
          <w:szCs w:val="20"/>
        </w:rPr>
      </w:r>
    </w:p>
    <w:p>
      <w:pPr>
        <w:pStyle w:val="Textoindependiente2"/>
        <w:rPr/>
      </w:pPr>
      <w:r>
        <w:rPr>
          <w:rFonts w:cs="Arial"/>
          <w:b/>
          <w:szCs w:val="20"/>
        </w:rPr>
        <w:t>VIII.</w:t>
      </w:r>
      <w:r>
        <w:rPr>
          <w:rFonts w:cs="Arial"/>
          <w:szCs w:val="20"/>
        </w:rPr>
        <w:t xml:space="preserve"> EN SESIÓN EXTRAORDINARIA DE FECHA 19 DE DICIEMBRE DE 2003, EL CONSEJO GENERAL DEL INSTITUTO APROBÓ EL ACUERDO CG537/2003 CONSISTENTE EN EL </w:t>
      </w:r>
      <w:r>
        <w:rPr>
          <w:rFonts w:cs="Arial"/>
          <w:i/>
          <w:iCs/>
          <w:szCs w:val="20"/>
        </w:rPr>
        <w:t xml:space="preserve">“ACUERDO DEL CONSEJO GENERAL DEL INSTITUTO FEDERAL ELECTORAL POR EL QUE SE EXPIDE EL INSTRUCTIVO QUE DEBERÁ OBSERVARSE PARA LA OBTENCIÓN DEL REGISTRO COMO PARTIDO POLÍTICO NACIONAL, ASÍ COMO DIVERSAS DISPOSICIONES RELATIVAS A LA REVISIÓN DE LOS REQUISITOS  QUE SE DEBEN CUMPLIR PARA DICHO FIN”; </w:t>
      </w:r>
      <w:r>
        <w:rPr>
          <w:rFonts w:cs="Arial"/>
          <w:iCs/>
          <w:szCs w:val="20"/>
        </w:rPr>
        <w:t>EL CUAL FUE PUBLICADO EN EL DIARIO OFICIAL DE LA FEDERACIÓN EL DÍA VIERNES 26 DE DICIEMBRE DE 2003.</w:t>
      </w:r>
    </w:p>
    <w:p>
      <w:pPr>
        <w:pStyle w:val="Textoindependiente2"/>
        <w:rPr>
          <w:rFonts w:cs="Arial"/>
          <w:iCs/>
          <w:szCs w:val="20"/>
        </w:rPr>
      </w:pPr>
      <w:r>
        <w:rPr>
          <w:rFonts w:cs="Arial"/>
          <w:iCs/>
          <w:szCs w:val="20"/>
        </w:rPr>
      </w:r>
    </w:p>
    <w:p>
      <w:pPr>
        <w:pStyle w:val="Textoindependiente2"/>
        <w:rPr/>
      </w:pPr>
      <w:r>
        <w:rPr>
          <w:rFonts w:cs="Arial"/>
          <w:b/>
          <w:szCs w:val="20"/>
        </w:rPr>
        <w:t>IX.</w:t>
      </w:r>
      <w:r>
        <w:rPr>
          <w:rFonts w:cs="Arial"/>
          <w:szCs w:val="20"/>
        </w:rPr>
        <w:t xml:space="preserve"> CON FECHA 31 DE DICIEMBRE DE 2003 FUE PUBLICADO EN EL DIARIO OFICIAL DE LA FEDERACIÓN EL DECRETO POR EL QUE EL HONORABLE CONGRESO DE LA UNIÓN REFORMA LOS ARTÍCULOS 22 NUMERAL 1, 24 NUMERAL 1 INCISO B), 28 NUMERAL 1 INICSO A), 29 NUMERAL 1, 30 NUMERAL 1, 35 NUMERAL 1 INCISO A), 38 NUMERAL 1 INCISO D), Y SE ADICIONA EL ARTÍCULO 30 CON UN NUMERAL 2 Y EL ARTÍCULO 56 CON UN NUMERAL 4, TODOS ELLOS DEL CÓDIGO FEDERAL DE INSTITUCIONES Y PROCEDIMIENTOS ELECTORALES.</w:t>
      </w:r>
    </w:p>
    <w:p>
      <w:pPr>
        <w:pStyle w:val="Textoindependiente2"/>
        <w:rPr>
          <w:rFonts w:cs="Arial"/>
          <w:szCs w:val="20"/>
        </w:rPr>
      </w:pPr>
      <w:r>
        <w:rPr>
          <w:rFonts w:cs="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rPr>
          <w:szCs w:val="20"/>
        </w:rPr>
      </w:pPr>
      <w:r>
        <w:rPr>
          <w:szCs w:val="20"/>
        </w:rPr>
        <w:t>CONSIDERAN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I.</w:t>
      </w:r>
      <w:r>
        <w:rPr>
          <w:rFonts w:cs="Arial" w:ascii="Arial" w:hAnsi="Arial"/>
          <w:szCs w:val="20"/>
        </w:rPr>
        <w:t xml:space="preserve"> QUE LA SOCIEDAD MEXICANA SE HA ORGANIZADO PARA TENER LOS CAUCES INSTITUCIONALES QUE LE PERMITEN ACTUAR POLÍTICAMENTE DENTRO DE LOS MARCOS LEGALES, DANDO COMO RESULTADO EL ACTUAL SISTEMA DE PARTIDOS POLÍTICOS, INTEGRADO POR DIVERSAS DOCTRINAS E IDEOLOGÍAS POLÍTICAS.</w:t>
      </w:r>
    </w:p>
    <w:p>
      <w:pPr>
        <w:pStyle w:val="TextBodyIndent"/>
        <w:ind w:left="720" w:hanging="0"/>
        <w:rPr>
          <w:rFonts w:ascii="Arial" w:hAnsi="Arial" w:cs="Arial"/>
          <w:szCs w:val="20"/>
        </w:rPr>
      </w:pPr>
      <w:r>
        <w:rPr>
          <w:rFonts w:cs="Arial"/>
          <w:szCs w:val="20"/>
        </w:rPr>
      </w:r>
    </w:p>
    <w:p>
      <w:pPr>
        <w:pStyle w:val="Normal"/>
        <w:jc w:val="both"/>
        <w:rPr/>
      </w:pPr>
      <w:r>
        <w:rPr>
          <w:rFonts w:cs="Arial" w:ascii="Arial" w:hAnsi="Arial"/>
          <w:b/>
          <w:szCs w:val="20"/>
        </w:rPr>
        <w:t>II.</w:t>
      </w:r>
      <w:r>
        <w:rPr>
          <w:rFonts w:cs="Arial" w:ascii="Arial" w:hAnsi="Arial"/>
          <w:szCs w:val="20"/>
        </w:rPr>
        <w:t xml:space="preserve"> QUE EL DERECHO DE ASOCIACIÓN SE ENCUENTRA CONSAGRADO EN EL ARTÍCULO 9 DE LA CONSTITUCIÓN POLÍTICA DE LOS ESTADOS UNIDOS MEXICANOS, EL CUAL, EN SU PARTE CONDUCENTE, ESTABLECE: </w:t>
      </w:r>
      <w:r>
        <w:rPr>
          <w:rFonts w:cs="Arial" w:ascii="Arial" w:hAnsi="Arial"/>
          <w:i/>
          <w:iCs/>
          <w:szCs w:val="20"/>
        </w:rPr>
        <w:t>“NO SE PODRÁ COARTAR EL DERECHO DE ASOCIARSE O REUNIRSE PACÍFICAMENTE CON CUALQUIER OBJETO LÍCITO (...)</w:t>
      </w:r>
      <w:r>
        <w:rPr>
          <w:rFonts w:cs="Arial" w:ascii="Arial" w:hAnsi="Arial"/>
          <w:szCs w:val="20"/>
        </w:rPr>
        <w:t>”. ASIMISMO, ESTE PRECEPTO CONSTITUCIONAL SEÑALA QUE ES DERECHO EXCLUSIVO DE LOS CIUDADANOS MEXICANOS ASOCIARSE CON EL OBJETO DE PARTICIPAR EN LA VIDA POLÍTICA DEL PAÍS.</w:t>
      </w:r>
    </w:p>
    <w:p>
      <w:pPr>
        <w:pStyle w:val="Normal"/>
        <w:ind w:left="360" w:hanging="0"/>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III.</w:t>
      </w:r>
      <w:r>
        <w:rPr>
          <w:rFonts w:cs="Arial" w:ascii="Arial" w:hAnsi="Arial"/>
          <w:szCs w:val="20"/>
        </w:rPr>
        <w:t xml:space="preserve"> QUE EL ARTÍCULO 35 DE LA CONSTITUCIÓN POLÍTICA DE LOS ESTADOS UNIDOS MEXICANOS, EN SU FRACCIÓN III, ESTABLECE QUE ES PRERROGATIVA DE LOS CIUDADANOS </w:t>
      </w:r>
      <w:r>
        <w:rPr>
          <w:rFonts w:cs="Arial" w:ascii="Arial" w:hAnsi="Arial"/>
          <w:i/>
          <w:iCs/>
          <w:szCs w:val="20"/>
        </w:rPr>
        <w:t>“ASOCIARSE INDIVIDUAL Y LIBREMENTE PARA TOMAR PARTE EN FORMA PACÍFICA EN LOS ASUNTOS POLÍTICOS DEL PAÍS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IV.</w:t>
      </w:r>
      <w:r>
        <w:rPr>
          <w:rFonts w:cs="Arial" w:ascii="Arial" w:hAnsi="Arial"/>
          <w:szCs w:val="20"/>
        </w:rPr>
        <w:t xml:space="preserve"> QUE EL ARTÍCULO 41 CONSTITUCIONAL, EN SU FRACCIÓN I SEÑALA: </w:t>
      </w:r>
      <w:r>
        <w:rPr>
          <w:rFonts w:cs="Arial" w:ascii="Arial" w:hAnsi="Arial"/>
          <w:i/>
          <w:iCs/>
          <w:szCs w:val="20"/>
        </w:rPr>
        <w:t>“LOS PARTIDOS POLÍTICOS SON ENTIDADES DE INTERÉS PÚBLICO; LA LEY DETERMINARÁ LAS FORMAS ESPECÍFICAS DE SU INTERVENCIÓN EN EL PROCESO ELECTORAL. LOS PARTIDOS POLÍTICOS NACIONALES TENDRÁN DERECHO A PARTICIPAR EN LAS ELECCIONES ESTATALES Y MUNICIPALES. LOS PARTIDOS POLÍTICOS TIENEN COMO FIN PROMOVER LA PARTICIPACIÓN DEL PUEBLO EN LA VIDA DEMOCRÁTICA, CONTRIBUIR A LA INTEGRACIÓN DE LA REPRESENTACIÓN NACIONAL Y COMO ORGANIZACIONES DE CIUDADANOS, HACER POSIBLE EL ACCESO DE ESTOS AL EJERCICIO DEL PODER PÚBLICO, DE ACUERDO CON LOS PROGRAMAS, PRINCIPIOS E IDEAS QUE POSTULAN Y MEDIANTE EL SUFRAGIO UNIVERSAL, LIBRE, SECRETO Y DIRECTO. SÓLO LOS CIUDADANOS PODRÁN AFILIARSE LIBRE E INDIVIDUALMENTE A LOS PARTIDOS POLÍTICO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w:t>
      </w:r>
      <w:r>
        <w:rPr>
          <w:rFonts w:cs="Arial" w:ascii="Arial" w:hAnsi="Arial"/>
          <w:szCs w:val="20"/>
        </w:rPr>
        <w:t xml:space="preserve"> QUE EL MISMO NUMERAL 41 CONSTITUCIONAL ESTABLECE, EN SU FRACCIÓN III, QUE EL INSTITUTO FEDERAL ELECTORAL ES EL DEPOSITARIO DE LA AUTORIDAD ELECTORAL Y EL RESPONSABLE DEL EJERCICIO DE LA FUNCIÓN ESTATAL DE ORGANIZAR LAS ELECCIONES. QUE EN EL EJERCICIO DE ESA FUNCIÓN ESTATAL, LA CERTEZA, LEGALIDAD, INDEPENDENCIA, IMPARCIALIDAD Y OBJETIVIDAD SERÁN SUS PRINCIPIOS RECTORES; Y QUE EN ATENCIÓN AL ARTÍCULO 69, PÁRRAFO 1, INCISOS a) Y b), DEL CÓDIGO FEDERAL DE INSTITUCIONES Y PROCEDIMIENTOS ELECTORALES, ENTRE SUS FINES SE ENCUENTRA CONTRIBUIR AL DESARROLLO DE LA VIDA DEMOCRÁTICA Y PRESERVAR EL FORTALECIMIENTO DEL RÉGIMEN DE PARTIDOS POLÍTIC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I.</w:t>
      </w:r>
      <w:r>
        <w:rPr>
          <w:rFonts w:cs="Arial" w:ascii="Arial" w:hAnsi="Arial"/>
          <w:szCs w:val="20"/>
        </w:rPr>
        <w:t xml:space="preserve"> QUE CON BASE EN EL MANDATO CONSTITUCIONAL PREVIAMENTE SEÑALADO, EL INSTITUTO FEDERAL ELECTORAL RIGE SUS ACTIVIDADES DENTRO DEL MARCO LEGAL DEL CÓDIGO FEDERAL DE INSTITUCIONES Y PROCEDIMIENTOS ELECTORALES, EL CUAL REGLAMENTA LA PARTICIPACIÓN DE LOS CIUDADANOS EN LA VIDA POLÍTICA DEL PAÍ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II</w:t>
      </w:r>
      <w:r>
        <w:rPr>
          <w:rFonts w:cs="Arial" w:ascii="Arial" w:hAnsi="Arial"/>
          <w:b/>
          <w:bCs/>
          <w:szCs w:val="20"/>
        </w:rPr>
        <w:t>.</w:t>
      </w:r>
      <w:r>
        <w:rPr>
          <w:rFonts w:cs="Arial" w:ascii="Arial" w:hAnsi="Arial"/>
          <w:szCs w:val="20"/>
        </w:rPr>
        <w:t xml:space="preserve"> QUE LOS ARTÍCULOS 5, PÁRRAFO 1; 22, 24, 25, 26, 27, 28, 29, 31, 32, PÁRRAFO 3; 33, 34 Y 35 DEL CÓDIGO FEDERAL DE INSTITUCIONES Y PROCEDIMIENTOS ELECTORALES, ESTABLECEN LAS DISPOSICIONES LEGALES QUE REGULAN: LA CONSTITUCIÓN Y REGISTRO DE LOS PARTIDOS POLÍTICOS NACIONALES; LA CONDICIÓN DE QUE PARA SU REGISTRO SE AJUSTEN A LAS DISPOSICIONES CONSTITUCIONALES Y LEGALES; LA PROHIBICIÓN DE QUE LOS PARTIDOS POLÍTICOS QUE EN LA ÚLTIMA ELECCIÓN PERDIERON SU REGISTRO PUEDAN SOLICITARLO NUEVAMENTE, HASTA DESPUÉS DE TRANSCURRIDO UN PROCESO ELECTORAL FEDERAL ORDINARIO; Y SE RECONOCE LA FIGURA JURÍDICA DE LAS AGRUPACIONES POLÍTICAS NACIONALE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III.</w:t>
      </w:r>
      <w:r>
        <w:rPr>
          <w:rFonts w:cs="Arial" w:ascii="Arial" w:hAnsi="Arial"/>
          <w:szCs w:val="20"/>
        </w:rPr>
        <w:t xml:space="preserve"> QUE EL MENCIONADO CÓDIGO EN SU ARTÍCULO 5, PÁRRAFO 1, DICTA QUE: </w:t>
      </w:r>
      <w:r>
        <w:rPr>
          <w:rFonts w:cs="Arial" w:ascii="Arial" w:hAnsi="Arial"/>
          <w:i/>
          <w:iCs/>
          <w:szCs w:val="20"/>
        </w:rPr>
        <w:t>“ES DERECHO DE  LOS CIUDADANOS MEXICANOS CONSTITUIR PARTIDOS POLÍTICOS NACIONALES Y AGRUPACIONES POLÍTICAS Y AFILIARSE A ELLOS INDIVIDUAL Y LIBREMENTE (...)”</w:t>
      </w:r>
      <w:r>
        <w:rPr>
          <w:rFonts w:cs="Arial" w:ascii="Arial" w:hAnsi="Arial"/>
          <w:szCs w:val="20"/>
        </w:rPr>
        <w:t>; Y QUE POR SU PARTE, EL ARTÍCULO 22 DEL MISMO ORDENAMIENTO IDENTIFICA A LAS PERSONAS QUE PUEDEN CONSTITUIRSE EN PARTIDOS POLÍTICOS NACIONALES.</w:t>
      </w:r>
    </w:p>
    <w:p>
      <w:pPr>
        <w:pStyle w:val="Normal"/>
        <w:jc w:val="both"/>
        <w:rPr>
          <w:rFonts w:ascii="Arial" w:hAnsi="Arial" w:cs="Arial"/>
          <w:b/>
          <w:b/>
          <w:szCs w:val="20"/>
        </w:rPr>
      </w:pPr>
      <w:r>
        <w:rPr>
          <w:rFonts w:cs="Arial" w:ascii="Arial" w:hAnsi="Arial"/>
          <w:b/>
          <w:szCs w:val="20"/>
        </w:rPr>
      </w:r>
    </w:p>
    <w:p>
      <w:pPr>
        <w:pStyle w:val="Normal"/>
        <w:shd w:fill="FFFFFF" w:val="clear"/>
        <w:jc w:val="both"/>
        <w:rPr>
          <w:rFonts w:ascii="Arial" w:hAnsi="Arial" w:cs="Arial"/>
          <w:szCs w:val="20"/>
        </w:rPr>
      </w:pPr>
      <w:r>
        <w:rPr>
          <w:rFonts w:cs="Arial" w:ascii="Arial" w:hAnsi="Arial"/>
          <w:b/>
          <w:szCs w:val="20"/>
        </w:rPr>
        <w:t>IX.</w:t>
      </w:r>
      <w:r>
        <w:rPr>
          <w:rFonts w:cs="Arial" w:ascii="Arial" w:hAnsi="Arial"/>
          <w:szCs w:val="20"/>
        </w:rPr>
        <w:t xml:space="preserve"> QUE EN EL ARTÍCULO 24 DEL CÓDIGO INVOCADO SE SEÑALA LOS REQUISITOS </w:t>
      </w:r>
      <w:r>
        <w:rPr>
          <w:rFonts w:cs="Arial" w:ascii="Arial" w:hAnsi="Arial"/>
          <w:iCs/>
          <w:szCs w:val="20"/>
        </w:rPr>
        <w:t>PARA QUE UNA PERSONA DE LAS SEÑALADAS EN EL ARTÍCULO 22 DE MISMO ORDENAMIENTO PUEDA SER REGISTRADA COMO PARTIDO POLÍTICO NACIONAL.</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X.</w:t>
      </w:r>
      <w:r>
        <w:rPr>
          <w:rFonts w:cs="Arial" w:ascii="Arial" w:hAnsi="Arial"/>
          <w:szCs w:val="20"/>
        </w:rPr>
        <w:t xml:space="preserve"> QUE ASIMISMO, EN LOS ARTÍCULOS 25, 26 Y 27 DEL CITADO CÓDIGO DE LA MATERIA SE ESTABLECEN LOS EXTREMOS QUE DEBERÁN CONTENER EN CUALQUIER CASO, LA DECLARACIÓN DE PRINCIPIOS, PROGRAMA DE ACCIÓN Y ESTATUTOS, RESPECTIVAMENTE, DE AQUELLAS AGRUPACIONES POLÍTICAS QUE PRETENDAN OBTENER SU REGISTRO COMO PARTIDO POLÍTICO NACION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w:t>
      </w:r>
      <w:r>
        <w:rPr>
          <w:rFonts w:cs="Arial" w:ascii="Arial" w:hAnsi="Arial"/>
          <w:szCs w:val="20"/>
        </w:rPr>
        <w:t xml:space="preserve"> QUE EL TRIBUNAL ELECTORAL DEL PODER JUDICIAL DE LA FEDERACIÓN, EN LA TESIS RELEVANTE S3EL008/2003, ASÍ COMO EN LA SENTENCIA IDENTIFICADA CON EL NÚMERO DE EXPEDIENTE SUP-JDC-021/2003, SEÑALÓ LOS ELEMENTOS MÍNIMOS QUE DEBEN CONTENER LOS ESTATUTOS DE LOS PARTIDOS POLÍTICOS EN MATERIA DE DEMOCRACIA INTERNA DE LOS MISMO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I.</w:t>
      </w:r>
      <w:r>
        <w:rPr>
          <w:rFonts w:cs="Arial" w:ascii="Arial" w:hAnsi="Arial"/>
          <w:szCs w:val="20"/>
        </w:rPr>
        <w:t xml:space="preserve"> QUE EN EL PÁRRAFO 1 DEL ARTÍCULO 28 DEL CÓDIGO FEDERAL DE INSTITUCIONES Y PROCEDIMIENTOS ELECTORALES, SE ESTABLECE QUE PARA CONSTITUIR UN PARTIDO POLÍTICO NACIONAL, LA AGRUPACIÓN POLÍTICA NACIONAL INTERESADA NOTIFICARÁ ESE PROPÓSITO AL INSTITUTO FEDERAL ELECTORAL ENTRE EL 1° DE ENERO Y EL 31 DE JULIO DEL AÑO SIGUIENTE AL DE LA ELECCIÓN. ASIMISMO, SE ESPECIFICAN LOS ACTOS PREVIOS QUE DEBEN REALIZARSE TENDIENTES A DEMOSTAR QUE SE CUMPLE CON LOS REQUISITOS PARA CONSTITUIR UN PARTIDO POLÍTICO NACIONAL SEÑALADOS EN EL ARTÍCULO 24 DEL PROPIO CÓDIGO.</w:t>
      </w:r>
    </w:p>
    <w:p>
      <w:pPr>
        <w:pStyle w:val="Normal"/>
        <w:ind w:left="54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II.</w:t>
      </w:r>
      <w:r>
        <w:rPr>
          <w:rFonts w:cs="Arial" w:ascii="Arial" w:hAnsi="Arial"/>
          <w:szCs w:val="20"/>
        </w:rPr>
        <w:t xml:space="preserve"> QUE EL ARTÍCULO 93, PÁRRAFO 1, INCISOS a) Y b), DEL CÓDIGO FEDERAL DE INSTITUCIONES Y PROCEDIMIENTOS ELECTORALES ESTABLECE QUE ES ATRIBUCIÓN DE LA DIRECCIÓN EJECUTIVA DE PRERROGATIVAS Y PARTIDOS POLÍTICOS CONOCER DE LAS NOTIFICACIONES QUE FORMULEN LAS PERSONAS AUTORIZADAS POR EL ARTÍCULO 22 DEL CÓDIGO FEDERAL DE INSTITUCIONES Y PROCEDIMIENTOS ELECTORALES QUE PRETENDAN CONSTITUIRSE COMO PARTIDOS POLÍTICOS NACIONALES Y REALIZAR LAS ACTIVIDADES PERTINENTES; ASÍ COMO RECIBIR LAS SOLICITUDES DE REGISTRO DE LAS PERSONAS ANTES REFERIDAS QUE HAYAN CUMPLIDO LOS REQUISITOS ESTABLECIDOS EN EL PROPIO CÓDIGO PARA CONSTITUIRSE COMO PARTIDO POLÍTICO E INTEGRAR EL EXPEDIENTE RESPECTIVO PARA QUE EL SECRETARIO EJECUTIVO LO SOMETA A CONSIDERACIÓN DEL CONSEJO GENERAL.</w:t>
      </w:r>
    </w:p>
    <w:p>
      <w:pPr>
        <w:pStyle w:val="Normal"/>
        <w:ind w:left="54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V.</w:t>
      </w:r>
      <w:r>
        <w:rPr>
          <w:rFonts w:cs="Arial" w:ascii="Arial" w:hAnsi="Arial"/>
          <w:szCs w:val="20"/>
        </w:rPr>
        <w:t xml:space="preserve"> QUE LAS MANIFESTACIONES FORMALES DE AFILIACIÓN A QUE HACE ALUSIÓN EL ARTÍCULO 28, PÁRRAFO 1, INCISO a), FRACCIÓN I, DEL CÓDIGO FEDERAL DE INSTITUCIONES Y PROCEDIMIENTOS ELECTORALES, ASÍ COMO AQUELLAS QUE SUSTENTAN LAS LISTAS DE AFILIADOS A QUE SE REFIERE EL INCISO b), FRACCIÓN V, DEL MISMO ARTÍCULO, DEBEN REFLEJAR DE MANERA CIERTA Y OBJETIVA QUE LA VOLUNTAD DE ADHESIÓN DE CADA CIUDADANO GUARDA VIGENCIA Y ACTUALIDAD CON RELACIÓN AL PROCEDIMIENTO DE SOLICITUD DE REGISTRO COMO PARTIDO POLÍTICO NACIONAL. EN RAZÓN DE LO ANTERIOR, CON EL FIN DE BRINDAR CERTEZA A LOS INTERESADOS, DE CONFORMIDAD CON LOS PRINCIPIOS ESTABLECIDOS EN EL PÁRRAFO 2 DEL ARTÍCULO 69 DEL CÓDIGO FEDERAL DE INSTITUCIONES Y PROCEDIMIENTOS ELECTORALES, SE ESTIMA NECESARIO QUE LAS CÉDULAS DE AFILIACIÓN CONTENGAN LA FECHA EN LA CUAL LOS CIUDADANOS MANIFIESTAN SU VOLUNTAD DE ADHERIRSE AL PARTIDO POLÍTICO QUE SE PRETENDE CONSTITUIR, FECHA QUE DEBE CORRESPONDER AL PROCESO DE REGISTRO QUE INICIA EN ENERO DE 2004. ASIMISMO, SE REQUIERE QUE LOS DATOS ASENTADOS EN LAS CITADAS CÉDULAS DE AFILIACIÓN COINCIDAN CON LOS QUE OBRAN EN EL PADRÓN ELECTORAL.</w:t>
      </w:r>
    </w:p>
    <w:p>
      <w:pPr>
        <w:pStyle w:val="Normal"/>
        <w:rPr/>
      </w:pPr>
      <w:r>
        <w:rPr/>
      </w:r>
    </w:p>
    <w:p>
      <w:pPr>
        <w:pStyle w:val="Normal"/>
        <w:jc w:val="both"/>
        <w:rPr/>
      </w:pPr>
      <w:r>
        <w:rPr>
          <w:rFonts w:cs="Arial" w:ascii="Arial" w:hAnsi="Arial"/>
          <w:b/>
          <w:szCs w:val="20"/>
        </w:rPr>
        <w:t>XV.</w:t>
      </w:r>
      <w:r>
        <w:rPr>
          <w:rFonts w:cs="Arial" w:ascii="Arial" w:hAnsi="Arial"/>
          <w:szCs w:val="20"/>
        </w:rPr>
        <w:t xml:space="preserve"> QUE A EFECTO DE DAR CABAL CUMPLIMIENTO AL PRINCIPIO RECTOR DE CERTEZA QUE DEBE REGIR TODAS LAS ACTIVIDADES DE ESTE INSTITUTO, ES CONVENIENTE QUE LAS AGRUPACIONES POLÍTICAS QUE BUSQUEN OBTENER SU REGISTRO COMO PARTIDO POLÍTICO INFORMEN A ESTE INSTITUTO CON PRECISIÓN LA FECHA Y LUGAR EN QUE SE CELEBRARÁN CADA UNA DE LAS ASAMBLEAS ESTATALES O DISTRITALES.</w:t>
      </w:r>
    </w:p>
    <w:p>
      <w:pPr>
        <w:pStyle w:val="NormalWeb"/>
        <w:jc w:val="both"/>
        <w:rPr>
          <w:rFonts w:ascii="Arial" w:hAnsi="Arial" w:eastAsia="Times New Roman" w:cs="Times New Roman"/>
          <w:b/>
          <w:b/>
          <w:szCs w:val="18"/>
        </w:rPr>
      </w:pPr>
      <w:r>
        <w:rPr>
          <w:rFonts w:eastAsia="Times New Roman" w:cs="Times New Roman" w:ascii="Arial" w:hAnsi="Arial"/>
          <w:b/>
          <w:szCs w:val="20"/>
        </w:rPr>
        <w:t>XVI.</w:t>
      </w:r>
      <w:r>
        <w:rPr>
          <w:rFonts w:eastAsia="Times New Roman" w:cs="Times New Roman" w:ascii="Arial" w:hAnsi="Arial"/>
          <w:szCs w:val="20"/>
        </w:rPr>
        <w:t xml:space="preserve"> QUE LA SALA SUPERIOR DEL TRIBUNAL ELECTORAL DEL PODER JUDICIAL DE LA FEDERACIÓN, EN LA TESIS RELEVANTE S3EL 155/2002, ESTABLECIÓ QUE PARA EFECTOS DE LA VALIDACIÓN DE LAS ASAMBLEAS ESTATALES O DISTRITALES, LOS ASISTENTES DEBEN PERTENECER A LA ENTIDAD O DISTRITO ELECTORAL UNINOMINAL EN QUE SE CELEBREN. EN CONGRUENCIA CON LA CITADA TESIS, PARA COMPROBAR LA PRESENCIA DE CUALQUIERA DE LAS PERSONAS QUE ESTABLECE EL ARTÍCULO 22 DEL CÓDIGO ELECTORAL EN UN ÁMBITO TERRITORIAL REPRESENTATIVO DEL PAÍS, ES PERTINENTE REVISAR, PARA CONTABILIZAR EL NÚMERO DE ASISTENTES QUE PARTICIPAN EN LAS ASAMBLEAS DISTRITALES O ESTATALES SEÑALADAS EN EL ARTÍCULO 28, PÁRRAFO 1, INCISO a) DEL CÓDIGO DE LA MATERIA, QUE EL CIUDADANO QUE ASISTA A ALGUNA DE ESAS ASAMBLEAS TENGA SU DOMICILIO DENTRO DEL DISTRITO O ENTIDAD FEDERATIVA DONDE SE CELEBRE LA ASAMBLEA CORRESPONDIENTE.  </w:t>
      </w:r>
    </w:p>
    <w:p>
      <w:pPr>
        <w:pStyle w:val="NormalWeb"/>
        <w:spacing w:before="0" w:after="0"/>
        <w:jc w:val="both"/>
        <w:rPr/>
      </w:pPr>
      <w:r>
        <w:rPr>
          <w:rFonts w:eastAsia="Times New Roman" w:cs="Times New Roman" w:ascii="Arial" w:hAnsi="Arial"/>
          <w:b/>
          <w:szCs w:val="20"/>
        </w:rPr>
        <w:t>XVII.</w:t>
      </w:r>
      <w:r>
        <w:rPr>
          <w:rFonts w:eastAsia="Times New Roman" w:cs="Times New Roman" w:ascii="Arial" w:hAnsi="Arial"/>
          <w:szCs w:val="20"/>
        </w:rPr>
        <w:t xml:space="preserve"> QUE EL TRIBUNAL ELECTORAL DEL PODER JUDICIAL DE LA FEDERACIÓN EN SU TESIS </w:t>
      </w:r>
      <w:r>
        <w:rPr>
          <w:rFonts w:cs="Arial" w:ascii="Arial" w:hAnsi="Arial"/>
          <w:bCs/>
          <w:szCs w:val="20"/>
        </w:rPr>
        <w:t>S3ELJ 60/2002</w:t>
      </w:r>
      <w:r>
        <w:rPr>
          <w:rFonts w:eastAsia="Times New Roman" w:cs="Times New Roman" w:ascii="Arial" w:hAnsi="Arial"/>
          <w:szCs w:val="20"/>
        </w:rPr>
        <w:t xml:space="preserve">, SEÑALÓ QUE EL EJERCICIO DEL </w:t>
      </w:r>
      <w:r>
        <w:rPr>
          <w:rFonts w:cs="Arial" w:ascii="Arial" w:hAnsi="Arial"/>
          <w:bCs/>
          <w:szCs w:val="20"/>
        </w:rPr>
        <w:t xml:space="preserve">DERECHO DE ASOCIACIÓN POLÍTICO-ELECTORAL NO ADMITE LA </w:t>
      </w:r>
      <w:bookmarkStart w:id="0" w:name="LPHit1"/>
      <w:bookmarkEnd w:id="0"/>
      <w:r>
        <w:rPr>
          <w:rFonts w:cs="Arial" w:ascii="Arial" w:hAnsi="Arial"/>
          <w:bCs/>
          <w:szCs w:val="20"/>
        </w:rPr>
        <w:t>AFILIACIÓN SIMULTÁNEA A DOS O MÁS ENTES POLÍTICOS</w:t>
      </w:r>
      <w:r>
        <w:rPr>
          <w:rFonts w:cs="Arial" w:ascii="Arial" w:hAnsi="Arial"/>
          <w:b/>
          <w:bCs/>
          <w:szCs w:val="20"/>
        </w:rPr>
        <w:t xml:space="preserve">, </w:t>
      </w:r>
      <w:r>
        <w:rPr>
          <w:rFonts w:cs="Arial" w:ascii="Arial" w:hAnsi="Arial"/>
          <w:bCs/>
          <w:szCs w:val="20"/>
        </w:rPr>
        <w:t xml:space="preserve">POR LO QUE </w:t>
      </w:r>
      <w:r>
        <w:rPr>
          <w:rFonts w:eastAsia="Times New Roman" w:cs="Times New Roman" w:ascii="Arial" w:hAnsi="Arial"/>
          <w:szCs w:val="20"/>
        </w:rPr>
        <w:t>NO SE CONTABILIZARÁN AQUELLAS AFILIACIONES DE UN MISMO CIUDADANO QUE SEAN PRESENTADAS SIMULTÁNEAMENTE POR DOS O MÁS AGRUPACIONES POLÍTICAS, PARA EFECTOS DE LA SATISFACCIÓN DEL REQUISITO DE AFILIACIÓN EXIGIDO POR EL CÓDIGO FEDERAL DE INSTITUCIONES Y PROCEDIMIENTOS ELECTORALES PARA OBTENER EL REGISTRO COMO PARTIDO POLÍTICO NACIONAL.</w:t>
      </w:r>
    </w:p>
    <w:p>
      <w:pPr>
        <w:pStyle w:val="NormalWeb"/>
        <w:spacing w:before="0" w:after="0"/>
        <w:ind w:left="360" w:hanging="0"/>
        <w:jc w:val="both"/>
        <w:rPr>
          <w:rFonts w:ascii="Arial" w:hAnsi="Arial" w:eastAsia="Times New Roman" w:cs="Times New Roman"/>
          <w:szCs w:val="20"/>
        </w:rPr>
      </w:pPr>
      <w:r>
        <w:rPr>
          <w:rFonts w:eastAsia="Times New Roman" w:cs="Times New Roman" w:ascii="Arial" w:hAnsi="Arial"/>
          <w:szCs w:val="20"/>
        </w:rPr>
      </w:r>
    </w:p>
    <w:p>
      <w:pPr>
        <w:pStyle w:val="NormalWeb"/>
        <w:spacing w:before="0" w:after="0"/>
        <w:jc w:val="both"/>
        <w:rPr/>
      </w:pPr>
      <w:r>
        <w:rPr>
          <w:rFonts w:eastAsia="Times New Roman" w:cs="Times New Roman" w:ascii="Arial" w:hAnsi="Arial"/>
          <w:b/>
          <w:szCs w:val="20"/>
        </w:rPr>
        <w:t>XVIII.</w:t>
      </w:r>
      <w:r>
        <w:rPr>
          <w:rFonts w:eastAsia="Times New Roman" w:cs="Times New Roman" w:ascii="Arial" w:hAnsi="Arial"/>
          <w:szCs w:val="20"/>
        </w:rPr>
        <w:t xml:space="preserve"> QUE PARA EFECTO DE REALIZAR UNA REVISIÓN OBJETIVA, CON MAYOR PRECISIÓN Y RAPIDEZ, DE LOS REQUISITOS CONSTITUTIVOS SEÑALADOS EN EL CÓDIGO FEDERAL DE INSTITUCIONES Y PROCEDIMIENTOS ELECTORALES Y EL PRESENTE INSTRUCTIVO, ATENDIENDO CON ELLO AL PRINCIPIO DE CERTEZA CON QUE DEBE REALIZAR SU ACTUACIÓN, ESTA AUTORIDAD CONSIDERA PERTINENTE ESTABLECER LA PARTICIPACIÓN DEL REGISTRO FEDERAL DE ELECTORES, DE LA UNIDAD TÉCNICA DE SERVICIOS DE INFORMÁTICA Y DE LOS ÓRGANOS DESCONCENTRADOS DEL PROPIO INSTITUTO, COMO COADYUVANTES DE LA DIRECCIÓN EJECUTIVA DE PRERROGATIVAS Y PARTIDOS POLÍTICOS Y DE LA COMISIÓN DE CONSEJEROS A LA QUE SE REFIERE EL ARTÍCULO 30 DEL CITADO CÓDIGO, PARA ESTABLECER LOS SISTEMAS Y EL APOYO TÉCNICO NECESARIO QUE PERMITAN VERIFICAR QUE LAS AGRUPACIONES POLÍTICAS QUE PRESENTEN SU SOLICITUD HAYAN SATISFECHO LOS REQUISITOS SEÑALADOS EN LA LEY PARA LA CELEBRACIÓN DE SUS ASAMBLEAS Y EN LA PRESENTACIÓN DE SU SOLICITUD DE REGISTRO.</w:t>
      </w:r>
    </w:p>
    <w:p>
      <w:pPr>
        <w:pStyle w:val="NormalWeb"/>
        <w:spacing w:before="0" w:after="0"/>
        <w:ind w:left="360" w:hanging="0"/>
        <w:jc w:val="both"/>
        <w:rPr>
          <w:rFonts w:ascii="Arial" w:hAnsi="Arial" w:eastAsia="Times New Roman" w:cs="Times New Roman"/>
          <w:szCs w:val="20"/>
        </w:rPr>
      </w:pPr>
      <w:r>
        <w:rPr>
          <w:rFonts w:eastAsia="Times New Roman" w:cs="Times New Roman" w:ascii="Arial" w:hAnsi="Arial"/>
          <w:szCs w:val="20"/>
        </w:rPr>
      </w:r>
    </w:p>
    <w:p>
      <w:pPr>
        <w:pStyle w:val="Normal"/>
        <w:jc w:val="both"/>
        <w:rPr/>
      </w:pPr>
      <w:r>
        <w:rPr>
          <w:rFonts w:cs="Arial" w:ascii="Arial" w:hAnsi="Arial"/>
          <w:b/>
          <w:szCs w:val="20"/>
        </w:rPr>
        <w:t>XIX.</w:t>
      </w:r>
      <w:r>
        <w:rPr>
          <w:rFonts w:cs="Arial" w:ascii="Arial" w:hAnsi="Arial"/>
          <w:szCs w:val="20"/>
        </w:rPr>
        <w:t xml:space="preserve"> QUE DE ACUERDO CON LO PRECEPTUADO POR EL ARTÍCULO 28, PÁRRAFO 1, INCISO a), DEL CÓDIGO FEDERAL DE INSTITUCIONES Y PROCEDIMIENTOS ELECTORALES, LAS PERSONAS SEÑALADAS EN EL ARTÍCULO 22 DEL CÓDIGO FEDERAL DE INSTITUCIONES Y PROCEDIMIENTOS ELECTORALES INTERESADAS EN OBTENER SU REGISTRO COMO PARTIDO POLÍTICO, DEBERÁN CELEBRAR SUS ASAMBLEAS ESTATALES O DISTRITALES EN PRESENCIA DE UN FUNCIONARIO DEL INSTITUTO FEDERAL ELECTORAL A EFECTO DE SU CERTIFICACIÓN. DICHOS FUNCIONARIOS INVARIABLEMENTE GARANTIZARÁN A CUALQUIER SOLICITANTE LA OBJETIVIDAD, IMPARCIALIDAD, CERTEZA Y LEGALIDAD DEL ACTO DE CERTIFICACIÓN, PUES CONSTITUYEN LOS PRINCIPIOS RECTORES QUE RIGEN LAS ACTIVIDADES DEL INSTITUTO Y ESTÁN CONSAGRADOS TANTO EN LA FRACCIÓN III DEL ARTÍCULO 41 CONSTITUCIONAL, COMO EN EL PÁRRAFO 2 DEL ARTÍCULO 69, DEL CÓDIGO DE LA MATERIA. LO ANTERIOR, CONSIDERANDO, EN LO QUE RESULTE APLICABLE, LO ESTABLECIDO POR LA SALA SUPERIOR DEL TRIBUNAL ELECTORAL DEL PODER JUDICIAL DE LA FEDERACIÓN EN LA TESIS RELEVANTE S3EL128/2002, EN EL SENTIDO DE QUE LA CERTIFICACIÓN DE LAS ASAMBLEAS ESTATALES DE LAS AGRUPACIONES QUE PRETENDAN EL REGISTRO DE PARTIDO POLÍTICO NO TIENE EFECTOS ABSOLUTOS PARA LA DETERMINACIÓN DEL NÚMERO DE AFILIAD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w:t>
      </w:r>
      <w:r>
        <w:rPr>
          <w:rFonts w:cs="Arial" w:ascii="Arial" w:hAnsi="Arial"/>
          <w:szCs w:val="20"/>
        </w:rPr>
        <w:t xml:space="preserve"> QUE LA FINALIDAD DE LA CELEBRACIÓN DE LAS ASAMBLEAS ESTATALES Y DISTRITALES CONSISTE EN QUE LOS ASISTENTES CONOZCAN Y APRUEBEN LOS DOCUMENTOS BÁSICOS DEL INTERESADO EN OBTENER EL REGISTRO COMO PARTIDO POLÍTICO NACIONAL A LA CUAL PRETENDEN AFILIARSE, QUE SUSCRIBAN EL DOCUMENTO DE MANIFESTACIÓN FORMAL DE AFILIACIÓN, QUE SE FORMEN LAS LISTAS DE AFILIADOS Y QUE SE ELIJAN LOS DELEGADOS PROPIETARIOS Y SUPLENTES QUE ASISTIRÁN A LA ASAMBLEA NACIONAL CONSTITUTIVA, EN TÉRMINOS DE LO DISPUESTO EN EL INCISO a) DEL PARRAFO 1 DEL ARTÍCULO 28 DEL CÓDIGO FEDERAL DE INSTITUCIONES Y PROCEDIMIENTOS ELECTORALES. POR LO ANTERIOR, SE CONSIDERA INACEPTABLE QUE LA FINALIDAD DE LAS ASAMBLEAS SE DESVIRTÚE A PARTIR DE LA PRÁCTICA DE ACTIVIDADES DE DIVERSA NATURALEZA COMO PODRÍAN SER LA CELEBRACIÓN DE SORTEOS, RIFAS, O CUALQUIER OTRA AJENA AL OBJETO REFERIDO, O QUE SE ENCUENTRE CONDICIONADA A LA ENTREGA DE PAGA, DÁDIVA, PROMESA DE DINERO U OTRO TIPO DE RECOMPENSA, MISMAS QUE PODRÍAN ATENTAR EN CONTRA DEL PRINCIPIO DE LIBERTAD DE AFILIACIÓN PREVISTO EN EL ARTÍCULO 5, PÁRRAFO 1, DEL CÓDIGO CITAD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 xml:space="preserve">XXI. </w:t>
      </w:r>
      <w:r>
        <w:rPr>
          <w:rFonts w:cs="Arial" w:ascii="Arial" w:hAnsi="Arial"/>
          <w:szCs w:val="20"/>
        </w:rPr>
        <w:t>QUE EL ARTÍCULO 29, PÁRRAFO 1 DEL CÓDIGO FEDERAL DE INSTITUCIONES Y PROCEDIMIENTOS ELECTORALES SEÑALA QUE, UNA VEZ REALIZADOS LOS ACTOS CORRESPONDIENTES AL PROCEDIMIENTO DE CONSTITUCIÓN, LA SOLICITUD DE REGISTRO COMO PARTIDO POLÍTICO NACIONAL DEBERÁ SER PRESENTADA ANTE LA AUTORIDAD ELECTORAL POR LA PARTE INTERESADA, EN EL MES DE ENERO DEL AÑO ANTERIOR AL DE LA ELECCIÓN. DICHA SOLICITUD DEBERÁ ACOMPAÑARSE CON LOS SIGUIENTES DOCUMENTOS:</w:t>
      </w:r>
    </w:p>
    <w:p>
      <w:pPr>
        <w:pStyle w:val="Normal"/>
        <w:jc w:val="both"/>
        <w:rPr>
          <w:rFonts w:ascii="Arial" w:hAnsi="Arial" w:cs="Arial"/>
          <w:szCs w:val="20"/>
        </w:rPr>
      </w:pPr>
      <w:r>
        <w:rPr>
          <w:rFonts w:cs="Arial" w:ascii="Arial" w:hAnsi="Arial"/>
          <w:szCs w:val="20"/>
        </w:rPr>
      </w:r>
    </w:p>
    <w:p>
      <w:pPr>
        <w:pStyle w:val="Normal"/>
        <w:numPr>
          <w:ilvl w:val="1"/>
          <w:numId w:val="2"/>
        </w:numPr>
        <w:jc w:val="both"/>
        <w:rPr>
          <w:rFonts w:ascii="Arial" w:hAnsi="Arial" w:cs="Arial"/>
          <w:szCs w:val="20"/>
        </w:rPr>
      </w:pPr>
      <w:r>
        <w:rPr>
          <w:rFonts w:cs="Arial" w:ascii="Arial" w:hAnsi="Arial"/>
          <w:szCs w:val="20"/>
        </w:rPr>
        <w:t>“</w:t>
      </w:r>
      <w:r>
        <w:rPr>
          <w:rFonts w:cs="Arial" w:ascii="Arial" w:hAnsi="Arial"/>
          <w:szCs w:val="20"/>
        </w:rPr>
        <w:t>LA DECLARACIÓN DE PRINCIPIOS, EL PROGRAMA DE ACCIÓN Y LOS ESTATUTOS APROBADOS POR SUS MIEMBROS EN LOS TÉRMINOS DEL ARTÍCULO ANTERIOR;</w:t>
      </w:r>
    </w:p>
    <w:p>
      <w:pPr>
        <w:pStyle w:val="Normal"/>
        <w:ind w:left="1080" w:hanging="0"/>
        <w:jc w:val="both"/>
        <w:rPr>
          <w:rFonts w:ascii="Arial" w:hAnsi="Arial" w:cs="Arial"/>
          <w:szCs w:val="20"/>
        </w:rPr>
      </w:pPr>
      <w:r>
        <w:rPr>
          <w:rFonts w:cs="Arial" w:ascii="Arial" w:hAnsi="Arial"/>
          <w:szCs w:val="20"/>
        </w:rPr>
      </w:r>
    </w:p>
    <w:p>
      <w:pPr>
        <w:pStyle w:val="Normal"/>
        <w:numPr>
          <w:ilvl w:val="1"/>
          <w:numId w:val="2"/>
        </w:numPr>
        <w:jc w:val="both"/>
        <w:rPr>
          <w:rFonts w:ascii="Arial" w:hAnsi="Arial" w:cs="Arial"/>
          <w:szCs w:val="20"/>
        </w:rPr>
      </w:pPr>
      <w:r>
        <w:rPr>
          <w:rFonts w:cs="Arial" w:ascii="Arial" w:hAnsi="Arial"/>
          <w:szCs w:val="20"/>
        </w:rPr>
        <w:t>LAS LISTAS NOMINALES DE AFILIADOS POR ENTIDADES O POR DISTRITOS ELECTORALES, A QUE SE REFIEREN LAS FRACCIONES II DEL INCISO a) Y V DEL INCISO b) DEL ARTÍCULO ANTERIOR; Y</w:t>
      </w:r>
    </w:p>
    <w:p>
      <w:pPr>
        <w:pStyle w:val="Normal"/>
        <w:jc w:val="both"/>
        <w:rPr>
          <w:rFonts w:ascii="Arial" w:hAnsi="Arial" w:cs="Arial"/>
          <w:szCs w:val="20"/>
        </w:rPr>
      </w:pPr>
      <w:r>
        <w:rPr>
          <w:rFonts w:cs="Arial" w:ascii="Arial" w:hAnsi="Arial"/>
          <w:szCs w:val="20"/>
        </w:rPr>
      </w:r>
    </w:p>
    <w:p>
      <w:pPr>
        <w:pStyle w:val="Normal"/>
        <w:numPr>
          <w:ilvl w:val="1"/>
          <w:numId w:val="2"/>
        </w:numPr>
        <w:jc w:val="both"/>
        <w:rPr>
          <w:rFonts w:ascii="Arial" w:hAnsi="Arial" w:cs="Arial"/>
          <w:szCs w:val="20"/>
        </w:rPr>
      </w:pPr>
      <w:r>
        <w:rPr>
          <w:rFonts w:cs="Arial" w:ascii="Arial" w:hAnsi="Arial"/>
          <w:szCs w:val="20"/>
        </w:rPr>
        <w:t>LAS ACTAS DE LAS ASAMBLEAS CELEBRADAS EN LAS ENTIDADES FEDERATIVAS O EN LOS DISTRITOS ELECTORALES Y LA DE SU ASAMBLEA NACIONAL CONSTITUTIV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DA VEZ QUE EL CÓDIGO ELECTORAL NO ESTABLECE UNA FECHA LÍMITE PARA LA REALIZACIÓN DE LA ASAMBLEA NACIONAL CONSTITUTIVA, Y A FIN DE DOTAR A LA DIRECCIÓN EJECUTIVA DE PRERROGATIVAS Y PARTIDOS POLÍTICOS DE LOS TIEMPOS SUFICIENTES PARA REALIZAR LAS TAREAS DE CERTIFICACIÓN DE LAS MENCIONADAS ASAMBLEAS, RECEPCIÓN DE LAS SOLICITUDES Y DOCUMENTACIÓN CONDUCENTE Y ELABORACIÓN  LOS RESPECTIVOS EXPEDIENTES, SE HACE NECESARIO ESTABLECER COMO FECHA LÍMITE PARA LA REALIZACIÓN DE LAS ASAMBLEAS NACIONALES CONSTITUTIVAS EL VEINTIOCHO DE ENERO DE 2005. SIN EMBARGO, COMO LA FECHA LÍMITE PARA PRESENTAR LAS SOLICITUDES DE REGISTRO EN TÉRMINOS DEL ARTÍCULO 29 DEL CÓDIGO FEDERAL DE INSTITUCIONES Y PROCEDIMIENTOS ELECTORALES, AQUELLAS PERSONAS PREVISTAS EN EL ARTÍCULO 22 INTERESADAS EN OBTENER SU REGISTRO PARTIDO POLÍTICO QUE PRETENDAN REALIZAR SUS ASAMBLEAS NACIONALES ENTRE EL VEINTINUEVE Y EL TREINTA Y UNO DE ENERO DE 2005 DEBERÁN DE NOTIFICARLO A LA DIRECCIÓN DE PRERROGATIVAS Y PARTIDOS POLÍTICOS CON UNA ANTICIPACIÓN MÍNIMA DE CINCO DÍAS ANTERIORES A SU CELEBRACIÓN, CON EL OBJETO DE QUE DICHO ÓRGANO DEL INSTITUTO FEDERAL ELECTORAL PUEDA TOMAR LAS PROVIDENCIAS NECESARIAS PARA EL DESAHOGO DE SUS OBLIGACIONES LEGALES EN ESTA MATERI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II.</w:t>
      </w:r>
      <w:r>
        <w:rPr>
          <w:rFonts w:cs="Arial" w:ascii="Arial" w:hAnsi="Arial"/>
          <w:szCs w:val="20"/>
        </w:rPr>
        <w:t xml:space="preserve"> QUE EL PÁRRAFO 3 DEL ARTÍCULO 28 DEL CÓDIGO FEDERAL DE INSTITUCIONES Y PROCEDIMIENTOS ELECTORALES SEÑALA QUE EN CASO DE QUE EL INTERESADO NO PRESENTE SU SOLICITUD DE REGISTRO EN EL PLAZO PREVISTO EN EL PÁRRAFO 1 DEL ARTÍCULO 29 DESCRITO EN EL CONSIDERANDO ANTERIOR, DEJARÁ DE TENER EFECTO LA NOTIFICACIÓN FORMULAD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III</w:t>
      </w:r>
      <w:r>
        <w:rPr>
          <w:rFonts w:cs="Arial" w:ascii="Arial" w:hAnsi="Arial"/>
          <w:b/>
          <w:bCs/>
          <w:szCs w:val="20"/>
        </w:rPr>
        <w:t>.</w:t>
      </w:r>
      <w:r>
        <w:rPr>
          <w:rFonts w:cs="Arial" w:ascii="Arial" w:hAnsi="Arial"/>
          <w:szCs w:val="20"/>
        </w:rPr>
        <w:t xml:space="preserve"> QUE DE CONFORMIDAD CON EL ARTÍCULO 30 DEL CÓDIGO FEDERAL DE INSTITUCIONES Y PROCEDIMIENTOS ELECTORALES, EL CONSEJO GENERAL DEL INSTITUTO, AL CONOCER DE UNA SOLICITUD PARA OBTENER SU REGISTRO COMO PARTIDO POLÍTICO NACIONAL, INTEGRARÁ UNA COMISIÓN PARA EXAMINAR LOS DOCUMENTOS SEÑALADOS EN EL CONSIDERANDO ANTERIOR, A FIN DE VERIFICAR EL CUMPLIMIENTO DE LOS REQUISITOS Y EL PROCEDIMIENTO DE CONSTITUCIÓN PREVISTO EN EL CITADO CÓDIGO; DICHA COMISIÓN FORMULARÁ EL PROYECTO DE DICTAMEN CORRESPONDIEN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IV.</w:t>
      </w:r>
      <w:r>
        <w:rPr>
          <w:rFonts w:cs="Arial" w:ascii="Arial" w:hAnsi="Arial"/>
          <w:szCs w:val="20"/>
        </w:rPr>
        <w:t xml:space="preserve"> QUE CON FUNDAMENTO EN EL ARTÍCULO 31 DEL MULTICITADO CÓDIGO ELECTORAL Y CON BASE EN EL DICTAMEN FORMULADO POR LA COMISIÓN EXAMINADORA, EL CONSEJO GENERAL DEL INSTITUTO FEDERAL ELECTORAL, DENTRO DEL PLAZO DE CIENTO VEINTE DIAS CONTADOS A PARTIR DE QUE TENGA CONOCIMIENTO DE LA PRESENTACIÓN DE LA SOLICITUD DE REGISTRO RESOLVERÁ: A) CUANDO PROCEDA, EXPEDIR EL CERTIFICADO CORRESPONDIENTE HACIENDO CONSTAR EL REGISTRO, MISMO QUE SURTIRÁ EFECTOS A PARTIR DEL 1° DE AGOSTO DEL AÑO ANTERIOR AL DE LA ELECCIÓN; B) EN CASO DE NEGATIVA, FUNDAMENTARÁ LAS CAUSAS QUE LA MOTIVAN Y LO COMUNICARÁ A LOS INTERESADOS. EN AMBOS CASOS LA RESOLUCIÓN DEBERÁ PUBLICARSE EN EL DIARIO OFICIAL DE LA FEDERACIÓN Y PODRÁ SER RECURRIDA ANTE EL TRIBUNAL ELECTOR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szCs w:val="20"/>
        </w:rPr>
        <w:t>XXV.</w:t>
      </w:r>
      <w:r>
        <w:rPr>
          <w:rFonts w:cs="Arial" w:ascii="Arial" w:hAnsi="Arial"/>
          <w:szCs w:val="20"/>
        </w:rPr>
        <w:t xml:space="preserve"> </w:t>
      </w:r>
      <w:r>
        <w:rPr>
          <w:rFonts w:eastAsia="MS Mincho;ＭＳ 明朝" w:cs="Arial" w:ascii="Arial" w:hAnsi="Arial"/>
          <w:szCs w:val="20"/>
          <w:lang w:val="es-MX"/>
        </w:rPr>
        <w:t>QUE ESTE CONSEJO GENERAL HA CONSIDERADO, Y ASÍ LO HA ESTABLECIDO EN SU ACUERDO CG153/2003 DE FECHA 22 DE AGOSTO DE 2003, QUE EN EL MOMENTO EN QUE UN PARTIDO POLÍTICO NACIONAL PIERDE SU REGISTRO SUS FINES SE VUELVEN DE IMPOSIBLE EJECUCIÓN, POR LO CUAL RESULTA NECESARIO QUE SE TOMEN LAS MEDIDAS NECESARIAS PARA LA LIQUIDACIÓN DE SU PATRIMONIO A FIN DE TRANSPARENTAR EL DESTINO FINAL DEL FINANCIAMIENTO PÚBLICO A QUE TUVIERON DERECHO.</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jc w:val="both"/>
        <w:rPr>
          <w:rFonts w:ascii="Arial" w:hAnsi="Arial" w:eastAsia="MS Mincho;ＭＳ 明朝" w:cs="Arial"/>
          <w:szCs w:val="20"/>
          <w:lang w:val="es-MX"/>
        </w:rPr>
      </w:pPr>
      <w:r>
        <w:rPr>
          <w:rFonts w:eastAsia="MS Mincho;ＭＳ 明朝" w:cs="Arial" w:ascii="Arial" w:hAnsi="Arial"/>
          <w:szCs w:val="20"/>
          <w:lang w:val="es-MX"/>
        </w:rPr>
        <w:t>ESTE CRITERIO SE SOSTIENE, FUNDAMENTALMENTE, SOBRE LAS  SIGUIENTES CONSIDERACIONES:</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a) QUE EL PATRIMONIO DE LOS PARTIDOS POLÍTICOS, CONSTITUIDO CON RECURSOS PÚBLICOS, NO PUEDE SER DESTINADO A UN FIN PRIVADO PUES ELLO SUPONDRÍA ABUSO DEL DERECHO E IMPLICARÍA UN DAÑO INJUSTIFICADO AL ERARIO PÚBLICO, POR LO QUE EL INSTITUTO FEDERAL ELECTORAL, EN EJERCICIO DE SUS ATRIBUCIONES CONSTITUCIONALES Y LEGALES DE VIGILANCIA DEL ORIGEN Y USO DE TODOS LOS RECURSOS CON QUE CUENTAN LOS PARTIDOS POLÍTICOS, DEBE GARANTIZAR QUE PREVALEZCAN LOS INTERESES PÚBLICOS SOBRE LOS PRIVADOS EN LA APLICACIÓN Y DESTINO FINAL DEL PATRIMONIO DE LOS PARTIDOS POLÍTICOS QUE PIERDAN SU REGISTRO.</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b) QUE EL ARTÍCULO 41, BASE I, PÁRRAFOS PRIMERO Y SEGUNDO, DE LA CONSTITUCIÓN POLÍTICA DE LOS ESTADOS UNIDOS MEXICANOS ESTABLECE QUE LOS PARTIDOS POLÍTICOS SON ENTIDADES DE INTERÉS PÚBLICO Y, COMO TALES, TIENEN COMO FIN PROMOVER LA PARTICIPACIÓN DEL PUEBLO EN LA VIDA DEMOCRÁTICA, CONTRIBUIR A LA INTEGRACIÓN DE LA REPRESENTACIÓN NACIONAL Y COMO ORGANIZACIONES DE CIUDADANOS, HACER POSIBLE EL ACCESO A ÉSTOS AL EJERCICIO DEL PODER PÚBLICO.</w:t>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 xml:space="preserve">c) QUE EL MISMO ARTÍCULO 41 CONSTITUCIONAL EN SU BASE II, PÁRRAFO SEGUNDO, DISPONE QUE EL FINANCIAMIENTO PÚBLICO PARA LOS PARTIDOS POLÍTICOS QUE MANTENGAN SU REGISTRO DESPUÉS DE CADA ELECCIÓN, SE COMPONDRÁ DE LAS MINISTRACIONES DESTINADAS AL SOSTENIMIENTO DE SUS ACTIVIDADES ORDINARIAS PERMANENTES Y LAS TENDENTES A LA OBTENCIÓN DEL VOTO DURANTE LOS PROCESOS ELECTORALES. </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d) QUE EL ARTÍCULO 36, PÁRRAFO 1, INCISOS C) Y H) DEL CÓDIGO DE LA MATERIA ESTABLECE QUE LOS PARTIDOS POLÍTICOS NACIONALES  TENDRÁN, ENTRE OTROS DERECHOS, EL DE DISFRUTAR DE LAS PRERROGATIVAS Y RECIBIR EL FINANCIAMIENTO PÚBLICO EN LOS TÉRMINOS DEL ARTÍCULO 41 DE LA CONSTITUCIÓN GENERAL DE LA REPÚBLICA, PARA GARANTIZAR QUE REALICEN LOS FINES PREVISTOS POR LA PROPIA CONSTITUCIÓN Y EL CÓDIGO EN LA MATERIA; ASÍ COMO EL DE SER PROPIETARIOS, POSEEDORES O ADMINISTRADORES SÓLO DE LOS BIENES INMUEBLES QUE SEAN INDISPENSABLES PARA EL CUMPLIMIENTO DIRECTO E INMEDIATO DE SUS FINES.</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e) QUE EL ARTÍCULO 38, PÁRRAFO 1, INCISO O) DEL CÓDIGO FEDERAL DE INSTITUCIONES Y PROCEDIMIENTOS ELECTORALES, ESTABLECE COMO UNA DE LAS OBLIGACIONES DE LOS PARTIDOS POLÍTICOS, UTILIZAR LAS PRERROGATIVAS Y APLICAR EL FINANCIAMIENTO PÚBLICO EXCLUSIVAMENTE PARA EL SOSTENIMIENTO DE SUS ACTIVIDADES ORDINARIAS, PARA SUFRAGAR LOS GASTOS DE CAMPAÑA, ASÍ COMO PARA REALIZAR LAS ACTIVIDADES ENUMERADAS EN EL INCISO C) DEL PÁRRAFO 1 DEL ARTÍCULO 36 DEL PROPIO CÓDIGO ELECTORAL.</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f) QUE EL ARTÍCULO 82, PÁRRAFO 1, INCISOS H), I) Y Z) DEL CÓDIGO ELECTORAL ESTABLECE COMO ATRIBUCIONES DEL CONSEJO GENERAL LAS DE  VIGILAR QUE LAS ACTIVIDADES DE LOS PARTIDOS POLÍTICOS NACIONALES SE DESARROLLEN CON APEGO AL PROPIO CÓDIGO Y CUMPLAN CON LAS OBLIGACIONES A QUE ESTÁN SUJETOS; VIGILAR QUE EN LO RELATIVO A LAS PRERROGATIVAS DE LOS PARTIDOS SE ACTÚE CON APEGO AL CÓDIGO; ASÍ COMO DICTAR LOS ACUERDOS NECESARIOS PARA HACER EFECTIVAS SUS ATRIBUCIONES.</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g) QUE EL ARTÍCULO 134 CONSTITUCIONAL DETERMINA LAS BASES A QUE DEBE SUJETARSE EL MANEJO DE LOS RECURSOS ECONÓMICOS FEDERALES, ENTRE LAS QUE SE ESTABLECE QUE DICHOS RECURSOS DEBEN SER ADMINISTRADOS CON EFICIENCIA, EFICACIA Y HONRADEZ, Y PARA SATISFACER LOS OBJETIVOS A LOS QUE ESTÉN DESTINADOS.</w:t>
      </w:r>
    </w:p>
    <w:p>
      <w:pPr>
        <w:pStyle w:val="BodyText2"/>
        <w:overflowPunct w:val="true"/>
        <w:autoSpaceDE w:val="true"/>
        <w:textAlignment w:val="auto"/>
        <w:rPr>
          <w:rFonts w:ascii="Arial" w:hAnsi="Arial" w:eastAsia="MS Mincho;ＭＳ 明朝" w:cs="Arial"/>
          <w:sz w:val="24"/>
          <w:szCs w:val="20"/>
          <w:lang w:val="es-ES"/>
        </w:rPr>
      </w:pPr>
      <w:r>
        <w:rPr>
          <w:rFonts w:eastAsia="MS Mincho;ＭＳ 明朝" w:cs="Arial" w:ascii="Arial" w:hAnsi="Arial"/>
          <w:sz w:val="24"/>
          <w:szCs w:val="20"/>
          <w:lang w:val="es-ES"/>
        </w:rPr>
      </w:r>
    </w:p>
    <w:p>
      <w:pPr>
        <w:pStyle w:val="Normal"/>
        <w:jc w:val="both"/>
        <w:rPr>
          <w:rFonts w:ascii="Arial" w:hAnsi="Arial" w:eastAsia="MS Mincho;ＭＳ 明朝" w:cs="Arial"/>
          <w:sz w:val="24"/>
          <w:szCs w:val="20"/>
          <w:lang w:val="es-MX"/>
        </w:rPr>
      </w:pPr>
      <w:r>
        <w:rPr>
          <w:rFonts w:eastAsia="MS Mincho;ＭＳ 明朝" w:cs="Arial" w:ascii="Arial" w:hAnsi="Arial"/>
          <w:sz w:val="24"/>
          <w:szCs w:val="20"/>
          <w:lang w:val="es-MX"/>
        </w:rPr>
      </w:r>
    </w:p>
    <w:p>
      <w:pPr>
        <w:pStyle w:val="Normal"/>
        <w:jc w:val="both"/>
        <w:rPr/>
      </w:pPr>
      <w:r>
        <w:rPr>
          <w:rFonts w:cs="Arial" w:ascii="Arial" w:hAnsi="Arial"/>
          <w:b/>
          <w:szCs w:val="20"/>
          <w:lang w:val="es-MX"/>
        </w:rPr>
        <w:t>XXVI.</w:t>
      </w:r>
      <w:r>
        <w:rPr>
          <w:rFonts w:cs="Arial" w:ascii="Arial" w:hAnsi="Arial"/>
          <w:szCs w:val="20"/>
        </w:rPr>
        <w:t xml:space="preserve"> QUE EN VIRTUD DE LO SEÑALADO EN LOS CONSIDERANDOS ANTERIORES, ES CONVENIENTE QUE EL CONSEJO GENERAL DEL INSTITUTO FEDERAL ELECTORAL CON FUNDAMENTO EN LO DISPUESTO POR EL ARTÍCULO 82, PÁRRAFO 1, INCISO z), EN RELACIÓN CON EL INCISO k) DEL MISMO NUMERAL, DEL CÓDIGO FEDERAL DE INSTITUCIONES Y PROCEDIMIENTOS ELECTORALES, PRECISE LOS ELEMENTOS OBJETIVOS CON LOS QUE CONSTATARÁ EL CUMPLIMIENTO DE LOS REQUISITOS Y PROCEDIMIENTOS SEÑALADOS POR LA LEY PARA CONSTITUIRSE EN PARTIDO POLÍTICO NACIONAL. DE ESTA MANERA EL ÓRGANO MÁXIMO DE DIRECCIÓN, EN EL MOMENTO PROCESAL OPORTUNO, TOMARÁ SU RESOLUCIÓN CON BASE EN LOS PRINCIPIOS RECTORES DE CERTEZA,  LEGALIDAD, INDEPENDENCIA, IMPARCIALIDAD Y OBJETIVIDAD, AL TENOR DE LA TESIS RELEVANTE S3EL 036/99 EMITIDA POR LA SALA SUPERIOR DEL PODER JUDICIAL DE LA FEDERACIÓN; SIN QUE ELLO IMPLIQUE LIMITACIÓN A LOS DERECHOS POLÍTICOS DE LOS MEXICANOS, CONSAGRADOS EN LA CONSTITUCIÓN POLÍTICA DE LOS ESTADOS UNIDOS MEXICANOS.</w:t>
      </w:r>
    </w:p>
    <w:p>
      <w:pPr>
        <w:pStyle w:val="Normal"/>
        <w:jc w:val="both"/>
        <w:rPr>
          <w:rFonts w:ascii="Arial" w:hAnsi="Arial" w:cs="Arial"/>
          <w:szCs w:val="20"/>
        </w:rPr>
      </w:pPr>
      <w:r>
        <w:rPr>
          <w:rFonts w:cs="Arial" w:ascii="Arial" w:hAnsi="Arial"/>
          <w:szCs w:val="20"/>
        </w:rPr>
      </w:r>
    </w:p>
    <w:p>
      <w:pPr>
        <w:pStyle w:val="Textoindependiente2"/>
        <w:rPr/>
      </w:pPr>
      <w:r>
        <w:rPr>
          <w:rFonts w:cs="Arial"/>
          <w:b/>
          <w:szCs w:val="20"/>
          <w:lang w:val="es-MX"/>
        </w:rPr>
        <w:t xml:space="preserve">XXVII. </w:t>
      </w:r>
      <w:r>
        <w:rPr>
          <w:rFonts w:cs="Arial"/>
          <w:szCs w:val="20"/>
          <w:lang w:val="es-MX"/>
        </w:rPr>
        <w:t xml:space="preserve"> QUE TODA VEZ QUE CON FECHA 31 DE DICIEMBRE DE 2003 FUE PUBLICADO EN EL DIARIO OFICIAL DE LA FEDERACIÓN EL DECRETO POR EL QUE SE REFORMAN LOS ARTÍCULOS </w:t>
      </w:r>
      <w:r>
        <w:rPr>
          <w:rFonts w:cs="Arial"/>
          <w:szCs w:val="20"/>
        </w:rPr>
        <w:t xml:space="preserve">LOS ARTÍCULOS 22 NUMERAL 1, 24 NUMERAL 1 INCISO B), 28 NUMERAL 1 INICSO A), 29 NUMERAL 1, 30 NUMERAL 1, 35 NUMERAL 1 INCISO A), 38 NUMERAL 1 INCISO D), Y SE ADICIONA EL ARTÍCULO 30 CON UN NUMERAL 2 Y EL ARTÍCULO 56 CON UN NUMERAL 4, TODOS ELLOS DEL CÓDIGO FEDERAL DE INSTITUCIONES Y PROCEDIMIENTOS ELECTORALES, RESULTA NECESARIO QUE ESTE CONSEJO GENERAL MODIFIQUE EL </w:t>
      </w:r>
      <w:r>
        <w:rPr>
          <w:rFonts w:cs="Arial"/>
          <w:i/>
          <w:szCs w:val="20"/>
        </w:rPr>
        <w:t>“ACUERDO DEL CONSEJO GENERAL DEL INSTITUTO FEDERAL ELECTORAL POR EL QUE SE EXPIDE EL INSTRUCTIVO QUE DEBERÁ OBSERVARSE PARA LA OBTENCIÓN DEL REGISTRO COMO PARTIDO POLÍTICO NACIONAL, ASÍ COMO DIVERSAS DISPOSICIONES RELATIVAS A LA REVISIÓN DE LOS REQUISITOS QUE SE DEBEN CUMPLIR PARA DICHO FIN”</w:t>
      </w:r>
      <w:r>
        <w:rPr>
          <w:rFonts w:cs="Arial"/>
          <w:szCs w:val="20"/>
        </w:rPr>
        <w:t>, PUBLICADO EN EL DIARIO OFICIAL DE LA FEDERACIÓN EL DÍA VIERNES 26 DE DICIEMBRE DE 2003, A EFECTO DE ADECUARLO A LAS REFORMAS AL CÓDIGO ELECTORAL DECRETADAS POR EL HONORABLE CONGRESO DE LA UNIÓN.</w:t>
      </w:r>
    </w:p>
    <w:p>
      <w:pPr>
        <w:pStyle w:val="Textoindependiente2"/>
        <w:rPr/>
      </w:pPr>
      <w:r>
        <w:rPr>
          <w:rFonts w:cs="Arial"/>
          <w:szCs w:val="20"/>
        </w:rPr>
        <w:br/>
      </w:r>
      <w:r>
        <w:rPr>
          <w:rFonts w:cs="Arial"/>
          <w:b/>
          <w:szCs w:val="20"/>
        </w:rPr>
        <w:t xml:space="preserve">XXVIII. </w:t>
      </w:r>
      <w:r>
        <w:rPr>
          <w:rFonts w:cs="Arial"/>
          <w:szCs w:val="20"/>
        </w:rPr>
        <w:t xml:space="preserve"> QUE A EFECTO DE GARANTIZAR LOS PRINCIPIOS DE CERTEZA, LEGALIDAD Y OBJETIVIDAD TUTELADOS POR EL ARTÍCULO 41 BASE III DE LA CONSTITUCIÓN POLÍTICA DE LOS ESTADOS UNIDOS MEXICANOS, 69 PÁRRAFO 2 Y 73 PÁRRAFO 1 DEL CÓDIGO FEDERAL DE INSTITUCIONES Y PROCEDIMIENTOS ELECTORALES, EN EL PRESENTE ACUERDO SE SUSTITUYE EL TÉRMINO “ORGANIZACIÓN POLÍTICA” POR EL DE “AGRUPACIÓN POLÍTICA”, EN RAZÓN DE QUE A PARTIR DE LA YA CITADA REFORMA AL CÓDIGO ELECTORAL FEDERAL, SOLAMENTE PODRÁN SOLICITAR SU REGISTRO COMO PARTIDOS POLÍTICOS NACIONALES AQUELLAS AGRUPACIONES POLÍTICAS NACIONALES QUE CUENTEN CON REGISTRO ANTE EL INSTITUTO FEDERAL ELECTORAL.</w:t>
      </w:r>
    </w:p>
    <w:p>
      <w:pPr>
        <w:pStyle w:val="Textoindependiente2"/>
        <w:rPr>
          <w:rFonts w:cs="Arial"/>
          <w:szCs w:val="20"/>
        </w:rPr>
      </w:pPr>
      <w:r>
        <w:rPr>
          <w:rFonts w:cs="Arial"/>
          <w:szCs w:val="20"/>
        </w:rPr>
      </w:r>
    </w:p>
    <w:p>
      <w:pPr>
        <w:pStyle w:val="Textoindependiente2"/>
        <w:rPr>
          <w:rFonts w:cs="Arial"/>
          <w:szCs w:val="20"/>
        </w:rPr>
      </w:pPr>
      <w:r>
        <w:rPr>
          <w:rFonts w:cs="Arial"/>
          <w:szCs w:val="20"/>
        </w:rPr>
        <w:t xml:space="preserve">EN ESE SENTIDO, RESULTA NECESARIO QUE SE ACREDITE ANTE EL INSTITUTO FEDERAL ELECTORAL QUE LAS DIRIGENCIAS O REPRESENTANTES LEGALES DE LAS RESPECTIVAS AGRUPACIONES POLÍTICAS APROBARON SOLICITAR SU REGISTRO COMO PARTIDO POLÍTICO NACIONAL Y CUMPLIR CON LOS REQUISITOS Y EL PROCEDIMIENTO PREVISTOS EN EL CÓDIGO FEDERAL DE INSTITUCIONES Y PROCEDIMIENTOS ELECTORALES Y EL PRESENTE INSTRUMENTO. </w:t>
      </w:r>
    </w:p>
    <w:p>
      <w:pPr>
        <w:pStyle w:val="Textoindependiente2"/>
        <w:rPr>
          <w:rFonts w:cs="Arial"/>
          <w:szCs w:val="20"/>
        </w:rPr>
      </w:pPr>
      <w:r>
        <w:rPr>
          <w:rFonts w:cs="Arial"/>
          <w:szCs w:val="20"/>
        </w:rPr>
      </w:r>
    </w:p>
    <w:p>
      <w:pPr>
        <w:pStyle w:val="Textoindependiente2"/>
        <w:rPr/>
      </w:pPr>
      <w:r>
        <w:rPr>
          <w:rFonts w:cs="Arial"/>
          <w:szCs w:val="20"/>
        </w:rPr>
        <w:t xml:space="preserve">QUE EN EL MISMO SENTIDO, Y PARA PRESERVAR LOS YA MENCIONADOS PRINCIPIOS RECTORES DE LA FUNCIÓN ELECTORAL, EN EL PRESENTE ACUERDO SE ELIMINA TODA REFERENCIA A LA POSIBILIDAD DE QUE JUECES MUNICIPALES, DE PRIMERA INSTANCIA, DE DISTRITO, O NOTARIOS PÚBLICOS, PUEDAN DAR FÉ DE LAS ASAMBLEAS REALIZADAS POR LAS AGRUPACIONES POLÍTICAS QUE PRETENDAN CONSTITUIRSE COMO PARTIDOS POLÍTICOS, TODA VEZ QUE LA REFORMA AL ARTÍCULO 28, PÁRRAFO 1 INCISO A) DEL CÓDIGO ELECTORAL, OBLIGA A QUE LAS ASAMBLEAS SE REALICEN NECESARIAMENTE EN PRESENCIA DE UN FUNCIONARIO DEL INSTITUTO FEDERAL ELECTORAL.  EN ESE ORDEN DE IDEAS, SE ESTABLECE COMO OBLIGATORIO Y NO OPCIONAL, LA UTILIZACIÓN DEL </w:t>
      </w:r>
      <w:r>
        <w:rPr>
          <w:rFonts w:cs="Arial"/>
          <w:i/>
          <w:szCs w:val="20"/>
        </w:rPr>
        <w:t>FORMATO DE SOLICITUD DE CERTIFICACIÓN DE ASAMBLEA</w:t>
      </w:r>
      <w:r>
        <w:rPr>
          <w:rFonts w:cs="Arial"/>
          <w:szCs w:val="20"/>
        </w:rPr>
        <w:t xml:space="preserve">, QUE SE ANEXA AL PRESENTE DOCUMENTO.  </w:t>
      </w:r>
    </w:p>
    <w:p>
      <w:pPr>
        <w:pStyle w:val="Textoindependiente2"/>
        <w:rPr>
          <w:rFonts w:cs="Arial"/>
          <w:szCs w:val="20"/>
        </w:rPr>
      </w:pPr>
      <w:r>
        <w:rPr>
          <w:rFonts w:cs="Arial"/>
          <w:szCs w:val="20"/>
        </w:rPr>
      </w:r>
    </w:p>
    <w:p>
      <w:pPr>
        <w:pStyle w:val="Textoindependiente2"/>
        <w:rPr>
          <w:rFonts w:cs="Arial"/>
          <w:szCs w:val="20"/>
        </w:rPr>
      </w:pPr>
      <w:r>
        <w:rPr>
          <w:rFonts w:cs="Arial"/>
          <w:szCs w:val="20"/>
        </w:rPr>
        <w:t>ASIMISMO, EN EL PRESENTE ACUERDO SE PRECISA LA OBLIGACIÓN DEL INSTITUTO FEDERAL ELECTORAL DE CERCIORARSE QUE LOS AFILIADOS A UNA AGRUPACIÓN QUE PRETENDA CONSTITUIRSE COMO PARTIDO POLÍTICO, PERTENEZCAN A LA ENTIDAD O DISTRITO CORRESPONDIENTE, EN TÉRMINOS DE LA REFORMA AL ARTÍCULO 24, PÁRRAFO 1, INCISO B) DEL CÓDIGO FEDERAL DE INSTITUCIONES Y PROCEDIMIENTOS ELECTORALES.</w:t>
      </w:r>
    </w:p>
    <w:p>
      <w:pPr>
        <w:pStyle w:val="Textoindependiente2"/>
        <w:rPr>
          <w:rFonts w:cs="Arial"/>
          <w:szCs w:val="20"/>
        </w:rPr>
      </w:pPr>
      <w:r>
        <w:rPr>
          <w:rFonts w:cs="Arial"/>
          <w:szCs w:val="20"/>
        </w:rPr>
      </w:r>
    </w:p>
    <w:p>
      <w:pPr>
        <w:pStyle w:val="Textoindependiente2"/>
        <w:rPr>
          <w:rFonts w:cs="Arial"/>
          <w:szCs w:val="20"/>
        </w:rPr>
      </w:pPr>
      <w:r>
        <w:rPr>
          <w:rFonts w:cs="Arial"/>
          <w:szCs w:val="20"/>
        </w:rPr>
        <w:t>AUNADO A LO ANTERIOR, CON LA INTENCIÓN DE CONTAR CON PLENA CERTEZA DE QUE LOS ASISTENTES A LAS ASAMBLEAS CONSTITUTIVAS CONOCIERON, PREVIO A SU APROBACIÓN, LA DECLARACIÓN DE PRINCIPIOS, EL PROGRAMA DE ACCIÓN Y LOS ESTATUTOS, SE ESTABLECE LA OBLIGACIÓN DE QUE EL FUNCIONARIO DEL INSTITUTO AUTORIZADO COMO FEDATARIO LEVANTE CONSTANCIA DE QUE LOS DOCUMENTOS BÁSICOS FUERON CONOCIDOS POR LOS ASISTENTES A LA ASAMBLEA CON ANTERIORIDAD A SU EVENTUAL APROBA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lang w:val="es-MX"/>
        </w:rPr>
        <w:t xml:space="preserve">XXIX. </w:t>
      </w:r>
      <w:r>
        <w:rPr>
          <w:rFonts w:cs="Arial" w:ascii="Arial" w:hAnsi="Arial"/>
          <w:szCs w:val="20"/>
          <w:lang w:val="es-MX"/>
        </w:rPr>
        <w:t xml:space="preserve"> QUE CONFORME AL ARTÍCULO 81 DEL CÓDIGO FEDERAL DE INSTITUCIONES Y PROCEDIMIENTOS ELECTORALES, EL CONSEJO GENERAL DEL INSTITUTO ESTÁ FACULTADO PARA ORDENAR LA PUBLICACIÓN EN EL DIARIO OFICIAL DE LA FEDERACIÓN DE LOS ACUERDOS Y RESOLUCIONES DE CARÁCTER GENERAL QUE PRONUNCIE, Y DE AQUELLOS QUE ASÍ LO DETERMINE Y </w:t>
      </w:r>
      <w:r>
        <w:rPr>
          <w:rFonts w:cs="Arial" w:ascii="Arial" w:hAnsi="Arial"/>
          <w:lang w:val="es-MX"/>
        </w:rPr>
        <w:t xml:space="preserve">QUE CONFORME AL ARTÍCULO 7, PÁRRAFO 1 DEL REGLAMENTO INTERIOR DEL INSTITUTO FEDERAL ELECTORAL, </w:t>
      </w:r>
      <w:r>
        <w:rPr>
          <w:rFonts w:cs="Arial" w:ascii="Arial" w:hAnsi="Arial"/>
          <w:sz w:val="23"/>
          <w:szCs w:val="23"/>
        </w:rPr>
        <w:t>LAS COMISIONES CONTRIBUYEN AL DESEMPEÑO DE LAS ATRIBUCIONES DEL CONSEJO Y EJERCEN LAS FACULTADES QUE LES CONFIERE EL CODIGO Y LOS ACUERDOS Y RESOLUCIONES DEL PROPIO CONSEJ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QUE </w:t>
      </w:r>
      <w:r>
        <w:rPr>
          <w:rFonts w:cs="Arial" w:ascii="Arial" w:hAnsi="Arial"/>
          <w:lang w:val="es-MX"/>
        </w:rPr>
        <w:t>CON EL FIN DE GARANTIZAR LOS PRINCIPIOS DE CERTEZA Y LEGALIDAD, RECTORES DE LA MATERIA, ASÍ COMO EL DE PUBLICIDAD RESPECTO DE LAS ACLARACIONES A LAS CONSULTAS REFERENTES AL PRESENTE INSTRUMENTO ACORDADAS POR LA COMISIÓN DE PRERROGATIVAS, PARTIDOS POLÍTICOS Y RADIODIFUSIÓN, LAS CUALES CONSTITUYEN CRITERIOS DE CARÁCTER GENERAL QUE DEBEN SER CONOCIDOS POR LA TOTALIDAD DE LAS AGRUPACIONES POLÍTICAS NACIONALES INTERESADAS EN OBTENER SU REGISTRO COMO PARTIDO POLÍTICO, AL IGUAL QUE TODOS AQUELLOS ACTOS Y RESOLUCIONES DE SU COMPETENCIA QUE LA COMISIÓN DETERMINE, RESULTA NECESARIO QUE LAS MISMAS DEBAN SER PUBLICADAS EN EL DIARIO OFICIAL DE LA FEDERACIÓN, EN LOS ESTRADOS Y EN LA PÁGINA ELECTRÓNICA DEL INSTITUTO FEDERAL ELECTO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QUE EN CONSECUENCIA, </w:t>
      </w:r>
      <w:r>
        <w:rPr>
          <w:rFonts w:cs="Arial" w:ascii="Arial" w:hAnsi="Arial"/>
          <w:szCs w:val="20"/>
          <w:lang w:val="es-MX"/>
        </w:rPr>
        <w:t xml:space="preserve">LAS ACLARACIONES A LAS CONSULTAS REFERENTES AL PRESENTE INSTRUMENTO ACORDADAS POR LA COMISIÓN DE PRERROGATIVAS, PARTIDOS POLÍTICOS Y RADIODIFUSIÓN CONSTITUYEN CRITERIOS DE CARÁCTER GENERAL APLICABLES A TODOS LOS SUJETOS DEL MISMO, Y QUE POR TANTO DEBEN SER ANUNCIADOS A EFECTO DE SALVAGUARDAR EL PRINCIPIO DE CERTEZA Y LEGALIDAD EN SU APLICACIÓN; QUE POR LO TANTO, </w:t>
      </w:r>
      <w:r>
        <w:rPr>
          <w:rFonts w:cs="Arial" w:ascii="Arial" w:hAnsi="Arial"/>
          <w:lang w:val="es-MX"/>
        </w:rPr>
        <w:t>LA COMISIÓN DE PRERROGATIVAS Y PARTIDOS POLÍTICOS Y RADIODIFUSIÓN PODRÁ SOLICITAR AL PRESIDENTE DEL CONSEJO GENERAL ORDENE LA PUBLICACIÓN EN EL DIARIO OFICIAL DE LA FEDERACIÓN, EN LOS ESTRADOS Y EN LA PÁGINA ELECTRÓNICA DEL INSTITUTO FEDERAL ELECTORAL DE LAS CONTESTACIONES A LAS CONSULTAS REALIZADAS POR LAS AGRUPACIONES POLÍTICAS NACIONALES Y DE TODOS AQUELLOS ACTOS DE SU COMPETENCIA QUE ESTIME CONVENIENTE.</w:t>
      </w:r>
    </w:p>
    <w:p>
      <w:pPr>
        <w:pStyle w:val="Normal"/>
        <w:jc w:val="both"/>
        <w:rPr>
          <w:rFonts w:ascii="Arial" w:hAnsi="Arial" w:cs="Arial"/>
          <w:szCs w:val="20"/>
          <w:lang w:val="es-MX"/>
        </w:rPr>
      </w:pPr>
      <w:r>
        <w:rPr>
          <w:rFonts w:cs="Arial" w:ascii="Arial" w:hAnsi="Arial"/>
          <w:szCs w:val="20"/>
          <w:lang w:val="es-MX"/>
        </w:rPr>
      </w:r>
    </w:p>
    <w:p>
      <w:pPr>
        <w:pStyle w:val="Normal"/>
        <w:jc w:val="both"/>
        <w:rPr>
          <w:rFonts w:ascii="Arial" w:hAnsi="Arial" w:cs="Arial"/>
          <w:szCs w:val="20"/>
          <w:lang w:val="es-MX"/>
        </w:rPr>
      </w:pPr>
      <w:r>
        <w:rPr>
          <w:rFonts w:cs="Arial" w:ascii="Arial" w:hAnsi="Arial"/>
          <w:szCs w:val="20"/>
          <w:lang w:val="es-MX"/>
        </w:rPr>
      </w:r>
    </w:p>
    <w:p>
      <w:pPr>
        <w:pStyle w:val="Sangra3detindependiente"/>
        <w:ind w:left="0" w:hanging="0"/>
        <w:rPr>
          <w:b/>
          <w:b/>
          <w:szCs w:val="20"/>
        </w:rPr>
      </w:pPr>
      <w:r>
        <w:rPr>
          <w:b/>
          <w:szCs w:val="20"/>
        </w:rPr>
        <w:t>POR LO ANTERIORMENTE EXPUESTO, Y CON FUNDAMENTO EN LOS ARTÍCULOS 9, 35 Y 41 DE LA CONSTITUCIÓN POLÍTICA DE LOS ESTADOS UNIDOS MEXICANOS; 5 PÁRRAFO 1, 22, 24, 25, 26, 27, 28, 29, 30 Y 31 DEL CÓDIGO FEDERAL DE INSTITUCIONES Y PROCEDIMIENTOS ELECTORALES, Y EN EJERCICIO DE LAS FACULTADES QUE LE CONFIEREN LOS ARTÍCULOS 81 Y 82,  PÁRRAFO 1, INCISOS k) Y z), DEL ÚLTIMO ORDENAMIENTO LEGAL INVOCADO, EL CONSEJO GENERAL EMITE EL SIGUIENTE</w:t>
      </w:r>
    </w:p>
    <w:p>
      <w:pPr>
        <w:pStyle w:val="Normal"/>
        <w:rPr>
          <w:b/>
          <w:b/>
          <w:szCs w:val="20"/>
        </w:rPr>
      </w:pPr>
      <w:r>
        <w:rPr>
          <w:b/>
          <w:szCs w:val="20"/>
        </w:rPr>
      </w:r>
    </w:p>
    <w:p>
      <w:pPr>
        <w:pStyle w:val="Normal"/>
        <w:rPr>
          <w:szCs w:val="20"/>
        </w:rPr>
      </w:pPr>
      <w:r>
        <w:rPr>
          <w:szCs w:val="20"/>
        </w:rPr>
      </w:r>
    </w:p>
    <w:p>
      <w:pPr>
        <w:pStyle w:val="Heading2"/>
        <w:ind w:left="0" w:hanging="0"/>
        <w:rPr>
          <w:szCs w:val="20"/>
        </w:rPr>
      </w:pPr>
      <w:r>
        <w:rPr>
          <w:szCs w:val="20"/>
        </w:rPr>
        <w:t>ACUERDO</w:t>
      </w:r>
    </w:p>
    <w:p>
      <w:pPr>
        <w:pStyle w:val="Normal"/>
        <w:rPr>
          <w:szCs w:val="20"/>
        </w:rPr>
      </w:pPr>
      <w:r>
        <w:rPr>
          <w:szCs w:val="20"/>
        </w:rPr>
      </w:r>
    </w:p>
    <w:p>
      <w:pPr>
        <w:pStyle w:val="Normal"/>
        <w:rPr/>
      </w:pPr>
      <w:r>
        <w:rPr/>
      </w:r>
    </w:p>
    <w:p>
      <w:pPr>
        <w:pStyle w:val="Normal"/>
        <w:jc w:val="both"/>
        <w:rPr/>
      </w:pPr>
      <w:r>
        <w:rPr>
          <w:rFonts w:cs="Arial" w:ascii="Arial" w:hAnsi="Arial"/>
          <w:b/>
          <w:szCs w:val="20"/>
        </w:rPr>
        <w:t xml:space="preserve">PRIMERO.- </w:t>
      </w:r>
      <w:r>
        <w:rPr>
          <w:rFonts w:cs="Arial" w:ascii="Arial" w:hAnsi="Arial"/>
          <w:szCs w:val="20"/>
        </w:rPr>
        <w:t>SE APRUEBAN MODIFICACIONES AL INSTRUCTIVO QUE DEBERÁN OBSERVAR LAS PERSONAS CON DERECHO A SOLICITAR SU REGISTRO COMO PARTIDO POLÍTICO NACIONAL DE CONFORMIDAD CON EL ARTÍCULO 22 DEL CÓDIGO FEDERAL DE INSTITUCIONES Y PROCEDIMIENTOS ELECTORALES PARA OBTENER DICHO EL REGISTRO COMO PARTIDO POLÍTICO NACIONAL</w:t>
      </w:r>
      <w:r>
        <w:rPr>
          <w:rFonts w:cs="Arial" w:ascii="Arial" w:hAnsi="Arial"/>
          <w:bCs/>
          <w:szCs w:val="20"/>
        </w:rPr>
        <w:t>, EN LOS TÉRMINOS SIGUIENTES:</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
          <w:b/>
        </w:rPr>
      </w:pPr>
      <w:r>
        <w:rPr>
          <w:rFonts w:cs="Arial" w:ascii="Arial" w:hAnsi="Arial"/>
          <w:b/>
        </w:rPr>
        <w:t>I. DE LA NOTIFICACIÓN AL INSTITUTO</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bCs/>
          <w:szCs w:val="20"/>
        </w:rPr>
        <w:t>1.</w:t>
      </w:r>
      <w:r>
        <w:rPr>
          <w:rFonts w:cs="Arial" w:ascii="Arial" w:hAnsi="Arial"/>
          <w:szCs w:val="20"/>
        </w:rPr>
        <w:t xml:space="preserve"> TODA PERSONA A LA QUE HACE REFERENCIA EL ARTÍCULO 22 DEL CÓDIGO FEDERAL DE INSTITUCIONES Y PROCEDIMIENTOS ELECTORALES, EN ADELANTE AGRUPACIÓN POLÍTICA, QUE PRETENDA CONSTITUIRSE COMO PARTIDO POLÍTICO NACIONAL DEBERÁ NOTIFICAR POR ESCRITO TAL PROPÓSITO AL INSTITUTO FEDERAL ELECTORAL DENTRO DEL PERIODO COMPRENDIDO DEL 1° DE ENERO AL 31 DE JULIO DEL AÑO 2004.</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2.</w:t>
      </w:r>
      <w:r>
        <w:rPr>
          <w:rFonts w:cs="Arial" w:ascii="Arial" w:hAnsi="Arial"/>
          <w:szCs w:val="20"/>
        </w:rPr>
        <w:t xml:space="preserve"> EL ESCRITO DE NOTIFICACIÓN DEBERÁ DIRIGIRSE AL CONSEJO GENERAL Y ENTREGARSE EN LA PRESIDENCIA O SECRETARÍA EJECUTIVA DEL INSTITUTO FEDERAL ELECTORAL Y DEBERÁ ESTAR FIRMADO POR LOS REPRESENTANTES LEGALES DE LA ORGANIZACIÓN. </w:t>
      </w:r>
    </w:p>
    <w:p>
      <w:pPr>
        <w:pStyle w:val="Normal"/>
        <w:jc w:val="both"/>
        <w:rPr>
          <w:rFonts w:ascii="Arial" w:hAnsi="Arial" w:cs="Arial"/>
          <w:szCs w:val="20"/>
        </w:rPr>
      </w:pPr>
      <w:r>
        <w:rPr>
          <w:rFonts w:cs="Arial" w:ascii="Arial" w:hAnsi="Arial"/>
          <w:szCs w:val="20"/>
        </w:rPr>
      </w:r>
    </w:p>
    <w:p>
      <w:pPr>
        <w:pStyle w:val="Normal"/>
        <w:ind w:left="447" w:firstLine="348"/>
        <w:jc w:val="both"/>
        <w:rPr>
          <w:rFonts w:ascii="Arial" w:hAnsi="Arial" w:cs="Arial"/>
          <w:szCs w:val="20"/>
        </w:rPr>
      </w:pPr>
      <w:r>
        <w:rPr>
          <w:rFonts w:cs="Arial" w:ascii="Arial" w:hAnsi="Arial"/>
          <w:szCs w:val="20"/>
        </w:rPr>
        <w:t>EL TEXTO DE LA NOTIFICACIÓN DEBERÁ INCLUIR, AL MENOS, LO SIGUIENTE:</w:t>
      </w:r>
    </w:p>
    <w:p>
      <w:pPr>
        <w:pStyle w:val="Normal"/>
        <w:jc w:val="both"/>
        <w:rPr>
          <w:rFonts w:ascii="Arial" w:hAnsi="Arial" w:cs="Arial"/>
          <w:szCs w:val="20"/>
        </w:rPr>
      </w:pPr>
      <w:r>
        <w:rPr>
          <w:rFonts w:cs="Arial" w:ascii="Arial" w:hAnsi="Arial"/>
          <w:szCs w:val="20"/>
        </w:rPr>
      </w:r>
    </w:p>
    <w:p>
      <w:pPr>
        <w:pStyle w:val="Normal"/>
        <w:numPr>
          <w:ilvl w:val="0"/>
          <w:numId w:val="9"/>
        </w:numPr>
        <w:tabs>
          <w:tab w:val="clear" w:pos="708"/>
          <w:tab w:val="left" w:pos="1770" w:leader="none"/>
        </w:tabs>
        <w:ind w:left="1770" w:hanging="705"/>
        <w:jc w:val="both"/>
        <w:rPr>
          <w:rFonts w:ascii="Arial" w:hAnsi="Arial" w:cs="Arial"/>
          <w:szCs w:val="20"/>
        </w:rPr>
      </w:pPr>
      <w:r>
        <w:rPr>
          <w:rFonts w:cs="Arial" w:ascii="Arial" w:hAnsi="Arial"/>
          <w:szCs w:val="20"/>
        </w:rPr>
        <w:t>DENOMINACIÓN DE LA AGRUPACIÓN POLÍTICA INTERESADA EN OBTENER EL  REGISTRO COMO PARTIDO POLÍTICO NACIONAL.</w:t>
      </w:r>
    </w:p>
    <w:p>
      <w:pPr>
        <w:pStyle w:val="Normal"/>
        <w:ind w:left="705" w:hanging="0"/>
        <w:jc w:val="both"/>
        <w:rPr>
          <w:rFonts w:ascii="Arial" w:hAnsi="Arial" w:cs="Arial"/>
          <w:szCs w:val="20"/>
        </w:rPr>
      </w:pPr>
      <w:r>
        <w:rPr>
          <w:rFonts w:cs="Arial" w:ascii="Arial" w:hAnsi="Arial"/>
          <w:szCs w:val="20"/>
        </w:rPr>
      </w:r>
    </w:p>
    <w:p>
      <w:pPr>
        <w:pStyle w:val="Normal"/>
        <w:numPr>
          <w:ilvl w:val="0"/>
          <w:numId w:val="9"/>
        </w:numPr>
        <w:tabs>
          <w:tab w:val="clear" w:pos="708"/>
          <w:tab w:val="left" w:pos="1770" w:leader="none"/>
        </w:tabs>
        <w:ind w:left="1770" w:hanging="705"/>
        <w:jc w:val="both"/>
        <w:rPr>
          <w:rFonts w:ascii="Arial" w:hAnsi="Arial" w:cs="Arial"/>
          <w:szCs w:val="20"/>
        </w:rPr>
      </w:pPr>
      <w:r>
        <w:rPr>
          <w:rFonts w:cs="Arial" w:ascii="Arial" w:hAnsi="Arial"/>
          <w:szCs w:val="20"/>
        </w:rPr>
        <w:t>NOMBRE O NOMBRES DE SUS REPRESENTANTES LEGALES;</w:t>
      </w:r>
    </w:p>
    <w:p>
      <w:pPr>
        <w:pStyle w:val="Normal"/>
        <w:jc w:val="both"/>
        <w:rPr>
          <w:rFonts w:ascii="Arial" w:hAnsi="Arial" w:cs="Arial"/>
          <w:szCs w:val="20"/>
        </w:rPr>
      </w:pPr>
      <w:r>
        <w:rPr>
          <w:rFonts w:cs="Arial" w:ascii="Arial" w:hAnsi="Arial"/>
          <w:szCs w:val="20"/>
        </w:rPr>
      </w:r>
    </w:p>
    <w:p>
      <w:pPr>
        <w:pStyle w:val="Normal"/>
        <w:numPr>
          <w:ilvl w:val="0"/>
          <w:numId w:val="9"/>
        </w:numPr>
        <w:tabs>
          <w:tab w:val="clear" w:pos="708"/>
          <w:tab w:val="left" w:pos="1770" w:leader="none"/>
        </w:tabs>
        <w:ind w:left="1770" w:hanging="705"/>
        <w:jc w:val="both"/>
        <w:rPr>
          <w:rFonts w:ascii="Arial" w:hAnsi="Arial" w:cs="Arial"/>
          <w:szCs w:val="20"/>
        </w:rPr>
      </w:pPr>
      <w:r>
        <w:rPr>
          <w:rFonts w:cs="Arial" w:ascii="Arial" w:hAnsi="Arial"/>
          <w:szCs w:val="20"/>
        </w:rPr>
        <w:t>DOMICILIO PARA OÍR Y RECIBIR NOTIFICACIONES;</w:t>
      </w:r>
    </w:p>
    <w:p>
      <w:pPr>
        <w:pStyle w:val="Normal"/>
        <w:jc w:val="both"/>
        <w:rPr>
          <w:rFonts w:ascii="Arial" w:hAnsi="Arial" w:cs="Arial"/>
          <w:szCs w:val="20"/>
        </w:rPr>
      </w:pPr>
      <w:r>
        <w:rPr>
          <w:rFonts w:cs="Arial" w:ascii="Arial" w:hAnsi="Arial"/>
          <w:szCs w:val="20"/>
        </w:rPr>
      </w:r>
    </w:p>
    <w:p>
      <w:pPr>
        <w:pStyle w:val="Normal"/>
        <w:numPr>
          <w:ilvl w:val="0"/>
          <w:numId w:val="9"/>
        </w:numPr>
        <w:tabs>
          <w:tab w:val="clear" w:pos="708"/>
          <w:tab w:val="left" w:pos="1770" w:leader="none"/>
        </w:tabs>
        <w:ind w:left="1770" w:hanging="705"/>
        <w:jc w:val="both"/>
        <w:rPr>
          <w:rFonts w:ascii="Arial" w:hAnsi="Arial" w:cs="Arial"/>
          <w:szCs w:val="20"/>
        </w:rPr>
      </w:pPr>
      <w:r>
        <w:rPr>
          <w:rFonts w:cs="Arial" w:ascii="Arial" w:hAnsi="Arial"/>
          <w:szCs w:val="20"/>
        </w:rPr>
        <w:t>DENOMINACIÓN PRELIMINAR DEL PARTIDO POLÍTICO NACIONAL A CONSTITUIRSE, ASÍ COMO LA DESCRIPCIÓN DEL EMBLEMA Y EL COLOR O COLORES QUE LO CARACTERICEN Y DIFERENCIEN DE OTROS PARTIDOS POLÍTICOS;</w:t>
      </w:r>
    </w:p>
    <w:p>
      <w:pPr>
        <w:pStyle w:val="Normal"/>
        <w:jc w:val="both"/>
        <w:rPr>
          <w:rFonts w:ascii="Arial" w:hAnsi="Arial" w:cs="Arial"/>
          <w:szCs w:val="20"/>
        </w:rPr>
      </w:pPr>
      <w:r>
        <w:rPr>
          <w:rFonts w:cs="Arial" w:ascii="Arial" w:hAnsi="Arial"/>
          <w:szCs w:val="20"/>
        </w:rPr>
      </w:r>
    </w:p>
    <w:p>
      <w:pPr>
        <w:pStyle w:val="Normal"/>
        <w:numPr>
          <w:ilvl w:val="0"/>
          <w:numId w:val="9"/>
        </w:numPr>
        <w:tabs>
          <w:tab w:val="clear" w:pos="708"/>
          <w:tab w:val="left" w:pos="1770" w:leader="none"/>
        </w:tabs>
        <w:ind w:left="1770" w:hanging="705"/>
        <w:jc w:val="both"/>
        <w:rPr>
          <w:rFonts w:ascii="Arial" w:hAnsi="Arial" w:cs="Arial"/>
          <w:szCs w:val="20"/>
        </w:rPr>
      </w:pPr>
      <w:r>
        <w:rPr>
          <w:rFonts w:cs="Arial" w:ascii="Arial" w:hAnsi="Arial"/>
          <w:szCs w:val="20"/>
        </w:rPr>
        <w:t>FIRMA AUTÓGRAFA DEL REPRESENTANTE LEG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3.</w:t>
      </w:r>
      <w:r>
        <w:rPr>
          <w:rFonts w:cs="Arial" w:ascii="Arial" w:hAnsi="Arial"/>
          <w:szCs w:val="20"/>
        </w:rPr>
        <w:t xml:space="preserve"> EL ESCRITO DE NOTIFICACIÓN DEBERÁ ESTAR ACOMPAÑADO DE LA DOCUMENTACIÓN SIGUIENTE: </w:t>
      </w:r>
    </w:p>
    <w:p>
      <w:pPr>
        <w:pStyle w:val="Normal"/>
        <w:jc w:val="both"/>
        <w:rPr>
          <w:rFonts w:ascii="Arial" w:hAnsi="Arial" w:cs="Arial"/>
          <w:szCs w:val="20"/>
        </w:rPr>
      </w:pPr>
      <w:r>
        <w:rPr>
          <w:rFonts w:cs="Arial" w:ascii="Arial" w:hAnsi="Arial"/>
          <w:szCs w:val="20"/>
        </w:rPr>
      </w:r>
    </w:p>
    <w:p>
      <w:pPr>
        <w:pStyle w:val="Normal"/>
        <w:ind w:left="708" w:hanging="0"/>
        <w:jc w:val="both"/>
        <w:rPr>
          <w:rFonts w:ascii="Arial" w:hAnsi="Arial" w:cs="Arial"/>
          <w:color w:val="FF00FF"/>
          <w:szCs w:val="20"/>
        </w:rPr>
      </w:pPr>
      <w:r>
        <w:rPr>
          <w:rFonts w:cs="Arial" w:ascii="Arial" w:hAnsi="Arial"/>
          <w:szCs w:val="20"/>
        </w:rPr>
        <w:t xml:space="preserve">a) CERTIFICADO EXPEDIDO POR EL CONSEJO GENERAL DEL INSTITUTO FEDERAL ELECTORAL EN TÉRMINOS DEL ARTÍCULO 35, PÁRRAFO 4 DEL CÓDIGO FEDERAL DE INSTITUCIONES Y PROCEDIMIENTOS ELECTORALES, CON EL CUAL ACREDITE SU REGISTRO COMO AGRUPACIÓN POLÍTICA NACIONAL. </w:t>
      </w:r>
    </w:p>
    <w:p>
      <w:pPr>
        <w:pStyle w:val="Normal"/>
        <w:jc w:val="both"/>
        <w:rPr>
          <w:rFonts w:ascii="Arial" w:hAnsi="Arial" w:cs="Arial"/>
          <w:color w:val="FF00FF"/>
          <w:szCs w:val="20"/>
        </w:rPr>
      </w:pPr>
      <w:r>
        <w:rPr>
          <w:rFonts w:cs="Arial" w:ascii="Arial" w:hAnsi="Arial"/>
          <w:color w:val="FF00FF"/>
          <w:szCs w:val="20"/>
        </w:rPr>
      </w:r>
    </w:p>
    <w:p>
      <w:pPr>
        <w:pStyle w:val="Normal"/>
        <w:ind w:left="708" w:hanging="0"/>
        <w:jc w:val="both"/>
        <w:rPr>
          <w:rFonts w:ascii="Arial" w:hAnsi="Arial" w:cs="Arial"/>
          <w:szCs w:val="20"/>
        </w:rPr>
      </w:pPr>
      <w:r>
        <w:rPr>
          <w:rFonts w:cs="Arial" w:ascii="Arial" w:hAnsi="Arial"/>
          <w:szCs w:val="20"/>
        </w:rPr>
        <w:t>b) UNA MANIFESTACIÓN OTORGADA POR EL APODERADO LEGAL DE LA AGRUPACIÓN POLÍTICA EN LA QUE CONSTE SU INTERÉS EN OBTENER SU REGISTRO COMO PARTIDO POLITICO NACIONAL Y EL DE CUMPLIR CON LOS REQUISITOS Y EL PROCEDIMIENTO PREVISTOS EN EL CÓDIGO FEDERAL DE INSTITUCIONES Y PROCEDIMIENTOS ELECTORALES Y DEL PRESENTE INSTRUMENTO. ESTA MANIFESTACIÓN DEBERÁ SER OTORGADA ANTE NOTARIO PÚBLICO.</w:t>
      </w:r>
    </w:p>
    <w:p>
      <w:pPr>
        <w:pStyle w:val="Normal"/>
        <w:ind w:left="1080" w:hanging="0"/>
        <w:jc w:val="both"/>
        <w:rPr>
          <w:rFonts w:ascii="Arial" w:hAnsi="Arial" w:cs="Arial"/>
          <w:szCs w:val="20"/>
        </w:rPr>
      </w:pPr>
      <w:r>
        <w:rPr>
          <w:rFonts w:cs="Arial" w:ascii="Arial" w:hAnsi="Arial"/>
          <w:szCs w:val="20"/>
        </w:rPr>
      </w:r>
    </w:p>
    <w:p>
      <w:pPr>
        <w:pStyle w:val="Normal"/>
        <w:ind w:left="708" w:hanging="24"/>
        <w:jc w:val="both"/>
        <w:rPr>
          <w:rFonts w:ascii="Arial" w:hAnsi="Arial" w:cs="Arial"/>
          <w:szCs w:val="20"/>
        </w:rPr>
      </w:pPr>
      <w:r>
        <w:rPr>
          <w:rFonts w:cs="Arial" w:ascii="Arial" w:hAnsi="Arial"/>
          <w:szCs w:val="20"/>
        </w:rPr>
        <w:t xml:space="preserve">c) CONSTANCIA DEL REGISTRO DE LOS DIRIGENTES O REPRESENTANTES DE LA AGRUPACIÓN ANTE EL INSTITUTO FEDERAL ELECTORAL, CON EL CUAL SE ACREDITE LA PERSONALIDAD DE QUIEN O QUIENES REPRESENTAN LEGALMENTE A LA AGRUPACIÓN POLÍTICA QUE PRETENDA OBTENER EL REGISTRO COMO PARTIDO POLÍTICO NACIONAL. </w:t>
      </w:r>
    </w:p>
    <w:p>
      <w:pPr>
        <w:pStyle w:val="Normal"/>
        <w:ind w:left="1080" w:hanging="0"/>
        <w:jc w:val="both"/>
        <w:rPr>
          <w:rFonts w:ascii="Arial" w:hAnsi="Arial" w:cs="Arial"/>
          <w:color w:val="FF00FF"/>
          <w:szCs w:val="20"/>
        </w:rPr>
      </w:pPr>
      <w:r>
        <w:rPr>
          <w:rFonts w:cs="Arial" w:ascii="Arial" w:hAnsi="Arial"/>
          <w:color w:val="FF00FF"/>
          <w:szCs w:val="20"/>
        </w:rPr>
      </w:r>
    </w:p>
    <w:p>
      <w:pPr>
        <w:pStyle w:val="Normal"/>
        <w:ind w:left="708" w:hanging="0"/>
        <w:jc w:val="both"/>
        <w:rPr/>
      </w:pPr>
      <w:r>
        <w:rPr>
          <w:rFonts w:cs="Arial" w:ascii="Arial" w:hAnsi="Arial"/>
          <w:szCs w:val="20"/>
        </w:rPr>
        <w:t xml:space="preserve">d) </w:t>
      </w:r>
      <w:r>
        <w:rPr>
          <w:rFonts w:cs="Arial" w:ascii="Arial" w:hAnsi="Arial"/>
          <w:caps/>
          <w:szCs w:val="20"/>
        </w:rPr>
        <w:t xml:space="preserve">Declaración firmada por el o los representantes legales DE LA INTERESADA, en la que se manifiestE el tipo de asambleas (estatales o distritales) que llevará a cabo su representadA PARA SATIFACER EL REQUISITO SEÑALADO EN EL INCISO </w:t>
      </w:r>
      <w:r>
        <w:rPr>
          <w:rFonts w:cs="Arial" w:ascii="Arial" w:hAnsi="Arial"/>
          <w:szCs w:val="20"/>
        </w:rPr>
        <w:t xml:space="preserve">a) </w:t>
      </w:r>
      <w:r>
        <w:rPr>
          <w:rFonts w:cs="Arial" w:ascii="Arial" w:hAnsi="Arial"/>
          <w:caps/>
          <w:szCs w:val="20"/>
        </w:rPr>
        <w:t>DEL PÁRRAFO 1 DEL ARTÍCULO 28 DEL CÓDIGO FEDERAL DE INSTITUCIONES Y PROCEDIMIENTOS ELECTORALES.</w:t>
      </w:r>
    </w:p>
    <w:p>
      <w:pPr>
        <w:pStyle w:val="Normal"/>
        <w:ind w:left="1416" w:hanging="0"/>
        <w:jc w:val="both"/>
        <w:rPr>
          <w:rFonts w:ascii="Arial" w:hAnsi="Arial" w:cs="Arial"/>
          <w:caps/>
          <w:szCs w:val="20"/>
        </w:rPr>
      </w:pPr>
      <w:r>
        <w:rPr>
          <w:rFonts w:cs="Arial" w:ascii="Arial" w:hAnsi="Arial"/>
          <w:caps/>
          <w:szCs w:val="20"/>
        </w:rPr>
      </w:r>
    </w:p>
    <w:p>
      <w:pPr>
        <w:pStyle w:val="Normal"/>
        <w:ind w:left="708" w:hanging="0"/>
        <w:jc w:val="both"/>
        <w:rPr/>
      </w:pPr>
      <w:r>
        <w:rPr>
          <w:rFonts w:cs="Arial" w:ascii="Arial" w:hAnsi="Arial"/>
          <w:szCs w:val="20"/>
        </w:rPr>
        <w:t xml:space="preserve">e) </w:t>
      </w:r>
      <w:r>
        <w:rPr>
          <w:rFonts w:cs="Arial" w:ascii="Arial" w:hAnsi="Arial"/>
          <w:caps/>
          <w:szCs w:val="20"/>
        </w:rPr>
        <w:t xml:space="preserve">EL FORMATO CONTENIDO EN EL ANEXO 1 DEL PRESENTE INSTRUMENTO. </w:t>
      </w:r>
    </w:p>
    <w:p>
      <w:pPr>
        <w:pStyle w:val="Normal"/>
        <w:ind w:left="1080" w:hanging="0"/>
        <w:jc w:val="both"/>
        <w:rPr>
          <w:rFonts w:ascii="Arial" w:hAnsi="Arial" w:cs="Arial"/>
          <w:caps/>
          <w:szCs w:val="20"/>
        </w:rPr>
      </w:pPr>
      <w:r>
        <w:rPr>
          <w:rFonts w:cs="Arial" w:ascii="Arial" w:hAnsi="Arial"/>
          <w:caps/>
          <w:szCs w:val="20"/>
        </w:rPr>
      </w:r>
    </w:p>
    <w:p>
      <w:pPr>
        <w:pStyle w:val="NormalWeb"/>
        <w:spacing w:before="0" w:after="0"/>
        <w:jc w:val="both"/>
        <w:rPr>
          <w:rFonts w:ascii="Arial" w:hAnsi="Arial" w:eastAsia="Times New Roman" w:cs="Arial"/>
          <w:color w:val="000000"/>
          <w:szCs w:val="20"/>
        </w:rPr>
      </w:pPr>
      <w:r>
        <w:rPr>
          <w:rFonts w:eastAsia="Times New Roman" w:cs="Arial" w:ascii="Arial" w:hAnsi="Arial"/>
          <w:color w:val="000000"/>
          <w:szCs w:val="20"/>
        </w:rPr>
        <w:t>TODA LA DOCUMENTACIÓN SEÑALADA EN LOS NUMERALES 2 Y 3 DEL PRESENTE INSTRUMENTO  DEBERÁ SER ENTREGADA EN UN SOLO ACTO.</w:t>
      </w:r>
    </w:p>
    <w:p>
      <w:pPr>
        <w:pStyle w:val="Normal"/>
        <w:ind w:left="708" w:hanging="0"/>
        <w:jc w:val="both"/>
        <w:rPr>
          <w:rFonts w:ascii="Arial" w:hAnsi="Arial" w:eastAsia="Times New Roman" w:cs="Arial"/>
          <w:b/>
          <w:b/>
          <w:color w:val="000000"/>
          <w:szCs w:val="20"/>
        </w:rPr>
      </w:pPr>
      <w:r>
        <w:rPr>
          <w:rFonts w:eastAsia="Times New Roman" w:cs="Arial" w:ascii="Arial" w:hAnsi="Arial"/>
          <w:b/>
          <w:color w:val="000000"/>
          <w:szCs w:val="20"/>
        </w:rPr>
      </w:r>
    </w:p>
    <w:p>
      <w:pPr>
        <w:pStyle w:val="Normal"/>
        <w:jc w:val="both"/>
        <w:rPr>
          <w:rFonts w:ascii="Arial" w:hAnsi="Arial" w:cs="Arial"/>
          <w:color w:val="FF00FF"/>
          <w:szCs w:val="20"/>
        </w:rPr>
      </w:pPr>
      <w:r>
        <w:rPr>
          <w:rFonts w:cs="Arial" w:ascii="Arial" w:hAnsi="Arial"/>
          <w:b/>
          <w:szCs w:val="20"/>
        </w:rPr>
        <w:t>4.</w:t>
      </w:r>
      <w:r>
        <w:rPr>
          <w:rFonts w:cs="Arial" w:ascii="Arial" w:hAnsi="Arial"/>
          <w:szCs w:val="20"/>
        </w:rPr>
        <w:t xml:space="preserve"> DENTRO DE LOS 15 DÍAS HÁBILES SIGUIENTES A LA RECEPCIÓN DE LA NOTIFICACIÓN REFERIDA EN EL PUNTO ANTERIOR, EL INSTITUTO COMUNICARÁ AL INTERESADO LA ACEPTACIÓN DE LA MISMA. EN CASO DE QUE EL SOLICITANTE INCUMPLIERE ALGUNO DE LOS REQUISITOS SEÑALADOS EN EL NUMERAL ANTERIOR, EL INSTITUTO PROCEDERÁ EN LOS TÉRMINOS SIGUIENTES: </w:t>
      </w:r>
    </w:p>
    <w:p>
      <w:pPr>
        <w:pStyle w:val="TextBodyIndent"/>
        <w:ind w:left="0" w:hanging="0"/>
        <w:rPr>
          <w:rFonts w:ascii="Arial" w:hAnsi="Arial" w:cs="Times New Roman"/>
          <w:color w:val="FF00FF"/>
          <w:szCs w:val="20"/>
        </w:rPr>
      </w:pPr>
      <w:r>
        <w:rPr>
          <w:rFonts w:cs="Times New Roman"/>
          <w:color w:val="FF00FF"/>
          <w:szCs w:val="20"/>
        </w:rPr>
      </w:r>
    </w:p>
    <w:p>
      <w:pPr>
        <w:pStyle w:val="TextBodyIndent"/>
        <w:numPr>
          <w:ilvl w:val="1"/>
          <w:numId w:val="11"/>
        </w:numPr>
        <w:rPr>
          <w:rFonts w:cs="Times New Roman"/>
          <w:szCs w:val="20"/>
        </w:rPr>
      </w:pPr>
      <w:r>
        <w:rPr>
          <w:rFonts w:cs="Times New Roman"/>
          <w:szCs w:val="20"/>
        </w:rPr>
        <w:t>HARÁ DEL CONOCIMIENTO DE LA AGRUPACIÓN POLÍTICA SOLICITANTE EL ERROR U OMISIÓN MEDIANTE NOTIFICACIÓN PERSONAL EN LA QUE FUNDE Y MOTIVE LOS ERRORES U OMISIONES EN QUE HUBIERE INCURRIDO. EN EL CASO DE QUE EL DOMICILIO NO EXISTA, NO HAYA PERSONA QUIEN RECIBA O LA PERSONA CON LA QUE SE ENTIENDA LA DILIGENCIA SE NIEGUE A RECIBIR LA CÉDULA, EL FUNCIONARIO RESPONSABLE DE LA NOTIFICACIÓN LA FIJARÁ EN UN LUGAR VISIBLE DEL LOCAL, ASENTANDO LA RAZÓN CORRESPONDIENTE EN AUTOS Y PROCEDERÁ A FIJAR LA NOTIFICACIÓN EN LOS ESTRADOS DEL INSTITUTO.</w:t>
      </w:r>
    </w:p>
    <w:p>
      <w:pPr>
        <w:pStyle w:val="TextBodyIndent"/>
        <w:ind w:left="720" w:hanging="0"/>
        <w:rPr>
          <w:rFonts w:cs="Times New Roman"/>
          <w:szCs w:val="20"/>
        </w:rPr>
      </w:pPr>
      <w:r>
        <w:rPr>
          <w:rFonts w:cs="Times New Roman"/>
          <w:szCs w:val="20"/>
        </w:rPr>
      </w:r>
    </w:p>
    <w:p>
      <w:pPr>
        <w:pStyle w:val="TextBodyIndent"/>
        <w:numPr>
          <w:ilvl w:val="1"/>
          <w:numId w:val="11"/>
        </w:numPr>
        <w:rPr>
          <w:rFonts w:cs="Times New Roman"/>
          <w:szCs w:val="20"/>
        </w:rPr>
      </w:pPr>
      <w:r>
        <w:rPr>
          <w:rFonts w:cs="Times New Roman"/>
          <w:szCs w:val="20"/>
        </w:rPr>
        <w:t>EL INTERESADO CONTARÁ CON UN TÉRMINO IMPRORROGABLE DE 10 DIAS HÁBILES CONTADOS A PARTIR DEL DÍA SIGUIENTE AL DE LA NOTIFICACIÓN, PARA SUBSANAR LOS ERRORES U OMISIONES QUE LE FUERON NOTIFICADOS Y MANIFESTAR LO QUE A SU DERECHO CONVENGA.</w:t>
      </w:r>
    </w:p>
    <w:p>
      <w:pPr>
        <w:pStyle w:val="TextBodyIndent"/>
        <w:ind w:left="0" w:hanging="0"/>
        <w:rPr>
          <w:rFonts w:cs="Times New Roman"/>
          <w:szCs w:val="20"/>
        </w:rPr>
      </w:pPr>
      <w:r>
        <w:rPr>
          <w:rFonts w:cs="Times New Roman"/>
          <w:szCs w:val="20"/>
        </w:rPr>
      </w:r>
    </w:p>
    <w:p>
      <w:pPr>
        <w:pStyle w:val="TextBodyIndent"/>
        <w:numPr>
          <w:ilvl w:val="1"/>
          <w:numId w:val="11"/>
        </w:numPr>
        <w:rPr>
          <w:rFonts w:cs="Times New Roman"/>
          <w:szCs w:val="20"/>
        </w:rPr>
      </w:pPr>
      <w:r>
        <w:rPr>
          <w:rFonts w:cs="Times New Roman"/>
          <w:szCs w:val="20"/>
        </w:rPr>
        <w:t>EN CASO DE QUE NO SE PRESENTE ACLARACIÓN ALGUNA DENTRO DEL PLAZO SEÑALADO O NO SE CUMPLA CON LOS REQUISITOS MENCIONADOS, SE TENDRÁ POR NO PRESENTADA LA NOTIFICACIÓN RESPECTIVA, LO CUAL SERÁ INFORMADO POR ESCRITO AL INTERESADO. EN TODO CASO, SE SALVAGUARDA EL DERECHO DE REALIZAR UNA NUEVA NOTIFICACIÓN, SIEMPRE Y CUANDO SE REALICE DENTRO DEL PLAZO SEÑALADO EN EL ARTÍCULO 28, PÁRRAFO 1, DEL CÓDIGO FEDERAL DE INSTITUCIONES Y PROCEDIMIENTO ELECTORALES.</w:t>
      </w:r>
    </w:p>
    <w:p>
      <w:pPr>
        <w:pStyle w:val="NormalWeb"/>
        <w:spacing w:before="0" w:after="0"/>
        <w:jc w:val="both"/>
        <w:rPr>
          <w:rFonts w:ascii="Arial" w:hAnsi="Arial" w:eastAsia="Times New Roman" w:cs="Times New Roman"/>
          <w:szCs w:val="20"/>
        </w:rPr>
      </w:pPr>
      <w:r>
        <w:rPr>
          <w:rFonts w:eastAsia="Times New Roman" w:cs="Times New Roman" w:ascii="Arial" w:hAnsi="Arial"/>
          <w:szCs w:val="20"/>
        </w:rPr>
      </w:r>
    </w:p>
    <w:p>
      <w:pPr>
        <w:pStyle w:val="Normal"/>
        <w:jc w:val="both"/>
        <w:rPr/>
      </w:pPr>
      <w:r>
        <w:rPr>
          <w:rFonts w:cs="Arial" w:ascii="Arial" w:hAnsi="Arial"/>
          <w:b/>
          <w:szCs w:val="20"/>
        </w:rPr>
        <w:t>5.</w:t>
      </w:r>
      <w:r>
        <w:rPr>
          <w:rFonts w:cs="Arial" w:ascii="Arial" w:hAnsi="Arial"/>
          <w:szCs w:val="20"/>
        </w:rPr>
        <w:t xml:space="preserve"> AQUELLAS AGRUPACIONES POLÍTICAS INTERESADAS EN OBTENER EL REGISTRO COMO PARTIDO POLÍTICO NACIONAL, CUYAS NOTIFICACIONES RESPECTIVAS HAYAN SIDO ACEPTADAS EN TIEMPO Y FORMA, DEBERÁN CUMPLIR LOS REQUISITOS Y OBSERVAR EL PROCEDIMIENTO SEÑALADO EN EL CÓDIGO FEDERAL DE INSTITUCIONES Y PROCEDIMIENTOS ELECTORALES Y EN EL PRESENTE INSTRUMENTO.</w:t>
      </w:r>
    </w:p>
    <w:p>
      <w:pPr>
        <w:pStyle w:val="NormalWeb"/>
        <w:spacing w:before="0" w:after="0"/>
        <w:jc w:val="both"/>
        <w:rPr>
          <w:rFonts w:ascii="Arial" w:hAnsi="Arial" w:cs="Arial"/>
          <w:b/>
          <w:b/>
          <w:szCs w:val="20"/>
        </w:rPr>
      </w:pPr>
      <w:r>
        <w:rPr>
          <w:rFonts w:cs="Arial" w:ascii="Arial" w:hAnsi="Arial"/>
          <w:b/>
          <w:szCs w:val="20"/>
        </w:rPr>
      </w:r>
    </w:p>
    <w:p>
      <w:pPr>
        <w:pStyle w:val="Normal"/>
        <w:jc w:val="both"/>
        <w:rPr/>
      </w:pPr>
      <w:r>
        <w:rPr>
          <w:rFonts w:cs="Arial" w:ascii="Arial" w:hAnsi="Arial"/>
          <w:b/>
        </w:rPr>
        <w:t>II. DE LA ORGANIZACIÓN Y NOTIFICACIÓN DE LAS ASAMBLEAS ESTATALES O DISTRITALES</w:t>
      </w:r>
      <w:r>
        <w:rPr>
          <w:rFonts w:cs="Arial" w:ascii="Arial" w:hAnsi="Arial"/>
          <w:b/>
          <w:szCs w:val="20"/>
        </w:rPr>
        <w:t>.</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color w:val="FF00FF"/>
          <w:szCs w:val="20"/>
        </w:rPr>
      </w:pPr>
      <w:r>
        <w:rPr>
          <w:rFonts w:cs="Arial" w:ascii="Arial" w:hAnsi="Arial"/>
          <w:b/>
          <w:szCs w:val="20"/>
        </w:rPr>
        <w:t>6.</w:t>
      </w:r>
      <w:r>
        <w:rPr>
          <w:rFonts w:cs="Arial" w:ascii="Arial" w:hAnsi="Arial"/>
          <w:szCs w:val="20"/>
        </w:rPr>
        <w:t xml:space="preserve"> POR LO MENOS DIEZ DÍAS HÁBILES ANTES DE DAR INICIO AL PROCESO DE REALIZACIÓN DE LA PRIMERA ASAMBLEA ESTATAL O DISTRITAL, SEGÚN SEA EL CASO, LA AGRUPACIÓN POLÍTICA SOLICITANTE COMUNICARÁ POR ESCRITO AL INSTITUTO UNA AGENDA DE LAS FECHAS Y LUGARES EN DONDE SE LLEVARÁN A CABO LA TOTALIDAD DE LAS ASAMBLEAS, LA CUAL CONTENDRÁ LOS DATOS SIGUIENTES:</w:t>
      </w:r>
    </w:p>
    <w:p>
      <w:pPr>
        <w:pStyle w:val="Normal"/>
        <w:ind w:left="360" w:hanging="0"/>
        <w:jc w:val="both"/>
        <w:rPr>
          <w:rFonts w:ascii="Arial" w:hAnsi="Arial" w:cs="Arial"/>
          <w:color w:val="FF00FF"/>
          <w:szCs w:val="20"/>
        </w:rPr>
      </w:pPr>
      <w:r>
        <w:rPr>
          <w:rFonts w:cs="Arial" w:ascii="Arial" w:hAnsi="Arial"/>
          <w:color w:val="FF00FF"/>
          <w:szCs w:val="20"/>
        </w:rPr>
      </w:r>
    </w:p>
    <w:p>
      <w:pPr>
        <w:pStyle w:val="Normal"/>
        <w:numPr>
          <w:ilvl w:val="1"/>
          <w:numId w:val="12"/>
        </w:numPr>
        <w:jc w:val="both"/>
        <w:rPr>
          <w:rFonts w:ascii="Arial" w:hAnsi="Arial" w:cs="Arial"/>
          <w:szCs w:val="20"/>
        </w:rPr>
      </w:pPr>
      <w:r>
        <w:rPr>
          <w:rFonts w:cs="Arial" w:ascii="Arial" w:hAnsi="Arial"/>
          <w:szCs w:val="20"/>
        </w:rPr>
        <w:t>TIPO DE ASAMBLEA (ESTATAL O DISTRITAL)</w:t>
      </w:r>
    </w:p>
    <w:p>
      <w:pPr>
        <w:pStyle w:val="Normal"/>
        <w:numPr>
          <w:ilvl w:val="1"/>
          <w:numId w:val="12"/>
        </w:numPr>
        <w:jc w:val="both"/>
        <w:rPr>
          <w:rFonts w:ascii="Arial" w:hAnsi="Arial" w:cs="Arial"/>
          <w:szCs w:val="20"/>
        </w:rPr>
      </w:pPr>
      <w:r>
        <w:rPr>
          <w:rFonts w:cs="Arial" w:ascii="Arial" w:hAnsi="Arial"/>
          <w:szCs w:val="20"/>
        </w:rPr>
        <w:t>FECHA Y HORA DEL EVENTO</w:t>
      </w:r>
    </w:p>
    <w:p>
      <w:pPr>
        <w:pStyle w:val="Normal"/>
        <w:numPr>
          <w:ilvl w:val="1"/>
          <w:numId w:val="12"/>
        </w:numPr>
        <w:jc w:val="both"/>
        <w:rPr>
          <w:rFonts w:ascii="Arial" w:hAnsi="Arial" w:cs="Arial"/>
          <w:szCs w:val="20"/>
        </w:rPr>
      </w:pPr>
      <w:r>
        <w:rPr>
          <w:rFonts w:cs="Arial" w:ascii="Arial" w:hAnsi="Arial"/>
          <w:szCs w:val="20"/>
        </w:rPr>
        <w:t>ORDEN DEL DÍA</w:t>
      </w:r>
    </w:p>
    <w:p>
      <w:pPr>
        <w:pStyle w:val="Normal"/>
        <w:numPr>
          <w:ilvl w:val="1"/>
          <w:numId w:val="12"/>
        </w:numPr>
        <w:jc w:val="both"/>
        <w:rPr>
          <w:rFonts w:ascii="Arial" w:hAnsi="Arial" w:cs="Arial"/>
          <w:szCs w:val="20"/>
        </w:rPr>
      </w:pPr>
      <w:r>
        <w:rPr>
          <w:rFonts w:cs="Arial" w:ascii="Arial" w:hAnsi="Arial"/>
          <w:szCs w:val="20"/>
        </w:rPr>
        <w:t>ESTADO O DISTRITO EN DONDE SE LLEVARÁ A CABO</w:t>
      </w:r>
    </w:p>
    <w:p>
      <w:pPr>
        <w:pStyle w:val="Normal"/>
        <w:numPr>
          <w:ilvl w:val="1"/>
          <w:numId w:val="12"/>
        </w:numPr>
        <w:jc w:val="both"/>
        <w:rPr>
          <w:rFonts w:ascii="Arial" w:hAnsi="Arial" w:cs="Arial"/>
          <w:szCs w:val="20"/>
        </w:rPr>
      </w:pPr>
      <w:r>
        <w:rPr>
          <w:rFonts w:cs="Arial" w:ascii="Arial" w:hAnsi="Arial"/>
          <w:szCs w:val="20"/>
        </w:rPr>
        <w:t>DIRECCIÓN COMPLETA DEL LOCAL DONDE SE LLEVARÁ A CABO LA ASAMBLEA</w:t>
      </w:r>
    </w:p>
    <w:p>
      <w:pPr>
        <w:pStyle w:val="Normal"/>
        <w:numPr>
          <w:ilvl w:val="1"/>
          <w:numId w:val="12"/>
        </w:numPr>
        <w:jc w:val="both"/>
        <w:rPr>
          <w:rFonts w:ascii="Arial" w:hAnsi="Arial" w:cs="Arial"/>
          <w:szCs w:val="20"/>
        </w:rPr>
      </w:pPr>
      <w:r>
        <w:rPr>
          <w:rFonts w:cs="Arial" w:ascii="Arial" w:hAnsi="Arial"/>
          <w:szCs w:val="20"/>
        </w:rPr>
        <w:t>NOMBRE DE LAS PERSONAS QUE HABRAN DE FUNGIR COMO PRESIDENTE Y SECRETARIO EN LA ASAMBLEA DE QUE SE TRATE, INCLUYENDO LOS DATOS NECESARIOS PARA SU UBICACIÓN PREVIA.</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S ASAMBLEAS ESTATALES O DISTRITALES TENDRÁN COMO ORDEN DEL DÍA EXCLUSIVAMENTE LO DISPUESTO EN EL INCISO a) DEL PÁRRAFO 1 DEL ARTÍCULO 28 DEL CÓDIGO FEDERAL DE INSTITUCIONES Y PROCEDIMIENTOS ELECTORALES Y ELEGIR A LOS DELEGADOS PROPIETARIOS O SUPLENTES QUE ASISTIRÁN A LA ASAMBLEA NACIONAL CONSTITUTIVA Y CUALQUIER OTRO QUE SE RELACIONE CON LO ANTERIOR. </w:t>
      </w:r>
    </w:p>
    <w:p>
      <w:pPr>
        <w:pStyle w:val="Normal"/>
        <w:ind w:left="708"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O SE TOMARÁN COMO VÁLIDAS AQUELLAS ASAMBLEAS DISTRITALES O ESTATALES EN LAS QUE SE ACREDITE QUE SE REALIZARON ACTIVIDADES DIVERSAS A LAS CONTENIDAS EN EL ORDEN DEL DIA, ANTES, DURANTE Y CON POSTERIORIDAD A LA CELEBRACIÓN DE LA MISMA, INCLUYENDO SUS RECESOS, LO CUAL SE TENDRÁ ACREDITADO CON EL ACTA DEL FUNCIONARIO DEL INSTITUTO FEDERAL ELECTORAL QUE DÉ FE DE LA REALIZACIÓN DE DICHAS ACTIVIDADES.</w:t>
      </w:r>
    </w:p>
    <w:p>
      <w:pPr>
        <w:pStyle w:val="Normal"/>
        <w:ind w:left="360" w:hanging="0"/>
        <w:jc w:val="both"/>
        <w:rPr>
          <w:rFonts w:ascii="Arial" w:hAnsi="Arial" w:cs="Arial"/>
          <w:color w:val="FF00FF"/>
          <w:szCs w:val="20"/>
        </w:rPr>
      </w:pPr>
      <w:r>
        <w:rPr>
          <w:rFonts w:cs="Arial" w:ascii="Arial" w:hAnsi="Arial"/>
          <w:color w:val="FF00FF"/>
          <w:szCs w:val="20"/>
        </w:rPr>
      </w:r>
    </w:p>
    <w:p>
      <w:pPr>
        <w:pStyle w:val="Normal"/>
        <w:jc w:val="both"/>
        <w:rPr/>
      </w:pPr>
      <w:r>
        <w:rPr>
          <w:rFonts w:cs="Arial" w:ascii="Arial" w:hAnsi="Arial"/>
          <w:b/>
          <w:szCs w:val="20"/>
        </w:rPr>
        <w:t>7.</w:t>
      </w:r>
      <w:r>
        <w:rPr>
          <w:rFonts w:cs="Arial" w:ascii="Arial" w:hAnsi="Arial"/>
          <w:szCs w:val="20"/>
        </w:rPr>
        <w:t xml:space="preserve"> ADICIONALMENTE, EN CASO DE QUE SE MODIFIQUE ALGUNA INFORMACIÓN  SEÑALADA EN EL NUMERAL 6 ANTERIOR, SE DEBERÁ NOTIFICAR TAL SITUACIÓN, DE MANERA FEHACIENTE, A LA DIRECCIÓN EJECUTIVA DE PRERROGATIVAS Y PARTIDOS POLÍTICOS, CUANDO MENOS CON TRES DÍAS</w:t>
      </w:r>
      <w:r>
        <w:rPr>
          <w:rFonts w:cs="Arial" w:ascii="Arial" w:hAnsi="Arial"/>
          <w:b/>
          <w:szCs w:val="20"/>
        </w:rPr>
        <w:t xml:space="preserve"> </w:t>
      </w:r>
      <w:r>
        <w:rPr>
          <w:rFonts w:cs="Arial" w:ascii="Arial" w:hAnsi="Arial"/>
          <w:szCs w:val="20"/>
        </w:rPr>
        <w:t>HÁBILES DE ANTELACIÓN A LA FECHA PREVISTA PARA REALIZAR LA ASAMBLEA, SEÑALANDO LOS NUEVOS DATOS PARA LOS EFECTOS CONDUCENT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8.</w:t>
      </w:r>
      <w:r>
        <w:rPr>
          <w:rFonts w:cs="Arial" w:ascii="Arial" w:hAnsi="Arial"/>
          <w:szCs w:val="20"/>
        </w:rPr>
        <w:t xml:space="preserve"> EN EL CASO DE LAS ASAMBLEAS DISTRITALES, LA AGRUPACIÓN POLÍTICA DEBERÁ VERIFICAR QUE EL DOMICILIO SEÑALADO PARA CELEBRAR SU ASAMBLEA CORRESPONDA EFECTIVAMENTE AL DISTRITO EN DONDE SE PRETENDE LLEVAR A CABO LA MISMA, PARA LO CUAL PODRÁ SOLICITAR AL INSTITUTO FEDERAL ELECTORAL LA INFORMACIÓN QUE REQUIERA SOBRE LA DELIMITACIÓN DE LOS DISTRITOS ELECTORALES.</w:t>
      </w:r>
    </w:p>
    <w:p>
      <w:pPr>
        <w:pStyle w:val="Normal"/>
        <w:ind w:left="360" w:hanging="0"/>
        <w:jc w:val="both"/>
        <w:rPr>
          <w:rFonts w:ascii="Arial" w:hAnsi="Arial" w:cs="Arial"/>
          <w:color w:val="FF00FF"/>
          <w:szCs w:val="20"/>
        </w:rPr>
      </w:pPr>
      <w:r>
        <w:rPr>
          <w:rFonts w:cs="Arial" w:ascii="Arial" w:hAnsi="Arial"/>
          <w:color w:val="FF00FF"/>
          <w:szCs w:val="20"/>
        </w:rPr>
      </w:r>
    </w:p>
    <w:p>
      <w:pPr>
        <w:pStyle w:val="Normal"/>
        <w:jc w:val="both"/>
        <w:rPr>
          <w:rFonts w:ascii="Arial" w:hAnsi="Arial" w:cs="Arial"/>
          <w:color w:val="FF00FF"/>
          <w:szCs w:val="20"/>
        </w:rPr>
      </w:pPr>
      <w:r>
        <w:rPr>
          <w:rFonts w:cs="Arial" w:ascii="Arial" w:hAnsi="Arial"/>
          <w:b/>
          <w:szCs w:val="20"/>
        </w:rPr>
        <w:t>9.</w:t>
      </w:r>
      <w:r>
        <w:rPr>
          <w:rFonts w:cs="Arial" w:ascii="Arial" w:hAnsi="Arial"/>
          <w:szCs w:val="20"/>
        </w:rPr>
        <w:t xml:space="preserve"> EN CASO DE CANCELACIÓN DE UNA ASAMBLEA PROGRAMADA, LA AGRUPACIÓN POLÍTICA, A TRAVÉS DE SU REPRESENTANTE LEGAL, LO COMUNICARÁ POR ESCRITO A LA DIRECCIÓN EJECUTIVA DE PRERROGATIVAS Y PARTIDOS POLÍTICOS CON AL MENOS TRES DÍAS HÁBILES DE ANTELACIÓN A LA FECHA PREVISTA PARA REALIZAR LA ASAMBLEA.  EN CASO DE QUE UNA ASAMBLEA SEA REPROGRAMADA, DEBERÁ OBSERVARSE LO DISPUESTO EN EL SIGUIENTE NUMERAL.</w:t>
      </w:r>
    </w:p>
    <w:p>
      <w:pPr>
        <w:pStyle w:val="Normal"/>
        <w:jc w:val="both"/>
        <w:rPr>
          <w:rFonts w:ascii="Arial" w:hAnsi="Arial" w:cs="Arial"/>
          <w:color w:val="FF00FF"/>
          <w:szCs w:val="20"/>
        </w:rPr>
      </w:pPr>
      <w:r>
        <w:rPr>
          <w:rFonts w:cs="Arial" w:ascii="Arial" w:hAnsi="Arial"/>
          <w:color w:val="FF00FF"/>
          <w:szCs w:val="20"/>
        </w:rPr>
      </w:r>
    </w:p>
    <w:p>
      <w:pPr>
        <w:pStyle w:val="Normal"/>
        <w:jc w:val="both"/>
        <w:rPr>
          <w:rFonts w:ascii="Arial" w:hAnsi="Arial" w:cs="Arial"/>
          <w:color w:val="FF00FF"/>
          <w:szCs w:val="20"/>
        </w:rPr>
      </w:pPr>
      <w:r>
        <w:rPr>
          <w:rFonts w:cs="Arial" w:ascii="Arial" w:hAnsi="Arial"/>
          <w:b/>
          <w:szCs w:val="20"/>
        </w:rPr>
        <w:t>10.</w:t>
      </w:r>
      <w:r>
        <w:rPr>
          <w:rFonts w:cs="Arial" w:ascii="Arial" w:hAnsi="Arial"/>
          <w:szCs w:val="20"/>
        </w:rPr>
        <w:t xml:space="preserve"> LA REPROGRAMACIÓN DE UNA ASAMBLEA DEBERÁ COMUNICARSE POR ESCRITO A LA DIRECCIÓN EJECUTIVA DE PRERROGATIVAS Y PARTIDOS POLÍTICOS RESPETANDO LOS PLAZOS SIGUIENTES:</w:t>
      </w:r>
    </w:p>
    <w:p>
      <w:pPr>
        <w:pStyle w:val="Normal"/>
        <w:ind w:left="360" w:hanging="0"/>
        <w:jc w:val="both"/>
        <w:rPr>
          <w:rFonts w:ascii="Arial" w:hAnsi="Arial" w:cs="Arial"/>
          <w:color w:val="FF00FF"/>
          <w:szCs w:val="20"/>
        </w:rPr>
      </w:pPr>
      <w:r>
        <w:rPr>
          <w:rFonts w:cs="Arial" w:ascii="Arial" w:hAnsi="Arial"/>
          <w:color w:val="FF00FF"/>
          <w:szCs w:val="20"/>
        </w:rPr>
      </w:r>
    </w:p>
    <w:p>
      <w:pPr>
        <w:pStyle w:val="Textoindependiente2"/>
        <w:numPr>
          <w:ilvl w:val="1"/>
          <w:numId w:val="3"/>
        </w:numPr>
        <w:rPr>
          <w:rFonts w:cs="Arial"/>
          <w:szCs w:val="20"/>
        </w:rPr>
      </w:pPr>
      <w:r>
        <w:rPr>
          <w:rFonts w:cs="Arial"/>
          <w:szCs w:val="20"/>
        </w:rPr>
        <w:t xml:space="preserve">PARA EL CASO DE ASAMBLEA ESTATAL CON UN MÍNIMO DE DIEZ DÍAS HÁBILES DE ANTICIPACIÓN A LA FECHA DE SU CELEBRACIÓN, </w:t>
      </w:r>
    </w:p>
    <w:p>
      <w:pPr>
        <w:pStyle w:val="Textoindependiente2"/>
        <w:ind w:left="1080" w:hanging="0"/>
        <w:rPr>
          <w:rFonts w:cs="Arial"/>
          <w:szCs w:val="20"/>
        </w:rPr>
      </w:pPr>
      <w:r>
        <w:rPr>
          <w:rFonts w:cs="Arial"/>
          <w:szCs w:val="20"/>
        </w:rPr>
      </w:r>
    </w:p>
    <w:p>
      <w:pPr>
        <w:pStyle w:val="Textoindependiente2"/>
        <w:numPr>
          <w:ilvl w:val="1"/>
          <w:numId w:val="3"/>
        </w:numPr>
        <w:rPr>
          <w:rFonts w:cs="Arial"/>
          <w:szCs w:val="20"/>
        </w:rPr>
      </w:pPr>
      <w:r>
        <w:rPr>
          <w:rFonts w:cs="Arial"/>
          <w:szCs w:val="20"/>
        </w:rPr>
        <w:t>EN EL CASO DE ASAMBLEA DISTRITAL CON CUANDO MENOS OCHO DÍAS HÁBILES ANTES DE LA CELEBRACIÓN DE LA MISMA.</w:t>
      </w:r>
    </w:p>
    <w:p>
      <w:pPr>
        <w:pStyle w:val="Normal"/>
        <w:ind w:left="360" w:hanging="0"/>
        <w:jc w:val="both"/>
        <w:rPr>
          <w:rFonts w:ascii="Arial" w:hAnsi="Arial" w:cs="Arial"/>
          <w:color w:val="FF00FF"/>
          <w:szCs w:val="20"/>
        </w:rPr>
      </w:pPr>
      <w:r>
        <w:rPr>
          <w:rFonts w:cs="Arial" w:ascii="Arial" w:hAnsi="Arial"/>
          <w:color w:val="FF00FF"/>
          <w:szCs w:val="20"/>
        </w:rPr>
      </w:r>
    </w:p>
    <w:p>
      <w:pPr>
        <w:pStyle w:val="NormalWeb"/>
        <w:spacing w:before="0" w:after="0"/>
        <w:jc w:val="both"/>
        <w:rPr>
          <w:rFonts w:ascii="Arial" w:hAnsi="Arial" w:cs="Arial"/>
          <w:b/>
          <w:b/>
        </w:rPr>
      </w:pPr>
      <w:r>
        <w:rPr>
          <w:rFonts w:cs="Arial" w:ascii="Arial" w:hAnsi="Arial"/>
          <w:b/>
        </w:rPr>
        <w:t>III. DE LA CERTIFICACIÓN DE LAS ASAMBLEAS ESTATALES O DISTRITALES.</w:t>
      </w:r>
    </w:p>
    <w:p>
      <w:pPr>
        <w:pStyle w:val="Normal"/>
        <w:ind w:left="360" w:hanging="0"/>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11.</w:t>
      </w:r>
      <w:r>
        <w:rPr>
          <w:rFonts w:cs="Arial" w:ascii="Arial" w:hAnsi="Arial"/>
          <w:szCs w:val="20"/>
        </w:rPr>
        <w:t xml:space="preserve"> LOS ASISTENTES A LAS ASAMBLEAS DEBERÁN </w:t>
      </w:r>
      <w:r>
        <w:rPr>
          <w:rFonts w:cs="Arial" w:ascii="Arial" w:hAnsi="Arial"/>
          <w:caps/>
          <w:szCs w:val="20"/>
        </w:rPr>
        <w:t>presentar, de manera obligatoria,</w:t>
      </w:r>
      <w:r>
        <w:rPr>
          <w:rFonts w:cs="Arial" w:ascii="Arial" w:hAnsi="Arial"/>
          <w:szCs w:val="20"/>
        </w:rPr>
        <w:t xml:space="preserve"> SU CREDENCIAL </w:t>
      </w:r>
      <w:r>
        <w:rPr>
          <w:rFonts w:cs="Arial" w:ascii="Arial" w:hAnsi="Arial"/>
          <w:caps/>
          <w:szCs w:val="20"/>
        </w:rPr>
        <w:t>para votar con fotografía</w:t>
      </w:r>
      <w:r>
        <w:rPr>
          <w:rFonts w:cs="Arial" w:ascii="Arial" w:hAnsi="Arial"/>
          <w:szCs w:val="20"/>
        </w:rPr>
        <w:t xml:space="preserve">, A FIN DE ACREDITAR QUE SON CIUDADANOS MEXICANOS EN PLENO GOCE DE SUS DERECHOS POLÍTICOS Y EL DISTRITO O ENTIDAD EN EL QUE RESIDEN. PARA LA CONTABILIZACIÓN DEL NÚMERO MÍNIMO DE ASISTENTES AL TIPO DE ASAMBLEA QUE SE TRATE, SE ESTARÁ A LO DISPUESTO EN EL SEGUNDO PÁRRAFO DEL NUMERAL 24 DEL PRESENTE INSTRUMENTO. </w:t>
      </w:r>
    </w:p>
    <w:p>
      <w:pPr>
        <w:pStyle w:val="NormalWeb"/>
        <w:spacing w:before="0" w:after="0"/>
        <w:jc w:val="both"/>
        <w:rPr>
          <w:rFonts w:ascii="Arial" w:hAnsi="Arial" w:cs="Arial"/>
          <w:b/>
          <w:b/>
          <w:szCs w:val="20"/>
        </w:rPr>
      </w:pPr>
      <w:r>
        <w:rPr>
          <w:rFonts w:cs="Arial" w:ascii="Arial" w:hAnsi="Arial"/>
          <w:b/>
          <w:szCs w:val="20"/>
        </w:rPr>
      </w:r>
    </w:p>
    <w:p>
      <w:pPr>
        <w:pStyle w:val="Textoindependiente2"/>
        <w:rPr/>
      </w:pPr>
      <w:r>
        <w:rPr>
          <w:b/>
          <w:szCs w:val="20"/>
        </w:rPr>
        <w:t>12.</w:t>
      </w:r>
      <w:r>
        <w:rPr>
          <w:szCs w:val="20"/>
        </w:rPr>
        <w:t xml:space="preserve"> LA CELEBRACIÓN DE LAS ASAMBLEAS DISTRITALES O ESTATALES DEBERÁ SER CERTIFICADA POR UN FUNCIONARIO DEL INSTITUTO FEDERAL ELECTORAL, DE ACUERDO CON LO DISPUESTO POR  EL INCISO a) DEL PÁRRAFO 1 DEL ARTÍCULO 28 DEL CÓDIGO FEDERAL DE INSTITUCIONES Y PROCEDIMIENTOS ELECTORALES.</w:t>
      </w:r>
    </w:p>
    <w:p>
      <w:pPr>
        <w:pStyle w:val="Textoindependiente2"/>
        <w:rPr>
          <w:szCs w:val="20"/>
        </w:rPr>
      </w:pPr>
      <w:r>
        <w:rPr>
          <w:szCs w:val="20"/>
        </w:rPr>
      </w:r>
    </w:p>
    <w:p>
      <w:pPr>
        <w:pStyle w:val="Textoindependiente2"/>
        <w:rPr>
          <w:szCs w:val="20"/>
        </w:rPr>
      </w:pPr>
      <w:r>
        <w:rPr>
          <w:rFonts w:cs="Arial"/>
          <w:b/>
          <w:szCs w:val="20"/>
        </w:rPr>
        <w:t>13.</w:t>
      </w:r>
      <w:r>
        <w:rPr>
          <w:rFonts w:cs="Arial"/>
          <w:szCs w:val="20"/>
        </w:rPr>
        <w:t xml:space="preserve"> SE DEROGA.</w:t>
      </w:r>
    </w:p>
    <w:p>
      <w:pPr>
        <w:pStyle w:val="Textoindependiente2"/>
        <w:rPr>
          <w:rFonts w:cs="Arial"/>
          <w:szCs w:val="20"/>
        </w:rPr>
      </w:pPr>
      <w:r>
        <w:rPr>
          <w:rFonts w:cs="Arial"/>
          <w:szCs w:val="20"/>
        </w:rPr>
      </w:r>
    </w:p>
    <w:p>
      <w:pPr>
        <w:pStyle w:val="Normal"/>
        <w:jc w:val="both"/>
        <w:rPr/>
      </w:pPr>
      <w:r>
        <w:rPr>
          <w:rFonts w:cs="Arial" w:ascii="Arial" w:hAnsi="Arial"/>
          <w:b/>
          <w:szCs w:val="20"/>
        </w:rPr>
        <w:t>14.</w:t>
      </w:r>
      <w:r>
        <w:rPr>
          <w:rFonts w:cs="Arial" w:ascii="Arial" w:hAnsi="Arial"/>
          <w:szCs w:val="20"/>
        </w:rPr>
        <w:t xml:space="preserve"> SE DEROGA. </w:t>
      </w:r>
    </w:p>
    <w:p>
      <w:pPr>
        <w:pStyle w:val="Normal"/>
        <w:ind w:left="360" w:hanging="0"/>
        <w:jc w:val="both"/>
        <w:rPr>
          <w:rFonts w:ascii="Arial" w:hAnsi="Arial" w:cs="Arial"/>
          <w:szCs w:val="20"/>
        </w:rPr>
      </w:pPr>
      <w:r>
        <w:rPr>
          <w:rFonts w:cs="Arial" w:ascii="Arial" w:hAnsi="Arial"/>
          <w:szCs w:val="20"/>
        </w:rPr>
      </w:r>
    </w:p>
    <w:p>
      <w:pPr>
        <w:pStyle w:val="Normal"/>
        <w:ind w:left="360" w:hanging="0"/>
        <w:jc w:val="both"/>
        <w:rPr>
          <w:rFonts w:ascii="Arial" w:hAnsi="Arial" w:cs="Arial"/>
          <w:b/>
          <w:b/>
          <w:szCs w:val="20"/>
        </w:rPr>
      </w:pPr>
      <w:r>
        <w:rPr>
          <w:rFonts w:cs="Arial" w:ascii="Arial" w:hAnsi="Arial"/>
          <w:b/>
          <w:szCs w:val="20"/>
        </w:rPr>
      </w:r>
    </w:p>
    <w:p>
      <w:pPr>
        <w:pStyle w:val="Textoindependiente2"/>
        <w:rPr/>
      </w:pPr>
      <w:r>
        <w:rPr>
          <w:b/>
          <w:szCs w:val="20"/>
        </w:rPr>
        <w:t>15.</w:t>
      </w:r>
      <w:r>
        <w:rPr>
          <w:szCs w:val="20"/>
        </w:rPr>
        <w:t xml:space="preserve"> EL INSTRUMENTO PÚBLICO EN QUE SE HAGA CONSTAR LA CERTIFICACIÓN DE LAS ASAMBLEAS DISTRITALES O ESTATALES, SEGÚN SEA EL CASO, DEBERÁ CONTENER, DE MANERA PRECISA E INVARIABLE, LO SIGUIENTE:</w:t>
      </w:r>
    </w:p>
    <w:p>
      <w:pPr>
        <w:pStyle w:val="Normal"/>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EL NÚMERO DE AFILIADOS Y LA LISTA DE ASISTENCIA ORIGINAL QUE ACREDITE EL NÚMERO DE PARTICIPANTES QUE CONCURRIERON Y VOTARON EN LA ASAMBLEA Y SUSCRIBIERON FORMALMENTE EL DOCUMENTO DE AFILIACIÓN A LA AGRUPACIÓN POLÍTICA, LA CUAL DEBERÁ COINCIDIR CON LAS MANIFESTACIONES FORMALES DE AFILIACIÓN. DICHA LISTA DEBERÁ CONTENER NOMBRE COMPLETO, DOMICILIO COMPLETO Y CLAVE DE LA CREDENCIAL PARA VOTAR (CLAVE DE ELECTOR), SELLADA, FOLIADA Y RUBRICADA POR EL FEDATARIO RESPONSABLE DE REALIZAR LA CERTIFICACIÓN. DICHO FEDATARIO DEBERÁ DAR FE DE QUE EL QUE CONCURRE SE IDENTIFICA CON LA CREDENCIAL PARA VOTAR CON FOTOGRAFÍA Y QUE LA CLAVE QUE SE ASIENTE EN LA LISTA CORRESPONDE A LA CITADA CREDENCIAL.</w:t>
      </w:r>
    </w:p>
    <w:p>
      <w:pPr>
        <w:pStyle w:val="Normal"/>
        <w:ind w:left="360" w:hanging="0"/>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EL NÚMERO DE MANIFESTACIONES FORMALES DE AFILIACIÓN SUSCRITAS E INCLUIDAS COMO ANEXOS DEL ACTA, CON LA ESPECIFICACIÓN DE LOS FOLIOS INICIALES Y FINALES DE LAS MISMAS, QUE DEBERÁN CORREPONDER CON LA LISTA DE ASISTENCIA.</w:t>
      </w:r>
    </w:p>
    <w:p>
      <w:pPr>
        <w:pStyle w:val="Normal"/>
        <w:ind w:left="705" w:hanging="0"/>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 xml:space="preserve">LOS MECANISMOS UTILIZADOS POR EL FEDATARIO PARA DETERMINAR QUE DICHOS ASISTENTES MANIFESTARON FEHACIENTEMENTE SU VOLUNTAD DE ASOCIARSE AL PARTIDO POLÍTICO EN FORMACIÓN. </w:t>
      </w:r>
    </w:p>
    <w:p>
      <w:pPr>
        <w:pStyle w:val="Normal"/>
        <w:jc w:val="both"/>
        <w:rPr>
          <w:rFonts w:ascii="Arial" w:hAnsi="Arial" w:cs="Arial"/>
          <w:color w:val="FF00FF"/>
          <w:szCs w:val="20"/>
        </w:rPr>
      </w:pPr>
      <w:r>
        <w:rPr>
          <w:rFonts w:cs="Arial" w:ascii="Arial" w:hAnsi="Arial"/>
          <w:color w:val="FF00FF"/>
          <w:szCs w:val="20"/>
        </w:rPr>
      </w:r>
    </w:p>
    <w:p>
      <w:pPr>
        <w:pStyle w:val="Normal"/>
        <w:numPr>
          <w:ilvl w:val="0"/>
          <w:numId w:val="6"/>
        </w:numPr>
        <w:jc w:val="both"/>
        <w:rPr>
          <w:rFonts w:ascii="Arial" w:hAnsi="Arial" w:cs="Arial"/>
          <w:szCs w:val="20"/>
        </w:rPr>
      </w:pPr>
      <w:r>
        <w:rPr>
          <w:rFonts w:cs="Arial" w:ascii="Arial" w:hAnsi="Arial"/>
          <w:szCs w:val="20"/>
        </w:rPr>
        <w:t>LOS RESULTADOS DE LA VOTACIÓN OBTENIDA PARA APROBAR LA DECLARACIÓN DE PRINCIPIOS, EL PROGRAMA DE ACCIÓN Y LOS ESTATUTOS. EL FUNCIONARIO DEL INSTITUTO AUTORIZADO COMO FEDATARIO DEBERÁ LEVANTAR CONSTANCIA DE QUE DICHOS DOCUMENTOS BÁSICOS FUERON HECHOS DEL CONOCIMIENTO DE LOS ASISTENTES A LA ASAMBLEA CON ANTERIORIDAD A SU EVENTUAL APROBACIÓN. LAS DECISIONES QUE TOME LA ASAMBLEA DEBERÁN SER RESULTADO DE LA APROBACIÓN DE LA MAYORÍA DE LOS ASISTENTES;</w:t>
      </w:r>
    </w:p>
    <w:p>
      <w:pPr>
        <w:pStyle w:val="Normal"/>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LOS NOMBRES COMPLETOS DE LOS CIUDADANOS ELECTOS COMO DELEGADOS PROPIETARIOS Y SUPLENTES QUE DEBERÁN ASISTIR A LA ASAMBLEA NACIONAL CONSTITUTIVA Y LOS RESULTADOS DE LA VOTACIÓN MEDIANTE LA CUAL FUERON ELECTOS.</w:t>
      </w:r>
    </w:p>
    <w:p>
      <w:pPr>
        <w:pStyle w:val="Normal"/>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INCLUIRÁ COMO ANEXOS O APÉNDICES DE LAS ACTAS LOS SIGUIENTES DOCUMENTOS:</w:t>
      </w:r>
    </w:p>
    <w:p>
      <w:pPr>
        <w:pStyle w:val="Normal"/>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f.1) LOS ORIGINALES DE LAS MANIFESTACIONES FORMALES DE AFILIACIÓN DE LOS CIUDADANOS QUE CONCURRIERON Y PARTICIPARON EN LA ASAMBLEA DISTRITAL O ESTATAL, SELLADAS, FOLIADAS Y RUBRICADAS POR EL FEDATARIO RESPONSABLE DE REALIZAR LA CERTIFICACIÓN.</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 xml:space="preserve">f.2) LA LISTA DE ASISTENCIA REFERIDA EN EL INCISO a) ANTERIOR </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f.3) EJEMPLAR DE LA DECLARACIÓN DE PRINCIPIOS, EL PROGRAMA DE ACCIÓN Y LOS ESTATUTOS APROBADOS EN LA ASAMBLEA QUE CORRESPONDA, LOS CUALES DEBERÁN ESTAR SELLADOS, FOLIADOS Y RUBRICADOS POR EL FEDATARIO RESPONSABLE DE REALIZAR LA CERTIFICA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16.</w:t>
      </w:r>
      <w:r>
        <w:rPr>
          <w:rFonts w:cs="Arial" w:ascii="Arial" w:hAnsi="Arial"/>
          <w:szCs w:val="20"/>
        </w:rPr>
        <w:t xml:space="preserve"> EL EXPEDIENTE DE LA CERTIFICACIÓN DE CADA ASAMBLEA DISTRITAL O ESTATAL, SEGÚN SEA EL CASO, SE DEBERÁ INTEGRAR INVARIABLEMENTE POR EL ORIGINAL DEL ACTA QUE CONTENGA EL NOMBRE, FIRMA AUTÓGRAFA Y SELLO DE QUIEN LA CERTIFICA. </w:t>
      </w:r>
    </w:p>
    <w:p>
      <w:pPr>
        <w:pStyle w:val="Normal"/>
        <w:jc w:val="both"/>
        <w:rPr>
          <w:rFonts w:ascii="Arial" w:hAnsi="Arial" w:cs="Arial"/>
          <w:szCs w:val="20"/>
        </w:rPr>
      </w:pPr>
      <w:r>
        <w:rPr>
          <w:rFonts w:cs="Arial" w:ascii="Arial" w:hAnsi="Arial"/>
          <w:szCs w:val="20"/>
        </w:rPr>
      </w:r>
    </w:p>
    <w:p>
      <w:pPr>
        <w:pStyle w:val="NormalWeb"/>
        <w:spacing w:before="0" w:after="0"/>
        <w:jc w:val="both"/>
        <w:rPr>
          <w:rFonts w:ascii="Arial" w:hAnsi="Arial" w:cs="Arial"/>
          <w:b/>
          <w:b/>
          <w:szCs w:val="20"/>
        </w:rPr>
      </w:pPr>
      <w:r>
        <w:rPr>
          <w:rFonts w:cs="Arial" w:ascii="Arial" w:hAnsi="Arial"/>
          <w:b/>
          <w:szCs w:val="20"/>
        </w:rPr>
      </w:r>
    </w:p>
    <w:p>
      <w:pPr>
        <w:pStyle w:val="NormalWeb"/>
        <w:spacing w:before="0" w:after="0"/>
        <w:jc w:val="both"/>
        <w:rPr>
          <w:rFonts w:ascii="Arial" w:hAnsi="Arial" w:cs="Arial"/>
          <w:b/>
          <w:b/>
        </w:rPr>
      </w:pPr>
      <w:r>
        <w:rPr>
          <w:rFonts w:cs="Arial" w:ascii="Arial" w:hAnsi="Arial"/>
          <w:b/>
        </w:rPr>
        <w:t>IV. DE LA ASAMBLEA NACIONAL CONSTITUTIVA</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17.</w:t>
      </w:r>
      <w:r>
        <w:rPr>
          <w:rFonts w:cs="Arial" w:ascii="Arial" w:hAnsi="Arial"/>
          <w:szCs w:val="20"/>
        </w:rPr>
        <w:t xml:space="preserve"> LA AGRUPACIÓN POLITICA SOLICITANTE DEBERÁ INFORMAR DE LA CELEBRACIÓN DE LA ASAMBLEA NACIONAL CONSTITUTIVA A LA DIRECCIÓN EJECUTIVA DE PRERROGATIVAS Y PARTIDOS POLÍTICOS, CON UN MÍNIMO DE 15 DÍAS HÁBILES PREVIOS A SU REALIZACIÓN, A EFECTO DE QUE EL FUNCIONARIO DESIGNADO POR EL INSTITUTO, CERTIFIQUE LA CELEBRACIÓN DE LA MISMA, EN TÉRMINOS DE LO PREVISTO  POR EL INCISO b), PÁRRAFO 1 DEL ARTÍCULO 28 DEL CÓDIGO DE LA MATERIA.</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18.</w:t>
      </w:r>
      <w:r>
        <w:rPr>
          <w:rFonts w:cs="Arial" w:ascii="Arial" w:hAnsi="Arial"/>
          <w:szCs w:val="20"/>
        </w:rPr>
        <w:t xml:space="preserve"> JUNTO CON LA NOTIFICACIÓN ANTES REFERIDA, DEBERÁN REMITIRSE LOS DOCUMENTOS QUE ACREDITEN: </w:t>
      </w:r>
    </w:p>
    <w:p>
      <w:pPr>
        <w:pStyle w:val="Normal"/>
        <w:jc w:val="both"/>
        <w:rPr>
          <w:rFonts w:ascii="Arial" w:hAnsi="Arial" w:cs="Arial"/>
          <w:szCs w:val="20"/>
        </w:rPr>
      </w:pPr>
      <w:r>
        <w:rPr>
          <w:rFonts w:cs="Arial" w:ascii="Arial" w:hAnsi="Arial"/>
          <w:szCs w:val="20"/>
        </w:rPr>
      </w:r>
    </w:p>
    <w:p>
      <w:pPr>
        <w:pStyle w:val="Normal"/>
        <w:numPr>
          <w:ilvl w:val="1"/>
          <w:numId w:val="8"/>
        </w:numPr>
        <w:jc w:val="both"/>
        <w:rPr>
          <w:rFonts w:ascii="Arial" w:hAnsi="Arial" w:cs="Arial"/>
          <w:szCs w:val="20"/>
        </w:rPr>
      </w:pPr>
      <w:r>
        <w:rPr>
          <w:rFonts w:cs="Arial" w:ascii="Arial" w:hAnsi="Arial"/>
          <w:szCs w:val="20"/>
        </w:rPr>
        <w:t xml:space="preserve">LA CELEBRACIÓN DE AL MENOS EL NÚMERO DE ASAMBLEAS ESTATALES O DISTRITALES SEÑALADO EN EL INCISO a) DEL PÁRRAFO 1 DEL ARTÍCULO 28 DEL CÓDIGO FEDERAL DE INSTITUCIONES Y PROCEDIMIENTOS ELECTROALES, </w:t>
      </w:r>
    </w:p>
    <w:p>
      <w:pPr>
        <w:pStyle w:val="Normal"/>
        <w:ind w:left="1080" w:hanging="0"/>
        <w:jc w:val="both"/>
        <w:rPr>
          <w:rFonts w:ascii="Arial" w:hAnsi="Arial" w:cs="Arial"/>
          <w:szCs w:val="20"/>
        </w:rPr>
      </w:pPr>
      <w:r>
        <w:rPr>
          <w:rFonts w:cs="Arial" w:ascii="Arial" w:hAnsi="Arial"/>
          <w:szCs w:val="20"/>
        </w:rPr>
      </w:r>
    </w:p>
    <w:p>
      <w:pPr>
        <w:pStyle w:val="Normal"/>
        <w:numPr>
          <w:ilvl w:val="1"/>
          <w:numId w:val="8"/>
        </w:numPr>
        <w:jc w:val="both"/>
        <w:rPr>
          <w:rFonts w:ascii="Arial" w:hAnsi="Arial" w:cs="Arial"/>
          <w:szCs w:val="20"/>
        </w:rPr>
      </w:pPr>
      <w:r>
        <w:rPr>
          <w:rFonts w:cs="Arial" w:ascii="Arial" w:hAnsi="Arial"/>
          <w:szCs w:val="20"/>
        </w:rPr>
        <w:t xml:space="preserve">LOS NOMBRES DE LOS DELEGADOS ELECTOS EN CADA UNA DE LAS ASAMBLEAS CELEBRAD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CELEBRACIÓN DE LAS ASAMBLEAS ESTATALES O DISTRITALES DEBE ACREDITARSE CON LOS ORIGINALES O LAS COPIAS CERTIFICADAS DE LAS ACTAS EXPEDIDAS POR LAS PERSONAS AUTORIZADAS PARA TAL EFECTO DE CONFORMIDAD CON EL INCISO a) DEL PÁRRAFO 1 DEL ARTÍCULO 28 DEL CÓDIGO FEDERAL DE INSTITUCIONES Y PROCEDIMIENTOS ELECTO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19.</w:t>
      </w:r>
      <w:r>
        <w:rPr>
          <w:rFonts w:cs="Arial" w:ascii="Arial" w:hAnsi="Arial"/>
          <w:szCs w:val="20"/>
        </w:rPr>
        <w:t xml:space="preserve"> LA DOCUMENTACIÓN REFERIDA EN EL PUNTO ANTERIOR DEBERÁ SER ENVIADA A LA DIRECCIÓN EJECUTIVA DE PRERROGATIVAS Y PARTIDOS POLÍTICOS POR ESCRITO, SEÑALANDO: NOMBRE COMPLETO DE TODOS Y CADA UNO DE LOS DELEGADOS, CLAVE COMPLETA DE LA CREDENCIAL DE ELECTOR Y SU CALIDAD DE PROPIETARIO O SUPLENTE.</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20.</w:t>
      </w:r>
      <w:r>
        <w:rPr>
          <w:rFonts w:cs="Arial" w:ascii="Arial" w:hAnsi="Arial"/>
          <w:szCs w:val="20"/>
        </w:rPr>
        <w:t xml:space="preserve"> EN CASO DE QUE LA DOCUMENTACIÓN REFERIDA EN EL NUMERAL 18 NO SEA REMITIDA EN SU TOTALIDAD, LA DIRECCIÓN EJECUTIVA DE PRERROGATIVAS Y PARTIDOS POLÍTICOS LO HARÁ DEL CONOCIMIENTO DE LA AGRUPACIÓN POLÍTICA RESPECTIVA, PARA QUE, EN UN PLAZO DE 3 DÍAS HÁBILES CONTADOS A PARTIR DEL DÍA SIGUIENTE AL DE LA NOTIFICACIÓN, REMITA LA DOCUMENTACIÓN FALTANTE. EN CASO DE QUE EL INSTITUTO NO CUENTE CON DICHA DOCUMENTACIÓN TRANSCURRIDO EL TÉRMINO PREVISTO, LOS FUNCIONARIOS DESIGNADOS PARA LLEVAR A CABO LA CERTIFICACIÓN DE LA ASAMBLEA NACIONAL CONSTITUTIVA CORRESPONDIENTE, ASENTARÁN LA IRREGULARIDAD EN SU INFORM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1.</w:t>
      </w:r>
      <w:r>
        <w:rPr>
          <w:rFonts w:cs="Arial" w:ascii="Arial" w:hAnsi="Arial"/>
          <w:szCs w:val="20"/>
        </w:rPr>
        <w:t xml:space="preserve"> EN EL CASO DE CAMBIO DE FECHA O LUGAR DE LA ASAMBLEA NACIONAL CONSTITUTIVA, LA AGRUPACIÓN POLÍTICA RESPECTIVA DEBERÁ SOLICITAR DE NUEVA CUENTA AL INSTITUTO FEDERAL ELECTORAL QUE PROCEDA A LA CERTIFICACIÓN EN LOS TÉRMINOS Y PLAZOS SEÑALADOS EN LOS PUNTOS 17 AL 22 DEL PRESENTE INSTRUCTIVO.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2.</w:t>
      </w:r>
      <w:r>
        <w:rPr>
          <w:rFonts w:cs="Arial" w:ascii="Arial" w:hAnsi="Arial"/>
          <w:szCs w:val="20"/>
        </w:rPr>
        <w:t xml:space="preserve"> A FIN DE DOTAR A LA DIRECCIÓN EJECUTIVA DE PRERROGATIVAS Y PARTIDOS POLÍTICOS DE LOS TIEMPOS SUFICIENTES PARA REALIZAR LAS TAREAS DE CERTIFICACIÓN DE ASAMBLEAS, RECEPCIÓN DE SOLICITUDES Y DOCUMENTOS Y ELABORACIÓN DE LOS RESPECTIVOS EXPEDIENTES, LAS ASAMBLEAS NACIONALES CONSTITUTIVAS QUE SE PRETENDA SEAN CERTIFICADAS, DEBERÁN CELEBRARSE A MÁS TARDAR EL 28 DE ENERO DE 2005. DENTRO DE LOS DOS DÍAS SIGUIENTES A LA CELEBRACIÓN DE CADA ASAMBLEA NACIONAL CONSTITUTIVA, LA DIRECCIÓN EJECUTIVA DE PRERROGATIVAS Y PARTIDOS POLÍTICOS ENTREGARÁ A LA AGRUPACIÓN SOLICITANTE CORRESPONDIENTE EL ACTA DE DICHA ASAMBLEA, MISMA QUE CONTENDRÁ COMO ANEXOS LA LISTA DE ASISTENCIA DE DELEGADOS Y UN EJEMPLAR DE LOS DOCUMENTOS BÁSICOS APROBADOS POR ÉSTA, DEBIDAMENTE SELLADOS, FOLIADOS Y RUBRICADOS POR EL FUNCIONARIO DEL INSTITUTO RESPONSABLE DE LA CERTIFICACIÓN. CUANDO LA INTERESADA EN OBTENER EL REGISTRO COMO PARTIDO POLÍTICO PRETENDA REALIZAR SU ASAMBLEA NACIONAL CONSTITUTIVA LOS DÍAS 29, 30 Ó 31 DE ENERO DE 2005, DEBERÁ NOTIFICARLO A LA DIRECCIÓN EJECUTIVA DE PRERROGATIVAS Y PARTIDOS POLÍTICOS CON UN MÍNIMO DE CINCO DÍAS HÁBILES PREVIOS A SU REALIZACIÓN.</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b/>
        </w:rPr>
        <w:t>V. DE LAS MANIFESTACIONES FORMALES DE AFILIACIÓN (AFILIACIONES).</w:t>
      </w:r>
    </w:p>
    <w:p>
      <w:pPr>
        <w:pStyle w:val="Normal"/>
        <w:jc w:val="both"/>
        <w:rPr>
          <w:rFonts w:ascii="Arial" w:hAnsi="Arial" w:cs="Arial"/>
        </w:rPr>
      </w:pPr>
      <w:r>
        <w:rPr>
          <w:rFonts w:cs="Arial" w:ascii="Arial" w:hAnsi="Arial"/>
        </w:rPr>
      </w:r>
    </w:p>
    <w:p>
      <w:pPr>
        <w:pStyle w:val="Normal"/>
        <w:jc w:val="both"/>
        <w:rPr/>
      </w:pPr>
      <w:r>
        <w:rPr>
          <w:rFonts w:cs="Arial" w:ascii="Arial" w:hAnsi="Arial"/>
          <w:b/>
          <w:szCs w:val="20"/>
        </w:rPr>
        <w:t>23.</w:t>
      </w:r>
      <w:r>
        <w:rPr>
          <w:rFonts w:cs="Arial" w:ascii="Arial" w:hAnsi="Arial"/>
          <w:szCs w:val="20"/>
        </w:rPr>
        <w:t xml:space="preserve"> EN TODOS LOS CASOS, LAS MANIFESTACIONES FORMALES DE AFILIACIÓN DEBERÁN CUMPLIR CON LOS REQUISITOS SIGUIENTES:</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PRESENTARSE EN HOJA MEMBRETADA CON LA DENOMINACIÓN PRELIMINAR DEL PARTIDO POLÍTICO QUE CORRESPONDA,</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EN TAMAÑO MEDIA CARTA</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 xml:space="preserve">CON LETRA DE MOLDE, </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 xml:space="preserve">ORDENADAS ALFABÉTICAMENTE Y POR ESTADO Y/O DISTRITO, </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color w:val="FF00FF"/>
          <w:szCs w:val="20"/>
        </w:rPr>
      </w:pPr>
      <w:r>
        <w:rPr>
          <w:rFonts w:cs="Arial" w:ascii="Arial" w:hAnsi="Arial"/>
          <w:szCs w:val="20"/>
        </w:rPr>
        <w:t>CONTENER LOS SIGUIENTES DATOS DEL MANIFESTANTE: APELLIDO PATERNO, APELLIDO MATERNO, Y NOMBRE (S); DOMICILIO COMPLETO, DISTRITO Y ENTIDAD FEDERATIVA, CLAVE DE LA CREDENCIAL PARA VOTAR (CLAVE DE ELECTOR), FIRMA AUTÓGRAFA O HUELLA DIGITAL DEL CIUDADANO, Y</w:t>
      </w:r>
    </w:p>
    <w:p>
      <w:pPr>
        <w:pStyle w:val="Normal"/>
        <w:ind w:left="705" w:hanging="0"/>
        <w:jc w:val="both"/>
        <w:rPr>
          <w:rFonts w:ascii="Arial" w:hAnsi="Arial" w:cs="Arial"/>
          <w:color w:val="FF00FF"/>
          <w:szCs w:val="20"/>
        </w:rPr>
      </w:pPr>
      <w:r>
        <w:rPr>
          <w:rFonts w:cs="Arial" w:ascii="Arial" w:hAnsi="Arial"/>
          <w:color w:val="FF00FF"/>
          <w:szCs w:val="20"/>
        </w:rPr>
      </w:r>
    </w:p>
    <w:p>
      <w:pPr>
        <w:pStyle w:val="Normal"/>
        <w:numPr>
          <w:ilvl w:val="0"/>
          <w:numId w:val="5"/>
        </w:numPr>
        <w:jc w:val="both"/>
        <w:rPr>
          <w:rFonts w:ascii="Arial" w:hAnsi="Arial" w:cs="Arial"/>
          <w:color w:val="FF00FF"/>
          <w:szCs w:val="20"/>
        </w:rPr>
      </w:pPr>
      <w:r>
        <w:rPr>
          <w:rFonts w:cs="Arial" w:ascii="Arial" w:hAnsi="Arial"/>
          <w:szCs w:val="20"/>
        </w:rPr>
        <w:t xml:space="preserve">CONTENER FECHA Y LA MANIFESTACIÓN EXPRESA DE AFILIARSE DE MANERA VOLUNTARIA, LIBRE Y PACÍFICA A LA AGRUPACIÓN POLÍTICA CON INTENCIÓN DE OBTENER EL REGISTRO COMO PARTIDO POLÍTICO. </w:t>
      </w:r>
    </w:p>
    <w:p>
      <w:pPr>
        <w:pStyle w:val="Normal"/>
        <w:jc w:val="both"/>
        <w:rPr>
          <w:rFonts w:ascii="Arial" w:hAnsi="Arial" w:cs="Arial"/>
          <w:color w:val="FF00FF"/>
          <w:szCs w:val="20"/>
        </w:rPr>
      </w:pPr>
      <w:r>
        <w:rPr>
          <w:rFonts w:cs="Arial" w:ascii="Arial" w:hAnsi="Arial"/>
          <w:color w:val="FF00FF"/>
          <w:szCs w:val="20"/>
        </w:rPr>
      </w:r>
    </w:p>
    <w:p>
      <w:pPr>
        <w:pStyle w:val="Normal"/>
        <w:numPr>
          <w:ilvl w:val="0"/>
          <w:numId w:val="5"/>
        </w:numPr>
        <w:jc w:val="both"/>
        <w:rPr>
          <w:rFonts w:ascii="Arial" w:hAnsi="Arial" w:cs="Arial"/>
          <w:szCs w:val="20"/>
        </w:rPr>
      </w:pPr>
      <w:r>
        <w:rPr>
          <w:rFonts w:cs="Arial" w:ascii="Arial" w:hAnsi="Arial"/>
          <w:szCs w:val="20"/>
        </w:rPr>
        <w:t>CONTENER, DEBAJO DE LA FIRMA DEL CIUDADANO, LA SIGUIENTE LEYENDA: “DECLARO BAJO PROTESTA DE DECIR VERDAD QUE NO ME HE AFILIADO A NINGUNA OTRA AGRUPACIÓN POLÍTICA INTERESADA EN OBTENER EL REGISTRO COMO PARTIDO POLÍTICO NACIONAL, DURANTE EL PROCESO DE REGISTRO CORRESPONDIENTE A LOS AÑOS 2004-2005”.</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4.</w:t>
      </w:r>
      <w:r>
        <w:rPr>
          <w:rFonts w:cs="Arial" w:ascii="Arial" w:hAnsi="Arial"/>
          <w:szCs w:val="20"/>
        </w:rPr>
        <w:t xml:space="preserve"> NO SE CONTABILIZARÁN PARA LA SATISFACCIÓN DEL REQUISITO DE AFILIACIÓN EXIGIDO PARA OBTENER EL REGISTRO COMO PARTIDO POLÍTICO NACIONAL:</w:t>
      </w:r>
    </w:p>
    <w:p>
      <w:pPr>
        <w:pStyle w:val="Normal"/>
        <w:ind w:left="360" w:hanging="0"/>
        <w:jc w:val="both"/>
        <w:rPr>
          <w:rFonts w:ascii="Arial" w:hAnsi="Arial" w:cs="Arial"/>
          <w:szCs w:val="20"/>
        </w:rPr>
      </w:pPr>
      <w:r>
        <w:rPr>
          <w:rFonts w:cs="Arial" w:ascii="Arial" w:hAnsi="Arial"/>
          <w:szCs w:val="20"/>
        </w:rPr>
      </w:r>
    </w:p>
    <w:p>
      <w:pPr>
        <w:pStyle w:val="Normal"/>
        <w:numPr>
          <w:ilvl w:val="1"/>
          <w:numId w:val="10"/>
        </w:numPr>
        <w:jc w:val="both"/>
        <w:rPr>
          <w:rFonts w:ascii="Arial" w:hAnsi="Arial" w:cs="Arial"/>
          <w:szCs w:val="20"/>
        </w:rPr>
      </w:pPr>
      <w:r>
        <w:rPr>
          <w:rFonts w:cs="Arial" w:ascii="Arial" w:hAnsi="Arial"/>
          <w:szCs w:val="20"/>
        </w:rPr>
        <w:t>LOS AFILIADOS A 2 Ó MÁS AGRUPACIONES POLÍTICAS CON INTENCIÓN DE OBTENER EL REGISTRO COMO PARTIDO POLÍTICO NACIONAL, EN CUALQUIER MOMENTO DURANTE EL PROCESO DE REGISTRO Y PARA ESTOS ÚNICOS EFECTOS.</w:t>
      </w:r>
    </w:p>
    <w:p>
      <w:pPr>
        <w:pStyle w:val="Normal"/>
        <w:ind w:left="1080" w:hanging="0"/>
        <w:jc w:val="both"/>
        <w:rPr>
          <w:rFonts w:ascii="Arial" w:hAnsi="Arial" w:cs="Arial"/>
          <w:szCs w:val="20"/>
        </w:rPr>
      </w:pPr>
      <w:r>
        <w:rPr>
          <w:rFonts w:cs="Arial" w:ascii="Arial" w:hAnsi="Arial"/>
          <w:szCs w:val="20"/>
        </w:rPr>
      </w:r>
    </w:p>
    <w:p>
      <w:pPr>
        <w:pStyle w:val="Normal"/>
        <w:numPr>
          <w:ilvl w:val="1"/>
          <w:numId w:val="10"/>
        </w:numPr>
        <w:jc w:val="both"/>
        <w:rPr>
          <w:rFonts w:ascii="Arial" w:hAnsi="Arial" w:cs="Arial"/>
          <w:szCs w:val="20"/>
        </w:rPr>
      </w:pPr>
      <w:r>
        <w:rPr>
          <w:rFonts w:cs="Arial" w:ascii="Arial" w:hAnsi="Arial"/>
          <w:szCs w:val="20"/>
        </w:rPr>
        <w:t>LAS MANIFESTACIONES FORMALES DE AFILIACIÓN QUE CAREZCAN DE ALGUNO DE LOS DATOS DESCRITOS EN EL NUMERAL 23, INCISOS a), e) y f) DEL PRESENTE INSTRUCTIVO O BIEN, CUANDO DICHOS DATOS NO COINCIDAN CON LOS QUE OBRAN EN EL PADRÓN ELECTORAL.</w:t>
      </w:r>
    </w:p>
    <w:p>
      <w:pPr>
        <w:pStyle w:val="Normal"/>
        <w:ind w:left="1080" w:hanging="0"/>
        <w:jc w:val="both"/>
        <w:rPr>
          <w:rFonts w:ascii="Arial" w:hAnsi="Arial" w:cs="Arial"/>
          <w:szCs w:val="20"/>
        </w:rPr>
      </w:pPr>
      <w:r>
        <w:rPr>
          <w:rFonts w:cs="Arial" w:ascii="Arial" w:hAnsi="Arial"/>
          <w:szCs w:val="20"/>
        </w:rPr>
      </w:r>
    </w:p>
    <w:p>
      <w:pPr>
        <w:pStyle w:val="Normal"/>
        <w:numPr>
          <w:ilvl w:val="1"/>
          <w:numId w:val="10"/>
        </w:numPr>
        <w:jc w:val="both"/>
        <w:rPr>
          <w:rFonts w:ascii="Arial" w:hAnsi="Arial" w:cs="Arial"/>
          <w:szCs w:val="20"/>
        </w:rPr>
      </w:pPr>
      <w:r>
        <w:rPr>
          <w:rFonts w:cs="Arial" w:ascii="Arial" w:hAnsi="Arial"/>
          <w:szCs w:val="20"/>
        </w:rPr>
        <w:t>AQUELLAS MANIFESTACIONES FORMALES DE AFILIACIÓN QUE NO CORRESPONDAN AL PROCESO DE REGISTRO EN CURSO CONFORME AL CODIGO FEDERAL DE INSTITUCIONES Y PROCEDIMIENTOS ELECTORALES.</w:t>
      </w:r>
    </w:p>
    <w:p>
      <w:pPr>
        <w:pStyle w:val="Normal"/>
        <w:jc w:val="both"/>
        <w:rPr>
          <w:rFonts w:ascii="Arial" w:hAnsi="Arial" w:cs="Arial"/>
          <w:szCs w:val="20"/>
        </w:rPr>
      </w:pPr>
      <w:r>
        <w:rPr>
          <w:rFonts w:cs="Arial" w:ascii="Arial" w:hAnsi="Arial"/>
          <w:szCs w:val="20"/>
        </w:rPr>
      </w:r>
    </w:p>
    <w:p>
      <w:pPr>
        <w:pStyle w:val="Normal"/>
        <w:numPr>
          <w:ilvl w:val="1"/>
          <w:numId w:val="10"/>
        </w:numPr>
        <w:jc w:val="both"/>
        <w:rPr>
          <w:rFonts w:ascii="Arial" w:hAnsi="Arial" w:cs="Arial"/>
          <w:szCs w:val="20"/>
        </w:rPr>
      </w:pPr>
      <w:r>
        <w:rPr>
          <w:rFonts w:cs="Arial" w:ascii="Arial" w:hAnsi="Arial"/>
          <w:szCs w:val="20"/>
        </w:rPr>
        <w:t>A LOS CIUDADANOS QUE NO SE ENCUENTREN EN PLENO GOCE DE SUS DERECHOS POLÍTICOS, YA SEA POR HABER SIDO DADOS DE BAJA DEL PADRÓN ELECTORAL EN CUMPLIMIENTO A UNA ORDEN DE UNA AUTORIDAD JURISDICCIONAL, O BIEN, POR HABER INICIADO EL TRÁMITE DE REPOSICIÓN DE LA CREDENCIAL PARA VOTAR Y NO HABER CONCLUIDO EL CITADO TRÁMI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OS CIUDADANOS QUE PARTICIPARON EN UNA ASAMBLEA QUE NO CORRESPONDE AL ÁMBITO ESTATAL O DISTRITAL DEL DOMICILIO ASENTADO EN SU CREDENCIAL PARA VOTAR SERÁN DESCONTADOS DEL TOTAL DE PARTICIPANTES A LA ASAMBLEA RESPECTIVA; DEJANDO A SALVO SU DERECHO DE AFILIACIÓN A EFECTO DE SER CONTABILIZADOS PARA LA SATISFACCIÓN DEL REQUISITO MÍNIMO DE AFILIACIÓN PREVISTO EN EL INCISO b) DEL PÁRRAFO 1 DEL ARTÍCULO 24 DEL CÓDIGO FEDERAL DE INSTITUCIONES Y PROCEDIMIENTOS ELECTORALES EN CASO DE SATISFACER LOS REQUISITOS PARA TAL EFEC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S MANIFESTACIONES FORMALES DE AFILIACIÓN QUE SE PRESENTEN DUPLICADAS POR UNA MISMA AGRUPACIÓN POLÍTICA, SERÁN CONTABILIZADAS COMO UNA SOLA MANIFEST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Web"/>
        <w:spacing w:before="0" w:after="0"/>
        <w:jc w:val="both"/>
        <w:rPr>
          <w:rFonts w:ascii="Arial" w:hAnsi="Arial" w:cs="Arial"/>
          <w:b/>
          <w:b/>
        </w:rPr>
      </w:pPr>
      <w:r>
        <w:rPr>
          <w:rFonts w:cs="Arial" w:ascii="Arial" w:hAnsi="Arial"/>
          <w:b/>
        </w:rPr>
        <w:t xml:space="preserve">VI. DE LAS LISTAS DE AFILIADOS </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25.</w:t>
      </w:r>
      <w:r>
        <w:rPr>
          <w:rFonts w:cs="Arial" w:ascii="Arial" w:hAnsi="Arial"/>
          <w:szCs w:val="20"/>
        </w:rPr>
        <w:t xml:space="preserve"> HABRÁ  DOS TIPOS DE LISTADOS DE AFILIACIÓN: </w:t>
      </w:r>
    </w:p>
    <w:p>
      <w:pPr>
        <w:pStyle w:val="Normal"/>
        <w:jc w:val="both"/>
        <w:rPr>
          <w:rFonts w:ascii="Arial" w:hAnsi="Arial" w:cs="Arial"/>
          <w:szCs w:val="20"/>
        </w:rPr>
      </w:pPr>
      <w:r>
        <w:rPr>
          <w:rFonts w:cs="Arial" w:ascii="Arial" w:hAnsi="Arial"/>
          <w:szCs w:val="20"/>
        </w:rPr>
      </w:r>
    </w:p>
    <w:p>
      <w:pPr>
        <w:pStyle w:val="Normal"/>
        <w:numPr>
          <w:ilvl w:val="0"/>
          <w:numId w:val="7"/>
        </w:numPr>
        <w:jc w:val="both"/>
        <w:rPr>
          <w:rFonts w:ascii="Arial" w:hAnsi="Arial" w:cs="Arial"/>
          <w:szCs w:val="20"/>
        </w:rPr>
      </w:pPr>
      <w:r>
        <w:rPr>
          <w:rFonts w:cs="Arial" w:ascii="Arial" w:hAnsi="Arial"/>
          <w:szCs w:val="20"/>
        </w:rPr>
        <w:t>LAS LISTAS DE ASISTENCIA CORRESPONDIENTES A LAS ASAMBLEAS ESTATALES O DISTRITALES REALIZADAS Y,</w:t>
      </w:r>
    </w:p>
    <w:p>
      <w:pPr>
        <w:pStyle w:val="Normal"/>
        <w:ind w:left="360" w:hanging="0"/>
        <w:jc w:val="both"/>
        <w:rPr>
          <w:rFonts w:ascii="Arial" w:hAnsi="Arial" w:cs="Arial"/>
          <w:szCs w:val="20"/>
        </w:rPr>
      </w:pPr>
      <w:r>
        <w:rPr>
          <w:rFonts w:cs="Arial" w:ascii="Arial" w:hAnsi="Arial"/>
          <w:szCs w:val="20"/>
        </w:rPr>
      </w:r>
    </w:p>
    <w:p>
      <w:pPr>
        <w:pStyle w:val="Normal"/>
        <w:numPr>
          <w:ilvl w:val="0"/>
          <w:numId w:val="7"/>
        </w:numPr>
        <w:jc w:val="both"/>
        <w:rPr>
          <w:rFonts w:ascii="Arial" w:hAnsi="Arial" w:cs="Arial"/>
          <w:szCs w:val="20"/>
        </w:rPr>
      </w:pPr>
      <w:r>
        <w:rPr>
          <w:rFonts w:cs="Arial" w:ascii="Arial" w:hAnsi="Arial"/>
          <w:szCs w:val="20"/>
        </w:rPr>
        <w:t>LOS LISTADOS DE LOS AFILIADOS CON QUE CUENTA LA AGRUPACIÓN EN EL RESTO DEL PAÍ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6.</w:t>
      </w:r>
      <w:r>
        <w:rPr>
          <w:rFonts w:cs="Arial" w:ascii="Arial" w:hAnsi="Arial"/>
          <w:szCs w:val="20"/>
        </w:rPr>
        <w:t xml:space="preserve"> EN TODOS LOS CASOS LOS LISTADOS DE AFILIADOS DEBERÁN CUMPLIR CON LOS REQUISITOS SIGUIENTES:</w:t>
      </w:r>
    </w:p>
    <w:p>
      <w:pPr>
        <w:pStyle w:val="Normal"/>
        <w:numPr>
          <w:ilvl w:val="0"/>
          <w:numId w:val="4"/>
        </w:numPr>
        <w:jc w:val="both"/>
        <w:rPr>
          <w:rFonts w:ascii="Arial" w:hAnsi="Arial" w:cs="Arial"/>
          <w:szCs w:val="20"/>
        </w:rPr>
      </w:pPr>
      <w:r>
        <w:rPr>
          <w:rFonts w:cs="Arial" w:ascii="Arial" w:hAnsi="Arial"/>
          <w:szCs w:val="20"/>
        </w:rPr>
        <w:t>NOMBRE (S), APELLIDOS PATERNO Y MATERNO,</w:t>
      </w:r>
    </w:p>
    <w:p>
      <w:pPr>
        <w:pStyle w:val="Normal"/>
        <w:ind w:left="1080" w:hanging="0"/>
        <w:jc w:val="both"/>
        <w:rPr>
          <w:rFonts w:ascii="Arial" w:hAnsi="Arial" w:cs="Arial"/>
          <w:szCs w:val="20"/>
        </w:rPr>
      </w:pPr>
      <w:r>
        <w:rPr>
          <w:rFonts w:cs="Arial" w:ascii="Arial" w:hAnsi="Arial"/>
          <w:szCs w:val="20"/>
        </w:rPr>
      </w:r>
    </w:p>
    <w:p>
      <w:pPr>
        <w:pStyle w:val="Normal"/>
        <w:numPr>
          <w:ilvl w:val="0"/>
          <w:numId w:val="4"/>
        </w:numPr>
        <w:jc w:val="both"/>
        <w:rPr>
          <w:rFonts w:ascii="Arial" w:hAnsi="Arial" w:cs="Arial"/>
          <w:szCs w:val="20"/>
        </w:rPr>
      </w:pPr>
      <w:r>
        <w:rPr>
          <w:rFonts w:cs="Arial" w:ascii="Arial" w:hAnsi="Arial"/>
          <w:szCs w:val="20"/>
        </w:rPr>
        <w:t>DOMICILIO COMPLETO Y</w:t>
      </w:r>
    </w:p>
    <w:p>
      <w:pPr>
        <w:pStyle w:val="Normal"/>
        <w:ind w:left="1080" w:hanging="0"/>
        <w:jc w:val="both"/>
        <w:rPr>
          <w:rFonts w:ascii="Arial" w:hAnsi="Arial" w:cs="Arial"/>
          <w:szCs w:val="20"/>
        </w:rPr>
      </w:pPr>
      <w:r>
        <w:rPr>
          <w:rFonts w:cs="Arial" w:ascii="Arial" w:hAnsi="Arial"/>
          <w:szCs w:val="20"/>
        </w:rPr>
      </w:r>
    </w:p>
    <w:p>
      <w:pPr>
        <w:pStyle w:val="Normal"/>
        <w:numPr>
          <w:ilvl w:val="0"/>
          <w:numId w:val="4"/>
        </w:numPr>
        <w:jc w:val="both"/>
        <w:rPr>
          <w:rFonts w:ascii="Arial" w:hAnsi="Arial" w:cs="Arial"/>
          <w:szCs w:val="20"/>
        </w:rPr>
      </w:pPr>
      <w:r>
        <w:rPr>
          <w:rFonts w:cs="Arial" w:ascii="Arial" w:hAnsi="Arial"/>
          <w:szCs w:val="20"/>
        </w:rPr>
        <w:t>CLAVE DE LA CREDENCIAL PARA VOTAR (CLAVE DE ELECTOR).</w:t>
      </w:r>
    </w:p>
    <w:p>
      <w:pPr>
        <w:pStyle w:val="Normal"/>
        <w:jc w:val="both"/>
        <w:rPr>
          <w:rFonts w:ascii="Arial" w:hAnsi="Arial" w:cs="Arial"/>
          <w:szCs w:val="20"/>
        </w:rPr>
      </w:pPr>
      <w:r>
        <w:rPr>
          <w:rFonts w:cs="Arial" w:ascii="Arial" w:hAnsi="Arial"/>
          <w:szCs w:val="20"/>
        </w:rPr>
      </w:r>
    </w:p>
    <w:p>
      <w:pPr>
        <w:pStyle w:val="Normal"/>
        <w:numPr>
          <w:ilvl w:val="0"/>
          <w:numId w:val="4"/>
        </w:numPr>
        <w:jc w:val="both"/>
        <w:rPr>
          <w:rFonts w:ascii="Arial" w:hAnsi="Arial" w:cs="Arial"/>
          <w:szCs w:val="20"/>
        </w:rPr>
      </w:pPr>
      <w:r>
        <w:rPr>
          <w:rFonts w:cs="Arial" w:ascii="Arial" w:hAnsi="Arial"/>
          <w:szCs w:val="20"/>
        </w:rPr>
        <w:t>ESTAR ACOMPAÑADAS DE LAS MANIFESTACIONES FORMALES DE AFILIACIÓN.</w:t>
      </w:r>
    </w:p>
    <w:p>
      <w:pPr>
        <w:pStyle w:val="Normal"/>
        <w:ind w:left="1080" w:hanging="0"/>
        <w:jc w:val="both"/>
        <w:rPr>
          <w:rFonts w:ascii="Arial" w:hAnsi="Arial" w:cs="Arial"/>
          <w:szCs w:val="20"/>
        </w:rPr>
      </w:pPr>
      <w:r>
        <w:rPr>
          <w:rFonts w:cs="Arial" w:ascii="Arial" w:hAnsi="Arial"/>
          <w:szCs w:val="20"/>
        </w:rPr>
      </w:r>
    </w:p>
    <w:p>
      <w:pPr>
        <w:pStyle w:val="NormalWeb"/>
        <w:spacing w:before="0" w:after="0"/>
        <w:jc w:val="both"/>
        <w:rPr>
          <w:rFonts w:ascii="Arial" w:hAnsi="Arial" w:cs="Arial"/>
          <w:b/>
          <w:b/>
        </w:rPr>
      </w:pPr>
      <w:r>
        <w:rPr>
          <w:rFonts w:cs="Arial" w:ascii="Arial" w:hAnsi="Arial"/>
          <w:b/>
        </w:rPr>
        <w:t>VII. DE LA SOLICITUD DE REGISTRO</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27.</w:t>
      </w:r>
      <w:r>
        <w:rPr>
          <w:rFonts w:cs="Arial" w:ascii="Arial" w:hAnsi="Arial"/>
          <w:szCs w:val="20"/>
        </w:rPr>
        <w:t xml:space="preserve"> LA AGRUPACIÓN POLÍTICA INTERESADA DEBERÁ PRESENTAR ANTE LA DIRECCIÓN EJECUTIVA DE PRERROGATIVAS Y PARTIDOS POLÍTICOS LA SOLICITUD DE REGISTRO DURANTE EL MES DE ENERO DEL AÑO 2005, ACOMPAÑADA DE LA SIGUIENTE DOCUMENT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ECLARACIÓN DE PRINCIPIOS, PROGRAMA DE ACCIÓN Y ESTATUTOS APROBADOS POR SUS MIEMBROS EN LA ASAMBLEA GENERAL CONSTITUTIVA, DEBIENDO PRESENTARSE DE MANERA IMPRESA Y EN MEDIO MAGNÉTICO. </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DE CONFORMIDAD Y SIN PERJUICIO DE LO PREVISTO EN EL ARTÍCULO 27 DEL CODIGO FEDERAL DE INSTITUCIONES Y PROCEDIMIENTOS ELECTORALES, LOS ESTATUTOS DE LOS PARTIDOS POLITICOS A SER REGISTRADOS DEBERÁN CONTENER AL MENOS LOS SIGUIENTES REQUISITOS: </w:t>
      </w:r>
    </w:p>
    <w:p>
      <w:pPr>
        <w:pStyle w:val="Normal"/>
        <w:ind w:left="360" w:firstLine="348"/>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1) UNA ASAMBLEA NACIONAL U ÓRGANO EQUIVALENTE, COMO PRINCIPAL CENTRO DECISOR DEL PARTIDO, QUE DEBERÁ CONFORMARSE CON TODOS LOS AFILIADOS O, CUANDO NO SEA POSIBLE, DE UN GRAN NÚMERO DE DELEGADOS O REPRESENTANTES, ASÍ COMO LA PERIODICIDAD CON QUE DEBA DE CELEBRARSE.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2) UN COMITÉ NACIONAL O EQUIVALENTE QUE SERÁ EL REPRESENTANTE NACIONAL DEL PARTIDO.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b.3) COMITÉS O EQUIVALENTES EN LAS DIVERSAS ENTIDADES FEDERATIVAS.</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4) LAS FORMALIDADES QUE DEBERÁN CUBRIRSE PARA LA EMISIÓN DE LA CONVOCATORIA, LA CUAL DEBERÁ CONTENER EL ORDEN DEL DÍA, ASÍ COMO LOS ÓRGANOS O FUNCIONARIOS FACULTADOS PARA REALIZARLA. </w:t>
      </w:r>
    </w:p>
    <w:p>
      <w:pPr>
        <w:pStyle w:val="Normal"/>
        <w:spacing w:before="120" w:after="0"/>
        <w:ind w:left="708" w:hanging="0"/>
        <w:jc w:val="both"/>
        <w:rPr>
          <w:rFonts w:ascii="Arial" w:hAnsi="Arial" w:cs="Arial"/>
          <w:szCs w:val="20"/>
          <w:lang w:val="es-MX"/>
        </w:rPr>
      </w:pPr>
      <w:r>
        <w:rPr>
          <w:rFonts w:cs="Arial" w:ascii="Arial" w:hAnsi="Arial"/>
          <w:szCs w:val="20"/>
        </w:rPr>
        <w:t xml:space="preserve">b.5) EL TIPO DE ASAMBLEAS QUE HABRÁN DE CELEBRARSE (ORDINARIAS, EXTRAORDINARIAS O ESPECIALES), INCLUYENDO LOS ASUNTOS QUE DEBERÁN TRATARSE EN CADA UNA DE ELLAS, ASÍ COMO LAS MAYORÍAS O DEMÁS FORMALIDADES, EN SU CASO, MEDIANTE LAS CUALES DEBERÁN RESOLVERSE LOS ASUNTOS PREVISTOS EN EL ORDEN DEL DÍA. </w:t>
      </w:r>
    </w:p>
    <w:p>
      <w:pPr>
        <w:pStyle w:val="Normal"/>
        <w:ind w:left="720" w:hanging="0"/>
        <w:jc w:val="both"/>
        <w:rPr>
          <w:rFonts w:ascii="Arial" w:hAnsi="Arial" w:cs="Arial"/>
          <w:szCs w:val="20"/>
          <w:lang w:val="es-MX"/>
        </w:rPr>
      </w:pPr>
      <w:r>
        <w:rPr>
          <w:rFonts w:cs="Arial" w:ascii="Arial" w:hAnsi="Arial"/>
          <w:szCs w:val="20"/>
          <w:lang w:val="es-MX"/>
        </w:rPr>
      </w:r>
    </w:p>
    <w:p>
      <w:pPr>
        <w:pStyle w:val="Normal"/>
        <w:ind w:left="720" w:hanging="0"/>
        <w:jc w:val="both"/>
        <w:rPr>
          <w:rFonts w:ascii="Arial" w:hAnsi="Arial" w:cs="Arial"/>
          <w:szCs w:val="20"/>
        </w:rPr>
      </w:pPr>
      <w:r>
        <w:rPr>
          <w:rFonts w:cs="Arial" w:ascii="Arial" w:hAnsi="Arial"/>
          <w:szCs w:val="20"/>
        </w:rPr>
        <w:t xml:space="preserve">b.6) PARA LA TOMA DE DECISIONES POR LOS AFILIADOS O SUS REPRESENTATES AL INTERIOR DEL PARTIDO, DEBERÁ ADOPTARSE LA REGLA DE MAYORÍA COMO CRITERIO BÁSICO, EN EL ENTENDIDO DE QUE DEBERÁN ESTABLECERSE LAS FUNCIONES, FACULTADES Y OBLIGACIONES DE LOS ÓRGANOS DIRECTIVOS DEL PARTIDO. DEBERÁ INCLUIRSE LA MENCIÓN RESPECTO DE QUE LAS RESOLUCIONES TOMADAS EN ASAMBLEAS U ÓRGANOS EQUIVALENTES SERÁN VÁLIDAS PARA TODOS LOS AFILIADOS, INCLUIDOS LOS DISIDENTES O AUSENTES.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b.7) UN ÓRGANO RESPONSABLE DE LA ADMINISTRACIÓN DE SU PATRIMONIO Y RECURSOS FINANCIEROS Y DE LA PRESENTACIÓN DE LOS INFORMES DE INGRESOS Y EGRESOS ANUALES Y DE CAMPAÑA A QUE SE REFIERE EL PÁRRAFO 1 DEL ARTÍCULO 49 DEL CÓDIGO FEDERAL DE INSTITUCIONES Y PROCEDIMIENTOS ELECTORALES. DEBERÁ ESTABLECERSE LA PERIODICIDAD EN LA QUE DICHO ÓRGANO DEBERÁ RENDIR UN INFORME RESPECTO DEL ESTADO DE LAS FINANZAS DEL PARTIDO ANTE EL ÓRGANO QUE SE ESTABLEZCA, QUE DEBERÁ SER CUANDO MENOS ANUAL.</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8) LA DESCRIPCIÓN DE DERECHOS Y OBLIGACIONES DE LOS AFILIADOS, LA FORMA EN QUE ÉSTOS PODRÁN ELEGIR A LOS ÓRGANOS DE DIRECCIÓN DEL PARTIDO Y SER ELEGIDOS COMO TALES, ASÍ COMO EL DERECHO DE ELEGIR A LOS CANDIDATOS QUE POSTULE EL PARTIDO Y DE SER POSTULADO COMO CANDIDATOS EN ELECCIONES POPULARES, CUALQUIERA QUE SEA SU PROCEDIMIENTO, SIEMPRE Y CUANDO SE GARANTICEN LOS DERECHOS PREVISTOS EN EL CÓDIGO FEDERAL DE INSTITUCIONES Y PROCEDIMIENTOS ELECTORALES.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9) LOS PROCEDIMIENTOS DISCIPLINARIOS A LOS CUALES PODRÁN ESTAR SUJETOS LOS AFILIADOS. DICHOS PROCEDIMENTOS DEBERÁN SALVAGUARDAR LA GARANTÍA DE AUDIENCIA Y LOS MEDIOS DE DEFENSA DEL INFRACTOR.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10) </w:t>
        <w:tab/>
        <w:t xml:space="preserve">LOS PROCEDIMIENTOS PARA LA RENOVACIÓN DE LOS ÓRGANOS DE DIRECCIÓN DEL PARTIDO, ASÍ COMO LA DURACIÓN DE SU ENCARGO. </w:t>
      </w:r>
    </w:p>
    <w:p>
      <w:pPr>
        <w:pStyle w:val="Normal"/>
        <w:ind w:left="720"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1) EL QUÓRUM DE AFILIADOS O DELEGADOS PARA LA CELEBRACIÓN DE LAS ASAMBLEAS.</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 xml:space="preserve">b.12) LA OBLIGACION DE LLEVAR UN REGISTRO DE AFILIADOS DEL PARTIDO, QUIENES SERÁN TENEDORES DE LOS DERECHOS Y OBLIGACIONES AMPARADOS EN LOS ESTATUTOS. </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3) LAS ACTIVIDADES DE LOS PARTIDOS POLÍTICOS NACIONALES DEBERÁN CORRESPONDER A LOS FINES PREVISTOS EN EL ARTÍCULO 41 DE LA CONSTITUCIÓN POLÍTICA DE LOS ESTADOS UNIDOS MEXICANOS.</w:t>
      </w:r>
    </w:p>
    <w:p>
      <w:pPr>
        <w:pStyle w:val="Normal"/>
        <w:ind w:left="720"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4) EL NÚMERO MÍNIMO DE AFILIADOS QUE PODRÁN HACER VALER ACCIONES DE RESPONSABILIDAD EN CONTRA DE LOS DIVERSOS ÓRGANOS DECISORIOS DEL PARTIDO, INCLUYENDO SU DESTITUCION; QUE PODRÁ CONVOCAR A ASAMBLEAS EXTROARDINARIAS Y QUE PODRÁ HACER VALER EL DERECHO A RECIBIR INFORMACIÓN RESPECTO DE LAS FINANZAS DEL PARTIDO.</w:t>
      </w:r>
    </w:p>
    <w:p>
      <w:pPr>
        <w:pStyle w:val="Normal"/>
        <w:ind w:left="720"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5) LOS PROCEDIMIENTOS ESPECIALES POR MEDIO DE LOS CUALES PODRÁN RENOVARSE LOS ÓRGANOS DE DIRECCIÓN DEL PARTIDO.</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pPr>
      <w:r>
        <w:rPr>
          <w:rFonts w:cs="Arial" w:ascii="Arial" w:hAnsi="Arial"/>
          <w:szCs w:val="20"/>
        </w:rPr>
        <w:t xml:space="preserve">b.16) </w:t>
      </w:r>
      <w:r>
        <w:rPr>
          <w:rFonts w:cs="Arial" w:ascii="Arial" w:hAnsi="Arial"/>
          <w:szCs w:val="20"/>
          <w:lang w:val="es-MX"/>
        </w:rPr>
        <w:t>LAS PERSONAS MORALES QUE OBTENGAN SU REGISTRO COMO PARTIDOS POLÍTICOS NACIONALES EN TÉRMINOS DEL PRESENTE INSTRUMENTO, SE SUJETARÁN —ADEMÁS DE LO QUE ESTABLEZCAN SUS ESTATUTOS— A LA NORMATIVIDAD QUE EMITA EL CONSEJO GENERAL, APLICABLE A TODOS LOS PARTIDOS POLÍTICOS NACIONALES EN SU CARÁCTER DE ENTIDADES DE INTERÉS PÚBLICO, EN MATERIA DE DISPOSICIÓN DE SUS BIENES Y DERECHOS, DE SU DISOLUCIÓN Y LIQUIDACIÓN, Y CUMPLIMIENTO DE SUS OBLIGACIONES, PARA EL CASO DE AQUÉL QUE PIERDA SU REGISTRO.</w:t>
      </w:r>
    </w:p>
    <w:p>
      <w:pPr>
        <w:pStyle w:val="Normal"/>
        <w:jc w:val="both"/>
        <w:rPr>
          <w:rFonts w:ascii="Arial" w:hAnsi="Arial" w:cs="Arial"/>
          <w:szCs w:val="20"/>
          <w:lang w:val="es-MX"/>
        </w:rPr>
      </w:pPr>
      <w:r>
        <w:rPr>
          <w:rFonts w:cs="Arial" w:ascii="Arial" w:hAnsi="Arial"/>
          <w:szCs w:val="20"/>
          <w:lang w:val="es-MX"/>
        </w:rPr>
      </w:r>
    </w:p>
    <w:p>
      <w:pPr>
        <w:pStyle w:val="Normal"/>
        <w:jc w:val="both"/>
        <w:rPr>
          <w:rFonts w:ascii="Arial" w:hAnsi="Arial" w:cs="Arial"/>
          <w:szCs w:val="20"/>
        </w:rPr>
      </w:pPr>
      <w:r>
        <w:rPr>
          <w:rFonts w:cs="Arial" w:ascii="Arial" w:hAnsi="Arial"/>
          <w:szCs w:val="20"/>
        </w:rPr>
        <w:t xml:space="preserve">c) LISTAS NOMINALES DE AFILIADOS POR ENTIDADES O POR DISTRITOS ELECTORALES DE LAS PERSONAS QUE CONCURRIERON Y PARTICIPARON EN LAS ASAMBLEAS ESTATALES O DISTRITALES, CON EL NOMBRE, APELLIDOS PATERNO Y MATERNO, RESIDENCIA Y LA CLAVE DE LA CREDENCIAL PARA VOTAR. ESTAS LISTAS DEBERÁN SER ENTREGADAS EN MEDIOS MAGNÉTICOS Y DEBERÁN COINCIDIR CON LAS LISTAS DE ASISTENCIA CONTENIDAS COMO ANEXOS EN LAS ACTAS DE LAS ASAMBLEAS RESPECTIVAS.  </w:t>
      </w:r>
    </w:p>
    <w:p>
      <w:pPr>
        <w:pStyle w:val="Normal"/>
        <w:ind w:left="720" w:hanging="0"/>
        <w:jc w:val="both"/>
        <w:rPr>
          <w:rFonts w:ascii="Arial" w:hAnsi="Arial" w:cs="Arial"/>
          <w:szCs w:val="20"/>
        </w:rPr>
      </w:pPr>
      <w:r>
        <w:rPr>
          <w:rFonts w:cs="Arial" w:ascii="Arial" w:hAnsi="Arial"/>
          <w:szCs w:val="20"/>
        </w:rPr>
      </w:r>
    </w:p>
    <w:p>
      <w:pPr>
        <w:pStyle w:val="Normal"/>
        <w:jc w:val="both"/>
        <w:rPr>
          <w:rFonts w:ascii="Arial" w:hAnsi="Arial" w:cs="Arial"/>
          <w:color w:val="FF00FF"/>
          <w:szCs w:val="20"/>
        </w:rPr>
      </w:pPr>
      <w:r>
        <w:rPr>
          <w:rFonts w:cs="Arial" w:ascii="Arial" w:hAnsi="Arial"/>
          <w:szCs w:val="20"/>
        </w:rPr>
        <w:t>d) LISTAS NOMINALES DE AFILIADOS CON LOS QUE CUENTE LA AGRUPACIÓN EN EL PAÍS A LAS QUE SE REFIERE EL INCISO b), FRACCIÓN V DEL PÁRRAFO 1 DEL ARTÍCULO 28 DEL CÓDIGO DE LA MATERIA. DICHAS LISTAS DEBERÁN ENTREGARSE DE MANERA IMPRESA PARA QUE EL FUNCIONARIO DEL INSTITUTO QUE LAS RECIBA PROCEDA A SELLAR, FOLIAR Y RUBRICAR CADA UNA DE LAS HOJAS QUE LAS INTEGREN. ESTAS LISTAS TAMBIÉN DEBERÁN SER ENTREGADAS EN MEDIO MAGNÉTICO ATENDIENDO AL FORMATO QUE PREVIAMENTE PROPORCIONE EL INSTITUTO FEDERAL ELECTORAL.</w:t>
      </w:r>
    </w:p>
    <w:p>
      <w:pPr>
        <w:pStyle w:val="Normal"/>
        <w:ind w:left="360" w:hanging="0"/>
        <w:jc w:val="both"/>
        <w:rPr>
          <w:rFonts w:ascii="Arial" w:hAnsi="Arial" w:cs="Arial"/>
          <w:color w:val="FF00FF"/>
          <w:szCs w:val="20"/>
        </w:rPr>
      </w:pPr>
      <w:r>
        <w:rPr>
          <w:rFonts w:cs="Arial" w:ascii="Arial" w:hAnsi="Arial"/>
          <w:color w:val="FF00FF"/>
          <w:szCs w:val="20"/>
        </w:rPr>
      </w:r>
    </w:p>
    <w:p>
      <w:pPr>
        <w:pStyle w:val="Normal"/>
        <w:jc w:val="both"/>
        <w:rPr/>
      </w:pPr>
      <w:r>
        <w:rPr>
          <w:rFonts w:cs="Arial" w:ascii="Arial" w:hAnsi="Arial"/>
          <w:szCs w:val="20"/>
        </w:rPr>
        <w:t xml:space="preserve">e) LAS MANIFESTACIONES FORMALES DE AFILIACIÓN AUTÓGRAFAS, QUE SUSTENTEN TODOS Y CADA UNO DE LOS LISTADOS DE LOS AFILIADOS EN EL RESTO DEL PAÍS A QUE SE REFIERE EL INCISO ANTERIOR. LAS AFILIACIONES SE ENTREGARÁN EN CAJAS SELLADAS NUMERADAS CON RESPECTO AL TOTAL DE CAJAS ENTREGADAS; ORDENADAS POR ENTIDAD FEDERATIVA O DISTRITO ELECTORAL, SEGÚN CORRESPONDA, Y SIGUIENDO EL ORDEN PROGRESIVO DE SUS RESPECTIVAS LIST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 LAS ACTAS DE ASAMBLEAS CELEBRADAS EN LAS ENTIDADES FEDERATIVAS O EN LOS DISTRITOS ELECTORALES, SEGÚN CORRESPONDA, Y LA DE SU ASAMBLEA NACIONAL CONSTITUTIVA, DEBIDAMENTE CERTIFICADAS POR EL FEDATARIO RESPONSABLE.</w:t>
      </w:r>
    </w:p>
    <w:p>
      <w:pPr>
        <w:pStyle w:val="Normal"/>
        <w:jc w:val="both"/>
        <w:rPr>
          <w:rFonts w:ascii="Arial" w:hAnsi="Arial" w:cs="Arial"/>
          <w:color w:val="FF00FF"/>
          <w:szCs w:val="20"/>
        </w:rPr>
      </w:pPr>
      <w:r>
        <w:rPr>
          <w:rFonts w:cs="Arial" w:ascii="Arial" w:hAnsi="Arial"/>
          <w:color w:val="FF00FF"/>
          <w:szCs w:val="20"/>
        </w:rPr>
      </w:r>
    </w:p>
    <w:p>
      <w:pPr>
        <w:pStyle w:val="Normal"/>
        <w:jc w:val="both"/>
        <w:rPr>
          <w:rFonts w:ascii="Arial" w:hAnsi="Arial" w:cs="Arial"/>
          <w:szCs w:val="20"/>
        </w:rPr>
      </w:pPr>
      <w:r>
        <w:rPr>
          <w:rFonts w:cs="Arial" w:ascii="Arial" w:hAnsi="Arial"/>
          <w:szCs w:val="20"/>
        </w:rPr>
        <w:t>EN NINGÚN CASO SE ACEPTARÁ INTEGRAR AL EXPEDIENTE DOCUMENTACIÓN ALGUNA FUERA DEL PLAZO ESTABLECI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AQUELLOS CASOS EN QUE LAS AGRUPACIONES POLÍTICAS HAYAN ENTREGADO YA A LA AUTORIDAD ELECTORAL LOS DOCUMENTOS DESCRITOS CON MOTIVO DE LA CERTIFICACIÓN DE SUS ASAMBLEAS NACIONALES CONSTITUTIVAS, BASTARÁ QUE PRESENTEN LA SOLICITUD DE REGISTRO ANEXANDO LAS FOTOCOPIAS LEGIBLES DE LOS ACUSES DE RECIBO CORRESPONDIENT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CASO DE QUE LA AGRUPACIÓN INTERESADA NO PRESENTE SU SOLICITUD DE REGISTRO EN EL MES DE ENERO DE 2005, DEJARÁ DE TENER EFECTO LA NOTIFICACIÓN FORMULADA, DE CONFORMIDAD CON LO ESTABLECIDO EN EL PÁRRAFO 3 DEL ARTÍCULO 28 DEL CÓDIGO FEDERAL DE INSTITUCIONES Y PROCEDIMIENTOS ELECTO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8.</w:t>
      </w:r>
      <w:r>
        <w:rPr>
          <w:rFonts w:cs="Arial" w:ascii="Arial" w:hAnsi="Arial"/>
          <w:szCs w:val="20"/>
        </w:rPr>
        <w:t xml:space="preserve"> LA DIRECCIÓN EJECUTIVA DE PRERROGATIVAS Y PARTIDOS POLÍTICOS, EN EL ACTO DE LA RECEPCIÓN DE SOLICITUDES, INFORMARÁ AL REPRESENTANTE LEGAL DE LA AGRUPACIÓN POLÍTICA QUE CUENTA CON UN PLAZO MÁXIMO DE 10 DÍAS HÁBILES, CONTADOS A PARTIR DE ESE MOMENTO, PARA PRESENTARSE, SI ASÍ LO DESEA, A LA DIRECCIÓN EN CITA, A EFECTO DE QUE, EN PRESENCIA DE UN MÁXIMO DE TRES REPRESENTANTES LEGALES DE LA SOLICITANTE ACREDITADOS ANTE EL INSTITUTO, SE ABRAN LAS CAJAS QUE CONTIENEN LAS MANIFESTACIONES FORMALES DE AFILIACIÓN AUTÓGRAFAS Y SE PROCEDA A CONTABILIZARLAS, LEVANTADO UN ACTA QUE SERÁ FIRMADA POR LOS PRESENTES Y QUE FORMARÁ PARTE INTEGRAL DEL EXPEDIE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 PRESENTARSE INCONSISTENCIAS ENTRE LOS LISTADOS NOMINALES DE AFILIADOS IMPRESOS Y LOS PRESENTADOS EN MEDIO MAGNÉTICO, LA DIRECCIÓN EJECUTIVA DE PRERROGATIVAS Y PARTIDOS POLÍTICOS LO HARÁ DEL CONOCIMIENTO DE LA AGRUPACIÓN POLÍTICA PARA QUE, EN UN  PLAZO DE 10 DÍAS HÁBILES CONTADOS A PARTIR DE LA NOTIFICACIÓN, MANIFIESTE LO QUE A SU DERECHO CONVENGA. EN CASO DE NO ATENDER EN SUS TÉRMINOS EL REQUERIMIENTO REFERIDO, LA COMISIÓN EXAMINADORA DETERMINARÁ LO CONDUCENTE.</w:t>
      </w:r>
    </w:p>
    <w:p>
      <w:pPr>
        <w:pStyle w:val="Normal"/>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29.</w:t>
      </w:r>
      <w:r>
        <w:rPr>
          <w:rFonts w:cs="Arial" w:ascii="Arial" w:hAnsi="Arial"/>
          <w:szCs w:val="20"/>
        </w:rPr>
        <w:t xml:space="preserve"> SI UNA VEZ REVISADA LA DOCUMENTACIÓN CONFORME A LO SEÑALADO EN EL PRESENTE INSTRUCTIVO, Y LEVANTADA EL ACTA CORRESPONDIENTE POR LA DIRECCIÓN EJECUTIVA DE PRERROGATIVAS Y PARTIDOS POLÍTICOS, SE CONSTATA QUE ÉSTA NO SE ENCUENTRA DEBIDAMENTE ORDENADA EN LOS TÉRMINOS PREVISTOS POR EL PRESENTE INSTRUMENTO, SE LE INFORMARÁ MEDIANTE ESCRITO A LA AGRUPACIÓN POLÍTICA PARA QUE CONCURRA A TRAVES DE SU REPRESENTANTE LEGAL ACREDITADO A LAS INSTALACIONES DEL INSTITUTO A ORDENAR LA DOCUMENTACIÓN.  ESTA ACTIVIDAD SERÁ REALIZADA EN PRESENCIA DE UN FUNCIONARIO DE LA DIRECCIÓN.</w:t>
      </w:r>
    </w:p>
    <w:p>
      <w:pPr>
        <w:pStyle w:val="Normal"/>
        <w:spacing w:lineRule="exact" w:line="300"/>
        <w:ind w:left="360" w:hanging="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30.</w:t>
      </w:r>
      <w:r>
        <w:rPr>
          <w:rFonts w:cs="Arial" w:ascii="Arial" w:hAnsi="Arial"/>
          <w:szCs w:val="20"/>
        </w:rPr>
        <w:t xml:space="preserve"> UNA VEZ CONCLUIDO EL PROCESO DE REGISTRO, LA DOCUMENTACIÓN QUE HAYA PRESENTADO CADA AGRUPACIÓN SOLICITANTE, SERÁ RESGUARDADA POR EL INSTITUTO FEDERAL ELECTORAL HASTA POR UN MÁXIMO DE 6 MESES.  SI TRANSCURRIDO DICHO PLAZO, LA DOCUMENTACIÓN NO HA SIDO RETIRADA POR LOS INTERESADOS, LA MISMA SERÁ DESECHADA SIN RESPONSABILIDAD PARA EL INSTITUTO, LEVANTÁNDOSE EL ACTA CORRESPONDIENTE.</w:t>
      </w:r>
    </w:p>
    <w:p>
      <w:pPr>
        <w:pStyle w:val="Normal"/>
        <w:spacing w:lineRule="exact" w:line="300"/>
        <w:jc w:val="both"/>
        <w:rPr>
          <w:rFonts w:ascii="Arial" w:hAnsi="Arial" w:cs="Arial"/>
          <w:b/>
          <w:b/>
          <w:szCs w:val="20"/>
        </w:rPr>
      </w:pPr>
      <w:r>
        <w:rPr>
          <w:rFonts w:cs="Arial" w:ascii="Arial" w:hAnsi="Arial"/>
          <w:b/>
          <w:szCs w:val="20"/>
        </w:rPr>
      </w:r>
    </w:p>
    <w:p>
      <w:pPr>
        <w:pStyle w:val="Normal"/>
        <w:spacing w:lineRule="exact" w:line="300"/>
        <w:jc w:val="both"/>
        <w:rPr>
          <w:rFonts w:ascii="Arial" w:hAnsi="Arial" w:cs="Arial"/>
          <w:szCs w:val="20"/>
        </w:rPr>
      </w:pPr>
      <w:r>
        <w:rPr>
          <w:rFonts w:cs="Arial" w:ascii="Arial" w:hAnsi="Arial"/>
          <w:b/>
          <w:szCs w:val="20"/>
        </w:rPr>
        <w:t>31.</w:t>
      </w:r>
      <w:r>
        <w:rPr>
          <w:rFonts w:cs="Arial" w:ascii="Arial" w:hAnsi="Arial"/>
          <w:szCs w:val="20"/>
        </w:rPr>
        <w:t xml:space="preserve"> LOS PLAZOS SEÑALADOS EN EL PRESENTE INSTRUCTIVO SON INAMOVIBLES Y NO HABRÁ EXCEPCIONES.</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b/>
          <w:szCs w:val="20"/>
        </w:rPr>
        <w:t>32.</w:t>
      </w:r>
      <w:r>
        <w:rPr>
          <w:rFonts w:cs="Arial" w:ascii="Arial" w:hAnsi="Arial"/>
          <w:szCs w:val="20"/>
        </w:rPr>
        <w:t xml:space="preserve"> SÓLO SE CONSIDERARÁN VÁLIDAS LAS NOTIFICACIONES REALIZADAS EN DÍAS HÁBILES, EN LOS PLAZOS Y CON LAS FORMALIDADES PREVISTAS EN EL PRESENTE INSTRUCTIVO. CUALQUIER NOTIFICACIÓN QUE SE REALICE AL INSTITUTO DEBERÁ EFECTUARSE CON DOCUMENTOS ORIGINALES Y DE MANERA PERSONAL.</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 xml:space="preserve">33. </w:t>
      </w:r>
      <w:r>
        <w:rPr>
          <w:rFonts w:cs="Arial" w:ascii="Arial" w:hAnsi="Arial"/>
          <w:szCs w:val="20"/>
        </w:rPr>
        <w:t>EN CASO DE QUE LAS AGRUPACIONES  POLÍTICAS DESIGNEN COMO SUS REPRESENTANTES LEGALES, A PERSONAS DIVERSAS DE LAS QUE SE HUBIEREN NOTIFICADO A ESTE INSTITUTO EN TÉRMINOS DEL INCISO b) DEL NUMERAL 3 DEL PRESENTE INSTRUCTIVO, DEBERÁN NOTIFICARLO A LA DIRECCIÓN EJECUTIVA DE PRERROGATIVAS Y PARTIDOS POLÍTICOS DENTRO DE LOS 3 DÍAS HÁBILES SIGUIENTES A LA REALIZACIÓN DEL HECHO.</w:t>
      </w:r>
    </w:p>
    <w:p>
      <w:pPr>
        <w:pStyle w:val="Normal"/>
        <w:spacing w:lineRule="exact" w:line="300"/>
        <w:jc w:val="both"/>
        <w:rPr>
          <w:rFonts w:ascii="Arial" w:hAnsi="Arial" w:cs="Arial"/>
          <w:b/>
          <w:b/>
          <w:szCs w:val="20"/>
        </w:rPr>
      </w:pPr>
      <w:r>
        <w:rPr>
          <w:rFonts w:cs="Arial" w:ascii="Arial" w:hAnsi="Arial"/>
          <w:b/>
          <w:szCs w:val="20"/>
        </w:rPr>
      </w:r>
    </w:p>
    <w:p>
      <w:pPr>
        <w:pStyle w:val="Normal"/>
        <w:spacing w:lineRule="exact" w:line="300"/>
        <w:jc w:val="both"/>
        <w:rPr/>
      </w:pPr>
      <w:r>
        <w:rPr>
          <w:rFonts w:cs="Arial" w:ascii="Arial" w:hAnsi="Arial"/>
          <w:b/>
          <w:szCs w:val="20"/>
        </w:rPr>
        <w:t>SEGUNDO.</w:t>
      </w:r>
      <w:r>
        <w:rPr>
          <w:rFonts w:cs="Arial" w:ascii="Arial" w:hAnsi="Arial"/>
          <w:szCs w:val="20"/>
        </w:rPr>
        <w:t xml:space="preserve"> DE CONFORMIDAD CON EL CÓDIGO FEDERAL DE INSTITUCIONES Y PROCEDIMIENTOS ELECTORALES EL SECRETARIO EJECUTIVO DEL INSTITUTO FEDERAL ELECTORAL, PODRÁ DAR A CONOCER A LOS COLEGIOS DE NOTARIOS, JUZGADOS DE DISTRITO, ASÍ COMO A LOS TRIBUNALES SUPERIORES DE JUSTICIA DE LAS ENTIDADES FEDERATIVAS, EL PRESENTE INSTRUCTIVO QUE DEBERÁN CUMPLIR LAS AGRUPACIONES POLÍTICAS QUE PRETENDAN OBTENER SU REGISTRO COMO PARTIDO POLÍTICO NACIONAL EN LA CELEBRACIÓN DE SUS ASAMBLEAS. </w:t>
      </w:r>
    </w:p>
    <w:p>
      <w:pPr>
        <w:pStyle w:val="Normal"/>
        <w:spacing w:lineRule="exact" w:line="300"/>
        <w:jc w:val="both"/>
        <w:rPr>
          <w:rFonts w:ascii="Arial" w:hAnsi="Arial" w:cs="Arial"/>
          <w:szCs w:val="20"/>
          <w:lang w:val="es-ES_tradnl"/>
        </w:rPr>
      </w:pPr>
      <w:r>
        <w:rPr>
          <w:rFonts w:cs="Arial" w:ascii="Arial" w:hAnsi="Arial"/>
          <w:szCs w:val="20"/>
          <w:lang w:val="es-ES_tradnl"/>
        </w:rPr>
      </w:r>
    </w:p>
    <w:p>
      <w:pPr>
        <w:pStyle w:val="Normal"/>
        <w:spacing w:lineRule="exact" w:line="300"/>
        <w:jc w:val="both"/>
        <w:rPr/>
      </w:pPr>
      <w:r>
        <w:rPr>
          <w:rFonts w:cs="Arial" w:ascii="Arial" w:hAnsi="Arial"/>
          <w:b/>
          <w:szCs w:val="20"/>
        </w:rPr>
        <w:t>TERCERO</w:t>
      </w:r>
      <w:r>
        <w:rPr>
          <w:rFonts w:cs="Arial" w:ascii="Arial" w:hAnsi="Arial"/>
          <w:b/>
          <w:bCs/>
          <w:szCs w:val="20"/>
        </w:rPr>
        <w:t>.</w:t>
      </w:r>
      <w:r>
        <w:rPr>
          <w:rFonts w:cs="Arial" w:ascii="Arial" w:hAnsi="Arial"/>
          <w:szCs w:val="20"/>
        </w:rPr>
        <w:t xml:space="preserve"> LA COMISIÓN DE PRERROGATIVAS, PARTIDOS POLÍTICOS Y RADIODIFUSIÓN ACORDARÁ LOS PROCEDIMIENTOS Y MÉTODOS DE VERIFICACIÓN DE LOS REQUISITOS, ASÍ COMO LA DISTRIBUCIÓN DE RESPONSABILIDADES ENTRE LAS DIFERENTES ÁREAS Y DIRECCIONES INVOLUCRADAS DEL INSTITUTO.</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szCs w:val="20"/>
        </w:rPr>
        <w:t>PARA COMPROBAR QUE LA RESIDENCIA DE LOS ASISTENTES A LAS ASAMBLEAS CORRESPONDA CON EL DISTRITO DONDE SE CELEBRE LA MISMA, ASÌ COMO LA VIGENCIA DE SUS DERECHOS POLÍTICO-ELECTORALES, LA COMISIÒN DE PRERROGATIVAS, PARTIDOS POLÍTICOS Y RADIODIFUSIÓN PODRÁ DETERMINAR EL USO DE LECTORES ÓPTICOS DEL CÓDIGO DE BARRAS DE LA CREDENCIAL PARA VOTAR; LA REVISIÓN VISUAL DE LA CITADA CREDENCIAL; LA CAPTURA DE DATOS DE ÉSTA O SU FOTOCOPIADO. CON BASE EN ESA VERIFICACIÓN TÉCNICA SE LEVANTARÁ UN LISTADO DE ASISTENTES QUE FORMARÁ PARTE INTEGRAL DEL EXPEDIENTE Y SERÁ VALORADO POR LA COMISIÓN EXAMINADORA. EN EL DICTAMEN QUE EMITA DICHA COMISIÓN SE DESCRIBIRÁ EL PROCEDIMIENTO DE VERIFICACIÓN REALIZADO.</w:t>
      </w:r>
      <w:r>
        <w:rPr>
          <w:rFonts w:cs="Arial" w:ascii="Arial" w:hAnsi="Arial"/>
          <w:b/>
          <w:szCs w:val="20"/>
        </w:rPr>
        <w:t xml:space="preserve"> </w:t>
      </w:r>
    </w:p>
    <w:p>
      <w:pPr>
        <w:pStyle w:val="Normal"/>
        <w:spacing w:lineRule="exact" w:line="300"/>
        <w:jc w:val="both"/>
        <w:rPr>
          <w:rFonts w:ascii="Arial" w:hAnsi="Arial" w:cs="Arial"/>
          <w:b/>
          <w:b/>
          <w:color w:val="FF0000"/>
          <w:szCs w:val="20"/>
        </w:rPr>
      </w:pPr>
      <w:r>
        <w:rPr>
          <w:rFonts w:cs="Arial" w:ascii="Arial" w:hAnsi="Arial"/>
          <w:b/>
          <w:color w:val="FF0000"/>
          <w:szCs w:val="20"/>
        </w:rPr>
      </w:r>
    </w:p>
    <w:p>
      <w:pPr>
        <w:pStyle w:val="Normal"/>
        <w:spacing w:lineRule="exact" w:line="300"/>
        <w:jc w:val="both"/>
        <w:rPr/>
      </w:pPr>
      <w:r>
        <w:rPr>
          <w:rFonts w:cs="Arial" w:ascii="Arial" w:hAnsi="Arial"/>
          <w:b/>
          <w:szCs w:val="20"/>
        </w:rPr>
        <w:t>CUARTO.</w:t>
      </w:r>
      <w:r>
        <w:rPr>
          <w:rFonts w:cs="Arial" w:ascii="Arial" w:hAnsi="Arial"/>
          <w:szCs w:val="20"/>
        </w:rPr>
        <w:t xml:space="preserve"> UNA VEZ CONCLUIDO EL PLAZO PARA LA PRESENTACIÓN DE LAS SOLICITUDES DE REGISTRO COMO PARTIDO POLÍTICO NACIONAL ESTABLECIDO EN EL PÁRRAFO 1 DEL ARTÍCULO 29 DEL CÓDIGO FEDERAL DE INSTITUCIONES Y PROCEDIMIENTOS ELECTORALES, LA COMISIÓN DE PRERROGATIVAS, PARTIDOS POLÍTICOS Y RADIODIFUSIÓN RENDIRÁ UN INFORME AL CONSEJO GENERAL DEL INSTITUTO FEDERAL ELECTORAL RESPECTO DEL NÚMERO TOTAL DE AGRUPACIONES POLÍTICAS QUE SOLICITARON SU REGISTRO COMO PARTIDO POLÍTICO NACIONAL. EL DÍA DE LA SESIÓN DEL CONSEJO GENERAL EN LA QUE SE CONOZCA EL INFORME REFERIDO, SE TENDRÁ POR CONSTITUIDA LA COMISIÓN DE PRERROGATIVAS, PARTIDOS POLÍTICOS Y RADIODIFUSIÓN COMO COMISIÓN EXAMINADORA A QUE SE REFIERE EL ARTÍCULO 30 DEL CITADO CÓDIGO, MISMA QUE TENDRÁ COMO FINALIDAD VERIFICAR EL CUMPLIMIENTO DE LOS REQUISITOS Y DEL PROCEDIMIENTO DE CONSTITUCIÓN DE AQUELLAS AGRUPACIONES POLÍTICAS QUE PRETENDAN SU REGISTRO COMO PARTIDO POLÍTICO NACIONAL. A PARTIR DE ESA FECHA COMENZARÁ A COMPUTARSE EL PLAZO DE 120 DÍAS AL QUE SE REFIEERE EL PÁRRAFO 1 DEL ARTÍCULO 31 DEL CÓDIGO FEDERAL DE INSTITUCIONES Y PROCEDIMIENTOS ELECTORALES.  </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1.</w:t>
      </w:r>
      <w:r>
        <w:rPr>
          <w:rFonts w:cs="Arial" w:ascii="Arial" w:hAnsi="Arial"/>
          <w:szCs w:val="20"/>
        </w:rPr>
        <w:t xml:space="preserve"> SI DE LOS TRABAJOS DE REVISIÓN DE LA DOCUMENTACIÓN PRESENTADA JUNTO CON LAS SOLICITUDES DE REGISTRO RESULTA QUE ALGUNA SOLICITUD NO SE ENCUENTRA DEBIDAMENTE INTEGRADA O QUE ADOLECE DE OMISIONES GRAVES, DICHA CIRCUNSTANCIA SE REPORTARÁ A LA COMISIÓN DE PRERROGATIVAS, PARTIDOS POLÍTICOS Y RADIODIFUSIÓN PARA QUE ÉSTA LO COMUNIQUE A LA SOLICITANTE A FIN DE QUE, EN UN PLAZO DE CINCO DÍAS NATURALES CONTADOS A PARTIR DE LA NOTIFICACIÓN RESPECTIVA, MANIFIESTE LO QUE A SU DERECHO CONVENGA.</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2.</w:t>
      </w:r>
      <w:r>
        <w:rPr>
          <w:rFonts w:cs="Arial" w:ascii="Arial" w:hAnsi="Arial"/>
          <w:szCs w:val="20"/>
        </w:rPr>
        <w:t xml:space="preserve"> CON FUNDAMENTO EN LO DISPUESTO POR EL ARTÍCULO 30 DEL CÓDIGO FEDERAL DE INSTITUCIONES Y PROCEDIMIENTOS ELECTORALES, LA COMISIÓN DE PRERROGATIVAS, PARTIDOS POLÍTICOS Y RADIODIFUSIÓN SE RESERVA, DURANTE TODO EL PROCEDIMIENTO DE REVISIÓN MATERIA DE ESTE ACUERDO, LA ATRIBUCIÓN DE EFECTUAR VERIFICACIONES DE LAS FIRMAS CONTENIDAS EN LAS MANIFESTACIONES FORMALES DE AFILIACIÓN, PREVIA FUNDAMENTACIÓN Y MOTIVACIÓN A CARGO DE LA COMISIÓN.</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3.</w:t>
      </w:r>
      <w:r>
        <w:rPr>
          <w:rFonts w:cs="Arial" w:ascii="Arial" w:hAnsi="Arial"/>
          <w:szCs w:val="20"/>
        </w:rPr>
        <w:t xml:space="preserve"> LA COMISIÓN DE PRERROGATIVAS, PARTIDOS POLÍTICOS Y RADIODIFUSIÓN SE RESERVA LA ATRIBUCIÓN DE FIJAR PROCEDIMIENTOS DE VERIFICACIÓN ADICIONALES A FIN DE ASEGURAR EL CUMPLIMIENTO CABAL DE TODOS LOS REQUISITOS DE LEY POR PARTE DE LAS AGRUPACIONES POLÍTICAS QUE PRETENDEN CONVERTIRSE EN PARTIDO POLÍTICO NACIONAL, PREVIA FUNDAMENTACION Y MOTIVACIÓN A CARGO DE LA COMISIÓN.</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4.</w:t>
      </w:r>
      <w:r>
        <w:rPr>
          <w:rFonts w:cs="Arial" w:ascii="Arial" w:hAnsi="Arial"/>
          <w:szCs w:val="20"/>
        </w:rPr>
        <w:t xml:space="preserve"> EL NÚMERO TOTAL DE AFILIADOS CON QUE DEBERÁ CONTAR UNA AGRUPACIÓN POLÍTICA PARA SER REGISTRADA COMO PARTIDO POLÍTICO NACIONAL EN EL AÑO 2005, EN NINGÚN CASO PODRÁ SER INFERIOR AL PORCENTAJE DEL PADRÓN ELECTORAL FEDERAL SEÑALADO EN EL INCISO b) DEL PÁRRAFO 1 DEL ARTÍCULO 24 DEL CÓDIGO FEDERAL DE INSTITUCIONES Y PROCEDIMIENTOS ELECTORALES. </w:t>
      </w:r>
    </w:p>
    <w:p>
      <w:pPr>
        <w:pStyle w:val="Normal"/>
        <w:spacing w:lineRule="exact" w:line="300"/>
        <w:jc w:val="both"/>
        <w:rPr>
          <w:rFonts w:ascii="Arial" w:hAnsi="Arial" w:cs="Arial"/>
          <w:b/>
          <w:b/>
          <w:szCs w:val="20"/>
        </w:rPr>
      </w:pPr>
      <w:r>
        <w:rPr>
          <w:rFonts w:cs="Arial" w:ascii="Arial" w:hAnsi="Arial"/>
          <w:b/>
          <w:szCs w:val="20"/>
        </w:rPr>
      </w:r>
    </w:p>
    <w:p>
      <w:pPr>
        <w:pStyle w:val="Normal"/>
        <w:spacing w:lineRule="exact" w:line="300"/>
        <w:jc w:val="both"/>
        <w:rPr/>
      </w:pPr>
      <w:r>
        <w:rPr>
          <w:rFonts w:cs="Arial" w:ascii="Arial" w:hAnsi="Arial"/>
          <w:b/>
          <w:szCs w:val="20"/>
        </w:rPr>
        <w:t>5.</w:t>
      </w:r>
      <w:r>
        <w:rPr>
          <w:rFonts w:cs="Arial" w:ascii="Arial" w:hAnsi="Arial"/>
          <w:szCs w:val="20"/>
        </w:rPr>
        <w:t xml:space="preserve"> LA COMISIÓN DE PRERROGATIVAS, PARTIDOS POLÍTICOS Y RADIODIFUSIÓN, CON BASE EN LOS RESULTADOS OBTENIDOS DE LOS ANÁLISIS DESCRITOS, FORMULARÁ EL PROYECTO DE DICTAMEN DE REGISTRO, Y EL CONSEJO GENERAL RESOLVERÁ SOBRE EL OTORGAMIENTO DE REGISTRO COMO PARTIDO POLÍTICO NACIONAL, EN UN PLAZO QUE NO EXCEDA DE 120 DÍAS HÁBILES CONTADOS A PARTIR DE LA PRESENTACIÓN DEL INFORME REFERIDO EN EL PRIMER PÁRRAFO DEL PRESENTE PUNTO.</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pPr>
      <w:r>
        <w:rPr>
          <w:rFonts w:cs="Arial" w:ascii="Arial" w:hAnsi="Arial"/>
          <w:b/>
          <w:szCs w:val="20"/>
        </w:rPr>
        <w:t>QUINTO</w:t>
      </w:r>
      <w:r>
        <w:rPr>
          <w:rFonts w:cs="Arial" w:ascii="Arial" w:hAnsi="Arial"/>
          <w:b/>
          <w:bCs/>
          <w:szCs w:val="20"/>
        </w:rPr>
        <w:t>.</w:t>
      </w:r>
      <w:r>
        <w:rPr>
          <w:rFonts w:cs="Arial" w:ascii="Arial" w:hAnsi="Arial"/>
          <w:szCs w:val="20"/>
        </w:rPr>
        <w:t xml:space="preserve"> LA COMISIÓN DE PRERROGATIVAS, PARTIDOS POLÍTICOS Y RADIODIFUSIÓN CONTARÁ EN TODO MOMENTO CON EL APOYO TÉCNICO DE LAS DIRECCIONES EJECUTIVAS DE PRERROGATIVAS Y PARTIDOS POLÍTICOS Y DEL REGISTRO FEDERAL DE ELECTORES, DE LA UNIDAD TÉCNICA DE SERVICIOS DE INFORMÁTICA Y DE LOS ÓRGANOS DESCONCENTRADOS DEL INSTITUTO, PARA DESARROLLAR LAS ACTIVIDADES SEÑALADAS EN EL PRESENTE ACUERDO, BAJO LA COORDINACIÓN OPERATIVA DE LA PRIMERA DIRECCIÓN SEÑALADA. ASIMISMO, SERÁ FACULTAD DE LA CITADA COMISIÓN DESAHOGAR LAS CONSULTAS QUE CON MOTIVO DEL PRESENTE INSTRUMENTO SE PRESENTEN ANTE EL INSTITUTO FEDERAL ELECTORAL, Y SOLICITAR AL PRESIDENTE DEL CONSEJO GENERAL ORDENE LA PUBLICACIÓN DE LAS </w:t>
      </w:r>
      <w:r>
        <w:rPr>
          <w:rFonts w:cs="Arial" w:ascii="Arial" w:hAnsi="Arial"/>
          <w:lang w:val="es-MX"/>
        </w:rPr>
        <w:t>LAS CONTESTACIONES A LAS CONSULTAS REALIZADAS POR LAS AGRUPACIONES POLÍTICAS NACIONALES Y DE TODOS AQUELLOS ACTOS DE SU COMPETENCIA QUE ESTIME CONVENIENTE,</w:t>
      </w:r>
      <w:r>
        <w:rPr>
          <w:rFonts w:cs="Arial" w:ascii="Arial" w:hAnsi="Arial"/>
          <w:szCs w:val="20"/>
        </w:rPr>
        <w:t xml:space="preserve"> EN EL DIARIO OFICIAL DE LA FEDERACIÓN, A FIN DE QUE TODAS LAS AGRUPACIONES POLÍTICAS NACIONALES INTERESADAS CONOZCAN EL CONTENIDO DE LA MISMA CONFORME CON LOS PRINCIPIOS DE CERTEZA, LEGALIDAD Y PUBLICIDAD.</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szCs w:val="20"/>
        </w:rPr>
        <w:t>EN CASO DE QUE DURANTE EL PROCESO DE FORMACIÓN Y REGISTRO DE LOS PARTIDOS POLÍTICOS NACIONALES SE DETECTEN IRREGULARIDADES QUE PUDIERAN IMPLICAR INFRACCIÓN A ORDENAMIENTOS AJENOS A LA COMPETENCIA DE LA COMISIÓN DE PRERROGATIVAS, PARTIDOS POLÍTICOS Y RADIODIFUSIÓN, ÉSTA SOLICITARÁ AL SECRETARIO EJECUTIVO DEL INSTITUTO FEDERAL ELECTORAL QUE PROCEDA A DAR PARTE A LAS AUTORIDADES COMPETENTES.</w:t>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jc w:val="both"/>
        <w:rPr>
          <w:rFonts w:ascii="Arial" w:hAnsi="Arial" w:cs="Arial"/>
          <w:b/>
          <w:b/>
          <w:bCs/>
          <w:szCs w:val="20"/>
        </w:rPr>
      </w:pPr>
      <w:r>
        <w:rPr>
          <w:rFonts w:cs="Arial" w:ascii="Arial" w:hAnsi="Arial"/>
          <w:b/>
          <w:bCs/>
          <w:szCs w:val="20"/>
        </w:rPr>
        <w:t xml:space="preserve">SEXTO. </w:t>
      </w:r>
      <w:r>
        <w:rPr>
          <w:rFonts w:cs="Arial" w:ascii="Arial" w:hAnsi="Arial"/>
          <w:szCs w:val="20"/>
        </w:rPr>
        <w:t>EL CONSEJO GENERAL DEL INSTITUTO FEDERAL ELECTORAL EMITIRÁ, A MÁS TARDAR EL 31 DE MARZO DE 2004, UN ACUERDO MEDIANTE EL CUAL SE ESTABLEZCAN LOS LINEAMIENTOS RELATIVOS A LA DISOLUCIÓN Y LIQUIDACIÓN DE LOS PARTIDOS POLÍTICOS NACIONALES QUE NO CONSERVEN O PIERDAN SU REGISTRO ANTE EL INSTITUTO FEDERAL ELECTORAL.</w:t>
      </w:r>
    </w:p>
    <w:p>
      <w:pPr>
        <w:pStyle w:val="Normal"/>
        <w:spacing w:lineRule="exact" w:line="300"/>
        <w:jc w:val="both"/>
        <w:rPr>
          <w:rFonts w:ascii="Arial" w:hAnsi="Arial" w:cs="Arial"/>
          <w:b/>
          <w:b/>
          <w:bCs/>
          <w:szCs w:val="20"/>
        </w:rPr>
      </w:pPr>
      <w:r>
        <w:rPr>
          <w:rFonts w:cs="Arial" w:ascii="Arial" w:hAnsi="Arial"/>
          <w:b/>
          <w:bCs/>
          <w:szCs w:val="20"/>
        </w:rPr>
      </w:r>
    </w:p>
    <w:p>
      <w:pPr>
        <w:pStyle w:val="Normal"/>
        <w:spacing w:lineRule="exact" w:line="300"/>
        <w:jc w:val="both"/>
        <w:rPr>
          <w:rFonts w:ascii="Arial" w:hAnsi="Arial" w:cs="Arial"/>
          <w:szCs w:val="20"/>
        </w:rPr>
      </w:pPr>
      <w:r>
        <w:rPr>
          <w:rFonts w:cs="Arial" w:ascii="Arial" w:hAnsi="Arial"/>
          <w:b/>
          <w:bCs/>
          <w:szCs w:val="20"/>
        </w:rPr>
        <w:t>SÉPTIMO.</w:t>
      </w:r>
      <w:r>
        <w:rPr>
          <w:rFonts w:cs="Arial" w:ascii="Arial" w:hAnsi="Arial"/>
          <w:szCs w:val="20"/>
        </w:rPr>
        <w:t xml:space="preserve"> PUBLÍQUESE EL PRESENTE ACUERDO EN EL DIARIO OFICIAL DE LA FEDERACIÓN, </w:t>
      </w:r>
      <w:r>
        <w:rPr>
          <w:rFonts w:cs="Arial" w:ascii="Arial" w:hAnsi="Arial"/>
          <w:lang w:val="es-MX"/>
        </w:rPr>
        <w:t>EN LOS ESTRADOS Y EN LA PÁGINA ELECTRÓNICA DEL INSTITUTO FEDERAL ELECTORAL.</w:t>
      </w:r>
    </w:p>
    <w:p>
      <w:pPr>
        <w:pStyle w:val="Normal"/>
        <w:spacing w:lineRule="exact" w:line="300"/>
        <w:jc w:val="both"/>
        <w:rPr>
          <w:rFonts w:ascii="Arial" w:hAnsi="Arial" w:cs="Arial"/>
          <w:szCs w:val="20"/>
        </w:rPr>
      </w:pPr>
      <w:r>
        <w:rPr>
          <w:rFonts w:cs="Arial" w:ascii="Arial" w:hAnsi="Arial"/>
          <w:szCs w:val="20"/>
        </w:rPr>
      </w:r>
    </w:p>
    <w:p>
      <w:pPr>
        <w:pStyle w:val="Textoindependiente2"/>
        <w:spacing w:lineRule="exact" w:line="300"/>
        <w:rPr>
          <w:rFonts w:cs="Arial"/>
          <w:caps/>
        </w:rPr>
      </w:pPr>
      <w:r>
        <w:rPr>
          <w:rFonts w:cs="Arial"/>
        </w:rPr>
        <w:t>EL PRESENTE ACUERDO FUE APROBADO EN SESIÓN EXTRAORDINARIA DEL CONSEJO GENERAL CELEBRADA EL 9 DE MARZO DE 2004.</w:t>
      </w:r>
    </w:p>
    <w:p>
      <w:pPr>
        <w:pStyle w:val="TextBody"/>
        <w:spacing w:lineRule="exact" w:line="140"/>
        <w:ind w:right="-28" w:hanging="0"/>
        <w:rPr>
          <w:rFonts w:cs="Arial"/>
          <w:bCs w:val="false"/>
          <w:i/>
          <w:i/>
          <w:caps/>
        </w:rPr>
      </w:pPr>
      <w:r>
        <w:rPr>
          <w:rFonts w:cs="Arial"/>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IREZ</w:t>
            </w:r>
          </w:p>
        </w:tc>
        <w:tc>
          <w:tcPr>
            <w:tcW w:w="432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IA DEL CARMEN ALANIS FIGUEROA</w:t>
            </w:r>
          </w:p>
        </w:tc>
      </w:tr>
    </w:tbl>
    <w:p>
      <w:pPr>
        <w:pStyle w:val="Normal"/>
        <w:spacing w:lineRule="exact" w:line="35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32"/>
        </w:rPr>
      </w:pPr>
      <w:r>
        <w:rPr>
          <w:rFonts w:cs="Arial" w:ascii="Arial" w:hAnsi="Arial"/>
          <w:b/>
          <w:sz w:val="32"/>
          <w:szCs w:val="32"/>
        </w:rPr>
        <w:t>ANEXO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lang w:val="es-MX"/>
        </w:rPr>
      </w:pPr>
      <w:r>
        <w:rPr>
          <w:rFonts w:cs="Arial" w:ascii="Arial" w:hAnsi="Arial"/>
          <w:b/>
          <w:lang w:val="es-MX"/>
        </w:rPr>
        <w:t>FORMATO DE SOLICITUD DE CERTIFICACIÓN DE ASAMBLE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FUNCIONARIO DEL INSTITUTO FEDERAL ELECTORAL)</w:t>
      </w:r>
    </w:p>
    <w:p>
      <w:pPr>
        <w:pStyle w:val="Normal"/>
        <w:spacing w:lineRule="exact" w:line="220"/>
        <w:jc w:val="both"/>
        <w:rPr>
          <w:rFonts w:ascii="Arial" w:hAnsi="Arial" w:cs="Arial"/>
          <w:lang w:val="es-MX"/>
        </w:rPr>
      </w:pPr>
      <w:r>
        <w:rPr>
          <w:rFonts w:cs="Arial" w:ascii="Arial" w:hAnsi="Arial"/>
          <w:lang w:val="es-MX"/>
        </w:rPr>
      </w:r>
    </w:p>
    <w:p>
      <w:pPr>
        <w:pStyle w:val="Normal"/>
        <w:spacing w:lineRule="exact" w:line="220"/>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México, D.F. a ___________ del 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 DIRECTOR EJECUTIVO DE PRERROGATIVAS</w:t>
      </w:r>
    </w:p>
    <w:p>
      <w:pPr>
        <w:pStyle w:val="Normal"/>
        <w:jc w:val="both"/>
        <w:rPr>
          <w:rFonts w:ascii="Arial" w:hAnsi="Arial" w:cs="Arial"/>
          <w:b/>
          <w:b/>
          <w:lang w:val="es-MX"/>
        </w:rPr>
      </w:pPr>
      <w:r>
        <w:rPr>
          <w:rFonts w:cs="Arial" w:ascii="Arial" w:hAnsi="Arial"/>
          <w:b/>
          <w:lang w:val="es-MX"/>
        </w:rPr>
        <w:t>Y PARTIDOS POLIT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P R E S E N T E</w:t>
      </w:r>
    </w:p>
    <w:p>
      <w:pPr>
        <w:pStyle w:val="Normal"/>
        <w:spacing w:lineRule="exact" w:line="180"/>
        <w:jc w:val="both"/>
        <w:rPr>
          <w:rFonts w:ascii="Arial" w:hAnsi="Arial" w:cs="Arial"/>
          <w:b/>
          <w:b/>
          <w:lang w:val="es-MX"/>
        </w:rPr>
      </w:pPr>
      <w:r>
        <w:rPr>
          <w:rFonts w:cs="Arial" w:ascii="Arial" w:hAnsi="Arial"/>
          <w:b/>
          <w:lang w:val="es-MX"/>
        </w:rPr>
      </w:r>
    </w:p>
    <w:p>
      <w:pPr>
        <w:pStyle w:val="Normal"/>
        <w:spacing w:lineRule="exact" w:line="180"/>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r medio del presente, en mi carácter de representante legal de la agrupación política nacional denominada “__________”, personalidad que tengo debidamente acreditada y reconocida ante ese H. Instituto Federal Electoral, con base en lo dispuesto por el artículo 28 del Código Federal de Instituciones y Procedimientos Electorales y el punto primero, numeral 3, del </w:t>
      </w:r>
      <w:r>
        <w:rPr>
          <w:rFonts w:cs="Arial" w:ascii="Arial" w:hAnsi="Arial"/>
          <w:i/>
          <w:lang w:val="es-MX"/>
        </w:rPr>
        <w:t>Instructivo que deberá observarse para la obtención del registro como partido político nacional, así como diversas disposiciones relativas a la revisión de los requisitos que se deben cumplir para dicho fin</w:t>
      </w:r>
      <w:r>
        <w:rPr>
          <w:rFonts w:cs="Arial" w:ascii="Arial" w:hAnsi="Arial"/>
          <w:lang w:val="es-MX"/>
        </w:rPr>
        <w:t>, le solicito tenga a bien designar a funcionarios de ese Instituto para que certifiquen la celebración de la totalidad de las asambleas (estatales o distritales) preconstitutivas que, en términos del citado artículo 28, debe celebrar la agrupación política nacional que represento a fin de demostrar que se cumple con los requisitos legales para obtener el registro como partido polític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n perjuicio de que, en los plazos señalados en el numeral 14 del punto primero del Instructivo antes citado, la agrupación política nacional que represento cumpla con el escrito de comunicación en los términos previstos en dicho num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otro particular, me reitero a sus apreciables órdenes.</w:t>
      </w:r>
    </w:p>
    <w:p>
      <w:pPr>
        <w:pStyle w:val="Normal"/>
        <w:spacing w:lineRule="exact" w:line="220"/>
        <w:jc w:val="both"/>
        <w:rPr>
          <w:rFonts w:ascii="Arial" w:hAnsi="Arial" w:cs="Arial"/>
          <w:lang w:val="es-MX"/>
        </w:rPr>
      </w:pPr>
      <w:r>
        <w:rPr>
          <w:rFonts w:cs="Arial" w:ascii="Arial" w:hAnsi="Arial"/>
          <w:lang w:val="es-MX"/>
        </w:rPr>
      </w:r>
    </w:p>
    <w:p>
      <w:pPr>
        <w:pStyle w:val="Normal"/>
        <w:spacing w:lineRule="exact" w:line="220"/>
        <w:jc w:val="both"/>
        <w:rPr>
          <w:rFonts w:ascii="Arial" w:hAnsi="Arial" w:cs="Arial"/>
          <w:lang w:val="es-MX"/>
        </w:rPr>
      </w:pPr>
      <w:r>
        <w:rPr>
          <w:rFonts w:cs="Arial" w:ascii="Arial" w:hAnsi="Arial"/>
          <w:lang w:val="es-MX"/>
        </w:rPr>
      </w:r>
    </w:p>
    <w:p>
      <w:pPr>
        <w:pStyle w:val="Normal"/>
        <w:spacing w:lineRule="exact" w:line="220"/>
        <w:jc w:val="both"/>
        <w:rPr>
          <w:rFonts w:ascii="Arial" w:hAnsi="Arial" w:cs="Arial"/>
          <w:lang w:val="es-MX"/>
        </w:rPr>
      </w:pPr>
      <w:r>
        <w:rPr>
          <w:rFonts w:cs="Arial" w:ascii="Arial" w:hAnsi="Arial"/>
          <w:lang w:val="es-MX"/>
        </w:rPr>
      </w:r>
    </w:p>
    <w:p>
      <w:pPr>
        <w:pStyle w:val="Normal"/>
        <w:spacing w:lineRule="exact" w:line="220"/>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______________________________________</w:t>
      </w:r>
    </w:p>
    <w:p>
      <w:pPr>
        <w:pStyle w:val="Normal"/>
        <w:jc w:val="center"/>
        <w:rPr>
          <w:rFonts w:ascii="Arial" w:hAnsi="Arial" w:cs="Arial"/>
          <w:lang w:val="es-MX"/>
        </w:rPr>
      </w:pPr>
      <w:r>
        <w:rPr>
          <w:rFonts w:cs="Arial" w:ascii="Arial" w:hAnsi="Arial"/>
          <w:lang w:val="es-MX"/>
        </w:rPr>
        <w:t>Nombre y firma del Representante Legal</w:t>
      </w:r>
    </w:p>
    <w:p>
      <w:pPr>
        <w:pStyle w:val="Footer"/>
        <w:tabs>
          <w:tab w:val="clear" w:pos="4419"/>
          <w:tab w:val="clear" w:pos="8838"/>
        </w:tabs>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065"/>
        </w:tabs>
        <w:ind w:left="1065" w:hanging="360"/>
      </w:pPr>
      <w:rPr>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9"/>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0"/>
        <w:b/>
        <w:szCs w:val="20"/>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080" w:hanging="0"/>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4z1">
    <w:name w:val="WW8Num4z1"/>
    <w:qFormat/>
    <w:rPr>
      <w:b/>
      <w:sz w:val="20"/>
      <w:szCs w:val="20"/>
    </w:rPr>
  </w:style>
  <w:style w:type="character" w:styleId="WW8Num6z0">
    <w:name w:val="WW8Num6z0"/>
    <w:qFormat/>
    <w:rPr/>
  </w:style>
  <w:style w:type="character" w:styleId="WW8Num6z1">
    <w:name w:val="WW8Num6z1"/>
    <w:qFormat/>
    <w:rPr>
      <w:b/>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0"/>
      <w:szCs w:val="2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Tahoma" w:hAnsi="Tahoma" w:cs="Tahoma"/>
      <w:sz w:val="22"/>
      <w:szCs w:val="20"/>
      <w:lang w:val="es-ES_tradnl"/>
    </w:rPr>
  </w:style>
  <w:style w:type="paragraph" w:styleId="Textoindependiente3">
    <w:name w:val="Texto independiente 3"/>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16:00Z</dcterms:created>
  <dc:creator>Instituto Federal Electoral.</dc:creator>
  <dc:description/>
  <dc:language>en-US</dc:language>
  <cp:lastModifiedBy>INSTITUTO FEDERAL ELECTORAL</cp:lastModifiedBy>
  <cp:lastPrinted>2004-03-05T15:15:00Z</cp:lastPrinted>
  <dcterms:modified xsi:type="dcterms:W3CDTF">2004-03-09T18:10:00Z</dcterms:modified>
  <cp:revision>41</cp:revision>
  <dc:subject/>
  <dc:title>ANTEPROYECTO DE ACUERDO DEL CONSEJO GENERAL DEL INSTITUTO FEDERAL ELECTORAL POR EL QUE SE EXPIDE EL INSTRUCTIVO QUE DEBERÁN O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2002009</vt:r8>
  </property>
  <property fmtid="{D5CDD505-2E9C-101B-9397-08002B2CF9AE}" pid="3" name="_AuthorEmail">
    <vt:lpwstr>alejandro.poire@ife.org.mx</vt:lpwstr>
  </property>
  <property fmtid="{D5CDD505-2E9C-101B-9397-08002B2CF9AE}" pid="4" name="_AuthorEmailDisplayName">
    <vt:lpwstr>Alejandro Poiré Romero</vt:lpwstr>
  </property>
  <property fmtid="{D5CDD505-2E9C-101B-9397-08002B2CF9AE}" pid="5" name="_EmailSubject">
    <vt:lpwstr/>
  </property>
</Properties>
</file>