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ind w:hanging="709"/>
        <w:rPr>
          <w:sz w:val="28"/>
        </w:rPr>
      </w:pPr>
      <w:r>
        <w:rPr>
          <w:sz w:val="28"/>
        </w:rPr>
        <w:t xml:space="preserve">CG102/2003 </w:t>
      </w:r>
    </w:p>
    <w:p>
      <w:pPr>
        <w:pStyle w:val="Textoindependiente3"/>
        <w:rPr>
          <w:sz w:val="28"/>
        </w:rPr>
      </w:pPr>
      <w:r>
        <w:rPr>
          <w:sz w:val="28"/>
        </w:rPr>
      </w:r>
    </w:p>
    <w:p>
      <w:pPr>
        <w:pStyle w:val="Textoindependiente3"/>
        <w:rPr/>
      </w:pPr>
      <w:r>
        <w:rPr/>
      </w:r>
    </w:p>
    <w:p>
      <w:pPr>
        <w:pStyle w:val="Textoindependiente3"/>
        <w:rPr/>
      </w:pPr>
      <w:r>
        <w:rPr/>
        <w:t xml:space="preserve">ACUERDO DEL CONSEJO GENERAL DEL INSTITUTO FEDERAL ELECTORAL POR EL QUE SE DESIGNA A GANADORES DEL CONCURSO DE INCORPORACIÓN PARA OCUPAR LAS PLAZAS DE VOCAL EJECUTIVO EN LAS JUNTAS DISTRITALES 18 DEL ESTADO DE MÉXICO Y 13 DEL ESTADO DE VERACRUZ, Y SE APRUEBA SU DESIGNACIÓN COMO CONSEJEROS PRESIDENTES DE LOS CONSEJOS DISTRITALES RESPECTIVOS PARA EL PROCESO ELECTORAL FEDERAL 2002-2003.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szCs w:val="22"/>
        </w:rPr>
      </w:pPr>
      <w:r>
        <w:rPr>
          <w:szCs w:val="22"/>
        </w:rPr>
        <w:t>CONSIDERANDO</w:t>
      </w:r>
    </w:p>
    <w:p>
      <w:pPr>
        <w:pStyle w:val="Normal"/>
        <w:jc w:val="both"/>
        <w:rPr>
          <w:sz w:val="24"/>
          <w:szCs w:val="22"/>
        </w:rPr>
      </w:pPr>
      <w:r>
        <w:rPr>
          <w:sz w:val="24"/>
          <w:szCs w:val="22"/>
        </w:rPr>
      </w:r>
    </w:p>
    <w:p>
      <w:pPr>
        <w:pStyle w:val="Normal"/>
        <w:jc w:val="both"/>
        <w:rPr>
          <w:sz w:val="24"/>
          <w:szCs w:val="22"/>
        </w:rPr>
      </w:pPr>
      <w:r>
        <w:rPr>
          <w:sz w:val="24"/>
          <w:szCs w:val="22"/>
        </w:rPr>
      </w:r>
    </w:p>
    <w:p>
      <w:pPr>
        <w:pStyle w:val="Normal"/>
        <w:numPr>
          <w:ilvl w:val="0"/>
          <w:numId w:val="2"/>
        </w:numPr>
        <w:tabs>
          <w:tab w:val="clear" w:pos="720"/>
        </w:tabs>
        <w:ind w:left="567" w:hanging="567"/>
        <w:jc w:val="both"/>
        <w:rPr/>
      </w:pPr>
      <w:r>
        <w:rPr>
          <w:sz w:val="24"/>
          <w:szCs w:val="22"/>
        </w:rPr>
        <w:t xml:space="preserve">QUE DE CONFORMIDAD CON EL ARTÍCULO 41, PÁRRAFO SEGUNDO </w:t>
      </w:r>
      <w:r>
        <w:rPr>
          <w:sz w:val="24"/>
        </w:rPr>
        <w:t xml:space="preserve">FRACCIÓN III DE LA CONSTITUCIÓN POLÍTICA DE LOS ESTADOS UNIDOS MEXICANOS, LA ORGANIZACIÓN DE LAS ELECCIONES </w:t>
      </w:r>
      <w:r>
        <w:rPr>
          <w:sz w:val="24"/>
          <w:szCs w:val="22"/>
        </w:rPr>
        <w:t xml:space="preserve">FEDERALES ES UNA FUNCIÓN ESTATAL QUE SE REALIZA A TRAVÉS DE UN ORGANISMO PÚBLICO AUTÓNOMO DENOMINADO INSTITUTO FEDERAL ELECTORAL, DOTADO DE PERSONALIDAD JURÍDICA Y PATRIMONIO PROPIOS, EN CUYA INTEGRACIÓN PARTICIPAN EL PODER LEGISLATIVO DE LA UNIÓN, LOS PARTIDOS POLÍTICOS NACIONALES Y LOS CIUDADANOS, EN LOS TÉRMINOS QUE ORDENA LA LEY; EN EL EJERCICIO DE ESA FUNCIÓN ESTATAL LA CERTEZA, LEGALIDAD, INDEPENDENCIA, IMPARCIALIDAD Y OBJETIVIDAD SERÁN PRINCIPIOS </w:t>
      </w:r>
      <w:r>
        <w:rPr>
          <w:sz w:val="24"/>
          <w:szCs w:val="24"/>
        </w:rPr>
        <w:t xml:space="preserve">RECTORES. </w:t>
      </w:r>
    </w:p>
    <w:p>
      <w:pPr>
        <w:pStyle w:val="Normal"/>
        <w:ind w:left="567" w:hanging="567"/>
        <w:jc w:val="both"/>
        <w:rPr>
          <w:sz w:val="24"/>
          <w:szCs w:val="24"/>
        </w:rPr>
      </w:pPr>
      <w:r>
        <w:rPr>
          <w:sz w:val="24"/>
          <w:szCs w:val="24"/>
        </w:rPr>
      </w:r>
    </w:p>
    <w:p>
      <w:pPr>
        <w:pStyle w:val="Normal"/>
        <w:ind w:left="567" w:hanging="567"/>
        <w:jc w:val="both"/>
        <w:rPr>
          <w:sz w:val="24"/>
          <w:szCs w:val="22"/>
        </w:rPr>
      </w:pPr>
      <w:r>
        <w:rPr>
          <w:sz w:val="24"/>
          <w:szCs w:val="22"/>
        </w:rPr>
        <w:t>2.</w:t>
        <w:tab/>
        <w:t xml:space="preserve">QUE LA MISMA DISPOSICIÓN CONSTITUCIONAL DETERMINA QUE EL INSTITUTO FEDERAL ELECTORAL SERÁ AUTORIDAD EN LA MATERIA, INDEPENDIENTE EN SUS DECISIONES Y FUNCIONAMIENTO, Y PROFESIONAL EN SU DESEMPEÑO; CONTARÁ EN SU ESTRUCTURA CON ÓRGANOS DE DIRECCIÓN, EJECUTIVOS, TÉCNICOS Y DE VIGILANCIA; LOS ÓRGANOS EJECUTIVOS Y TÉCNICOS CONTARÁN CON EL PERSONAL CALIFICADO NECESARIO PARA PRESTAR EL SERVICIO PROFESIONAL ELECTORAL, CUYAS RELACIONES DE TRABAJO SE REGIRÁN POR EL CÓDIGO FEDERAL DE INSTITUCIONES Y PROCEDIMIENTOS ELECTORALES, EL ESTATUTO DEL SERVICIO PROFESIONAL ELECTORAL Y DEL PERSONAL DEL INSTITUTO FEDERAL ELECTORAL, ASÍ COMO LAS DISPOSICIONES QUE CON BASE EN ELLOS APRUEBE EL CONSEJO GENERAL. </w:t>
      </w:r>
    </w:p>
    <w:p>
      <w:pPr>
        <w:pStyle w:val="Normal"/>
        <w:ind w:left="567" w:hanging="567"/>
        <w:jc w:val="both"/>
        <w:rPr>
          <w:sz w:val="24"/>
          <w:szCs w:val="22"/>
        </w:rPr>
      </w:pPr>
      <w:r>
        <w:rPr>
          <w:sz w:val="24"/>
          <w:szCs w:val="22"/>
        </w:rPr>
      </w:r>
    </w:p>
    <w:p>
      <w:pPr>
        <w:pStyle w:val="Normal"/>
        <w:ind w:left="567" w:hanging="567"/>
        <w:jc w:val="both"/>
        <w:rPr>
          <w:sz w:val="24"/>
          <w:szCs w:val="22"/>
        </w:rPr>
      </w:pPr>
      <w:r>
        <w:rPr>
          <w:sz w:val="24"/>
          <w:szCs w:val="22"/>
        </w:rPr>
        <w:t>3.</w:t>
        <w:tab/>
        <w:t xml:space="preserve">QUE EL ARTÍCULO 73 DEL CÓDIGO ELECTORAL FEDERAL ESTABLECE QUE EL CONSEJO GENERAL DEL INSTITUTO FEDERAL ELECTORAL ES EL ÓRGANO SUPERIOR DE DIRECCIÓN, RESPONSABLE DE VIGILAR EL CUMPLIMIENTO DE LAS DISPOSICIONES CONSTITUCIONALES Y LEGALES EN MATERIA ELECTORAL, ASÍ COMO DE VELAR QUE LOS PRINCIPIOS DE CERTEZA, LEGALIDAD, INDEPENDENCIA, IMPARCIALIDAD Y OBJETIVIDAD GUÍEN TODAS LAS ACTIVIDADES DEL INSTITUTO. </w:t>
      </w:r>
    </w:p>
    <w:p>
      <w:pPr>
        <w:pStyle w:val="Normal"/>
        <w:ind w:left="567" w:hanging="567"/>
        <w:jc w:val="both"/>
        <w:rPr>
          <w:sz w:val="24"/>
          <w:szCs w:val="26"/>
        </w:rPr>
      </w:pPr>
      <w:r>
        <w:rPr>
          <w:sz w:val="24"/>
          <w:szCs w:val="26"/>
        </w:rPr>
      </w:r>
    </w:p>
    <w:p>
      <w:pPr>
        <w:pStyle w:val="Normal"/>
        <w:ind w:left="567" w:hanging="567"/>
        <w:jc w:val="both"/>
        <w:rPr>
          <w:sz w:val="24"/>
          <w:szCs w:val="22"/>
        </w:rPr>
      </w:pPr>
      <w:r>
        <w:rPr>
          <w:sz w:val="24"/>
          <w:szCs w:val="22"/>
        </w:rPr>
        <w:t>4.</w:t>
        <w:tab/>
        <w:t xml:space="preserve">QUE EN TÉRMINOS DEL ARTÍCULO 82, PÁRRAFO 1, INCISOS b) Y e) DEL CÓDIGO DE LA MATERIA, EL CONSEJO GENERAL TENDRÁ DENTRO DE SUS ATRIBUCIONES VIGILAR LA OPORTUNA INTEGRACIÓN Y ADECUADO FUNCIONAMIENTO DE LOS ÓRGANOS DEL INSTITUTO, ASÍ COMO DESIGNAR A LOS FUNCIONARIOS QUE DURANTE LOS PROCESOS ELECTORALES ACTUARÁN COMO PRESIDENTES DE LOS CONSEJOS LOCALES Y DISTRITALES, Y QUE EN TODO TIEMPO FUNGIRÁN COMO VOCALES EJECUTIVOS DE LAS JUNTAS CORRESPONDIENTES. </w:t>
      </w:r>
    </w:p>
    <w:p>
      <w:pPr>
        <w:pStyle w:val="Normal"/>
        <w:ind w:left="567" w:hanging="567"/>
        <w:jc w:val="both"/>
        <w:rPr>
          <w:sz w:val="24"/>
          <w:szCs w:val="22"/>
        </w:rPr>
      </w:pPr>
      <w:r>
        <w:rPr>
          <w:sz w:val="24"/>
          <w:szCs w:val="22"/>
        </w:rPr>
      </w:r>
    </w:p>
    <w:p>
      <w:pPr>
        <w:pStyle w:val="Normal"/>
        <w:ind w:left="567" w:hanging="567"/>
        <w:jc w:val="both"/>
        <w:rPr>
          <w:sz w:val="24"/>
          <w:szCs w:val="22"/>
        </w:rPr>
      </w:pPr>
      <w:r>
        <w:rPr>
          <w:sz w:val="24"/>
          <w:szCs w:val="22"/>
        </w:rPr>
        <w:t>5.</w:t>
        <w:tab/>
        <w:t xml:space="preserve">QUE DE CONFORMIDAD CON EL ARTÍCULO 113, PÁRRAFO 1 DE LA CITADA LEY ELECTORAL, LOS CONSEJOS DISTRITALES FUNCIONARÁN DURANTE EL PROCESO ELECTORAL FEDERAL Y SE INTEGRARÁN CON UN CONSEJERO PRESIDENTE DESIGNADO POR EL CONSEJO GENERAL, EN LOS TÉRMINOS DEL ARTÍCULO 82, PÁRRAFO 1, INCISO e), QUIEN EN TODO TIEMPO FUNGIRÁ COMO VOCAL EJECUTIVO; SEIS CONSEJEROS ELECTORALES Y REPRESENTANTES DE LOS PARTIDOS POLÍTICOS. </w:t>
      </w:r>
    </w:p>
    <w:p>
      <w:pPr>
        <w:pStyle w:val="Normal"/>
        <w:ind w:left="567" w:hanging="567"/>
        <w:jc w:val="both"/>
        <w:rPr>
          <w:sz w:val="24"/>
          <w:szCs w:val="22"/>
        </w:rPr>
      </w:pPr>
      <w:r>
        <w:rPr>
          <w:sz w:val="24"/>
          <w:szCs w:val="22"/>
        </w:rPr>
      </w:r>
    </w:p>
    <w:p>
      <w:pPr>
        <w:pStyle w:val="Normal"/>
        <w:ind w:left="567" w:hanging="567"/>
        <w:jc w:val="both"/>
        <w:rPr>
          <w:sz w:val="24"/>
          <w:szCs w:val="22"/>
        </w:rPr>
      </w:pPr>
      <w:r>
        <w:rPr>
          <w:sz w:val="24"/>
          <w:szCs w:val="22"/>
        </w:rPr>
        <w:t>6.</w:t>
        <w:tab/>
        <w:t xml:space="preserve">QUE EN EL ARTÍCULO 12, FRACCIONES I Y V, DEL ESTATUTO DEL SERVICIO PROFESIONAL ELECTORAL Y DEL PERSONAL DEL INSTITUTO FEDERAL ELECTORAL SE REITERAN LAS ATRIBUCIONES DEL CONSEJO GENERAL PARA VIGILAR LA OPORTUNA INTEGRACIÓN Y ADECUADO FUNCIONAMIENTO DE LOS ÓRGANOS DEL INSTITUTO, ASÍ COMO DESIGNAR A LOS FUNCIONARIOS QUE DURANTE LOS PROCESOS ELECTORALES ACTUARÁN COMO PRESIDENTES DE LOS CONSEJOS LOCALES Y DISTRITALES, Y QUE EN TODO TIEMPO FUNGIRÁN COMO VOCALES EJECUTIVOS DE LAS JUNTAS CORRESPONDIENTES. </w:t>
      </w:r>
    </w:p>
    <w:p>
      <w:pPr>
        <w:pStyle w:val="Normal"/>
        <w:ind w:left="567" w:hanging="567"/>
        <w:jc w:val="both"/>
        <w:rPr>
          <w:sz w:val="24"/>
          <w:szCs w:val="22"/>
        </w:rPr>
      </w:pPr>
      <w:r>
        <w:rPr>
          <w:sz w:val="24"/>
          <w:szCs w:val="22"/>
        </w:rPr>
        <w:t>7.</w:t>
        <w:tab/>
        <w:t xml:space="preserve">QUE ASIMISMO, EN EL ARTÍCULO 75 DEL ESTATUTO DEL SERVICIO PROFESIONAL ELECTORAL Y DEL PERSONAL DEL INSTITUTO FEDERAL ELECTORAL SE DISPONE QUE PARA SER DESIGNADO PRESIDENTE DE UN CONSEJO LOCAL O DISTRITAL DEL INSTITUTO FEDERAL ELECTORAL SE DEBERÁ CUMPLIR CON LA APROBACIÓN DE LA EVALUACIÓN ANUAL DEL DESEMPEÑO DEL AÑO ANTERIOR A LA DESIGNACIÓN O, EN SU CASO, DEL CONCURSO DE INCORPORACIÓN QUE DETERMINE EL CONSEJO GENERAL, ADEMÁS DE LOS REQUISITOS SEÑALADOS EN EL ARTÍCULO 43 DEL MISMO ORDENAMIENTO ESTATUTARIO. </w:t>
      </w:r>
    </w:p>
    <w:p>
      <w:pPr>
        <w:pStyle w:val="Normal"/>
        <w:ind w:left="567" w:hanging="567"/>
        <w:jc w:val="both"/>
        <w:rPr>
          <w:sz w:val="24"/>
          <w:szCs w:val="22"/>
        </w:rPr>
      </w:pPr>
      <w:r>
        <w:rPr>
          <w:sz w:val="24"/>
          <w:szCs w:val="22"/>
        </w:rPr>
      </w:r>
    </w:p>
    <w:p>
      <w:pPr>
        <w:pStyle w:val="Normal"/>
        <w:ind w:left="567" w:hanging="567"/>
        <w:jc w:val="both"/>
        <w:rPr>
          <w:sz w:val="24"/>
          <w:szCs w:val="22"/>
        </w:rPr>
      </w:pPr>
      <w:r>
        <w:rPr>
          <w:sz w:val="24"/>
          <w:szCs w:val="22"/>
        </w:rPr>
        <w:t>8.</w:t>
        <w:tab/>
        <w:t>QUE POR OTRA PARTE, EN LOS ARTÍCULOS 36, 60 Y 61 DEL ESTATUTO DEL SERVICIO PROFESIONAL ELECTORAL Y DEL PERSONAL DEL INSTITUTO FEDERAL ELECTORAL SE ESTABLECE QUE EL CONCURSO DE INCORPORACIÓN, EN SU MODALIDAD DE OPOSICIÓN, ES LA VÍA PRIMORDIAL PARA OCUPAR VACANTES Y ACCEDER AL SERVICIO PROFESIONAL ELECTORAL; QUE DICHO CONCURSO CONSISTE EN UN CONJUNTO DE PROCEDIMIENTOS QUE BUSCAN ASEGURAR LA SELECCIÓN DE LOS ASPIRANTES IDÓNEOS PARA DESEMPEÑAR LOS CARGOS O PUESTOS EXCLUSIVOS DEL SERVICIO PROFESIONAL ELECTORAL, QUE ES DE CARÁCTER PÚBLICO Y QUE PROCURA LA PARTICIPACIÓN MÁS AMPLIA DE ASPIRANTES A OCUPAR LAS VACANTES; Y QUE, PARA TAL EFECTO, LA JUNTA GENERAL EJECUTIVA DEBE EXPEDIR UNA CONVOCATORIA PÚBLICA QUE SE DIFUNDIRÁ EN LOS ESTRADOS UBICADOS EN LAS JUNTAS EJECUTIVAS LOCALES, DISTRITALES Y OFICINAS CENTRALES QUE CORRESPONDAN Y, AL MENOS, EN UN DIARIO DE AMPLIA CIRCULACIÓN NACIONAL Y UNO LOCAL DE LA ENTIDAD CORRESPONDIENTE.</w:t>
      </w:r>
    </w:p>
    <w:p>
      <w:pPr>
        <w:pStyle w:val="Normal"/>
        <w:ind w:left="567" w:hanging="567"/>
        <w:jc w:val="both"/>
        <w:rPr>
          <w:sz w:val="24"/>
          <w:szCs w:val="22"/>
        </w:rPr>
      </w:pPr>
      <w:r>
        <w:rPr>
          <w:sz w:val="24"/>
          <w:szCs w:val="22"/>
        </w:rPr>
      </w:r>
    </w:p>
    <w:p>
      <w:pPr>
        <w:pStyle w:val="Normal"/>
        <w:ind w:left="567" w:hanging="567"/>
        <w:jc w:val="both"/>
        <w:rPr>
          <w:sz w:val="24"/>
          <w:szCs w:val="22"/>
        </w:rPr>
      </w:pPr>
      <w:r>
        <w:rPr>
          <w:sz w:val="24"/>
          <w:szCs w:val="22"/>
        </w:rPr>
        <w:t>9.</w:t>
        <w:tab/>
        <w:t>QUE SOBRE LA BASE DE LO SEÑALADO EN EL CONSIDERANDO ANTERIOR, EL ARTÍCULO 62 DEL REFERIDO ESTATUTO DISPONE QUE EL CONSEJO GENERAL DEBE APROBAR UN MODELO ESPECIAL DE CONCURSO DE INCORPORACIÓN EN MODALIDAD DE OPOSICIÓN PARA OCUPAR LAS VACANTES EN LOS CARGOS DE VOCALES EJECUTIVOS; QUE DICHO PROCEDIMIENTO ES LA ÚNICA VÍA PARA LA OCUPACIÓN DE VACANTES GENERADAS EN ESTOS CARGOS, A EXCEPCIÓN DE LOS CASOS DE READSCRIPCIÓN, DISPONIBILIDAD Y DE LAS VACANTES DE URGENTE OCUPACIÓN; Y QUE DEBERÁ REUNIR LAS SIGUIENTES CARACTERÍSTICAS:</w:t>
      </w:r>
    </w:p>
    <w:p>
      <w:pPr>
        <w:pStyle w:val="TextBodyIndent"/>
        <w:rPr/>
      </w:pPr>
      <w:r>
        <w:rPr/>
        <w:t xml:space="preserve">I. </w:t>
        <w:tab/>
        <w:t>EL CONSEJO GENERAL, A PROPUESTA DE LA JUNTA GENERAL EJECUTIVA, ESTABLECERÁ EL MODELO DE OPERACIÓN, ASÍ COMO LOS MODELOS GENERALES DE LOS EXÁMENES;</w:t>
      </w:r>
    </w:p>
    <w:p>
      <w:pPr>
        <w:pStyle w:val="Normal"/>
        <w:ind w:left="1276" w:hanging="709"/>
        <w:jc w:val="both"/>
        <w:rPr>
          <w:sz w:val="24"/>
          <w:szCs w:val="22"/>
        </w:rPr>
      </w:pPr>
      <w:r>
        <w:rPr>
          <w:sz w:val="24"/>
          <w:szCs w:val="22"/>
        </w:rPr>
      </w:r>
    </w:p>
    <w:p>
      <w:pPr>
        <w:pStyle w:val="Normal"/>
        <w:ind w:left="1276" w:hanging="709"/>
        <w:jc w:val="both"/>
        <w:rPr>
          <w:sz w:val="24"/>
          <w:szCs w:val="22"/>
        </w:rPr>
      </w:pPr>
      <w:r>
        <w:rPr>
          <w:sz w:val="24"/>
          <w:szCs w:val="22"/>
        </w:rPr>
        <w:t xml:space="preserve">II. </w:t>
        <w:tab/>
        <w:t>LA JUNTA GENERAL EJECUTIVA EXPEDIRÁ UNA CONVOCATORIA PÚBLICA, PARA ASPIRANTES INTERNOS Y EXTERNOS;</w:t>
      </w:r>
    </w:p>
    <w:p>
      <w:pPr>
        <w:pStyle w:val="Normal"/>
        <w:ind w:left="1276" w:hanging="709"/>
        <w:jc w:val="both"/>
        <w:rPr>
          <w:sz w:val="24"/>
          <w:szCs w:val="22"/>
        </w:rPr>
      </w:pPr>
      <w:r>
        <w:rPr>
          <w:sz w:val="24"/>
          <w:szCs w:val="22"/>
        </w:rPr>
      </w:r>
    </w:p>
    <w:p>
      <w:pPr>
        <w:pStyle w:val="Normal"/>
        <w:ind w:left="1276" w:hanging="709"/>
        <w:jc w:val="both"/>
        <w:rPr>
          <w:sz w:val="24"/>
          <w:szCs w:val="22"/>
        </w:rPr>
      </w:pPr>
      <w:r>
        <w:rPr>
          <w:sz w:val="24"/>
          <w:szCs w:val="22"/>
        </w:rPr>
        <w:t xml:space="preserve">III. </w:t>
        <w:tab/>
        <w:t xml:space="preserve">LA DIRECCIÓN EJECUTIVA DEL SERVICIO PROFESIONAL ELECTORAL LLEVARÁ A CABO LA VALORACIÓN DE LOS ANTECEDENTES CURRICULARES DE LOS CANDIDATOS, REALIZARÁ LOS EXÁMENES PARA LOS CANDIDATOS EXTERNOS E INTEGRARÁ UN LISTADO CON LOS ASPIRANTES QUE CUMPLAN CON LOS REQUISITOS; </w:t>
      </w:r>
    </w:p>
    <w:p>
      <w:pPr>
        <w:pStyle w:val="Normal"/>
        <w:ind w:left="1276" w:hanging="709"/>
        <w:jc w:val="both"/>
        <w:rPr>
          <w:sz w:val="24"/>
          <w:szCs w:val="22"/>
        </w:rPr>
      </w:pPr>
      <w:r>
        <w:rPr>
          <w:sz w:val="24"/>
          <w:szCs w:val="22"/>
        </w:rPr>
      </w:r>
    </w:p>
    <w:p>
      <w:pPr>
        <w:pStyle w:val="Normal"/>
        <w:ind w:left="1276" w:hanging="709"/>
        <w:jc w:val="both"/>
        <w:rPr>
          <w:sz w:val="24"/>
          <w:szCs w:val="22"/>
        </w:rPr>
      </w:pPr>
      <w:r>
        <w:rPr>
          <w:sz w:val="24"/>
          <w:szCs w:val="22"/>
        </w:rPr>
        <w:t xml:space="preserve">IV. </w:t>
        <w:tab/>
        <w:t>LA JUNTA GENERAL EJECUTIVA, A PROPUESTA DE LA DIRECCIÓN EJECUTIVA DEL SERVICIO PROFESIONAL ELECTORAL, ENTREGARÁ A LOS INTEGRANTES DEL CONSEJO GENERAL, POR MEDIO DEL SECRETARIO EJECUTIVO, LA LISTA DE ASPIRANTES QUE HAYAN CUMPLIDO LOS REQUISITOS. LOS CANDIDATOS CON LOS MEJORES PROMEDIOS SERÁN ENTREVISTADOS POR EL SECRETARIO EJECUTIVO Y POR QUIENES EL CONSEJO GENERAL DESIGNE;</w:t>
      </w:r>
    </w:p>
    <w:p>
      <w:pPr>
        <w:pStyle w:val="Normal"/>
        <w:ind w:left="1276" w:hanging="709"/>
        <w:jc w:val="both"/>
        <w:rPr>
          <w:sz w:val="24"/>
          <w:szCs w:val="22"/>
        </w:rPr>
      </w:pPr>
      <w:r>
        <w:rPr>
          <w:sz w:val="24"/>
          <w:szCs w:val="22"/>
        </w:rPr>
      </w:r>
    </w:p>
    <w:p>
      <w:pPr>
        <w:pStyle w:val="Normal"/>
        <w:ind w:left="1276" w:hanging="709"/>
        <w:jc w:val="both"/>
        <w:rPr>
          <w:sz w:val="24"/>
          <w:szCs w:val="22"/>
        </w:rPr>
      </w:pPr>
      <w:r>
        <w:rPr>
          <w:sz w:val="24"/>
          <w:szCs w:val="22"/>
        </w:rPr>
        <w:t xml:space="preserve">V. </w:t>
        <w:tab/>
        <w:t xml:space="preserve">LA DIRECCIÓN EJECUTIVA DEL SERVICIO PROFESIONAL ELECTORAL APLICARÁ Y CALIFICARÁ LOS EXÁMENES DE CONOCIMIENTOS Y DE HABILIDADES EN FUNCIÓN DEL CARGO A DESEMPEÑAR; </w:t>
      </w:r>
    </w:p>
    <w:p>
      <w:pPr>
        <w:pStyle w:val="Normal"/>
        <w:ind w:left="1276" w:hanging="709"/>
        <w:jc w:val="both"/>
        <w:rPr>
          <w:sz w:val="24"/>
          <w:szCs w:val="22"/>
        </w:rPr>
      </w:pPr>
      <w:r>
        <w:rPr>
          <w:sz w:val="24"/>
          <w:szCs w:val="22"/>
        </w:rPr>
      </w:r>
    </w:p>
    <w:p>
      <w:pPr>
        <w:pStyle w:val="Normal"/>
        <w:ind w:left="1276" w:hanging="709"/>
        <w:jc w:val="both"/>
        <w:rPr>
          <w:sz w:val="24"/>
          <w:szCs w:val="22"/>
        </w:rPr>
      </w:pPr>
      <w:r>
        <w:rPr>
          <w:sz w:val="24"/>
          <w:szCs w:val="22"/>
        </w:rPr>
        <w:t xml:space="preserve">VI. </w:t>
        <w:tab/>
        <w:t xml:space="preserve">LA DIRECCIÓN EJECUTIVA DEL SERVICIO PROFESIONAL ELECTORAL DARÁ CUENTA DEL PROCEDIMIENTO SEGUIDO Y SUS RESULTADOS AL SECRETARIO EJECUTIVO, PARA QUE ÉSTE INFORME A LOS INTEGRANTES DEL CONSEJO GENERAL; </w:t>
      </w:r>
    </w:p>
    <w:p>
      <w:pPr>
        <w:pStyle w:val="Normal"/>
        <w:ind w:left="1276" w:hanging="709"/>
        <w:jc w:val="both"/>
        <w:rPr>
          <w:sz w:val="24"/>
          <w:szCs w:val="22"/>
        </w:rPr>
      </w:pPr>
      <w:r>
        <w:rPr>
          <w:sz w:val="24"/>
          <w:szCs w:val="22"/>
        </w:rPr>
      </w:r>
    </w:p>
    <w:p>
      <w:pPr>
        <w:pStyle w:val="Normal"/>
        <w:ind w:left="1276" w:hanging="709"/>
        <w:jc w:val="both"/>
        <w:rPr>
          <w:sz w:val="24"/>
          <w:szCs w:val="22"/>
        </w:rPr>
      </w:pPr>
      <w:r>
        <w:rPr>
          <w:sz w:val="24"/>
          <w:szCs w:val="22"/>
        </w:rPr>
        <w:t xml:space="preserve">VII. </w:t>
        <w:tab/>
        <w:t xml:space="preserve">CON BASE EN LOS RESULTADOS OBTENIDOS, EL CONSEJO GENERAL DESIGNARÁ A LOS FUNCIONARIOS CORRESPONDIENTES A CADA CARGO Y LUGAR DE ADSCRIPCIÓN; Y, </w:t>
      </w:r>
    </w:p>
    <w:p>
      <w:pPr>
        <w:pStyle w:val="Normal"/>
        <w:ind w:left="1276" w:hanging="709"/>
        <w:jc w:val="both"/>
        <w:rPr>
          <w:sz w:val="24"/>
          <w:szCs w:val="22"/>
        </w:rPr>
      </w:pPr>
      <w:r>
        <w:rPr>
          <w:sz w:val="24"/>
          <w:szCs w:val="22"/>
        </w:rPr>
      </w:r>
    </w:p>
    <w:p>
      <w:pPr>
        <w:pStyle w:val="Normal"/>
        <w:ind w:left="1276" w:hanging="709"/>
        <w:jc w:val="both"/>
        <w:rPr>
          <w:sz w:val="24"/>
          <w:szCs w:val="22"/>
        </w:rPr>
      </w:pPr>
      <w:r>
        <w:rPr>
          <w:sz w:val="24"/>
          <w:szCs w:val="22"/>
        </w:rPr>
        <w:t xml:space="preserve">VIII. </w:t>
        <w:tab/>
        <w:t xml:space="preserve">LA JUNTA GENERAL EJECUTIVA EMITIRÁ EL ACUERDO DE INCORPORACIÓN CORRESPONDIENTE Y EL SECRETARIO EJECUTIVO EXPEDIRÁ LOS NOMBRAMIENTOS A LOS MIEMBROS DEL SERVICIO PROFESIONAL ELECTORAL CON EL CARGO Y LA ADSCRIPCIÓN QUE LES CORRESPONDA. </w:t>
      </w:r>
    </w:p>
    <w:p>
      <w:pPr>
        <w:pStyle w:val="Normal"/>
        <w:jc w:val="both"/>
        <w:rPr>
          <w:sz w:val="24"/>
          <w:szCs w:val="22"/>
        </w:rPr>
      </w:pPr>
      <w:r>
        <w:rPr>
          <w:sz w:val="24"/>
          <w:szCs w:val="22"/>
        </w:rPr>
      </w:r>
    </w:p>
    <w:p>
      <w:pPr>
        <w:pStyle w:val="Normal"/>
        <w:ind w:left="567" w:hanging="567"/>
        <w:jc w:val="both"/>
        <w:rPr/>
      </w:pPr>
      <w:r>
        <w:rPr>
          <w:sz w:val="24"/>
          <w:szCs w:val="22"/>
        </w:rPr>
        <w:t>10.</w:t>
        <w:tab/>
        <w:t xml:space="preserve">QUE TOMANDO EN CONSIDERACIÓN, ENTRE OTRAS, LAS DISPOSICIONES LEGALES Y ESTATUTARIAS ANTES SEÑALADAS, CON FECHA 17 DE ABRIL DEL 2002 FUE APROBADO EL </w:t>
      </w:r>
      <w:r>
        <w:rPr>
          <w:i/>
          <w:iCs/>
          <w:sz w:val="24"/>
          <w:szCs w:val="22"/>
        </w:rPr>
        <w:t xml:space="preserve">ACUERDO DEL CONSEJO GENERAL DEL INSTITUTO FEDERAL ELECTORAL POR EL QUE ESTABLECE, A PROPUESTA DE LA JUNTA GENERAL EJECUTIVA, EL MODELO DE OPERACION Y MODELO GENERAL DE LOS EXÁMENES DEL CONCURSO DE INCORPORACIÓN PARA OCUPAR PLAZAS EN EL CARGO DE VOCAL EJECUTIVO DE JUNTAS DISTRITALES DEL INSTITUTO FEDERAL ELECTORAL. </w:t>
      </w:r>
      <w:r>
        <w:rPr>
          <w:sz w:val="24"/>
          <w:szCs w:val="22"/>
        </w:rPr>
        <w:t xml:space="preserve">CABE SEÑALAR QUE DICHO MODELO DE OPERACIÓN FUE MODIFICADO POR EL CONSEJO GENERAL, A PROPUESTA DE LA JUNTA GENERAL EJECUTIVA, EL 3 DE JULIO DEL 2002. </w:t>
      </w:r>
    </w:p>
    <w:p>
      <w:pPr>
        <w:pStyle w:val="Normal"/>
        <w:ind w:left="567" w:hanging="567"/>
        <w:jc w:val="both"/>
        <w:rPr>
          <w:sz w:val="24"/>
          <w:szCs w:val="22"/>
        </w:rPr>
      </w:pPr>
      <w:r>
        <w:rPr>
          <w:sz w:val="24"/>
          <w:szCs w:val="22"/>
        </w:rPr>
      </w:r>
    </w:p>
    <w:p>
      <w:pPr>
        <w:pStyle w:val="Normal"/>
        <w:ind w:left="567" w:hanging="567"/>
        <w:jc w:val="both"/>
        <w:rPr>
          <w:sz w:val="24"/>
          <w:szCs w:val="22"/>
        </w:rPr>
      </w:pPr>
      <w:r>
        <w:rPr>
          <w:sz w:val="24"/>
          <w:szCs w:val="22"/>
        </w:rPr>
        <w:t>11.</w:t>
        <w:tab/>
        <w:t xml:space="preserve">QUE CON BASE EN EL ACUERDO ANTES REFERIDO, MEDIANTE EL CUAL FUERON DEFINIDOS LOS PROCEDIMIENTOS ESPECÍFICOS PARA LA SELECCIÓN DE ASPIRANTES Y DESIGNACIÓN DE GANADORES DE PLAZAS EN EL CARGO DE VOCAL EJECUTIVO DE JUNTA DISTRITAL POR LA VÍA DEL CONCURSO DE INCORPORACIÓN, ASÍ COMO LOS MECANISMOS DE PARTICIPACIÓN, VIGILANCIA Y TRANSPARENCIA PARA LA CORRECTA REALIZACIÓN DE LAS DIVERSAS ETAPAS DEL CONCURSO, LA JUNTA GENERAL EJECUTIVA APROBÓ EL 29 DE AGOSTO DEL 2002 LA EXPEDICIÓN DE LA CONVOCATORIA PARA OCUPAR DIVERSAS PLAZAS VACANTES EN EL CARGO REFERIDO, MISMA QUE FUE PUBLICADA EN DIARIOS DE CIRCULACIÓN NACIONAL Y LOCAL LOS DÍAS 31 DE AGOSTO Y 1º DE SEPTIEMBRE DE ESE AÑO. </w:t>
      </w:r>
    </w:p>
    <w:p>
      <w:pPr>
        <w:pStyle w:val="Normal"/>
        <w:ind w:left="567" w:hanging="567"/>
        <w:jc w:val="both"/>
        <w:rPr>
          <w:sz w:val="24"/>
          <w:szCs w:val="22"/>
        </w:rPr>
      </w:pPr>
      <w:r>
        <w:rPr>
          <w:sz w:val="24"/>
          <w:szCs w:val="22"/>
        </w:rPr>
      </w:r>
    </w:p>
    <w:p>
      <w:pPr>
        <w:pStyle w:val="Normal"/>
        <w:ind w:left="567" w:hanging="567"/>
        <w:jc w:val="both"/>
        <w:rPr/>
      </w:pPr>
      <w:r>
        <w:rPr>
          <w:sz w:val="24"/>
          <w:szCs w:val="22"/>
        </w:rPr>
        <w:t>12.</w:t>
        <w:tab/>
        <w:t xml:space="preserve">QUE EN APEGO AL ACUERDO Y LA CONVOCATORIA A QUE SE ALUDE EN EL CONSIDERANDO ANTERIOR, LA DIRECCIÓN EJECUTIVA DEL SERVICIO PROFESIONAL ELECTORAL PROCEDIÓ A REALIZAR LAS TAREAS PREVISTAS EN CADA UNA DE LAS FASES DEL CONCURSO, </w:t>
      </w:r>
      <w:r>
        <w:rPr>
          <w:sz w:val="24"/>
        </w:rPr>
        <w:t xml:space="preserve">PARA LO CUAL APLICO LOS PROCEDIMIENTOS CORRESPONDIENTES, </w:t>
      </w:r>
      <w:r>
        <w:rPr>
          <w:sz w:val="24"/>
          <w:szCs w:val="22"/>
        </w:rPr>
        <w:t>INFORMO OPORTUNAMENTE DE LA EVOLUCIÓN DEL PROCESO E HIZO POSIBLE LA PARTICIPACIÓN DE LOS INTEGRANTES DEL CONSEJO GENERAL, EN LOS TÉRMINOS DISPUESTOS POR EL CITADO MODELO DE OPERACION Y MODELO GENERAL DE LOS EXÁMENES DEL CONCURSO DE INCORPORACION PARA OCUPAR PLAZAS EN EL CARGO DE VOCAL EJECUTIVO DE JUNTAS DISTRITALES. ESTAS TAREAS LE PERMITIERON AL CONSEJO GENERAL DESIGNAR, EN SESIÓN DEL 27 DE NOVIEMBRE DEL 2002, A SIETE GANADORES DE CONCURSO COMO VOCALES EJECUTIVOS DE JUNTAS DISTRITALES Y, CON ELLO, CUBRIR LAS VACANTES EN ESE CARGO, ASÍ COMO INTEGRAR UNA RESERVA DE CANDIDATOS CON LAS SIGUIENTES MEJORES CALIFICACIONES A EFECTO DE CUBRIR LAS EVENTUALES VACANTES QUE LLEGARAN A GENERARSE DENTRO DEL PERÍODO DE VIGENCIA DE TALES CALIFICACIONES.</w:t>
      </w:r>
    </w:p>
    <w:p>
      <w:pPr>
        <w:pStyle w:val="Normal"/>
        <w:ind w:left="567" w:hanging="567"/>
        <w:jc w:val="both"/>
        <w:rPr>
          <w:sz w:val="24"/>
          <w:szCs w:val="22"/>
        </w:rPr>
      </w:pPr>
      <w:r>
        <w:rPr>
          <w:sz w:val="24"/>
          <w:szCs w:val="22"/>
        </w:rPr>
      </w:r>
    </w:p>
    <w:p>
      <w:pPr>
        <w:pStyle w:val="Normal"/>
        <w:ind w:left="567" w:hanging="567"/>
        <w:jc w:val="both"/>
        <w:rPr>
          <w:sz w:val="24"/>
          <w:szCs w:val="22"/>
        </w:rPr>
      </w:pPr>
      <w:r>
        <w:rPr>
          <w:sz w:val="24"/>
          <w:szCs w:val="22"/>
        </w:rPr>
        <w:t>13.</w:t>
        <w:tab/>
        <w:t>QUE, EN TAL SENTIDO, CON FECHA 19 DE MAYO DEL 2003 LA DIRECCIÓN EJECUTIVA DEL SERVICIO PROFESIONAL ELECTORAL CONOCIÓ DE LA RENUNCIA DEL SEÑOR EDGARDO MACARIO JUÁREZ TORRES, QUIEN DESEMPEÑABA EL CARGO DE VOCAL EJECUTIVO DISTRITAL 18 DEL ESTADO DE MÉXICO, ASÍ COMO DEL FALLECIMIENTO DEL SEÑOR JORGE RAMÓN HERNÁNDEZ GUZMÁN, QUIEN VENÍA DESEMPEÑANDO ESE MISMO CARGO EN LA JUNTA DISTRITAL 13 DEL ESTADO DE VERACRUZ, RAZONES POR LAS CUALES DEBE PROCEDERSE A OCUPAR TALES VACANTES EN LOS TÉRMINOS LEGALES APLICABLES.</w:t>
      </w:r>
    </w:p>
    <w:p>
      <w:pPr>
        <w:pStyle w:val="Normal"/>
        <w:ind w:left="567" w:hanging="567"/>
        <w:jc w:val="both"/>
        <w:rPr>
          <w:sz w:val="24"/>
          <w:szCs w:val="22"/>
        </w:rPr>
      </w:pPr>
      <w:r>
        <w:rPr>
          <w:sz w:val="24"/>
          <w:szCs w:val="22"/>
        </w:rPr>
      </w:r>
    </w:p>
    <w:p>
      <w:pPr>
        <w:pStyle w:val="Normal"/>
        <w:ind w:left="567" w:hanging="567"/>
        <w:jc w:val="both"/>
        <w:rPr>
          <w:sz w:val="24"/>
          <w:szCs w:val="22"/>
        </w:rPr>
      </w:pPr>
      <w:r>
        <w:rPr>
          <w:sz w:val="24"/>
          <w:szCs w:val="22"/>
        </w:rPr>
        <w:t>14.</w:t>
        <w:tab/>
        <w:t>QUE EN RELACIÓN A LO ANTERIOR, EL MODELO DE OPERACIÓN Y MODELO GENERAL DE LOS EXÁMENES DEL CONCURSO DE INCORPORACIÓN PARA OCUPAR PLAZAS DE VOCAL EJECUTIVO EN JUNTAS EJECUTIVAS DISTRITALES DEL INSTITUTO FEDERAL ELECTORAL, A QUE SE HACE REFERENCIA EN EL CONSIDERANDO DÉCIMO DEL PRESENTE INSTRUMENTO, SEÑALA QUE “EN EL CASO DE QUE DURANTE LA REALIZACIÓN DEL CONCURSO DE INCORPORACIÓN O DURANTE EL PERIODO DE VIGENCIA DE SUS RESULTADOS SE GENERE ALGUNA VACANTE EN EL CARGO DE VOCAL EJECUTIVO DE JUNTA DISTRITAL, ÉSTA SE CUBRIRÁ CON LOS ASPIRANTES QUE HAYAN OBTENIDO LAS SIGUIENTES MEJORES CALIFICACIONES DEL QUE HAYA RESULTADO GANADOR”.</w:t>
      </w:r>
    </w:p>
    <w:p>
      <w:pPr>
        <w:pStyle w:val="Normal"/>
        <w:ind w:left="567" w:hanging="567"/>
        <w:jc w:val="both"/>
        <w:rPr>
          <w:sz w:val="24"/>
          <w:szCs w:val="22"/>
        </w:rPr>
      </w:pPr>
      <w:r>
        <w:rPr>
          <w:sz w:val="24"/>
          <w:szCs w:val="22"/>
        </w:rPr>
      </w:r>
    </w:p>
    <w:p>
      <w:pPr>
        <w:pStyle w:val="Normal"/>
        <w:ind w:left="567" w:hanging="567"/>
        <w:jc w:val="both"/>
        <w:rPr>
          <w:sz w:val="24"/>
          <w:szCs w:val="22"/>
        </w:rPr>
      </w:pPr>
      <w:r>
        <w:rPr>
          <w:sz w:val="24"/>
          <w:szCs w:val="22"/>
        </w:rPr>
      </w:r>
    </w:p>
    <w:p>
      <w:pPr>
        <w:pStyle w:val="Normal"/>
        <w:ind w:left="567" w:hanging="567"/>
        <w:jc w:val="both"/>
        <w:rPr>
          <w:sz w:val="24"/>
          <w:szCs w:val="22"/>
        </w:rPr>
      </w:pPr>
      <w:r>
        <w:rPr>
          <w:sz w:val="24"/>
          <w:szCs w:val="22"/>
        </w:rPr>
        <w:t>15.</w:t>
        <w:tab/>
        <w:t xml:space="preserve">QUE EN VIRTUD DE QUE SE HA PRESENTADO EL EXTREMO ANTES REFERIDO, EN EL SENTIDO DE QUE LAS VACANTES DE VOCAL EJECUTIVO DE LAS JUNTAS DISTRITALES 18 DEL ESTADO DE MÉXICO Y 13 DE VERACRUZ SE HAN PRODUCIDO DENTRO DEL PERIODO DE DOCE MESES DE VIGENCIA DE LOS EXÁMENES DEL CONCURSO DE INCORPORACIÓN, PREVISTO EN EL PÁRRAFO SEGUNDO DEL ARTÍCULO 37 DE LA NORMATIVIDAD ESTATUTARIA, LA DIRECCIÓN EJECUTIVA DEL SERVICIO PROFESIONAL ELECTORAL HA INFORMADO A LA COMISIÓN RESPECTIVA QUE LOS SEÑORES JOAQUÍN RUBIO SÁNCHEZ Y FRANCISCO XAVIER MUÑIZ MANZANO SON LAS PERSONAS CON LAS DOS MEJORES CALIFICACIONES DENTRO DE LA RESERVA DE ASPIRANTES QUE SE INTEGRÓ A PARTIR DE LOS RESULTADOS DEL ÚLTIMO CONCURSO CELEBRADO PARA OCUPAR PLAZAS VACANTES PARA ESE CARGO, Y QUE CUMPLEN CON LOS REQUISITOS PARA SER DESIGNADOS COMO VOCALES EJECUTIVOS EN LAS JUNTAS DISTRITALES 18 DEL ESTADO DE MÉXICO Y 13 DE VERACRUZ Y COMO PRESIDENTES DE LOS CONSEJOS DISTRITALES RESPECTIVOS PARA EL PRESENTE PROCESO ELECTORAL FEDERAL. </w:t>
      </w:r>
    </w:p>
    <w:p>
      <w:pPr>
        <w:pStyle w:val="Normal"/>
        <w:ind w:left="567" w:hanging="567"/>
        <w:jc w:val="both"/>
        <w:rPr>
          <w:sz w:val="24"/>
          <w:szCs w:val="22"/>
        </w:rPr>
      </w:pPr>
      <w:r>
        <w:rPr>
          <w:sz w:val="24"/>
          <w:szCs w:val="22"/>
        </w:rPr>
      </w:r>
    </w:p>
    <w:p>
      <w:pPr>
        <w:pStyle w:val="Normal"/>
        <w:ind w:left="567" w:hanging="567"/>
        <w:jc w:val="both"/>
        <w:rPr>
          <w:sz w:val="24"/>
          <w:szCs w:val="22"/>
        </w:rPr>
      </w:pPr>
      <w:r>
        <w:rPr>
          <w:sz w:val="24"/>
          <w:szCs w:val="22"/>
        </w:rPr>
        <w:t>16.</w:t>
        <w:tab/>
        <w:t>QUE, ADEMÁS, LA DIRECCIÓN EJECUTIVA DEL SERVICIO PROFESIONAL ELECTORAL CONSULTÓ Y RECABÓ LA ACEPTACIÓN EXPRESA DE LOS ASPIRANTES ANTES MENCIONADOS PARA SER ADSCRITOS A LAS JUNTAS EJECUTIVAS DISTRITALES REFERIDAS.</w:t>
      </w:r>
    </w:p>
    <w:p>
      <w:pPr>
        <w:pStyle w:val="Normal"/>
        <w:ind w:left="567" w:hanging="567"/>
        <w:jc w:val="both"/>
        <w:rPr>
          <w:sz w:val="24"/>
          <w:szCs w:val="22"/>
        </w:rPr>
      </w:pPr>
      <w:r>
        <w:rPr>
          <w:sz w:val="24"/>
          <w:szCs w:val="22"/>
        </w:rPr>
      </w:r>
    </w:p>
    <w:p>
      <w:pPr>
        <w:pStyle w:val="Normal"/>
        <w:ind w:left="567" w:hanging="567"/>
        <w:jc w:val="both"/>
        <w:rPr>
          <w:sz w:val="24"/>
          <w:szCs w:val="22"/>
        </w:rPr>
      </w:pPr>
      <w:r>
        <w:rPr>
          <w:sz w:val="24"/>
          <w:szCs w:val="22"/>
        </w:rPr>
        <w:t>17.</w:t>
        <w:tab/>
        <w:t xml:space="preserve">QUE POR LO TANTO, Y CON EL PROPÓSITO DE MANTENER ADECUADAMENTE INTEGRADOS LOS ÓRGANOS DESCONCENTRADOS DEL INSTITUTO FEDERAL ELECTORAL, ESTE CONSEJO GENERAL HA CONSIDERADO CONVENIENTE EFECTUAR LA DESIGNACIONES REFERIDAS, EN VIRTUD DE QUE SE HAN CUMPLIDO LOS EXTREMOS Y LAS DISPOSICIONES APLICABLES DE LA LEY ELECTORAL, EL ESTATUTO DEL SERVICIO PROFESIONAL ELECTORAL Y DEL PERSONAL DEL INSTITUTO FEDERAL ELECTORAL, ASÍ COMO EL MODELO DE OPERACIÓN Y LA CONVOCATORIA QUE PARA TAL EFECTO SE HAN EMITIDO. </w:t>
      </w:r>
    </w:p>
    <w:p>
      <w:pPr>
        <w:pStyle w:val="Normal"/>
        <w:jc w:val="both"/>
        <w:rPr>
          <w:sz w:val="24"/>
          <w:szCs w:val="22"/>
        </w:rPr>
      </w:pPr>
      <w:r>
        <w:rPr>
          <w:sz w:val="24"/>
          <w:szCs w:val="22"/>
        </w:rPr>
      </w:r>
    </w:p>
    <w:p>
      <w:pPr>
        <w:pStyle w:val="Normal"/>
        <w:jc w:val="both"/>
        <w:rPr>
          <w:sz w:val="24"/>
          <w:szCs w:val="22"/>
        </w:rPr>
      </w:pPr>
      <w:r>
        <w:rPr>
          <w:sz w:val="24"/>
          <w:szCs w:val="22"/>
        </w:rPr>
      </w:r>
    </w:p>
    <w:p>
      <w:pPr>
        <w:pStyle w:val="Normal"/>
        <w:jc w:val="both"/>
        <w:rPr>
          <w:sz w:val="24"/>
          <w:szCs w:val="22"/>
        </w:rPr>
      </w:pPr>
      <w:r>
        <w:rPr>
          <w:sz w:val="24"/>
          <w:szCs w:val="22"/>
        </w:rPr>
        <w:t xml:space="preserve">DE CONFORMIDAD CON LOS CONSIDERANDOS VERTIDOS, Y CON FUNDAMENTO EN LOS ARTÍCULOS 41, PÁRRAFOS PRIMERO Y SEGUNDO, FRACCIÓN III, DE LA CONSTITUCIÓN POLÍTICA DE LOS ESTADOS UNIDOS MEXICANOS; 73, 82, PÁRRAFO 1, INCISOS b), e) Y z), Y 113, PÁRRAFO 1, DEL CÓDIGO FEDERAL DE INSTITUCIONES Y PROCEDIMIENTOS ELECTORALES; 12, FRACCIONES I Y V, 35, 36, 43, 60, 61, 62 Y 75 DEL ESTATUTO DEL SERVICIO PROFESIONAL ELECTORAL Y DEL PERSONAL DEL INSTITUTO FEDERAL ELECTORAL; ASÍ COMO EN LOS ACUERDOS DEL CONSEJO GENERAL DEL INSTITUTO FEDERAL ELECTORAL POR EL QUE ESTABLECE, A PROPUESTA DE LA JUNTA GENERAL EJECUTIVA, EL MODELO DE OPERACION Y MODELO GENERAL DE LOS EXAMENES DEL CONCURSO DE INCORPORACION PARA OCUPAR PLAZAS EN EL CARGO DE VOCAL EJECUTIVO DE JUNTAS DISTRITALES DEL INSTITUTO FEDERAL ELECTORAL, APROBADO EL 17 DE ABRIL DEL 2002; Y POR EL QUE SE MODIFICA A PROPUESTA DE LA JUNTA GENERAL EJECUTIVA, EL MODELO DE OPERACION Y MODELO GENERAL DE LOS EXAMENES DEL CONCURSO DE INCORPORACION PARA OCUPAR PLAZAS DE VOCAL EJECUTIVO EN JUNTAS EJECUTIVAS DISTRITALES DEL INSTITUTO FEDERAL ELECTORAL, APROBADO EL 3 DE JULIO DEL 2002; EL CONSEJO GENERAL DEL INSTITUTO FEDERAL ELECTORAL EMITE EL SIGUIENTE: </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rPr/>
      </w:pPr>
      <w:r>
        <w:rPr/>
        <w:t>ACUERDO</w:t>
      </w:r>
    </w:p>
    <w:p>
      <w:pPr>
        <w:pStyle w:val="Normal"/>
        <w:jc w:val="both"/>
        <w:rPr>
          <w:sz w:val="24"/>
          <w:szCs w:val="22"/>
        </w:rPr>
      </w:pPr>
      <w:r>
        <w:rPr>
          <w:sz w:val="24"/>
          <w:szCs w:val="22"/>
        </w:rPr>
      </w:r>
    </w:p>
    <w:p>
      <w:pPr>
        <w:pStyle w:val="Normal"/>
        <w:jc w:val="both"/>
        <w:rPr>
          <w:sz w:val="24"/>
          <w:szCs w:val="22"/>
        </w:rPr>
      </w:pPr>
      <w:r>
        <w:rPr>
          <w:sz w:val="24"/>
          <w:szCs w:val="22"/>
        </w:rPr>
      </w:r>
    </w:p>
    <w:p>
      <w:pPr>
        <w:pStyle w:val="Normal"/>
        <w:jc w:val="both"/>
        <w:rPr/>
      </w:pPr>
      <w:r>
        <w:rPr>
          <w:b/>
          <w:bCs/>
          <w:sz w:val="24"/>
          <w:szCs w:val="22"/>
        </w:rPr>
        <w:t>PRIMERO.-</w:t>
      </w:r>
      <w:r>
        <w:rPr>
          <w:sz w:val="24"/>
          <w:szCs w:val="22"/>
        </w:rPr>
        <w:t xml:space="preserve"> SE DESIGNA A LOS SEÑORES JOAQUÍN RUBIO SÁNCHEZ Y FRANCISCO XAVIER MUÑIZ MANZANO COMO VOCALES EJECUTIVOS DE LAS JUNTAS EJECUTIVAS DISTRITALES 18 DEL ESTADO DE MÉXICO Y 13 DE VERACRUZ, RESPECTIVAMENTE, EN VIRTUD DE HABER RESULTADO GANADORES DEL CONCURSO DE INCORPORACIÓN EN MODALIDAD DE OPOSICIÓN PARA OCUPAR DICHOS CARGOS.</w:t>
      </w:r>
    </w:p>
    <w:p>
      <w:pPr>
        <w:pStyle w:val="Normal"/>
        <w:jc w:val="both"/>
        <w:rPr>
          <w:sz w:val="24"/>
          <w:szCs w:val="22"/>
        </w:rPr>
      </w:pPr>
      <w:r>
        <w:rPr>
          <w:sz w:val="24"/>
          <w:szCs w:val="22"/>
        </w:rPr>
      </w:r>
    </w:p>
    <w:p>
      <w:pPr>
        <w:pStyle w:val="Normal"/>
        <w:jc w:val="both"/>
        <w:rPr/>
      </w:pPr>
      <w:r>
        <w:rPr>
          <w:b/>
          <w:bCs/>
          <w:sz w:val="24"/>
          <w:szCs w:val="22"/>
        </w:rPr>
        <w:t>SEGUNDO.</w:t>
      </w:r>
      <w:r>
        <w:rPr>
          <w:sz w:val="24"/>
          <w:szCs w:val="22"/>
        </w:rPr>
        <w:t xml:space="preserve"> SE DESIGNA A LOS SEÑORES JOAQUÍN RUBIO SÁNCHEZ Y FRANCISCO XAVIER MUÑIZ MANZANO COMO CONSEJEROS PRESIDENTES DE LOS CONSEJOS DISTRITALES 18 DEL ESTADO DE MÉXICO Y 13 DE VERACRUZ PARA EL PROCESO ELECTORAL FEDERAL 2002-2003, RESPECTIVAMENTE, Y QUE EN TODO TIEMPO FUNGIRÁN COMO VOCALES EJECUTIVOS DE LA JUNTAS EJECUTIVAS DISTRITALES CORRESPONDIENTES, TODA VEZ QUE SE HA VERIFICADO QUE CUMPLEN LOS REQUISITOS PARA TAL DESIGNACIÓN. </w:t>
      </w:r>
    </w:p>
    <w:p>
      <w:pPr>
        <w:pStyle w:val="Normal"/>
        <w:jc w:val="both"/>
        <w:rPr>
          <w:sz w:val="24"/>
          <w:szCs w:val="22"/>
        </w:rPr>
      </w:pPr>
      <w:r>
        <w:rPr>
          <w:sz w:val="24"/>
          <w:szCs w:val="22"/>
        </w:rPr>
      </w:r>
    </w:p>
    <w:p>
      <w:pPr>
        <w:pStyle w:val="Normal"/>
        <w:jc w:val="both"/>
        <w:rPr>
          <w:sz w:val="24"/>
          <w:szCs w:val="22"/>
        </w:rPr>
      </w:pPr>
      <w:r>
        <w:rPr>
          <w:sz w:val="24"/>
          <w:szCs w:val="22"/>
        </w:rPr>
      </w:r>
    </w:p>
    <w:p>
      <w:pPr>
        <w:pStyle w:val="Normal"/>
        <w:jc w:val="both"/>
        <w:rPr>
          <w:sz w:val="24"/>
          <w:szCs w:val="22"/>
        </w:rPr>
      </w:pPr>
      <w:r>
        <w:rPr>
          <w:sz w:val="24"/>
          <w:szCs w:val="22"/>
        </w:rPr>
      </w:r>
    </w:p>
    <w:p>
      <w:pPr>
        <w:pStyle w:val="Normal"/>
        <w:jc w:val="both"/>
        <w:rPr/>
      </w:pPr>
      <w:r>
        <w:rPr>
          <w:b/>
          <w:bCs/>
          <w:sz w:val="24"/>
          <w:szCs w:val="22"/>
        </w:rPr>
        <w:t>TERCERO.-</w:t>
      </w:r>
      <w:r>
        <w:rPr>
          <w:sz w:val="24"/>
          <w:szCs w:val="22"/>
        </w:rPr>
        <w:t xml:space="preserve"> SE AUTORIZA AL SECRETARIO EJECUTIVO A NOTIFICAR A LAS PERSONAS MENCIONADAS EN EL PUNTO ANTERIOR, A EFECTO DE QUE A PARTIR DEL 1°. DE JUNIO DEL 2003 ASUMAN LAS FUNCIONES INHERENTES A LA DESIGNACIÓN DE QUE HA SIDO OBJETO EN EL PRESENTE ACUERDO. </w:t>
      </w:r>
    </w:p>
    <w:p>
      <w:pPr>
        <w:pStyle w:val="Normal"/>
        <w:jc w:val="both"/>
        <w:rPr>
          <w:sz w:val="24"/>
          <w:szCs w:val="22"/>
        </w:rPr>
      </w:pPr>
      <w:r>
        <w:rPr>
          <w:sz w:val="24"/>
          <w:szCs w:val="22"/>
        </w:rPr>
      </w:r>
    </w:p>
    <w:p>
      <w:pPr>
        <w:pStyle w:val="Normal"/>
        <w:jc w:val="both"/>
        <w:rPr/>
      </w:pPr>
      <w:r>
        <w:rPr>
          <w:b/>
          <w:bCs/>
          <w:sz w:val="24"/>
          <w:szCs w:val="22"/>
        </w:rPr>
        <w:t>CUARTO.-</w:t>
      </w:r>
      <w:r>
        <w:rPr>
          <w:sz w:val="24"/>
          <w:szCs w:val="22"/>
        </w:rPr>
        <w:t xml:space="preserve"> SE INSTRUYE A LA JUNTA GENERAL EJECUTIVA A EMITIR EL ACUERDO DE OCUPACIÓN DE LAS VACANTES REFERIDAS, Y AL SECRETARIO EJECUTIVO A EXPEDIR LOS NOMBRAMIENTOS QUE CORRESPONDAN, EN LOS TÉRMINOS DE LAS DISPOSICIONES APLICABLES, ASÍ COMO GIRAR LAS INSTRUCCIONES CONDUCENTES A LAS ÁREAS COMPETENTES PARA LA REALIZACIÓN DE LAS ACCIONES DE ORDEN ADMINISTRATIVO QUE RESULTEN NECESARIAS. </w:t>
      </w:r>
    </w:p>
    <w:p>
      <w:pPr>
        <w:pStyle w:val="Normal"/>
        <w:jc w:val="both"/>
        <w:rPr>
          <w:sz w:val="24"/>
          <w:szCs w:val="22"/>
        </w:rPr>
      </w:pPr>
      <w:r>
        <w:rPr>
          <w:sz w:val="24"/>
          <w:szCs w:val="22"/>
        </w:rPr>
      </w:r>
    </w:p>
    <w:p>
      <w:pPr>
        <w:pStyle w:val="Normal"/>
        <w:jc w:val="both"/>
        <w:rPr/>
      </w:pPr>
      <w:r>
        <w:rPr>
          <w:b/>
          <w:bCs/>
          <w:sz w:val="24"/>
          <w:szCs w:val="22"/>
        </w:rPr>
        <w:t>QUINTO.-</w:t>
      </w:r>
      <w:r>
        <w:rPr>
          <w:sz w:val="24"/>
          <w:szCs w:val="22"/>
        </w:rPr>
        <w:t xml:space="preserve"> PUBLÍQUESE EL PRESENTE ACUERDO EN EL DIARIO OFICIAL DE LA FEDERACIÓN.</w:t>
      </w:r>
    </w:p>
    <w:p>
      <w:pPr>
        <w:pStyle w:val="Normal"/>
        <w:jc w:val="both"/>
        <w:rPr>
          <w:sz w:val="24"/>
          <w:szCs w:val="22"/>
        </w:rPr>
      </w:pPr>
      <w:r>
        <w:rPr>
          <w:sz w:val="24"/>
          <w:szCs w:val="22"/>
        </w:rPr>
      </w:r>
    </w:p>
    <w:p>
      <w:pPr>
        <w:pStyle w:val="Textoindependiente2"/>
        <w:rPr>
          <w:szCs w:val="20"/>
        </w:rPr>
      </w:pPr>
      <w:r>
        <w:rPr>
          <w:szCs w:val="20"/>
        </w:rPr>
        <w:t>EL PRESENTE ACUERDO FUE APROBADO EN SESIÓN ORDINARIA DEL CONSEJO GENERAL CELEBRADA EL 30 DE MAYO DE 2003.</w:t>
      </w:r>
    </w:p>
    <w:p>
      <w:pPr>
        <w:pStyle w:val="Textoindependiente2"/>
        <w:rPr>
          <w:szCs w:val="20"/>
        </w:rPr>
      </w:pPr>
      <w:r>
        <w:rPr>
          <w:szCs w:val="20"/>
        </w:rPr>
      </w:r>
    </w:p>
    <w:p>
      <w:pPr>
        <w:pStyle w:val="Textoindependiente2"/>
        <w:rPr>
          <w:caps/>
          <w:szCs w:val="20"/>
        </w:rPr>
      </w:pPr>
      <w:r>
        <w:rPr>
          <w:szCs w:val="20"/>
        </w:rPr>
        <w:t>PARA LOS EFECTOS A QUE HAYA LUGAR, CABE SEÑALAR QUE LA SESIÓN DEL CONSEJO GENERAL CELEBRADA EL 30 DE MAYO DE 2003, CONCLUYÓ A LA 1:15 HORAS DEL 31 DE MAYO DEL MISMO AÑO.</w:t>
      </w:r>
    </w:p>
    <w:p>
      <w:pPr>
        <w:pStyle w:val="TextBody"/>
        <w:rPr>
          <w:caps/>
          <w:szCs w:val="20"/>
        </w:rPr>
      </w:pPr>
      <w:r>
        <w:rPr>
          <w:caps/>
          <w:szCs w:val="20"/>
        </w:rPr>
      </w:r>
    </w:p>
    <w:p>
      <w:pPr>
        <w:pStyle w:val="TextBody"/>
        <w:rPr/>
      </w:pPr>
      <w:r>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b/>
                <w:b/>
              </w:rPr>
            </w:pPr>
            <w:r>
              <w:rPr>
                <w:b/>
              </w:rPr>
              <w:t>EL CONSEJERO PRESIDENTE DEL CONSEJO GENERAL</w:t>
            </w:r>
          </w:p>
          <w:p>
            <w:pPr>
              <w:pStyle w:val="TextBody"/>
              <w:spacing w:lineRule="exact" w:line="300"/>
              <w:ind w:left="497" w:hanging="0"/>
              <w:jc w:val="center"/>
              <w:rPr>
                <w:b/>
                <w:b/>
              </w:rPr>
            </w:pPr>
            <w:r>
              <w:rPr>
                <w:b/>
              </w:rPr>
            </w:r>
          </w:p>
          <w:p>
            <w:pPr>
              <w:pStyle w:val="TextBody"/>
              <w:spacing w:lineRule="exact" w:line="300"/>
              <w:ind w:left="497" w:hanging="0"/>
              <w:jc w:val="center"/>
              <w:rPr>
                <w:b/>
                <w:b/>
              </w:rPr>
            </w:pPr>
            <w:r>
              <w:rPr>
                <w:b/>
              </w:rPr>
            </w:r>
          </w:p>
          <w:p>
            <w:pPr>
              <w:pStyle w:val="TextBody"/>
              <w:spacing w:lineRule="exact" w:line="300"/>
              <w:ind w:left="497" w:hanging="0"/>
              <w:jc w:val="center"/>
              <w:rPr>
                <w:b/>
                <w:b/>
              </w:rPr>
            </w:pPr>
            <w:r>
              <w:rPr>
                <w:b/>
              </w:rPr>
            </w:r>
          </w:p>
          <w:p>
            <w:pPr>
              <w:pStyle w:val="TextBody"/>
              <w:spacing w:lineRule="exact" w:line="300"/>
              <w:ind w:left="497" w:hanging="0"/>
              <w:jc w:val="center"/>
              <w:rPr>
                <w:b/>
                <w:b/>
              </w:rPr>
            </w:pPr>
            <w:r>
              <w:rPr>
                <w:b/>
              </w:rPr>
            </w:r>
          </w:p>
          <w:p>
            <w:pPr>
              <w:pStyle w:val="TextBody"/>
              <w:spacing w:lineRule="exact" w:line="300"/>
              <w:jc w:val="center"/>
              <w:rPr>
                <w:b/>
                <w:b/>
              </w:rPr>
            </w:pPr>
            <w:r>
              <w:rPr>
                <w:b/>
              </w:rPr>
            </w:r>
          </w:p>
          <w:p>
            <w:pPr>
              <w:pStyle w:val="TextBody"/>
              <w:spacing w:lineRule="exact" w:line="300"/>
              <w:ind w:left="497" w:hanging="0"/>
              <w:jc w:val="center"/>
              <w:rPr>
                <w:b/>
                <w:b/>
                <w:lang w:val="en-US"/>
              </w:rPr>
            </w:pPr>
            <w:r>
              <w:rPr>
                <w:b/>
                <w:lang w:val="en-US"/>
              </w:rPr>
              <w:t>MTRO. JOSE WOLDENBERG KARAKOWSKY</w:t>
            </w:r>
          </w:p>
        </w:tc>
        <w:tc>
          <w:tcPr>
            <w:tcW w:w="4534" w:type="dxa"/>
            <w:tcBorders/>
          </w:tcPr>
          <w:p>
            <w:pPr>
              <w:pStyle w:val="TextBody"/>
              <w:spacing w:lineRule="exact" w:line="300"/>
              <w:ind w:left="497" w:hanging="0"/>
              <w:jc w:val="center"/>
              <w:rPr>
                <w:b/>
                <w:b/>
              </w:rPr>
            </w:pPr>
            <w:r>
              <w:rPr>
                <w:b/>
              </w:rPr>
              <w:t>EL SECRETARIO DEL</w:t>
            </w:r>
          </w:p>
          <w:p>
            <w:pPr>
              <w:pStyle w:val="TextBody"/>
              <w:spacing w:lineRule="exact" w:line="300"/>
              <w:ind w:left="497" w:hanging="0"/>
              <w:jc w:val="center"/>
              <w:rPr>
                <w:b/>
                <w:b/>
              </w:rPr>
            </w:pPr>
            <w:r>
              <w:rPr>
                <w:b/>
              </w:rPr>
              <w:t>CONSEJO GENERAL</w:t>
            </w:r>
          </w:p>
          <w:p>
            <w:pPr>
              <w:pStyle w:val="TextBody"/>
              <w:spacing w:lineRule="exact" w:line="300"/>
              <w:ind w:left="497" w:hanging="0"/>
              <w:jc w:val="center"/>
              <w:rPr>
                <w:b/>
                <w:b/>
              </w:rPr>
            </w:pPr>
            <w:r>
              <w:rPr>
                <w:b/>
              </w:rPr>
            </w:r>
          </w:p>
          <w:p>
            <w:pPr>
              <w:pStyle w:val="TextBody"/>
              <w:spacing w:lineRule="exact" w:line="300"/>
              <w:ind w:left="497" w:hanging="0"/>
              <w:jc w:val="center"/>
              <w:rPr>
                <w:b/>
                <w:b/>
              </w:rPr>
            </w:pPr>
            <w:r>
              <w:rPr>
                <w:b/>
              </w:rPr>
            </w:r>
          </w:p>
          <w:p>
            <w:pPr>
              <w:pStyle w:val="TextBody"/>
              <w:spacing w:lineRule="exact" w:line="300"/>
              <w:jc w:val="center"/>
              <w:rPr>
                <w:b/>
                <w:b/>
              </w:rPr>
            </w:pPr>
            <w:r>
              <w:rPr>
                <w:b/>
              </w:rPr>
            </w:r>
          </w:p>
          <w:p>
            <w:pPr>
              <w:pStyle w:val="TextBody"/>
              <w:spacing w:lineRule="exact" w:line="300"/>
              <w:jc w:val="center"/>
              <w:rPr>
                <w:b/>
                <w:b/>
              </w:rPr>
            </w:pPr>
            <w:r>
              <w:rPr>
                <w:b/>
              </w:rPr>
            </w:r>
          </w:p>
          <w:p>
            <w:pPr>
              <w:pStyle w:val="TextBody"/>
              <w:spacing w:lineRule="exact" w:line="300"/>
              <w:jc w:val="center"/>
              <w:rPr>
                <w:b/>
                <w:b/>
              </w:rPr>
            </w:pPr>
            <w:r>
              <w:rPr>
                <w:b/>
              </w:rPr>
            </w:r>
          </w:p>
          <w:p>
            <w:pPr>
              <w:pStyle w:val="TextBody"/>
              <w:spacing w:lineRule="exact" w:line="300"/>
              <w:ind w:left="497" w:hanging="0"/>
              <w:jc w:val="center"/>
              <w:rPr>
                <w:b/>
                <w:b/>
              </w:rPr>
            </w:pPr>
            <w:r>
              <w:rPr>
                <w:b/>
              </w:rPr>
              <w:t xml:space="preserve">LIC. FERNANDO ZERTUCHE </w:t>
            </w:r>
          </w:p>
          <w:p>
            <w:pPr>
              <w:pStyle w:val="TextBody"/>
              <w:spacing w:lineRule="exact" w:line="300"/>
              <w:ind w:left="497" w:hanging="0"/>
              <w:jc w:val="center"/>
              <w:rPr>
                <w:b/>
                <w:b/>
              </w:rPr>
            </w:pPr>
            <w:r>
              <w:rPr>
                <w:b/>
              </w:rPr>
              <w:t>MUÑOZ</w:t>
            </w:r>
          </w:p>
        </w:tc>
      </w:tr>
    </w:tbl>
    <w:p>
      <w:pPr>
        <w:pStyle w:val="Normal"/>
        <w:jc w:val="both"/>
        <w:rPr>
          <w:sz w:val="24"/>
          <w:szCs w:val="22"/>
        </w:rPr>
      </w:pPr>
      <w:r>
        <w:rPr>
          <w:sz w:val="24"/>
          <w:szCs w:val="22"/>
        </w:rPr>
      </w:r>
    </w:p>
    <w:p>
      <w:pPr>
        <w:pStyle w:val="Normal"/>
        <w:jc w:val="both"/>
        <w:rPr>
          <w:sz w:val="24"/>
          <w:szCs w:val="10"/>
        </w:rPr>
      </w:pPr>
      <w:r>
        <w:rPr>
          <w:sz w:val="24"/>
          <w:szCs w:val="10"/>
        </w:rPr>
      </w:r>
    </w:p>
    <w:sectPr>
      <w:footerReference w:type="default" r:id="rId2"/>
      <w:footerReference w:type="first" r:id="rId3"/>
      <w:type w:val="nextPage"/>
      <w:pgSz w:w="12240" w:h="15840"/>
      <w:pgMar w:left="2160" w:right="862" w:gutter="0" w:header="0" w:top="3600" w:footer="720" w:bottom="15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bCs/>
      <w:sz w:val="24"/>
      <w:szCs w:val="24"/>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4"/>
      <w:szCs w:val="22"/>
    </w:rPr>
  </w:style>
  <w:style w:type="paragraph" w:styleId="Textoindependiente3">
    <w:name w:val="Texto independiente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TextBodyIndent">
    <w:name w:val="Body Text Indent"/>
    <w:basedOn w:val="Normal"/>
    <w:pPr>
      <w:ind w:left="1276" w:hanging="709"/>
      <w:jc w:val="both"/>
    </w:pPr>
    <w:rPr>
      <w:sz w:val="24"/>
      <w:szCs w:val="22"/>
    </w:rPr>
  </w:style>
  <w:style w:type="paragraph" w:styleId="Header">
    <w:name w:val="Header"/>
    <w:basedOn w:val="Normal"/>
    <w:pPr>
      <w:tabs>
        <w:tab w:val="clear" w:pos="720"/>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3T16:47:00Z</dcterms:created>
  <dc:creator>I.F.E</dc:creator>
  <dc:description/>
  <dc:language>en-US</dc:language>
  <cp:lastModifiedBy>INSTITUTO FEDERAL ELECTORAL</cp:lastModifiedBy>
  <dcterms:modified xsi:type="dcterms:W3CDTF">2003-06-04T18:40:00Z</dcterms:modified>
  <cp:revision>29</cp:revision>
  <dc:subject/>
  <dc:title>"</dc:title>
</cp:coreProperties>
</file>