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jc w:val="both"/>
        <w:rPr>
          <w:b/>
          <w:b/>
          <w:sz w:val="28"/>
        </w:rPr>
      </w:pPr>
      <w:r>
        <w:rPr>
          <w:b/>
          <w:sz w:val="28"/>
        </w:rPr>
        <w:t xml:space="preserve">CG107/2003 </w:t>
      </w:r>
    </w:p>
    <w:p>
      <w:pPr>
        <w:pStyle w:val="Normal"/>
        <w:jc w:val="both"/>
        <w:rPr>
          <w:b/>
          <w:b/>
          <w:sz w:val="28"/>
        </w:rPr>
      </w:pPr>
      <w:r>
        <w:rPr>
          <w:b/>
          <w:sz w:val="28"/>
        </w:rPr>
      </w:r>
    </w:p>
    <w:p>
      <w:pPr>
        <w:pStyle w:val="Normal"/>
        <w:jc w:val="both"/>
        <w:rPr>
          <w:b/>
          <w:b/>
        </w:rPr>
      </w:pPr>
      <w:r>
        <w:rPr>
          <w:b/>
        </w:rPr>
      </w:r>
    </w:p>
    <w:p>
      <w:pPr>
        <w:pStyle w:val="Normal"/>
        <w:jc w:val="both"/>
        <w:rPr>
          <w:b/>
          <w:b/>
        </w:rPr>
      </w:pPr>
      <w:r>
        <w:rPr>
          <w:b/>
        </w:rPr>
        <w:t>ACUERDO DEL CONSEJO GENERAL DEL INSTITUTO FEDERAL ELECTORAL, RELATIVO A LAS SOLICITUDES DE SUSTITUCIÓN DE CANDIDATOS A DIPUTADOS POR AMBOS PRINCIPIOS PRESENTADAS POR LOS PARTIDOS POLÍTICOS NACIONALES.</w:t>
      </w:r>
    </w:p>
    <w:p>
      <w:pPr>
        <w:pStyle w:val="Normal"/>
        <w:jc w:val="both"/>
        <w:rPr>
          <w:b/>
          <w:b/>
        </w:rPr>
      </w:pPr>
      <w:r>
        <w:rPr>
          <w:b/>
        </w:rPr>
      </w:r>
    </w:p>
    <w:p>
      <w:pPr>
        <w:pStyle w:val="Normal"/>
        <w:jc w:val="both"/>
        <w:rPr>
          <w:b/>
          <w:b/>
        </w:rPr>
      </w:pPr>
      <w:r>
        <w:rPr>
          <w:b/>
        </w:rPr>
      </w:r>
    </w:p>
    <w:p>
      <w:pPr>
        <w:pStyle w:val="Normal"/>
        <w:jc w:val="center"/>
        <w:rPr>
          <w:b/>
          <w:b/>
        </w:rPr>
      </w:pPr>
      <w:r>
        <w:rPr>
          <w:b/>
        </w:rPr>
        <w:t>ANTECEDENTES</w:t>
      </w:r>
    </w:p>
    <w:p>
      <w:pPr>
        <w:pStyle w:val="Normal"/>
        <w:jc w:val="both"/>
        <w:rPr>
          <w:b/>
          <w:b/>
        </w:rPr>
      </w:pPr>
      <w:r>
        <w:rPr>
          <w:b/>
        </w:rPr>
      </w:r>
    </w:p>
    <w:p>
      <w:pPr>
        <w:pStyle w:val="Normal"/>
        <w:jc w:val="both"/>
        <w:rPr>
          <w:b/>
          <w:b/>
        </w:rPr>
      </w:pPr>
      <w:r>
        <w:rPr>
          <w:b/>
        </w:rPr>
      </w:r>
    </w:p>
    <w:p>
      <w:pPr>
        <w:pStyle w:val="TextBody"/>
        <w:numPr>
          <w:ilvl w:val="0"/>
          <w:numId w:val="5"/>
        </w:numPr>
        <w:tabs>
          <w:tab w:val="clear" w:pos="708"/>
          <w:tab w:val="left" w:pos="426" w:leader="none"/>
        </w:tabs>
        <w:ind w:left="426" w:hanging="426"/>
        <w:rPr/>
      </w:pPr>
      <w:r>
        <w:rPr/>
        <w:t>CON FECHA 18 DE ABRIL DEL AÑO 2003, EL CONSEJO GENERAL EN SESIÓN ESPECIAL Y EN EJERCICIO DE LA FACULTAD SUPLETORIA QUE LE OTORGA EL ARTÍCULO 82, PÁRRAFO 1, INCISO p), DEL CÓDIGO FEDERAL DE INSTITUCIONES Y PROCEDIMIENTOS ELECTORALES, ACORDÓ REGISTRAR LAS FÓRMULAS DE CANDIDATOS A DIPUTADOS POR EL PRINCIPIO DE MAYORÍA RELATIVA, DE LOS PARTIDOS POLÍTICOS NACIONALES Y LA COALICIÓN.</w:t>
      </w:r>
    </w:p>
    <w:p>
      <w:pPr>
        <w:pStyle w:val="TextBody"/>
        <w:rPr/>
      </w:pPr>
      <w:r>
        <w:rPr/>
      </w:r>
    </w:p>
    <w:p>
      <w:pPr>
        <w:pStyle w:val="TextBody"/>
        <w:numPr>
          <w:ilvl w:val="0"/>
          <w:numId w:val="5"/>
        </w:numPr>
        <w:tabs>
          <w:tab w:val="clear" w:pos="708"/>
          <w:tab w:val="left" w:pos="426" w:leader="none"/>
        </w:tabs>
        <w:ind w:left="426" w:hanging="426"/>
        <w:rPr/>
      </w:pPr>
      <w:r>
        <w:rPr/>
        <w:t>CON FECHA 03 DE MAYO DEL AÑO 2003, EL CONSEJO GENERAL EN SESIÓN ESPECIAL Y EN EJERCICIO DE LA FACULTAD QUE LE OTORGA EL ARTÍCULO 82, PÁRRAFO 1, INCISO o), DEL CÓDIGO FEDERAL DE INSTITUCIONES Y PROCEDIMIENTOS ELECTORALES, ACORDÓ REGISTRAR LAS FÓRMULAS DE CANDIDATOS A DIPUTADOS POR EL PRINCIPIO DE REPRESENTACIÓN PROPORCIONAL, DE LOS PARTIDOS POLÍTICOS NACIONALES.</w:t>
      </w:r>
    </w:p>
    <w:p>
      <w:pPr>
        <w:pStyle w:val="Normal"/>
        <w:jc w:val="both"/>
        <w:rPr/>
      </w:pPr>
      <w:r>
        <w:rPr/>
      </w:r>
    </w:p>
    <w:p>
      <w:pPr>
        <w:pStyle w:val="Normal"/>
        <w:jc w:val="both"/>
        <w:rPr/>
      </w:pPr>
      <w:r>
        <w:rPr/>
      </w:r>
    </w:p>
    <w:p>
      <w:pPr>
        <w:pStyle w:val="Normal"/>
        <w:jc w:val="center"/>
        <w:rPr>
          <w:b/>
          <w:b/>
        </w:rPr>
      </w:pPr>
      <w:r>
        <w:rPr>
          <w:b/>
        </w:rPr>
        <w:t>C O N S I D E R A N D O</w:t>
      </w:r>
    </w:p>
    <w:p>
      <w:pPr>
        <w:pStyle w:val="Normal"/>
        <w:jc w:val="both"/>
        <w:rPr>
          <w:b/>
          <w:b/>
          <w:bCs/>
        </w:rPr>
      </w:pPr>
      <w:r>
        <w:rPr>
          <w:b/>
          <w:bCs/>
        </w:rPr>
      </w:r>
    </w:p>
    <w:p>
      <w:pPr>
        <w:pStyle w:val="Normal"/>
        <w:jc w:val="both"/>
        <w:rPr>
          <w:bCs/>
        </w:rPr>
      </w:pPr>
      <w:r>
        <w:rPr>
          <w:bCs/>
        </w:rPr>
      </w:r>
    </w:p>
    <w:p>
      <w:pPr>
        <w:pStyle w:val="Normal"/>
        <w:numPr>
          <w:ilvl w:val="0"/>
          <w:numId w:val="2"/>
        </w:numPr>
        <w:jc w:val="both"/>
        <w:rPr/>
      </w:pPr>
      <w:r>
        <w:rPr/>
        <w:t>QUE MEDIANTE ESCRITO</w:t>
      </w:r>
      <w:r>
        <w:rPr>
          <w:b/>
          <w:bCs/>
        </w:rPr>
        <w:t>S</w:t>
      </w:r>
      <w:r>
        <w:rPr/>
        <w:t xml:space="preserve"> RECIBIDO</w:t>
      </w:r>
      <w:r>
        <w:rPr>
          <w:b/>
          <w:bCs/>
        </w:rPr>
        <w:t>S</w:t>
      </w:r>
      <w:r>
        <w:rPr/>
        <w:t xml:space="preserve"> EN LA PRESIDENCIA DEL CONSEJO GENERAL DE ESTE INSTITUTO </w:t>
      </w:r>
      <w:r>
        <w:rPr>
          <w:b/>
          <w:bCs/>
        </w:rPr>
        <w:t>LOS</w:t>
      </w:r>
      <w:r>
        <w:rPr/>
        <w:t xml:space="preserve"> DÍA</w:t>
      </w:r>
      <w:r>
        <w:rPr>
          <w:b/>
          <w:bCs/>
        </w:rPr>
        <w:t>S</w:t>
      </w:r>
      <w:r>
        <w:rPr/>
        <w:t xml:space="preserve"> 19 </w:t>
      </w:r>
      <w:r>
        <w:rPr>
          <w:b/>
          <w:bCs/>
        </w:rPr>
        <w:t>Y 28</w:t>
      </w:r>
      <w:r>
        <w:rPr/>
        <w:t xml:space="preserve"> DE MAYO DEL AÑO 2003, EL LICENCIADO ROGELIO CARBAJAL TEJADA, REPRESENTANTE PROPIETARIO DEL PARTIDO ACCIÓN NACIONAL ANTE EL MENCIONADO CONSEJO GENER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2 DEL ESTADO DE COLIMA, INTEGRADA POR LAS CIUDADANAS GABRIELA DE LA PAZ SEVILLA BLANCO, PROPIETARIA; Y YULENNY GUYLAINE CORTÉS LEÓN, SUPLENTE, EL PARTIDO SOLICITÓ EL REGISTRO DE LOS CIUDADANOS MARTHA LETICIA SOSA GOVEA Y GERARDO GALVÁN PINTO, COMO CANDIDATOS PROPIETARIA Y SUPLENTE, RESPECTIVAMENTE, A DIPUTADOS POR EL PRINCIPIO DE MAYORÍA RELATIVA POR EL MENCIONADO DISTRITO 02 DEL ESTADO DE COLIM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JUAN GABRIEL ALATRISTE ROSALES, CANDIDATO SUPLENTE A DIPUTADO POR EL PRINCIPIO DE MAYORÍA RELATIVA, POR EL DISTRITO 29 DEL ESTADO DE MÉXICO, EL PARTIDO SOLICITÓ EL REGISTRO DE LA CIUDADANA MARÍA PATRICIA HERNÁNDEZ BRACEDA, COMO CANDIDATA SUPLENTE A DIPUTADA POR EL PRINCIPIO DE MAYORÍA RELATIVA POR EL MENCIONADO DISTRITO 29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LUIS ALBERTO HERRERA JIMÉNEZ, CANDIDATO SUPLENTE A DIPUTADO POR EL PRINCIPIO DE MAYORÍA RELATIVA, POR EL DISTRITO 09 DEL ESTADO DE MICHOACÁN, EL PARTIDO SOLICITÓ EL REGISTRO DE LA CIUDADANA SUSANA ENRIQUETA COVARRUBIAS JARA, COMO CANDIDATA SUPLENTE A DIPUTADA POR EL PRINCIPIO DE MAYORÍA RELATIVA POR EL MENCIONADO DISTRITO 09 DEL ESTADO DE MICHOACÁN.</w:t>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QUE MEDIANTE ESCRITOS RECIBIDOS LOS DÍAS 22, 27 Y 28 DE MAYO EN LA PRESIDENCIA DEL CONSEJO GENERAL Y EN LA SECRETARÍA EJECUTIVA DE ESTE INSTITUTO, EL LICENCIADO PABLO GÓMEZ ÁLVAREZ, REPRESENTANTE PROPIETARIO DEL PARTIDO DE LA REVOLUCIÓN DEMOCRÁTICA ANTE EL CONSEJO GENERAL DEL MENCIONADO INSTITUTO, CON FUNDAMENTO EN EL ARTÍCULO 181, PÁRRAFO 1, INCISO b) DEL CÓDIGO FEDERAL DE INSTITUCIONES Y PROCEDIMIENTOS ELECTORALES Y EN VIRTUD DE LA RENUNCIA DE UNO DE SUS CANDIDATOS, SOLICITÓ LA SUSTITUCIÓN DEL MISMO, AL TENOR DE LO SIGUIENTE:</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LETICIA GISEL LUGO VILLASALDO, CANDIDATA SUPLENTE A DIPUTADO POR EL PRINCIPIO DE MAYORÍA RELATIVA, POR EL DISTRITO 05 DEL ESTADO DE BAJA CALIFORNIA, EL PARTIDO SOLICITÓ EL REGISTRO DEL CIUDADANO ARTURO GONZÁLEZ NAVARRO, COMO CANDIDATO SUPLENTE A DIPUTADO POR EL PRINCIPIO DE MAYORÍA RELATIVA POR EL MENCIONADO DISTRITO 05 DEL ESTADO DE BAJA CALIFORNIA.</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BERTHA ALICIA RIVERA TAVIZÓN, CANDIDATA SUPLENTE A DIPUTADA POR EL PRINCIPIO DE MAYORÍA RELATIVA, POR EL DISTRITO 09 DEL ESTADO DE MÉXICO, EL PARTIDO SOLICITÓ EL REGISTRO DE LA CIUDADANA JIMENA VALDÉS FIGUEROA, COMO CANDIDATA SUPLENTE A DIPUTADA POR EL PRINCIPIO DE MAYORÍA RELATIVA POR EL MENCIONADO DISTRITO 09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RAÚL JUÁREZ CABALLERO, CANDIDATO PROPIETARIO A DIPUTADO POR EL PRINCIPIO DE MAYORÍA RELATIVA, POR EL DISTRITO 12 DEL ESTADO DE MÉXICO, EL PARTIDO SOLICITÓ EL REGISTRO DEL CIUDADANO JUAN ANTONIO SOBERANES LARA, COMO CANDIDATO PROPIETARIO A DIPUTADO POR EL PRINCIPIO DE MAYORÍA RELATIVA POR EL MENCIONADO DISTRITO 12 DEL ESTADO DE MÉXICO.</w:t>
      </w:r>
    </w:p>
    <w:p>
      <w:pPr>
        <w:pStyle w:val="Normal"/>
        <w:jc w:val="both"/>
        <w:rPr>
          <w:b/>
          <w:b/>
          <w:bCs/>
        </w:rPr>
      </w:pPr>
      <w:r>
        <w:rPr>
          <w:b/>
          <w:bCs/>
        </w:rPr>
      </w:r>
    </w:p>
    <w:p>
      <w:pPr>
        <w:pStyle w:val="Normal"/>
        <w:numPr>
          <w:ilvl w:val="0"/>
          <w:numId w:val="8"/>
        </w:numPr>
        <w:tabs>
          <w:tab w:val="clear" w:pos="708"/>
          <w:tab w:val="left" w:pos="851" w:leader="none"/>
        </w:tabs>
        <w:ind w:left="851" w:hanging="425"/>
        <w:jc w:val="both"/>
        <w:rPr>
          <w:b/>
          <w:b/>
          <w:bCs/>
        </w:rPr>
      </w:pPr>
      <w:r>
        <w:rPr>
          <w:b/>
          <w:bCs/>
        </w:rPr>
        <w:t xml:space="preserve">DEL CIUDADANO JUAN MANUEL HERNÁNDEZ ROMERO, CANDIDATO SUPLENTE A DIPUTADO POR EL PRINCIPIO DE MAYORÍA RELATIVA, POR EL DISTRITO 12 DEL ESTADO DE MÉXICO, EL PARTIDO SOLICITÓ EL REGISTRO DE LA CIUDADANA MARTHA ALICIA PÉREZ TAGLE VEGARA, COMO CANDIDATA SUPLENTE A DIPUTADA POR EL PRINCIPIO DE MAYORÍA RELATIVA POR EL MENCIONADO DISTRITO 12 DEL ESTADO DE </w:t>
      </w:r>
      <w:r>
        <w:rPr>
          <w:b/>
          <w:bCs/>
          <w:szCs w:val="24"/>
        </w:rPr>
        <w:t xml:space="preserve">MÉXICO. </w:t>
      </w:r>
    </w:p>
    <w:p>
      <w:pPr>
        <w:pStyle w:val="Normal"/>
        <w:ind w:left="426" w:hanging="0"/>
        <w:jc w:val="both"/>
        <w:rPr>
          <w:b/>
          <w:b/>
          <w:bCs/>
        </w:rPr>
      </w:pPr>
      <w:r>
        <w:rPr>
          <w:b/>
          <w:bCs/>
        </w:rPr>
      </w:r>
    </w:p>
    <w:p>
      <w:pPr>
        <w:pStyle w:val="Normal"/>
        <w:ind w:left="426" w:hanging="0"/>
        <w:jc w:val="both"/>
        <w:rPr>
          <w:b/>
          <w:b/>
          <w:bCs/>
        </w:rPr>
      </w:pPr>
      <w:r>
        <w:rPr>
          <w:b/>
          <w:bCs/>
        </w:rPr>
      </w:r>
    </w:p>
    <w:p>
      <w:pPr>
        <w:pStyle w:val="Normal"/>
        <w:numPr>
          <w:ilvl w:val="0"/>
          <w:numId w:val="8"/>
        </w:numPr>
        <w:tabs>
          <w:tab w:val="clear" w:pos="708"/>
          <w:tab w:val="left" w:pos="851" w:leader="none"/>
        </w:tabs>
        <w:ind w:left="851" w:hanging="425"/>
        <w:jc w:val="both"/>
        <w:rPr>
          <w:b/>
          <w:b/>
          <w:bCs/>
        </w:rPr>
      </w:pPr>
      <w:r>
        <w:rPr>
          <w:b/>
          <w:bCs/>
        </w:rPr>
        <w:t>DEL CIUDADANO MARCO AURELIO TOVAR ORTÍZ, CANDIDATO SUPLENTE A DIPUTADO POR EL PRINCIPIO DE MAYORÍA RELATIVA, POR EL DISTRITO 07 DEL ESTADO DE SAN LUIS POTOSÍ, EL PARTIDO SOLICITÓ EL REGISTRO DEL CIUDADANO FELIPE ABEL RODRÍGUEZ LEAL, COMO CANDIDATO PROPIETARIO A DIPUTADO POR EL PRINCIPIO DE MAYORÍA RELATIVA POR EL MENCIONADO DISTRITO 07 DEL ESTADO DE SAN LUIS POTOSÍ.</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GUILLERMO ARMENTA BELTRÁN, CANDIDATO SUPLENTE A DIPUTADO POR EL PRINCIPIO DE MAYORÍA RELATIVA, POR EL DISTRITO 04 DEL ESTADO DE SINALOA, EL PARTIDO SOLICITÓ EL REGISTRO DEL CIUDADANO ROGELIO QUIÑONEZ RODRÍGUEZ, COMO CANDIDATO SUPLENTE A DIPUTADO POR EL PRINCIPIO DE MAYORÍA RELATIVA POR EL MENCIONADO DISTRITO 04 DEL ESTADO DE SINALO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LUIS MARIANO ANDALCO LÓPEZ, CANDIDATO SUPLENTE A DIPUTADO POR EL PRINCIPIO DE MAYORÍA RELATIVA, POR EL DISTRITO 01 DEL ESTADO DE TLAXCALA, EL PARTIDO SOLICITÓ EL REGISTRO DEL CIUDADANO JOSÉ LUIS BARRAZA GARCÍA, COMO CANDIDATO SUPLENTE A DIPUTADO POR EL PRINCIPIO DE MAYORÍA RELATIVA POR EL MENCIONADO DISTRITO 01 DEL ESTADO DE TLAXCAL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HILDA LARA ROJAS, CANDIDATA SUPLENTE A DIPUTADO POR EL PRINCIPIO DE MAYORÍA RELATIVA, POR EL DISTRITO 02 DEL ESTADO DE TLAXCALA, EL PARTIDO SOLICITÓ EL REGISTRO DE LA CIUDADANA ARACELI MORENO VASQUEZ, COMO CANDIDATA SUPLENTE A DIPUTADA POR EL PRINCIPIO DE MAYORÍA RELATIVA POR EL MENCIONADO DISTRITO 02 DEL ESTADO DE TLAXCAL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SILVERIO PÉREZ MENA, CANDIDATO SUPLENTE A DIPUTADO POR EL PRINCIPIO DE MAYORÍA RELATIVA, POR EL DISTRITO 03 DEL ESTADO DE TLAXCALA, EL PARTIDO SOLICITÓ EL REGISTRO DE LA CIUDADANA MARINA MUÑOZ PLUMA, COMO CANDIDATA SUPLENTE A DIPUTADA POR EL PRINCIPIO DE MAYORÍA RELATIVA POR EL MENCIONADO DISTRITO 03 DEL ESTADO DE TLAXCAL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WENDOLÍN SAUCEDO GUTIÉRREZ, CANDIDATA SUPLENTE A DIPUTADO POR EL PRINCIPIO DE MAYORÍA RELATIVA, POR EL DISTRITO 04 DEL DISTRITO FEDERAL, EL PARTIDO SOLICITÓ EL REGISTRO DEL CIUDADANO HÉCTOR ADRIÁN AMEZCUA RODRÍGUEZ, COMO CANDIDATO SUPLENTE A DIPUTADO POR EL PRINCIPIO DE MAYORÍA RELATIVA POR EL MENCIONADO DISTRITO 04 DEL DISTRITO FEDERAL.</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GARITA FUENTES FAZ, CANDIDATA SUPLENTE A DIPUTADO POR EL PRINCIPIO DE MAYORÍA RELATIVA, POR EL DISTRITO 16 DEL DISTRITO FEDERAL, EL PARTIDO SOLICITÓ EL REGISTRO DEL CIUDADANO LEONARDO GREGORIO BOBADILLA VALDÉS, COMO CANDIDATO SUPLENTE A DIPUTADO POR EL PRINCIPIO DE MAYORÍA RELATIVA POR EL MENCIONADO DISTRITO 16 DEL DISTRITO FEDERAL.</w:t>
      </w:r>
    </w:p>
    <w:p>
      <w:pPr>
        <w:pStyle w:val="Normal"/>
        <w:jc w:val="both"/>
        <w:rPr>
          <w:b/>
          <w:b/>
          <w:bCs/>
        </w:rPr>
      </w:pPr>
      <w:r>
        <w:rPr>
          <w:b/>
          <w:bCs/>
        </w:rPr>
      </w:r>
    </w:p>
    <w:p>
      <w:pPr>
        <w:pStyle w:val="Normal"/>
        <w:jc w:val="both"/>
        <w:rPr/>
      </w:pPr>
      <w:r>
        <w:rPr/>
      </w:r>
    </w:p>
    <w:p>
      <w:pPr>
        <w:pStyle w:val="Normal"/>
        <w:numPr>
          <w:ilvl w:val="0"/>
          <w:numId w:val="2"/>
        </w:numPr>
        <w:jc w:val="both"/>
        <w:rPr/>
      </w:pPr>
      <w:r>
        <w:rPr/>
        <w:t xml:space="preserve">QUE MEDIANTE ESCRITOS RECIBIDOS EN LA PRESIDENCIA DEL CONSEJO GENERAL DE ESTE INSTITUTO </w:t>
      </w:r>
      <w:r>
        <w:rPr>
          <w:b/>
          <w:bCs/>
        </w:rPr>
        <w:t>LOS</w:t>
      </w:r>
      <w:r>
        <w:rPr/>
        <w:t xml:space="preserve"> DÍA</w:t>
      </w:r>
      <w:r>
        <w:rPr>
          <w:b/>
          <w:bCs/>
        </w:rPr>
        <w:t>S</w:t>
      </w:r>
      <w:r>
        <w:rPr/>
        <w:t xml:space="preserve"> 15</w:t>
      </w:r>
      <w:r>
        <w:rPr>
          <w:b/>
          <w:bCs/>
        </w:rPr>
        <w:t xml:space="preserve">, 20, 22, 23, 26, 27, 28 Y 29 </w:t>
      </w:r>
      <w:r>
        <w:rPr/>
        <w:t>DE MAYO DEL AÑO 2003, EL LICENCIADO RICARDO CANTÚ GARZA, REPRESENTANTE PROPIETARIO DEL PARTIDO DEL TRABAJO ANTE DICHO CONSEJO GENER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OSÉ REFUGIO CAÑADA GARCÍA, CANDIDATO SUPLENTE A DIPUTADO POR EL PRINCIPIO DE MAYORÍA RELATIVA, POR EL DISTRITO 04 DEL ESTADO DE BAJA CALIFORNIA, EL PARTIDO SOLICITÓ EL REGISTRO DEL CIUDADANO RAFAEL DE JESÚS FRANCO ARMAS COMO CANDIDATO SUPLENTE A DIPUTADO POR EL PRINCIPIO DE MAYORÍA RELATIVA POR EL MENCIONADO DISTRITO 04 DEL ESTADO DE BAJA CALIFORNIA.</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L CIUDADANO ROSALIO RODRÍGUEZ SANTANA, CANDIDATO PROPIETARIO A DIPUTADO POR EL PRINCIPIO DE MAYORÍA RELATIVA, POR EL DISTRITO 04 DEL ESTADO DE GUANAJUATO, EL PARTIDO SOLICITÓ EL REGISTRO DEL CIUDADANO ARTURO MAYORGA SEGURA, COMO CANDIDATO PROPIETARIO A DIPUTADO POR EL PRINCIPIO DE MAYORÍA RELATIVA POR EL MENCIONADO DISTRITO 04 DEL ESTADO DE GUANAJUAT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5 DEL ESTADO DE JALISCO, INTEGRADA POR LOS CIUDADANOS CARLOS MATEO VELAZQUEZ FLORES, PROPIETARIO; Y JOSÉ ANTONIO GÓMEZ GUERRA, SUPLENTE, EL PARTIDO SOLICITÓ EL REGISTRO DE LOS CIUDADANOS JOSÉ ANTONIO GÓMEZ GUERRA Y CARLOS MATEO VELAZQUEZ FLORES, COMO CANDIDATOS PROPIETARIO Y SUPLENTE, RESPECTIVAMENTE, A DIPUTADOS POR EL PRINCIPIO DE MAYORÍA RELATIVA POR EL MENCIONADO DISTRITO 05 DEL ESTADO DE JALIS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JESÚS FULGENCIO MENDEZ MARTÍNEZ, CANDIDATO PROPIETARIO A DIPUTADO POR EL PRINCIPIO DE MAYORÍA RELATIVA, POR EL DISTRITO 01 DEL ESTADO DE MÉXICO, EL PARTIDO SOLICITÓ EL REGISTRO DE LA CIUDADANA CRISTINA SOTO SUÁREZ COMO CANDIDATA PROPIETARIA A DIPUTADA POR EL PRINCIPIO DE MAYORÍA RELATIVA POR EL MENCIONADO DISTRITO 01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L CIUDADANO ROMÁN BARRÓN ADAME, CANDIDATO PROPIETARIO A DIPUTADO POR EL PRINCIPIO DE MAYORÍA RELATIVA, POR EL DISTRITO 02 DEL ESTADO DE MÉXICO, EL PARTIDO SOLICITÓ EL REGISTRO DEL CIUDADANO LUCIANO HIPÓLITO CHÁVEZ RODRÍGUEZ COMO CANDIDATO PROPIETARIO A DIPUTADO POR EL PRINCIPIO DE MAYORÍA RELATIVA POR EL MENCIONADO DISTRITO 02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b/>
          <w:bCs/>
        </w:rPr>
        <w:t>DE LA FÓRMULA COMPLETA DE CANDIDATOS A DIPUTADOS POR EL PRINCIPIO DE MAYORÍA RELATIVA, POR EL DISTRITO 03 DEL ESTADO DE MÉXICO, INTEGRADA POR LOS CIUDADANOS JOSÉ DEL CARMEN SOLÍS DE LA LUZ, PROPIETARIO; Y COLUMBA DOMÍNGUEZ DELGADO, SUPLENTE, EL PARTIDO SOLICITÓ EL REGISTRO DE LOS CIUDADANOS JESÚS FULGENCIO MÉNDEZ MARTÍNEZ</w:t>
      </w:r>
      <w:r>
        <w:rPr/>
        <w:t xml:space="preserve"> </w:t>
      </w:r>
      <w:r>
        <w:rPr>
          <w:b/>
          <w:bCs/>
        </w:rPr>
        <w:t>Y JAVIER RUIZ TORRES, COMO CANDIDATOS PROPIETARIO Y SUPLENTE, RESPECTIVAMENTE, A DIPUTADOS POR EL PRINCIPIO DE MAYORÍA RELATIVA POR EL MENCIONADO DISTRITO 03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FRANCISCO RODOLFO SOLORZA LUNA, CANDIDATO PROPIETARIO A DIPUTADO POR EL PRINCIPIO DE MAYORÍA RELATIVA, POR EL DISTRITO 04 DEL ESTADO DE MÉXICO, EL PARTIDO SOLICITÓ EL REGISTRO DEL CIUDADANO RAÚL EDUARDO DÁVILA ALMAZÁN, COMO CANDIDATO PROPIETARIO A DIPUTADO POR EL PRINCIPIO DE MAYORÍA RELATIVA POR EL MENCIONADO DISTRITO 04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ARACELI TORRES FLORES, CANDIDATA SUPLENTE A DIPUTADA POR EL PRINCIPIO DE MAYORÍA RELATIVA, POR EL DISTRITO 05 DEL ESTADO DE MÉXICO, EL PARTIDO SOLICITÓ EL REGISTRO DE LA CIUDADANA SONIA ALMONACI GARDUÑO, COMO CANDIDATA SUPLENTE A DIPUTADA POR EL PRINCIPIO DE MAYORÍA RELATIVA POR EL MENCIONADO DISTRITO 05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CIUDADANA MARÍA TERESA ARRIAGA LIMAS, CANDIDATA SUPLENTE A DIPUTADA POR EL PRINCIPIO DE MAYORÍA RELATIVA, POR EL DISTRITO 06 DEL ESTADO DE MÉXICO, EL PARTIDO SOLICITÓ EL REGISTRO DE LA CIUDADANA JULIA LETICIA REYES RUBIO COMO CANDIDATA SUPLENTE A DIPUTADA POR EL PRINCIPIO DE MAYORÍA RELATIVA POR EL MENCIONADO DISTRITO 06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7 DEL ESTADO DE MÉXICO, INTEGRADA POR LOS CIUDADANOS MARÍA DE JESÚS FARRERA DE LEÓN, PROPIETARIA; Y ALBERTO CARLOS SAN JUAN VAZQUEZ, SUPLENTE, EL PARTIDO SOLICITÓ EL REGISTRO DE LOS CIUDADANOS CLAUDIA IBETTE ESTRADA CARREÓN Y ALBERTO DOMINGO HERNÁNDEZ RÍOS, COMO CANDIDATOS PROPIETARIA Y SUPLENTE, RESPECTIVAMENTE, A DIPUTADOS POR EL PRINCIPIO DE MAYORÍA RELATIVA POR EL MENCIONADO DISTRITO 07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ROBERTO EMILIO GUARNEROS JARQUÍN, CANDIDATO PROPIETARIO A DIPUTADO POR EL PRINCIPIO DE MAYORÍA RELATIVA, POR EL DISTRITO 08 DEL ESTADO DE MÉXICO, EL PARTIDO SOLICITÓ EL REGISTRO DEL CIUDADANO MIGUEL ÁNGEL ROSAS PACHECO COMO CANDIDATO PROPIETARIO A DIPUTADO POR EL PRINCIPIO DE MAYORÍA RELATIVA POR EL MENCIONADO DISTRITO 08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9 DEL ESTADO DE MÉXICO, INTEGRADA POR LOS CIUDADANOS JOSÉ TEODORO DE LA LUZ RUIZ, PROPIETARIO; Y LUIS OSVALDO LÓPEZ DOTOR, SUPLENTE, EL PARTIDO SOLICITÓ EL REGISTRO DE LOS CIUDADANOS FLORINA VALDEZ PORTOCARRERO Y FREDY SALINAS REYES, COMO CANDIDATOS PROPIETARIA Y SUPLENTE, RESPECTIVAMENTE, A DIPUTADOS POR EL PRINCIPIO DE MAYORÍA RELATIVA POR EL MENCIONADO DISTRITO 09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 LA CIUDADANA PATRICIA SÁNCHEZ ACUÑA, CANDIDATA PROPIETARIA A DIPUTADA POR EL PRINCIPIO DE MAYORÍA RELATIVA, POR EL DISTRITO 10 DEL ESTADO DE MÉXICO, EL PARTIDO SOLICITÓ EL REGISTRO DEL CIUDADANO GERARDO CORNEJO MAYA, COMO CANDIDATO PROPIETARIO A DIPUTADO POR EL PRINCIPIO DE MAYORÍA RELATIVA POR EL MENCIONADO DISTRITO 10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1 DEL ESTADO DE MÉXICO, INTEGRADA POR LOS CIUDADANOS JOSÉ DE JESÚS PATIÑO GUTIÉRREZ, PROPIETARIO; Y LEONCIO RAMÍREZ RODRÍGUEZ, SUPLENTE, EL PARTIDO SOLICITÓ EL REGISTRO DE LOS CIUDADANOS MARÍA GUADALUPE MÉNDEZ ACEVEDO Y FACUNDO RAMOS NAVA, COMO CANDIDATOS PROPIETARIA Y SUPLENTE, RESPECTIVAMENTE, A DIPUTADOS POR EL PRINCIPIO DE MAYORÍA RELATIVA POR EL MENCIONADO DISTRITO 11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SANTIAGO YESCAS ESTRADA, CANDIDATO SUPLENTE A DIPUTADO POR EL PRINCIPIO DE MAYORÍA RELATIVA, POR EL DISTRITO 12 DEL ESTADO DE MÉXICO, EL PARTIDO SOLICITÓ EL REGISTRO DEL CIUDADANO JOSÉ TEODORO DE LA LUZ RUIZ COMO CANDIDATO PROPIETARIO A DIPUTADO POR EL PRINCIPIO DE MAYORÍA RELATIVA POR EL MENCIONADO DISTRITO 12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3 DEL ESTADO DE MÉXICO, INTEGRADA POR LOS CIUDADANOS JOEL CRUZ CANSECO, PROPIETARIO; Y CÉSAR ULISES MIJANGOS GONZÁLEZ, SUPLENTE, EL PARTIDO SOLICITÓ EL REGISTRO DE LOS CIUDADANOS LUIS ALFREDO PAREDES VENEGAS Y OMAR GONZÁLEZ JUÁREZ, COMO CANDIDATOS PROPIETARIO Y SUPLENTE, RESPECTIVAMENTE, A DIPUTADOS POR EL PRINCIPIO DE MAYORÍA RELATIVA POR EL MENCIONADO DISTRITO 13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PAULIN FLORES GALLEGOS, CANDIDATO SUPLENTE A DIPUTADO POR EL PRINCIPIO DE MAYORÍA RELATIVA, POR EL DISTRITO 15 DEL ESTADO DE MÉXICO, EL PARTIDO SOLICITÓ EL REGISTRO DEL CIUDADANO ZEFERINO VELÁZQUEZ HERNÁNDEZ, COMO CANDIDATO SUPLENTE A DIPUTADO POR EL PRINCIPIO DE MAYORÍA RELATIVA POR EL MENCIONADO DISTRITO 15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7 DEL ESTADO DE MÉXICO, INTEGRADA POR LOS CIUDADANOS MARISOL VELÁZQUEZ VICTORIANO, PROPIETARIA; Y ALBERTO DOMINGO HERNÁNDEZ RÍOS, SUPLENTE, EL PARTIDO SOLICITÓ EL REGISTRO DE LOS CIUDADANOS RUBÉN URDAPILLETA RUIZ Y JOSÉ JUAN VILLALBA DE LA CRUZ, COMO CANDIDATOS PROPIETARIO Y SUPLENTE, RESPECTIVAMENTE, A DIPUTADOS POR EL PRINCIPIO DE MAYORÍA RELATIVA POR EL MENCIONADO DISTRITO 17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SONIA ALMONACI GARDUÑO, CANDIDATA PROPIETARIA A DIPUTADA POR EL PRINCIPIO DE MAYORÍA RELATIVA, POR EL DISTRITO 18 DEL ESTADO DE MÉXICO, EL PARTIDO SOLICITÓ EL REGISTRO DEL CIUDADANO CRESCENCIO SEVILLA ESQUIVEL, COMO CANDIDATO PROPIETARIO A DIPUTADO POR EL PRINCIPIO DE MAYORÍA RELATIVA POR EL MENCIONADO DISTRITO 18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CIUDADANA MARÍA LUISA TORRES SORROZA, CANDIDATA PROPIETARIA A DIPUTADA POR EL PRINCIPIO DE MAYORÍA RELATIVA, POR EL DISTRITO 19 DEL ESTADO DE MÉXICO, EL PARTIDO SOLICITÓ EL REGISTRO DE LA CIUDADANA ROSA MARÍA PÉREZ ESPINOSA, COMO CANDIDATA PROPIETARIA A DIPUTADA POR EL PRINCIPIO DE MAYORÍA RELATIVA POR EL MENCIONADO DISTRITO 19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L CIUDADANO JULIÁN PALACIOS LUNA, CANDIDATO SUPLENTE A DIPUTADO POR EL PRINCIPIO DE MAYORÍA RELATIVA, POR EL DISTRITO 20 DEL ESTADO DE MÉXICO, EL PARTIDO SOLICITÓ EL REGISTRO DEL CIUDADANO ALDO DANIEL MEJÍA GAYTÁN, COMO CANDIDATO SUPLENTE A DIPUTADO POR EL PRINCIPIO DE MAYORÍA RELATIVA POR EL MENCIONADO DISTRITO 20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ADOLFO POZOS VALDEZ, CANDIDATO PROPIETARIO A DIPUTADO POR EL PRINCIPIO DE MAYORÍA RELATIVA, POR EL DISTRITO 23 DEL ESTADO DE MÉXICO, EL PARTIDO SOLICITÓ EL REGISTRO DEL CIUDADANO RAMÓN LÓPEZ PÉREZ, COMO CANDIDATO PROPIETARIO A DIPUTADO POR EL PRINCIPIO DE MAYORÍA RELATIVA POR EL MENCIONADO DISTRITO 23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ÍA ANGUIANO RODRÍGUEZ, CANDIDATA SUPLENTE A DIPUTADA POR EL PRINCIPIO DE MAYORÍA RELATIVA, POR EL DISTRITO 24 DEL ESTADO DE MÉXICO, EL PARTIDO SOLICITÓ EL REGISTRO DE LA CIUDADANA MARÍA PUREZA GARCÍA ROSALES, COMO CANDIDATA SUPLENTE A DIPUTADA POR EL PRINCIPIO DE MAYORÍA RELATIVA POR EL MENCIONADO DISTRITO 24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CARLOS ALBERTO OLVERA SAULES, CANDIDATO SUPLENTE A DIPUTADO POR EL PRINCIPIO DE MAYORÍA RELATIVA, POR EL DISTRITO 25 DEL ESTADO DE MÉXICO, EL PARTIDO SOLICITÓ EL REGISTRO DEL CIUDADANO ROGELIO ALDANA HERNÁNDEZ, COMO CANDIDATO SUPLENTE A DIPUTADO POR EL PRINCIPIO DE MAYORÍA RELATIVA POR EL MENCIONADO DISTRITO 25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ARTE DOTOR VILANO, CANDIDATO PROPIETARIO A DIPUTADO POR EL PRINCIPIO DE MAYORÍA RELATIVA, POR EL DISTRITO 27 DEL ESTADO DE MÉXICO, EL PARTIDO SOLICITÓ EL REGISTRO DE LA CIUDADANA SARA ANGÉLICA ÁLVAREZ ARRATIA, COMO CANDIDATA PROPIETARIA A DIPUTADA POR EL PRINCIPIO DE MAYORÍA RELATIVA POR EL MENCIONADO DISTRITO 27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ALYNNE ELVIA ZUÑIGA ALVIRDE, CANDIDATA SUPLENTE A DIPUTADA POR EL PRINCIPIO DE MAYORÍA RELATIVA, POR EL DISTRITO 31 DEL ESTADO DE MÉXICO, EL PARTIDO SOLICITÓ EL REGISTRO DE LA CIUDADANA ALICIA TREJO PÉREZ, COMO CANDIDATA SUPLENTE A DIPUTADA POR EL PRINCIPIO DE MAYORÍA RELATIVA POR EL MENCIONADO DISTRITO 31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ARMANDO BAUTISTA GÓMEZ, CANDIDATO PROPIETARIO A DIPUTADO POR EL PRINCIPIO DE MAYORÍA RELATIVA, POR EL DISTRITO 35 DEL ESTADO DE MÉXICO, EL PARTIDO SOLICITÓ EL REGISTRO DEL CIUDADANO GUSTAVO ORTEGA CORTEZ, COMO CANDIDATO PROPIETARIO A DIPUTADO POR EL PRINCIPIO DE MAYORÍA RELATIVA POR EL MENCIONADO DISTRITO 35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CIUDADANA MARÍA SUSANA SAULES ALMAZAN, CANDIDATA PROPIETARIA A DIPUTADA POR EL PRINCIPIO DE MAYORÍA RELATIVA, POR EL DISTRITO 36 DEL ESTADO DE MÉXICO, EL PARTIDO SOLICITÓ EL REGISTRO DE LA CIUDADANA CONCEPCIÓN ALVA CAMACHO, COMO CANDIDATA PROPIETARIA A DIPUTADA POR EL PRINCIPIO DE MAYORÍA RELATIVA POR EL MENCIONADO DISTRITO 36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FRANCISCO PÉREZ PERALES, CANDIDATO SUPLENTE A DIPUTADO POR EL PRINCIPIO DE MAYORÍA RELATIVA, POR EL DISTRITO 01 DEL ESTADO DE NAYARIT, EL PARTIDO SOLICITÓ EL REGISTRO DEL CIUDADANO J. ISABEL PALACIOS GÓMEZ, COMO CANDIDATO SUPLENTE A DIPUTADO POR EL PRINCIPIO DE MAYORÍA RELATIVA POR EL MENCIONADO DISTRITO 01 DEL ESTADO DE NAYARIT.</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ELENA MARTÍNES HERNÁNDEZ, CANDIDATA SUPLENTE A DIPUTADA POR EL PRINCIPIO DE MAYORÍA RELATIVA, POR EL DISTRITO 07 DEL ESTADO DE OAXACA, EL PARTIDO SOLICITÓ EL REGISTRO DEL CIUDADANO AGUSTINO JIMÉNEZ MENDOSA, COMO CANDIDATO SUPLENTE A DIPUTADO POR EL PRINCIPIO DE MAYORÍA RELATIVA POR EL MENCIONADO DISTRITO 07 DEL ESTADO DE OAXAC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ELVIA VALDEZ RAMÍREZ, CANDIDATA SUPLENTE A DIPUTADA POR EL PRINCIPIO DE MAYORÍA RELATIVA, POR EL DISTRITO 10 DEL ESTADO DE OAXACA, EL PARTIDO SOLICITÓ EL REGISTRO DEL CIUDADANO RUFINO RÍOS SORIANO, COMO CANDIDATO SUPLENTE A DIPUTADO POR EL PRINCIPIO DE MAYORÍA RELATIVA POR EL MENCIONADO DISTRITO 10 DEL ESTADO DE OAXAC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4 DEL ESTADO DE PUEBLA, INTEGRADA POR LOS CIUDADANOS GUILLERMO ANTONIO OLMOS CAPILLA, PROPIETARIO; Y DANIEL ENRIQUE VILLALOBOS OCHOA, SUPLENTE, EL PARTIDO SOLICITÓ EL REGISTRO DE LOS CIUDADANOS CÁNDIDO SOLÍS MERCADO Y ANTONIO GALLARDO MEJÍA, COMO CANDIDATOS PROPIETARIO Y SUPLENTE, RESPECTIVAMENTE, A DIPUTADOS POR EL PRINCIPIO DE MAYORÍA RELATIVA POR EL MENCIONADO DISTRITO 14 DEL ESTADO DE PUEBL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FEBE MARÍN TRUJILLO, CANDIDATA SUPLENTE A DIPUTADA POR EL PRINCIPIO DE MAYORÍA RELATIVA, POR EL DISTRITO 01 DEL ESTADO DE QUINTANA ROO, EL PARTIDO SOLICITÓ EL REGISTRO DE LA CIUDADANA EVANGELINA MARTÍNEZ TOVAR COMO CANDIDATA SUPLENTE A DIPUTADA POR EL PRINCIPIO DE MAYORÍA RELATIVA POR EL MENCIONADO DISTRITO 01 DEL ESTADO DE QUINTANA RO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SANJUANA GLADIOLA DELGADILLO CHAPA, CANDIDATA PROPIETARIA A DIPUTADA POR EL PRINCIPIO DE MAYORÍA RELATIVA, POR EL DISTRITO 02 DEL ESTADO DE TAMAULIPAS, EL PARTIDO SOLICITÓ EL REGISTRO DEL CIUDADANO JESÚS JAIME CASILLAS ARCOS, COMO CANDIDATO PROPIETARIO A DIPUTADO POR EL PRINCIPIO DE MAYORÍA RELATIVA POR EL MENCIONADO DISTRITO 02 DEL ESTADO DE TAMAULIPAS.</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HUMBERTA ENGRACIA VALENCIA BALLONA, CANDIDATA SUPLENTE A DIPUTADA POR EL PRINCIPIO DE MAYORÍA RELATIVA, POR EL DISTRITO 16 DEL ESTADO DE VERACRUZ, EL PARTIDO SOLICITÓ EL REGISTRO DE LA CIUDADANA MARÍA DE LA CRUZ ABREGO MONTERROSAS, COMO CANDIDATA SUPLENTE A DIPUTADA POR EL PRINCIPIO DE MAYORÍA RELATIVA POR EL MENCIONADO DISTRITO 16 DEL ESTADO DE VERACRUZ.</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ÍA CRISTINA PRIETO SAGRERO, CANDIDATA PROPIETARIA A DIPUTADA POR EL PRINCIPIO DE MAYORÍA RELATIVA, POR EL DISTRITO 23 DEL ESTADO DE VERACRUZ, EL PARTIDO SOLICITÓ EL REGISTRO DE LA CIUDADANA MARÍA ELSA ANTONIO LARA, COMO CANDIDATA PROPIETARIA A DIPUTADA POR EL PRINCIPIO DE MAYORÍA RELATIVA POR EL MENCIONADO DISTRITO 23 DEL ESTADO DE VERACRUZ.</w:t>
      </w:r>
    </w:p>
    <w:p>
      <w:pPr>
        <w:pStyle w:val="Normal"/>
        <w:jc w:val="both"/>
        <w:rPr>
          <w:b/>
          <w:b/>
          <w:bCs/>
        </w:rPr>
      </w:pPr>
      <w:r>
        <w:rPr>
          <w:b/>
          <w:bCs/>
        </w:rPr>
      </w:r>
    </w:p>
    <w:p>
      <w:pPr>
        <w:pStyle w:val="Normal"/>
        <w:jc w:val="both"/>
        <w:rPr/>
      </w:pPr>
      <w:r>
        <w:rPr/>
      </w:r>
    </w:p>
    <w:p>
      <w:pPr>
        <w:pStyle w:val="Normal"/>
        <w:numPr>
          <w:ilvl w:val="0"/>
          <w:numId w:val="2"/>
        </w:numPr>
        <w:jc w:val="both"/>
        <w:rPr/>
      </w:pPr>
      <w:r>
        <w:rPr/>
        <w:t>QUE MEDIANTE ESCRITOS RECIBIDOS EN LA SECRETARÍA EJECUTIVA DE ESTE INSTITUTO LOS DÍAS 17 Y 21 DE MAYO DEL AÑO 2003, LA SENADORA SARA I. CASTELLANOS CORTÉS, REPRESENTANTE PROPIETARIA DEL PARTIDO VERDE ECOLOGISTA DE MÉXICO ANTE EL CONSEJO GENERAL DEL INSTITUTO FEDERAL ELECTOR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Textoindependiente2"/>
        <w:numPr>
          <w:ilvl w:val="0"/>
          <w:numId w:val="3"/>
        </w:numPr>
        <w:rPr>
          <w:b/>
          <w:b/>
          <w:bCs/>
        </w:rPr>
      </w:pPr>
      <w:r>
        <w:rPr>
          <w:b/>
          <w:bCs/>
        </w:rPr>
        <w:t xml:space="preserve">DE LA CIUDADANA NORMA LETICIA LARIOS LÓPEZ, CANDIDATA PROPIETARIA A DIPUTADA POR EL PRINCIPIO DE MAYORÍA RELATIVA, POR EL DISTRITO 02 DEL ESTADO DE COLlMA, EL PARTIDO SOLICITÓ EL REGISTRO DE LA CIUDADANA LUCINA ELlZABETH URIBE ALCAZAR, COMO CANDIDATA PROPIETARIA A DIPUTADA POR EL PRINCIPIO DE MAYORÍA RELATIVA POR EL MENCIONADO DISTRITO 02 DEL ESTADO DE COLlMA. </w:t>
      </w:r>
    </w:p>
    <w:p>
      <w:pPr>
        <w:pStyle w:val="Textoindependiente2"/>
        <w:ind w:left="360" w:hanging="0"/>
        <w:rPr>
          <w:b/>
          <w:b/>
          <w:bCs/>
        </w:rPr>
      </w:pPr>
      <w:r>
        <w:rPr>
          <w:b/>
          <w:bCs/>
        </w:rPr>
      </w:r>
    </w:p>
    <w:p>
      <w:pPr>
        <w:pStyle w:val="Textoindependiente2"/>
        <w:numPr>
          <w:ilvl w:val="0"/>
          <w:numId w:val="3"/>
        </w:numPr>
        <w:rPr>
          <w:b/>
          <w:b/>
          <w:bCs/>
        </w:rPr>
      </w:pPr>
      <w:r>
        <w:rPr>
          <w:b/>
          <w:bCs/>
        </w:rPr>
        <w:t xml:space="preserve">DE LA FÓRMULA COMPLETA DE CANDIDATOS A DIPUTADOS POR EL PRINCIPIO DE MAYORÍA RELATIVA, POR EL DISTRITO 02 DEL ESTADO DE HIDALGO, INTEGRADA POR LOS CIUDADANOS ROBERTO BRAVO HERNÁNDEZ, PROPIETARIO, Y FRANCISCO MANUEL CASTILLO ÁNGELES, SUPLENTE, EL PARTIDO SOLICITÓ EL REGISTRO DE LOS CIUDADANOS MIGUEL ÁNGEL MALDONADO GARCÍA Y OLlVIA SIORDIA CELA, COMO CANDIDATOS PROPIETARIO Y SUPLENTE, RESPECTIVAMENTE, A DIPUTADOS POR EL PRINCIPIO DE MAYORÍA RELATIVA POR EL MENCIONADO DISTRITO 02 DEL ESTADO DE HIDALGO. </w:t>
      </w:r>
    </w:p>
    <w:p>
      <w:pPr>
        <w:pStyle w:val="Textoindependiente2"/>
        <w:rPr>
          <w:b/>
          <w:b/>
          <w:bCs/>
        </w:rPr>
      </w:pPr>
      <w:r>
        <w:rPr>
          <w:b/>
          <w:bCs/>
        </w:rPr>
      </w:r>
    </w:p>
    <w:p>
      <w:pPr>
        <w:pStyle w:val="Textoindependiente2"/>
        <w:numPr>
          <w:ilvl w:val="0"/>
          <w:numId w:val="3"/>
        </w:numPr>
        <w:rPr>
          <w:b/>
          <w:b/>
          <w:bCs/>
        </w:rPr>
      </w:pPr>
      <w:r>
        <w:rPr>
          <w:b/>
          <w:bCs/>
        </w:rPr>
        <w:t>DE LA CIUDADANA MARÍA DE LOS ÁNGELES SÁNCHEZ GARCÍA, CANDIDATA PROPIETARIA A DIPUTADA POR EL PRINCIPIO DE MAYORÍA RELATIVA, POR EL DISTRITO 05 DEL ESTADO DE JALISCO, EL PARTIDO SOLICITÓ EL REGISTRO DEL CIUDADANO SALVADOR RUIZ HIGUERA, COMO CANDIDATO PROPIETARIO A DIPUTADO POR EL PRINCIPIO DE MAYORÍA RELATIVA POR EL MENCIONADO DISTRITO 05 DEL ESTADO DE JALIS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MIGUEL CARRERA CORTÉS, CANDIDATO SUPLENTE A DIPUTADO POR EL PRINCIPIO DE MAYORÍA RELATIVA, POR EL DISTRITO 02 DEL ESTADO DE OAXACA, EL PARTIDO SOLICITÓ EL REGISTRO DEL CIUDADANO TERESO RAMÍREZ RIVERA, COMO CANDIDATO SUPLENTE A DIPUTADO POR EL PRINCIPIO DE MAYORÍA RELATIVA POR EL MENCIONADO DISTRITO 02 DEL ESTADO DE OAXAC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CIUDADANA SAGRARIO CRISANTOS RUIZ, CANDIDATA SUPLENTE A DIPUTADA POR EL PRINCIPIO DE MAYORÍA RELATIVA, POR EL DISTRITO 05 DEL ESTADO DE OAXACA, EL PARTIDO SOLICITÓ EL REGISTRO DEL CIUDADANO SAMUEL JACINTO SILVA COMO CANDIDATO SUPLENTE A DIPUTADO POR EL PRINCIPIO DE MAYORÍA RELATIVA POR EL MENCIONADO DISTRITO 05 DEL ESTADO DE OAXACA.</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0 DEL ESTADO DE OAXACA, INTEGRADA POR LOS CIUDADANOS JEZABEL RUIZ FLORES, PROPIETARIA Y TERESA FELIPA CORTÉS VASQUEZ, SUPLENTE, EL PARTIDO SOLICITÓ EL REGISTRO DE LOS CIUDADANOS HAFID ALONSO GARCÍA Y JOSUE SAID GONZÁLEZ CALVO, COMO CANDIDATOS PROPIETARIO Y SUPLENTE, RESPECTIVAMENTE, A DIPUTADOS POR EL PRINCIPIO DE MAYORÍA RELATIVA POR EL MENCIONADO DISTRITO 10 DEL ESTADO DE OAXACA.</w:t>
      </w:r>
    </w:p>
    <w:p>
      <w:pPr>
        <w:pStyle w:val="Normal"/>
        <w:jc w:val="both"/>
        <w:rPr/>
      </w:pPr>
      <w:r>
        <w:rPr/>
      </w:r>
    </w:p>
    <w:p>
      <w:pPr>
        <w:pStyle w:val="Textoindependiente2"/>
        <w:numPr>
          <w:ilvl w:val="0"/>
          <w:numId w:val="3"/>
        </w:numPr>
        <w:tabs>
          <w:tab w:val="clear" w:pos="708"/>
          <w:tab w:val="left" w:pos="851" w:leader="none"/>
        </w:tabs>
        <w:ind w:left="851" w:hanging="425"/>
        <w:rPr>
          <w:b/>
          <w:b/>
          <w:bCs/>
        </w:rPr>
      </w:pPr>
      <w:r>
        <w:rPr>
          <w:b/>
          <w:bCs/>
        </w:rPr>
        <w:t xml:space="preserve">DEL CIUDADANO JORGE GUILLERMO OSUNA TAPIA, CANDIDATO SUPLENTE A DIPUTADO POR EL PRINCIPIO DE MAYORÍA RELATIVA, POR EL DISTRITO 05 DEL ESTADO DE SINALOA, EL PARTIDO SOLICITÓ EL REGISTRO DE LA CIUDADANA GLORIA ELVIRA FÉLlX ESCOBAR, COMO CANDIDATA SUPLENTE A DIPUTADA POR EL PRINCIPIO DE MAYORÍA RELATIVA POR EL MENCIONADO DISTRITO 05 DEL ESTADO DE SINALOA. </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SUSANA PEÑA VARGAS, CANDIDATA PROPIETARIA A DIPUTADA POR EL PRINCIPIO DE MAYORÍA RELATIVA, POR EL DISTRITO 02 DEL ESTADO DE TABASCO, EL PARTIDO SOLICITÓ EL REGISTRO DE LA CIUDADANA YADIRA ALEJANDRO CÓRDOVA, COMO CANDIDATA PROPIETARIA A DIPUTADA POR EL PRINCIPIO DE MAYORÍA RELATIVA POR EL MENCIONADO DISTRITO 02 DEL ESTADO DE TABAS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NORMA ALICIA GONZÁLEZ MARTÍNEZ, CANDIDATA SUPLENTE A DIPUTADA POR EL PRINCIPIO DE MAYORÍA RELATIVA, POR EL DISTRITO 05 DEL ESTADO DE TABASCO, EL PARTIDO SOLICITÓ EL REGISTRO DE LA CIUDADANA MAYRA LILIANA OVANDO NIETO, COMO CANDIDATA SUPLENTE A DIPUTADA POR EL PRINCIPIO DE MAYORÍA RELATIVA POR EL MENCIONADO DISTRITO 05 DEL ESTADO DE TABASCO.</w:t>
      </w:r>
    </w:p>
    <w:p>
      <w:pPr>
        <w:pStyle w:val="Normal"/>
        <w:jc w:val="both"/>
        <w:rPr>
          <w:b/>
          <w:b/>
          <w:bCs/>
        </w:rPr>
      </w:pPr>
      <w:r>
        <w:rPr>
          <w:b/>
          <w:bCs/>
        </w:rPr>
      </w:r>
    </w:p>
    <w:p>
      <w:pPr>
        <w:pStyle w:val="Textoindependiente2"/>
        <w:numPr>
          <w:ilvl w:val="0"/>
          <w:numId w:val="3"/>
        </w:numPr>
        <w:tabs>
          <w:tab w:val="clear" w:pos="708"/>
          <w:tab w:val="left" w:pos="851" w:leader="none"/>
        </w:tabs>
        <w:ind w:left="851" w:hanging="425"/>
        <w:rPr>
          <w:b/>
          <w:b/>
          <w:bCs/>
        </w:rPr>
      </w:pPr>
      <w:r>
        <w:rPr>
          <w:b/>
          <w:bCs/>
        </w:rPr>
        <w:t>DE LA CIUDADANA GUADALUPE LUZ ADELA OROPEZA KERLEGAN, CANDIDATA PROPIETARIA A DIPUTADA POR EL PRINCIPIO DE MAYORÍA RELATIVA, POR EL DISTRITO 04 DEL ESTADO DE TAMAULlPAS, EL PARTIDO SOLICITÓ EL REGISTRO DEL CIUDADANO AGAPITO MARTÍNEZ CRUZ, COMO CANDIDATO PROPIETARIO A DIPUTADO POR EL PRINCIPIO DE MAYORÍA RELATIVA POR EL MENCIONADO DISTRITO 04 DEL ESTADO DE TAMAULlPAS.</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8 DEL ESTADO DE VERACRUZ, INTEGRADA POR LOS CIUDADANOS LORENZA DOMÍNGUEZ FLORES, PROPIETARIA Y ELADIO TEPEPA SÁNCHEZ, SUPLENTE, EL PARTIDO SOLICITÓ EL REGISTRO DE LOS CIUDADANOS ELADIO TEPEPA SÁNCHEZ Y AURELIO MORALES ROSAS, COMO CANDIDATOS PROPIETARIO Y SUPLENTE, RESPECTIVAMENTE, A DIPUTADOS POR EL PRINCIPIO DE MAYORÍA RELATIVA POR EL MENCIONADO DISTRITO 18 DEL ESTADO DE VERACRUZ.</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30 DEL DISTRITO FEDERAL, INTEGRADA POR LAS CIUDADANAS TERESITA CASTELLANOS ROBLES, PROPIETARIA Y MARIANA CUADRIELLO MARCOS, SUPLENTE, EL PARTIDO SOLICITÓ EL REGISTRO DE LOS CIUDADANOS ANTONIO REYES Y RICARDO RAMÍREZ PALMA, COMO CANDIDATOS PROPIETARIO Y SUPLENTE, RESPECTIVAMENTE, A DIPUTADOS POR EL PRINCIPIO DE MAYORÍA RELATIVA POR EL MENCIONADO DISTRITO 30 DEL DISTRITO FEDERAL.</w:t>
      </w:r>
    </w:p>
    <w:p>
      <w:pPr>
        <w:pStyle w:val="Normal"/>
        <w:jc w:val="both"/>
        <w:rPr/>
      </w:pPr>
      <w:r>
        <w:rPr/>
      </w:r>
    </w:p>
    <w:p>
      <w:pPr>
        <w:pStyle w:val="Normal"/>
        <w:numPr>
          <w:ilvl w:val="0"/>
          <w:numId w:val="2"/>
        </w:numPr>
        <w:jc w:val="both"/>
        <w:rPr/>
      </w:pPr>
      <w:r>
        <w:rPr/>
        <w:t>QUE MEDIANTE ESCRITO</w:t>
      </w:r>
      <w:r>
        <w:rPr>
          <w:b/>
          <w:bCs/>
        </w:rPr>
        <w:t>S</w:t>
      </w:r>
      <w:r>
        <w:rPr/>
        <w:t xml:space="preserve"> RECIBIDO</w:t>
      </w:r>
      <w:r>
        <w:rPr>
          <w:b/>
          <w:bCs/>
        </w:rPr>
        <w:t>S</w:t>
      </w:r>
      <w:r>
        <w:rPr/>
        <w:t xml:space="preserve"> EN LA PRESIDENCIA DEL CONSEJO GENERAL DE ESTE INSTITUTO </w:t>
      </w:r>
      <w:r>
        <w:rPr>
          <w:b/>
          <w:bCs/>
        </w:rPr>
        <w:t>LOS</w:t>
      </w:r>
      <w:r>
        <w:rPr/>
        <w:t xml:space="preserve"> DÍA</w:t>
      </w:r>
      <w:r>
        <w:rPr>
          <w:b/>
          <w:bCs/>
        </w:rPr>
        <w:t>S</w:t>
      </w:r>
      <w:r>
        <w:rPr/>
        <w:t xml:space="preserve"> 20</w:t>
      </w:r>
      <w:r>
        <w:rPr>
          <w:b/>
          <w:bCs/>
        </w:rPr>
        <w:t>,</w:t>
      </w:r>
      <w:r>
        <w:rPr/>
        <w:t xml:space="preserve"> </w:t>
      </w:r>
      <w:r>
        <w:rPr>
          <w:b/>
          <w:bCs/>
        </w:rPr>
        <w:t>22 Y 27</w:t>
      </w:r>
      <w:r>
        <w:rPr/>
        <w:t xml:space="preserve"> DE MAYO DEL AÑO 2003, EL LICENCIADO DANTE DELGADO RANNAURO, PRESIDENTE DEL COMITÉ EJECUTIVO NACIONAL DE CONVERGENCIA, CON FUNDAMENTO EN EL ARTÍCULO 181, PÁRRAFO 1, INCISO b) DEL CÓDIGO FEDERAL DE INSTITUCIONES Y PROCEDIMIENTOS ELECTORALES Y EN VIRTUD DE LA RENUNCIA Y FILLACIMIENTO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L CIUDADANO RAFAEL GUERRERO RODRÍGUEZ, CANDIDATO SUPLENTE A DIPUTADO POR EL PRINCIPIO DE MAYORÍA RELATIVA, POR EL DISTRITO 03 DEL ESTADO DE CHIHUAHUA, EL PARTIDO SOLICITÓ EL REGISTRO DEL CIUDADANO JESÚS JAVIER RODRÍGUEZ MARTÍNEZ, COMO CANDIDATO SUPLENTE A DIPUTADO POR EL PRINCIPIO DE MAYORÍA RELATIVA POR EL MENCIONADO DISTRITO 03 DEL ESTADO DE CHIHUAHU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ALFONSO HERRERA GARCÍA, CANDIDATO PROPIETARIO A DIPUTADO POR EL PRINCIPIO DE MAYORÍA RELATIVA, POR EL DISTRITO 04 DEL ESTADO DE CHIHUAHUA, EL PARTIDO SOLICITÓ EL REGISTRO DEL CIUDADANO ARTURO GARCÍA ORTÍZ COMO CANDIDATO PROPIETARIO A DIPUTADO POR EL PRINCIPIO DE MAYORÍA RELATIVA POR EL MENCIONADO DISTRITO 04 DEL ESTADO DE CHIHUAHU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SAÚL GUILLERMO NAVARRETE OLGUÍN, CANDIDATO SUPLENTE A DIPUTADO POR EL PRINCIPIO DE MAYORÍA RELATIVA, POR EL DISTRITO 04 DEL ESTADO DE CHIHUAHUA, EL PARTIDO SOLICITÓ EL REGISTRO DEL CIUDADANO AUGUSTO SÁNCHEZ FRANCO, COMO CANDIDATO SUPLENTE A DIPUTADO POR EL PRINCIPIO DE MAYORÍA RELATIVA POR EL MENCIONADO DISTRITO 04 DEL ESTADO DE CHIHUAHU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ERICK VICTOR GAMBOA VILLEGAS, CANDIDATO SUPLENTE A DIPUTADO POR EL PRINCIPIO DE MAYORÍA RELATIVA, POR EL DISTRITO 01 DEL ESTADO DE DURANGO, EL PARTIDO SOLICITÓ EL REGISTRO DE LA CIUDADANA MARÍA LUISA DE LA ROSA DEL RÍO, COMO CANDIDATA SUPLENTE A DIPUTADA POR EL PRINCIPIO DE MAYORÍA RELATIVA POR EL MENCIONADO DISTRITO 01 DEL ESTADO DE DURANG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ÍA DEL ROSARIO CABELLO, CANDIDATA PROPIETARIA A DIPUTADO POR EL PRINCIPIO DE MAYORÍA RELATIVA, POR EL DISTRITO 02 DEL ESTADO DE DURANGO, EL PARTIDO SOLICITÓ EL REGISTRO DE LA CIUDADANA MYRNA ESTHELA SANDOVAL DE LA ROSA, COMO CANDIDATA PROPIETARIA A DIPUTADA POR EL PRINCIPIO DE MAYORÍA RELATIVA POR EL MENCIONADO DISTRITO 02 DEL ESTADO DE DURANG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THA PATRICIA RAMÍREZ CANCHOLA, CANDIDATA PROPIETARIA A DIPUTADO POR EL PRINCIPIO DE MAYORÍA RELATIVA, POR EL DISTRITO 12 DEL ESTADO DE GUANAJUATO, EL PARTIDO SOLICITÓ EL REGISTRO DE LA CIUDADANA MÓNICA ALICIA VARGAS RANGEL, COMO CANDIDATA PROPIETARIA A DIPUTADA POR EL PRINCIPIO DE MAYORÍA RELATIVA POR EL MENCIONADO DISTRITO 12 DEL ESTADO DE GUANAJUAT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6 DEL ESTADO DE GUERRERO, INTEGRADA POR LOS CIUDADANOS LEONOR SÁNCHEZ CAPISTRANO, PROPIETARIA Y FELÍCITAS MUÑIZ GÓMEZ, SUPLENTE, EL PARTIDO SOLICITÓ EL REGISTRO DE LOS CIUDADANOS FELÍCITAS MUÑIZ GÓMEZ Y JOSÉ JUÁREZ URIBE, COMO CANDIDATOS PROPIETARIA Y SUPLENTE, RESPECTIVAMENTE, A DIPUTADOS POR EL PRINCIPIO DE MAYORÍA RELATIVA POR EL MENCIONADO DISTRITO 06 DEL ESTADO DE GUERRER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LUIS DAVID FERNÁNDEZ ARAYA, CANDIDATO PROPIETARIO A DIPUTADO POR EL PRINCIPIO DE MAYORÍA RELATIVA, POR EL DISTRITO 07 DEL ESTADO DE MÉXICO, EL PARTIDO SOLICITÓ EL REGISTRO DEL CIUDADANO ALFREDO JIMÉNEZ MAYEN, COMO CANDIDATO PROPIETARIO A DIPUTADO POR EL PRINCIPIO DE MAYORÍA RELATIVA POR EL MENCIONADO DISTRITO 07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8 DEL ESTADO DE MÉXICO, INTEGRADA POR LOS CIUDADANOS HÉCTOR SAN ROMÁN ARRIAGA, PROPIETARIO Y ALFREDO JIMÉNEZ MAYEN, SUPLENTE, EL PARTIDO SOLICITÓ EL REGISTRO DE LOS CIUDADANOS JOSÉ CARMEN RAMÍREZ ÁLVAREZ Y JORGE ADOLFO ARZAMENDI Y ORTEGA, COMO CANDIDATOS PROPIETARIO Y SUPLENTE, RESPECTIVAMENTE, A DIPUTADOS POR EL PRINCIPIO DE MAYORÍA RELATIVA POR EL MENCIONADO DISTRITO 18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2 DEL ESTADO DE MICHOACÁN, INTEGRADA POR LOS CIUDADANOS MA. ESPERANZA LÓPEZ ROMERO, PROPIETARIA E ISRRAEL PÉREZ RODRÍGUEZ, SUPLENTE, EL PARTIDO SOLICITÓ EL REGISTRO DE LOS CIUDADANOS MANUEL GUILLÉN MONZÓN Y J. ARTURO BAEZ RÍOS, COMO CANDIDATOS PROPIETARIO Y SUPLENTE, RESPECTIVAMENTE, A DIPUTADOS POR EL PRINCIPIO DE MAYORÍA RELATIVA POR EL MENCIONADO DISTRITO 02 DEL ESTADO DE MICHOACÁN.</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MIGUEL ÁNGEL ALARCÓN ROJAS, CANDIDATO PROPIETARIO A DIPUTADO POR EL PRINCIPIO DE MAYORÍA RELATIVA, POR EL DISTRITO 02 DEL ESTADO DE MORELOS, EL PARTIDO SOLICITÓ EL REGISTRO DEL CIUDADANO FELIPE CALDIÑO PAZ, COMO CANDIDATO PROPIETARIO A DIPUTADO POR EL PRINCIPIO DE MAYORÍA RELATIVA POR EL MENCIONADO DISTRITO 02 DEL ESTADO DE MORELOS.</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JOSÉ IGNACIO PÉREZ SALAZAR, CANDIDATO SUPLENTE A DIPUTADO POR EL PRINCIPIO DE MAYORÍA RELATIVA, POR EL DISTRITO 03 DEL ESTADO DE PUEBLA, EL PARTIDO SOLICITÓ EL REGISTRO DEL CIUDADANO CUITLÁHUAC ALFONSO BOVIROSA MADRAZO, COMO CANDIDATO SUPLENTE A DIPUTADO POR EL PRINCIPIO DE MAYORÍA RELATIVA POR EL MENCIONADO DISTRITO 03 DEL ESTADO DE PUEBL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GREGORIO PÉREZ CAUICH, CANDIDATO SUPLENTE A DIPUTADO POR EL PRINCIPIO DE MAYORÍA RELATIVA, POR EL DISTRITO 02 DEL ESTADO DE QUINTANA ROO, EL PARTIDO SOLICITÓ EL REGISTRO DEL CIUDADANO SEBASTIÁN UC YAM, COMO CANDIDATO SUPLENTE A DIPUTADO POR EL PRINCIPIO DE MAYORÍA RELATIVA POR EL MENCIONADO DISTRITO 02 DEL ESTADO DE QUINTANA RO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TOMÁS MANRIQUE ROJANO, CANDIDATO PROPIETARIO A DIPUTADO POR EL PRINCIPIO DE MAYORÍA RELATIVA, POR EL DISTRITO 05 DEL ESTADO DE SINALOA, EL PARTIDO SOLICITÓ EL REGISTRO DEL CIUDADANO ALFREDO LÓPEZ GARCÍA COMO CANDIDATO PROPIETARIO A DIPUTADO POR EL PRINCIPIO DE MAYORÍA RELATIVA POR EL MENCIONADO DISTRITO 05 DEL ESTADO DE SINALOA.</w:t>
      </w:r>
    </w:p>
    <w:p>
      <w:pPr>
        <w:pStyle w:val="Normal"/>
        <w:jc w:val="both"/>
        <w:rPr/>
      </w:pPr>
      <w:r>
        <w:rPr/>
      </w:r>
    </w:p>
    <w:p>
      <w:pPr>
        <w:pStyle w:val="Normal"/>
        <w:jc w:val="both"/>
        <w:rPr/>
      </w:pPr>
      <w:r>
        <w:rPr/>
      </w:r>
    </w:p>
    <w:p>
      <w:pPr>
        <w:pStyle w:val="Normal"/>
        <w:numPr>
          <w:ilvl w:val="0"/>
          <w:numId w:val="2"/>
        </w:numPr>
        <w:jc w:val="both"/>
        <w:rPr/>
      </w:pPr>
      <w:r>
        <w:rPr/>
        <w:t xml:space="preserve">QUE MEDIANTE ESCRITO RECIBIDO EN LA PRESIDENCIA DEL CONSEJO GENERAL DE ESTE INSTITUTO </w:t>
      </w:r>
      <w:r>
        <w:rPr>
          <w:b/>
          <w:bCs/>
        </w:rPr>
        <w:t>LOS</w:t>
      </w:r>
      <w:r>
        <w:rPr/>
        <w:t xml:space="preserve"> DÍA</w:t>
      </w:r>
      <w:r>
        <w:rPr>
          <w:b/>
          <w:bCs/>
        </w:rPr>
        <w:t>S</w:t>
      </w:r>
      <w:r>
        <w:rPr/>
        <w:t xml:space="preserve"> 16</w:t>
      </w:r>
      <w:r>
        <w:rPr>
          <w:b/>
          <w:bCs/>
        </w:rPr>
        <w:t>, 20, 26 Y 28</w:t>
      </w:r>
      <w:r>
        <w:rPr/>
        <w:t xml:space="preserve"> DE MAYO DE 2003, EL DIPUTADO FEDERAL GUSTAVO RIOJAS SANTANA, REPRESENTANTE PROPIETARIO DEL PARTIDO DE LA SOCIEDAD NACIONALIST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L CIUDADANO ÁLVARO MARTÍN JIMÉNEZ CRUZ, CANDIDATO PROPIETARIO A DIPUTADO POR EL PRINCIPIO DE MAYORÍA RELATIVA, POR EL DISTRITO 01 DEL ESTADO DE CAMPECHE, EL PARTIDO SOLICITÓ EL REGISTRO DEL CIUDADANO CARLOS ALBERTO COBA HERNÁNDEZ, COMO CANDIDATO PROPIETARIO A DIPUTADO POR EL PRINCIPIO DE MAYORÍA RELATIVA POR EL MENCIONADO DISTRITO 01 DEL ESTADO DE CAMPECHE.</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ANA MARÍA DE FÁTIMA CHAN PUERTO, CANDIDATA PROPIETARIA A DIPUTADA POR EL PRINCIPIO DE MAYORÍA RELATIVA, POR EL DISTRITO 02 DEL ESTADO DE CAMPECHE, EL PARTIDO SOLICITÓ EL REGISTRO DE LA CIUDADANA MARÍA CANDELARIA ZETINA MORALES, COMO CANDIDATA PROPIETARIA A DIPUTADA POR EL PRINCIPIO DE MAYORÍA RELATIVA POR EL MENCIONADO DISTRITO 02 DEL ESTADO DE CAMPECHE.</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BERNARDINO BADILLO GUZMÁN, CANDIDATO PROPIETARIO A DIPUTADO POR EL PRINCIPIO DE MAYORÍA RELATIVA, POR EL DISTRITO 02 DEL ESTADO DE HIDALGO, EL PARTIDO SOLICITÓ EL REGISTRO DEL CIUDADANO JOSÉ GERÓNIMO HERNÁNDEZ TELLES COMO CANDIDATO PROPIETARIO A DIPUTADO POR EL PRINCIPIO DE MAYORÍA RELATIVA POR EL MENCIONADO DISTRITO 02 DEL ESTADO DE HIDALG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29 DEL ESTADO DE MÉXICO, INTEGRADA POR LOS CIUDADANOS CATALINA HERNÁNDEZ IGLESIAS, PROPIETARIO Y AMADO MENDOZA GARCÍA, SUPLENTE, EL PARTIDO SOLICITÓ EL REGISTRO DE LOS CIUDADANOS ALBERTO JOSUÉ MACHUCA ZARRABAL Y NOÉ MORALES CERÓN, COMO CANDIDATOS PROPIETARIO Y SUPLENTE, RESPECTIVAMENTE, A DIPUTADOS POR EL PRINCIPIO DE MAYORÍA RELATIVA POR EL MENCIONADO DISTRITO 29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OAXACA, INTEGRADA POR LOS CIUDADANOS JOAQUÍN ORTÍZ, PROPIETARIO Y FIDEL ALEJANDRO VELÁZQUEZ NERY, SUPLENTE, EL PARTIDO SOLICITÓ EL REGISTRO DE LOS CIUDADANOS FIDEL ALEJANDRO VELÁZQUEZ NERY Y ARACELI ORTÍZ CONTRERAS, COMO CANDIDATOS PROPIETARIO Y SUPLENTE, RESPECTIVAMENTE, A DIPUTADOS POR EL PRINCIPIO DE MAYORÍA RELATIVA POR EL MENCIONADO DISTRITO 01 DEL ESTADO DE OAXACA.</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L CIUDADANO JUAN LUIS MORALES RAMÍREZ, CANDIDATO SUPLENTE A DIPUTADO POR EL PRINCIPIO DE MAYORÍA RELATIVA, POR EL DISTRITO 05 DEL ESTADO DE SAN LUIS POTOSÍ, EL PARTIDO SOLICITÓ EL REGISTRO DE LA CIUDADANA MARÍA DE LOURDES REYNA PICAZZO, COMO CANDIDATA PROPIETARIA A DIPUTADA POR EL PRINCIPIO DE MAYORÍA RELATIVA POR EL MENCIONADO DISTRITO 05 DEL ESTADO DE SAN LUIS POTOSÍ.</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3 DEL ESTADO DE TABASCO, INTEGRADA POR LOS CIUDADANOS JUAN GÓMEZ OVANDO, PROPIETARIO, Y JOSEFINA FRÍAS FRÍAS, SUPLENTE, EL PARTIDO SOLICITÓ EL REGISTRO DE LOS CIUDADANOS ELÍAS OVANDO FRÍAS Y JOSÉ OVANDO LEÓN, COMO CANDIDATOS PROPIETARIO Y SUPLENTE, RESPECTIVAMENTE, A DIPUTADOS POR EL PRINCIPIO DE MAYORÍA RELATIVA POR EL MENCIONADO DISTRITO 03 DEL ESTADO DE TABAS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2 DEL ESTADO DE VERACRUZ, INTEGRADA POR LOS CIUDADANOS MARCO ANTONIO RAMOS DOMÍNGUEZ, PROPIETARIO E ISRAEL GUILLERMO MACÍAS LAGUNES, SUPLENTE, EL PARTIDO SOLICITÓ EL REGISTRO DE LOS CIUDADANOS ISRAEL GUILLERMO MACÍAS LAGUNES Y MARCO ANTONIO RAMOS DOMÍNGUEZ, COMO CANDIDATOS PROPIETARIO Y SUPLENTE, RESPECTIVAMENTE, A DIPUTADOS POR EL PRINCIPIO DE MAYORÍA RELATIVA POR EL MENCIONADO DISTRITO 12 DEL ESTADO DE VERACRUZ.</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3 DEL ESTADO DE YUCATÁN, INTEGRADA POR LOS CIUDADANOS NIDIA BERENICE SÁNCHEZ LÓPEZ, PROPIETARIA Y RICARDO TAMAYO AZUETA, SUPLENTE, EL PARTIDO SOLICITÓ EL REGISTRO DE LOS CIUDADANOS RICARDO TAMAYO AZUETA Y NIDIA BERENICE SÁNCHEZ LÓPEZ, COMO CANDIDATOS PROPIETARIO Y SUPLENTE, RESPECTIVAMENTE, A DIPUTADOS POR EL PRINCIPIO DE MAYORÍA RELATIVA POR EL MENCIONADO DISTRITO 03 DEL ESTADO DE YUCATÁN.</w:t>
      </w:r>
    </w:p>
    <w:p>
      <w:pPr>
        <w:pStyle w:val="Normal"/>
        <w:jc w:val="both"/>
        <w:rPr>
          <w:b/>
          <w:b/>
          <w:bCs/>
        </w:rPr>
      </w:pPr>
      <w:r>
        <w:rPr>
          <w:b/>
          <w:bCs/>
        </w:rPr>
      </w:r>
    </w:p>
    <w:p>
      <w:pPr>
        <w:pStyle w:val="Normal"/>
        <w:numPr>
          <w:ilvl w:val="0"/>
          <w:numId w:val="2"/>
        </w:numPr>
        <w:jc w:val="both"/>
        <w:rPr/>
      </w:pPr>
      <w:r>
        <w:rPr/>
        <w:t>QUE MEDIANTE ESCRITOS RECIBIDOS EN LA PRESIDENCIA DEL CONSEJO GENERAL DE ESTE INSTITUTO LOS DÍA 15</w:t>
      </w:r>
      <w:r>
        <w:rPr>
          <w:b/>
          <w:bCs/>
        </w:rPr>
        <w:t>,</w:t>
      </w:r>
      <w:r>
        <w:rPr/>
        <w:t xml:space="preserve"> 19 </w:t>
      </w:r>
      <w:r>
        <w:rPr>
          <w:b/>
          <w:bCs/>
        </w:rPr>
        <w:t>Y 23</w:t>
      </w:r>
      <w:r>
        <w:rPr/>
        <w:t xml:space="preserve"> DE MAYO DEL AÑO 2003, EL CIUDADANO GUILLERMO CALDERÓN DOMÍNGUEZ, PRESIDENTE DEL COMITÉ NACIONAL EJECUTIVO DEL PARTIDO ALIANZA SOCI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NDRÉS GÓMEZ HERNÁNDEZ, CANDIDATO SUPLENTE A DIPUTADO POR EL PRINCIPIO DE MAYORÍA RELATIVA, POR EL DISTRITO 05 DEL ESTADO DE CHIAPAS, EL PARTIDO SOLICITÓ EL REGISTRO DEL CIUDADANO SALVADOR DÍAZ LÓPEZ COMO CANDIDATO SUPLENTE A DIPUTADO POR EL PRINCIPIO DE MAYORÍA RELATIVA POR EL MENCIONADO DISTRITO 05 DEL ESTADO DE CHIAPAS.</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MÉXICO, INTEGRADA POR LOS CIUDADANOS ODILETH MARTÍNEZ MERCADO, PROPIETARIO Y JORGE MEDRANO FUENTES, SUPLENTE, EL PARTIDO SOLICITÓ EL REGISTRO DE LOS CIUDADANOS JUAN FRANCISCO PADILLA VITE Y ODILETH MARTÍNEZ MERCADO, COMO CANDIDATOS PROPIETARIO Y SUPLENTE, RESPECTIVAMENTE, A DIPUTADOS POR EL PRINCIPIO DE MAYORÍA RELATIVA POR EL MENCIONADO DISTRITO 01 DEL ESTADO DE MÉXICO.</w:t>
      </w:r>
    </w:p>
    <w:p>
      <w:pPr>
        <w:pStyle w:val="Normal"/>
        <w:jc w:val="both"/>
        <w:rPr/>
      </w:pPr>
      <w:r>
        <w:rPr/>
      </w:r>
    </w:p>
    <w:p>
      <w:pPr>
        <w:pStyle w:val="Normal"/>
        <w:numPr>
          <w:ilvl w:val="0"/>
          <w:numId w:val="9"/>
        </w:numPr>
        <w:tabs>
          <w:tab w:val="clear" w:pos="708"/>
          <w:tab w:val="left" w:pos="851" w:leader="none"/>
        </w:tabs>
        <w:ind w:left="851" w:hanging="425"/>
        <w:jc w:val="both"/>
        <w:rPr/>
      </w:pPr>
      <w:r>
        <w:rPr>
          <w:b/>
          <w:bCs/>
          <w:szCs w:val="22"/>
        </w:rPr>
        <w:t xml:space="preserve">DE LA CIUDADANA MA. DE LA LUZ JUÁREZ DE LA BRENA, </w:t>
      </w:r>
      <w:r>
        <w:rPr>
          <w:b/>
          <w:bCs/>
        </w:rPr>
        <w:t xml:space="preserve">CANDIDATA SUPLENTE A DIPUTADA POR EL PRINCIPIO DE MAYORÍA RELATIVA, POR EL DISTRITO 12 DEL ESTADO DE MÉXICO, EL PARTIDO SOLICITÓ EL REGISTRO DE LA CIUDADANA </w:t>
      </w:r>
      <w:r>
        <w:rPr>
          <w:b/>
          <w:bCs/>
          <w:szCs w:val="22"/>
        </w:rPr>
        <w:t xml:space="preserve">LUCILA LÓPEZ HERRERA, COMO CANDIDATA SUPLENTE A </w:t>
      </w:r>
      <w:r>
        <w:rPr>
          <w:b/>
          <w:bCs/>
        </w:rPr>
        <w:t xml:space="preserve">DIPUTADA POR EL PRINCIPIO DE MAYORÍA RELATIVA POR EL MENCIONADO DISTRITO 12 DEL ESTADO DE MÉXICO. </w:t>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3 DEL ESTADO DE MÉXICO, INTEGRADA POR LOS CIUDADANOS GONZALO FRANCISCO FLORES OVIEDO, PROPIETARIO Y ROSA MARÍA VARGAS ALCALÁ, SUPLENTE, EL PARTIDO SOLICITÓ EL REGISTRO DE LOS CIUDADANOS RUFINO ANTUNEZ NAVARRO Y GONZALO FRANCISCO FLORES OVIEDO, COMO CANDIDATOS PROPIETARIO Y SUPLENTE, RESPECTIVAMENTE, A DIPUTADOS POR EL PRINCIPIO DE MAYORÍA RELATIVA POR EL MENCIONADO DISTRITO 13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4 DEL ESTADO DE MÉXICO, INTEGRADA POR LOS CIUDADANOS JESÚS VILLA SANDOVAL, PROPIETARIO Y ROSALBA PÉREZ MORALES, SUPLENTE, EL PARTIDO SOLICITÓ EL REGISTRO DE LOS CIUDADANOS LUIS ROBERTO HERNÁNDEZ MARTÍNEZ Y CARLOS GARCÍA VALDIVIA, COMO CANDIDATOS PROPIETARIO Y SUPLENTE, RESPECTIVAMENTE, A DIPUTADOS POR EL PRINCIPIO DE MAYORÍA RELATIVA POR EL MENCIONADO DISTRITO 14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LEJANDRO PANTALEÓN MONTOYA, CANDIDATO PROPIETARIO A DIPUTADO POR EL PRINCIPIO DE MAYORÍA RELATIVA, POR EL DISTRITO 18 DEL ESTADO DE MÉXICO, EL PARTIDO SOLICITÓ EL REGISTRO DE LA CIUDADANA ALEJANDRA MORALES NEAVES COMO CANDIDATA PROPIETARIA A DIPUTADA POR EL PRINCIPIO DE MAYORÍA RELATIVA POR EL MENCIONADO DISTRITO 18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L CIUDADANO JULIO GONZÁLEZ RODEA, CANDIDATO PROPIETARIO A DIPUTADO POR EL PRINCIPIO DE MAYORÍA RELATIVA, POR EL DISTRITO 34 DEL ESTADO DE MÉXICO, EL PARTIDO SOLICITÓ EL REGISTRO DE LA CIUDADANA MIRIAM IVON GONZÁLEZ MEJÍA COMO CANDIDATA PROPIETARIA A DIPUTADA POR EL PRINCIPIO DE MAYORÍA RELATIVA POR EL MENCIONADO DISTRITO 34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L CIUDADANO SALVADOR GALLEGOS GARCÍA, CANDIDATO SUPLENTE A DIPUTADO POR EL PRINCIPIO DE MAYORÍA RELATIVA, POR EL DISTRITO 01 DEL ESTADO DE MICHOACÁN, EL PARTIDO SOLICITÓ EL REGISTRO DE LA CIUDADANA ALEJANDRA MENDEZ BRAVO COMO CANDIDATA SUPLENTE A DIPUTADA POR EL PRINCIPIO DE MAYORÍA RELATIVA POR EL MENCIONADO DISTRITO 01 DEL ESTADO DE MICHOACÁN.</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3 DEL ESTADO DE MICHOACÁN, INTEGRADA POR LOS CIUDADANOS ROBERTO GONZÁLEZ GARCÍA, PROPIETARIO Y OSCAR SUÁREZ OLIVEROS, SUPLENTE, EL PARTIDO SOLICITÓ EL REGISTRO DE LOS CIUDADANOS GUILLERMO ARTEAGA GARCÍA Y GUILLERMO HIGAREDA SANDOVAL, COMO CANDIDATOS PROPIETARIO Y SUPLENTE, RESPECTIVAMENTE, A DIPUTADOS POR EL PRINCIPIO DE MAYORÍA RELATIVA POR EL MENCIONADO DISTRITO 03 DEL ESTADO DE MICHOACÁN.</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L CIUDADANO PABLO RUBIO HERRERA, CANDIDATO SUPLENTE A DIPUTADO POR EL PRINCIPIO DE MAYORÍA RELATIVA, POR EL DISTRITO 06 DEL ESTADO DE MICHOACÁN, EL PARTIDO SOLICITÓ EL REGISTRO DEL CIUDADANO JUSTO ESPINOSA GONZÁLEZ, COMO CANDIDATO SUPLENTE A DIPUTADO POR EL PRINCIPIO DE MAYORÍA RELATIVA POR EL MENCIONADO DISTRITO 06 DEL ESTADO DE MICHOACÁN.</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L CIUDADANO RODRIGO GARCÍA PERALTA, CANDIDATO PROPIETARIO A DIPUTADO POR EL PRINCIPIO DE MAYORÍA RELATIVA, POR EL DISTRITO 02 DEL ESTADO DE OAXACA, EL PARTIDO SOLICITÓ EL REGISTRO DEL CIUDADANO RAFAEL MARTÍNEZ MARTÍNEZ, COMO CANDIDATO PROPIETARIO A DIPUTADO POR EL PRINCIPIO DE MAYORÍA RELATIVA POR EL MENCIONADO DISTRITO 02 DEL ESTADO DE OAXAC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CIUDADANA ADRIANA SÁNCHEZ MORALES, CANDIDATA PROPIETARIA A DIPUTADA POR EL PRINCIPIO DE MAYORÍA RELATIVA, POR EL DISTRITO 02 DEL ESTADO DE VERACRUZ, EL PARTIDO SOLICITÓ EL REGISTRO DE LA CIUDADANA DIANA MIRIAM COTA NARVAEZ, COMO CANDIDATA PROPIETARIA A DIPUTADA POR EL PRINCIPIO DE MAYORÍA RELATIVA POR EL MENCIONADO DISTRITO 02 DEL ESTADO DE VERACRUZ.</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b/>
          <w:bCs/>
        </w:rPr>
        <w:t xml:space="preserve">DE LA FÓRMULA COMPLETA DE CANDIDATOS A DIPUTADOS POR EL PRINCIPIO DE MAYORÍA RELATIVA, POR EL DISTRITO 12 DEL DISTRITO FEDERAL, INTEGRADA POR LOS CIUDADANOS ROSALÍO QUINTANAR HERNÁNDEZ, PROPIETARIO, Y MARÍA ESTELA BASURTO LÓPEZ, SUPLENTE, EL PARTIDO SOLICITÓ EL </w:t>
      </w:r>
      <w:r>
        <w:rPr>
          <w:b/>
          <w:bCs/>
          <w:szCs w:val="22"/>
        </w:rPr>
        <w:t xml:space="preserve">REGISTRO DE LOS CIUDADANOS JUAN CARLOS DOMÍNGUEZ </w:t>
      </w:r>
      <w:r>
        <w:rPr>
          <w:b/>
          <w:bCs/>
        </w:rPr>
        <w:t>ACUÑA Y EDWIN WOOD GUINOVART, COMO CANDIDATOS PROPIETARIO Y SUPLENTE, RESPECTIVAMENTE, A DIPUTADOS POR EL PRINCIPIO DE MAYORÍA RELATIVA POR EL MENCIONADO DISTRITO 12 DEL DISTRlTO FEDERAL.</w:t>
      </w:r>
    </w:p>
    <w:p>
      <w:pPr>
        <w:pStyle w:val="Normal"/>
        <w:jc w:val="both"/>
        <w:rPr/>
      </w:pPr>
      <w:r>
        <w:rPr/>
      </w:r>
    </w:p>
    <w:p>
      <w:pPr>
        <w:pStyle w:val="Normal"/>
        <w:numPr>
          <w:ilvl w:val="0"/>
          <w:numId w:val="2"/>
        </w:numPr>
        <w:jc w:val="both"/>
        <w:rPr/>
      </w:pPr>
      <w:r>
        <w:rPr/>
        <w:t>QUE MEDIANTE ESCRITOS RECIBIDOS EN LA PRESIDENCIA DEL CONSEJO GENERAL DE ESTE INSTITUTO, LOS DÍAS 12, 14, 15</w:t>
      </w:r>
      <w:r>
        <w:rPr>
          <w:b/>
          <w:bCs/>
        </w:rPr>
        <w:t>,</w:t>
      </w:r>
      <w:r>
        <w:rPr/>
        <w:t xml:space="preserve"> 16</w:t>
      </w:r>
      <w:r>
        <w:rPr>
          <w:b/>
          <w:bCs/>
        </w:rPr>
        <w:t>,</w:t>
      </w:r>
      <w:r>
        <w:rPr/>
        <w:t xml:space="preserve"> </w:t>
      </w:r>
      <w:r>
        <w:rPr>
          <w:b/>
          <w:bCs/>
        </w:rPr>
        <w:t>20, 26 Y 28</w:t>
      </w:r>
      <w:r>
        <w:rPr/>
        <w:t xml:space="preserve"> DE MAYO DEL AÑO 2003, LOS CIUDADANOS DORA PATRICIA MERCADO CASTRO Y WILFRIDO ISAMÍ SALAZAR RULE, PRESIDENTA Y SECRETARIO GENERAL DEL COMITÉ EJECUTIVO NACIONAL DE MÉXICO POSIBLE, CON FUNDAMENTO EN EL ARTÍCULO 181, PÁRRAFO 1, INCISO b) DEL CÓDIGO FEDERAL DE INSTITUCIONES Y PROCEDIMIENTOS ELECTORALES Y EN VIRTUD DE LA RENUNCIA DE ALGUNOS DE SUS CANDIDATOS, SOLICITARON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ELSA DE LEÓN AGUIRRE, CANDIDATA SUPLENTE A DIPUTADA POR EL PRINCIPIO DE MAYORÍA RELATIVA, POR EL DISTRITO 02 DEL ESTADO DE AGUASCALIENTES, EL PARTIDO SOLICITÓ EL REGISTRO DE LA CIUDADANA LETICIA MARTÍNEZ SILVA COMO CANDIDATA SUPLENTE A DIPUTADA POR EL PRINCIPIO DE MAYORÍA RELATIVA POR EL MENCIONADO DISTRITO 02 DEL ESTADO DE AGUASCALIENTES.</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BAJA CALIFORNIA SUR, INTEGRADA POR LOS CIUDADANOS IRLANDA ESTRADA GASTELUM, PROPIETARIA Y JOSÉ ANTONIO MARTÍNEZ DE LA TORRE, SUPLENTE, EL PARTIDO SOLICITÓ EL REGISTRO DE LAS CIUDADANAS SAIDA JAEL ARCE ROMERO Y ALICIA GARCÍA AMADOR, COMO CANDIDATAS PROPIETARIA Y SUPLENTE, RESPECTIVAMENTE, A DIPUTADAS POR EL PRINCIPIO DE MAYORÍA RELATIVA POR EL MENCIONADO DISTRITO 01 DEL ESTADO DE BAJA CALIFORNIA SUR.</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 LA CIUDADANA PURA ÁVILA LÓPEZ, CANDIDATA PROPIETARIA A DIPUTADA POR EL PRINCIPIO DE MAYORÍA RELATIVA, POR EL DISTRITO 08 DEL ESTADO DE GUERRERO, EL PARTIDO SOLICITÓ EL REGISTRO DE LA CIUDADANA HERMELINDA TIBURCIO CAYETANO, COMO CANDIDATA PROPIETARIA A DIPUTADA POR EL PRINCIPIO DE MAYORÍA RELATIVA POR EL MENCIONADO DISTRITO 08 DEL ESTADO DE GUERRER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MARÍA PATRICIA BERNAL VILLEGAS, CANDIDATA PROPIETARIA A DIPUTADA POR EL PRINCIPIO DE MAYORÍA RELATIVA, POR EL DISTRITO 19 DEL ESTADO DE JALISCO, EL PARTIDO SOLICITÓ EL REGISTRO DE LA CIUDADANA MARTHA JEANNETTE LEDEZMA PADILLA, COMO CANDIDATA PROPIETARIA A DIPUTADA POR EL PRINCIPIO DE MAYORÍA RELATIVA POR EL MENCIONADO DISTRITO 19 DEL ESTADO DE JALISCO.</w:t>
      </w:r>
    </w:p>
    <w:p>
      <w:pPr>
        <w:pStyle w:val="Normal"/>
        <w:ind w:left="851" w:hanging="425"/>
        <w:jc w:val="both"/>
        <w:rPr/>
      </w:pPr>
      <w:r>
        <w:rPr/>
      </w:r>
    </w:p>
    <w:p>
      <w:pPr>
        <w:pStyle w:val="Normal"/>
        <w:numPr>
          <w:ilvl w:val="0"/>
          <w:numId w:val="4"/>
        </w:numPr>
        <w:tabs>
          <w:tab w:val="clear" w:pos="708"/>
          <w:tab w:val="left" w:pos="851" w:leader="none"/>
        </w:tabs>
        <w:ind w:left="851" w:hanging="425"/>
        <w:jc w:val="both"/>
        <w:rPr>
          <w:b/>
          <w:b/>
          <w:bCs/>
        </w:rPr>
      </w:pPr>
      <w:r>
        <w:rPr>
          <w:b/>
          <w:bCs/>
        </w:rPr>
        <w:t xml:space="preserve">DE LA FÓRMULA COMPLETA DE CANDIDATOS A DIPUTADOS POR EL PRINCIPIO DE MAYORÍA RELATIVA, POR EL DISTRITO 06 DEL ESTADO DE MÉXICO, INTEGRADA POR LOS CIUDADANOS GABRIEL LEONARDO GONZÁLEZ ARIAS, PROPIETARIO, Y ANGELA VALERIA JIMÉNEZ LEDESMA, SUPLENTE, EL PARTIDO SOLICITÓ EL REGISTRO DE LOS CIUDADANOS LIZBETH ROBERTA GARCÍA QUEVEDO Y JULlÁN PEDRO MARTÍNEZ CARRILLO, COMO CANDIDATOS PROPIETARIA Y SUPLENTE, RESPECTIVAMENTE, A DIPUTADOS POR EL PRINCIPIO DE MAYORÍA RELATIVA POR EL MENCIONADO DISTRITO 06 DEL ESTADO DE MÉXICO. </w:t>
      </w:r>
    </w:p>
    <w:p>
      <w:pPr>
        <w:pStyle w:val="Normal"/>
        <w:ind w:left="360" w:hanging="0"/>
        <w:jc w:val="both"/>
        <w:rPr/>
      </w:pPr>
      <w:r>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9 DEL ESTADO DE MÉXICO, INTEGRADA POR LOS CIUDADANOS FLORINA VALDEZ PORTOCARRERO, PROPIETARIA Y FREDY SALINAS REYES, SUPLENTE, EL PARTIDO SOLICITÓ EL REGISTRO DE LOS CIUDADANOS CLAUDIA LETICIA MIJANGOS GONZÁLEZ Y GERARDO DUNCAN SÁNCHEZ, COMO CANDIDATOS PROPIETARIA Y SUPLENTE, RESPECTIVAMENTE, A DIPUTADOS POR EL PRINCIPIO DE MAYORÍA RELATIVA POR EL MENCIONADO DISTRITO 09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0 DEL ESTADO DE PUEBLA, INTEGRADA POR LAS CIUDADANAS DEOGRACIAS ORTEGA RAMÍREZ, PROPIETARIA, Y RUTH BORUNDA LUCERO, SUPLENTE, EL PARTIDO SOLICITÓ EL REGISTRO DE LOS CIUDADANOS JORGE BRITO CALDERÓN Y JOSÉ LUIS CARDONA RUIZ, COMO CANDIDATOS PROPIETARIO Y SUPLENTE, RESPECTIVAMENTE, A DIPUTADOS POR EL PRINCIPIO DE MAYORÍA RELATIVA POR EL MENCIONADO DISTRITO 02 DEL ESTADO DE MICHOACÁN.</w:t>
      </w:r>
    </w:p>
    <w:p>
      <w:pPr>
        <w:pStyle w:val="Normal"/>
        <w:ind w:left="360"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4 DEL ESTADO DE MORELOS, INTEGRADA POR LOS CIUDADANOS MICAELA BOCANEGRA RODRÍGUEZ, PROPIETARIA Y RAÚL GUTIÉRREZ CÁRDENAS, SUPLENTE, EL PARTIDO SOLICITÓ EL REGISTRO DE LOS CIUDADANOS FLORENTINO MORENO MAGAÑA Y ANA BERTHA ORDAZ HERNÁNDEZ, COMO CANDIDATOS PROPIETARIO Y SUPLENTE, RESPECTIVAMENTE, A DIPUTADOS POR EL PRINCIPIO DE MAYORÍA RELATIVA POR EL MENCIONADO DISTRITO 04 DEL ESTADO DE MORELOS.</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4 DEL ESTADO DE PUEBLA, INTEGRADA POR LOS CIUDADANOS JESÚS EDUARDO FLORES MARTÍNEZ, PROPIETARIO, Y JOSÉ LUIS CARDONA RUIZ, SUPLENTE, EL PARTIDO SOLICITÓ EL REGISTRO DE LAS CIUDADANAS OLGA ALEJANDRA SÁNCHEZ POZOS Y RUTH BORUNDA LUCERO, COMO CANDIDATOS PROPIETARIO Y SUPLENTE, RESPECTIVAMENTE, A DIPUTADOS POR EL PRINCIPIO DE MAYORÍA RELATIVA POR EL MENCIONADO DISTRITO 04 DEL ESTADO DE PUEBLA.</w:t>
      </w:r>
    </w:p>
    <w:p>
      <w:pPr>
        <w:pStyle w:val="Normal"/>
        <w:numPr>
          <w:ilvl w:val="1"/>
          <w:numId w:val="2"/>
        </w:numPr>
        <w:tabs>
          <w:tab w:val="clear" w:pos="708"/>
          <w:tab w:val="left" w:pos="851" w:leader="none"/>
        </w:tabs>
        <w:ind w:left="851" w:hanging="425"/>
        <w:jc w:val="both"/>
        <w:rPr>
          <w:b/>
          <w:b/>
          <w:bCs/>
        </w:rPr>
      </w:pPr>
      <w:r>
        <w:rPr>
          <w:b/>
          <w:bCs/>
        </w:rPr>
        <w:t xml:space="preserve">DEL CIUDADANO RICARDO LUIS ALFONSO VILLA ESCALERA, CANDIDATO PROPIETARIO A DIPUTADO POR EL PRINCIPIO DE MAYORÍA RELATIVA, POR EL DISTRITO 07 DEL ESTADO DE PUEBLA, EL PARTIDO SOLICITÓ EL REGISTRO DEL CIUDADANO JORGE ARTURO POSADAS CONTRERAS, COMO CANDIDATO PROPIETARIO A DIPUTADO POR EL PRINCIPIO DE MAYORÍA RELATIVA POR EL MENCIONADO DISTRITO 07 DEL ESTADO DE </w:t>
      </w:r>
      <w:r>
        <w:rPr>
          <w:b/>
          <w:bCs/>
          <w:szCs w:val="24"/>
        </w:rPr>
        <w:t>PUEBLA.</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MANUEL SÁNCHEZ TORRES, CANDIDATO SUPLENTE A DIPUTADO POR EL PRINCIPIO DE MAYORÍA RELATIVA, POR EL DISTRITO 11 DEL ESTADO DE PUEBLA, EL PARTIDO SOLICITÓ EL REGISTRO DE LA CIUDADANA ROSARIO ROSALES HERNÁNDEZ COMO CANDIDATA SUPLENTE A DIPUTADA POR EL PRINCIPIO DE MAYORÍA RELATIVA POR EL MENCIONADO DISTRITO 11 DEL ESTADO DE PUEBLA.</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ANA MARÍA LÓPEZ TELLEZ, CANDIDATA SUPLENTE A DIPUTADA POR EL PRINCIPIO DE MAYORÍA RELATIVA, POR EL DISTRITO 14 DEL ESTADO DE PUEBLA, EL PARTIDO SOLICITÓ EL REGISTRO DE LA CIUDADANA MARIA LUISA AGUILAR SÁNCHEZ, COMO CANDIDATA SUPLENTE A DIPUTADA POR EL PRINCIPIO DE MAYORÍA RELATIVA POR EL MENCIONADO DISTRITO 14 DEL ESTADO DE PUEBL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NORMA LILIA TLALOLINI ORTIZ, CANDIDATA SUPLENTE A DIPUTADA POR EL PRINCIPIO DE MAYORÍA RELATIVA, POR EL DISTRITO 15 DEL ESTADO DE PUEBLA, EL PARTIDO SOLICITÓ EL REGISTRO DEL CIUDADANO ADOLFO CARRERA RODRÍGUEZ, COMO CANDIDATO SUPLENTE A DIPUTADO POR EL PRINCIPIO DE MAYORÍA RELATIVA POR EL MENCIONADO DISTRITO 15 DEL ESTADO DE PUEBL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CIUDADANA CANDELARIA LÁZARO LAZARO, CANDIDATA PROPIETARIA A DIPUTADA POR EL PRINCIPIO DE MAYORÍA RELATIVA, POR EL DISTRITO 04 DEL ESTADO DE TABASCO, EL PARTIDO SOLICITÓ EL REGISTRO DE LA CIUDADANA MARÍA DE LOS ÁNGELES TRINIDAD CHABLE, COMO CANDIDATA PROPIETARIA A DIPUTADO POR EL PRINCIPIO DE MAYORÍA RELATIVA POR EL MENCIONADO DISTRITO 04 DEL ESTADO DE TABASCO.</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2 DEL ESTADO DE ZACATECAS, INTEGRADA POR LOS CIUDADANOS TEODORO HERNÁNDEZ RÍOS, PROPIETARIO Y LEOBARDO SÁNCHEZ ESPARZA, SUPLENTE, EL PARTIDO SOLICITÓ EL REGISTRO DE LOS CIUDADANOS JOSÉ ÁVILA ESPARZA Y BAUDELIO MARÍN DURÓN, COMO CANDIDATOS PROPIETARIO Y SUPLENTE, RESPECTIVAMENTE, A DIPUTADOS POR EL PRINCIPIO DE MAYORÍA RELATIVA POR EL MENCIONADO DISTRITO 02 DEL ESTADO DE ZACATECAS.</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 LA CIUDADANA MA. DE JESÚS CERROS OZUNA, CANDIDATA SUPLENTE A DIPUTADA POR EL PRINCIPIO DE MAYORÍA RELATIVA, POR EL DISTRITO 03 DEL ESTADO DE ZACATECAS, EL PARTIDO SOLICITÓ EL REGISTRO DE LA CIUDADANA SONIA GONZÁLEZ GARCÍA COMO CANDIDATA SUPLENTE A DIPUTADA POR EL PRINCIPIO DE MAYORÍA RELATIVA POR EL MENCIONADO DISTRITO 03 DEL ESTADO DE ZACATECAS.</w:t>
      </w:r>
    </w:p>
    <w:p>
      <w:pPr>
        <w:pStyle w:val="Normal"/>
        <w:ind w:left="360" w:hanging="0"/>
        <w:jc w:val="both"/>
        <w:rPr/>
      </w:pPr>
      <w:r>
        <w:rPr/>
      </w:r>
    </w:p>
    <w:p>
      <w:pPr>
        <w:pStyle w:val="Normal"/>
        <w:numPr>
          <w:ilvl w:val="0"/>
          <w:numId w:val="2"/>
        </w:numPr>
        <w:jc w:val="both"/>
        <w:rPr/>
      </w:pPr>
      <w:r>
        <w:rPr/>
        <w:t>QUE MEDIANTE OFICIO</w:t>
      </w:r>
      <w:r>
        <w:rPr>
          <w:b/>
          <w:bCs/>
        </w:rPr>
        <w:t>S</w:t>
      </w:r>
      <w:r>
        <w:rPr/>
        <w:t xml:space="preserve"> NÚMERO PLM/PCIA/00253/03 </w:t>
      </w:r>
      <w:r>
        <w:rPr>
          <w:b/>
          <w:bCs/>
        </w:rPr>
        <w:t>Y PLM/PCIA/00256/03</w:t>
      </w:r>
      <w:r>
        <w:rPr/>
        <w:t>, RECIBIDO</w:t>
      </w:r>
      <w:r>
        <w:rPr>
          <w:b/>
          <w:bCs/>
        </w:rPr>
        <w:t>S</w:t>
      </w:r>
      <w:r>
        <w:rPr/>
        <w:t xml:space="preserve"> EN LA PRESIDENCIA DEL CONSEJO GENERAL </w:t>
      </w:r>
      <w:r>
        <w:rPr>
          <w:b/>
          <w:bCs/>
        </w:rPr>
        <w:t>LOS DÍAS</w:t>
      </w:r>
      <w:r>
        <w:rPr/>
        <w:t xml:space="preserve"> 15 </w:t>
      </w:r>
      <w:r>
        <w:rPr>
          <w:b/>
          <w:bCs/>
        </w:rPr>
        <w:t xml:space="preserve">Y 23 </w:t>
      </w:r>
      <w:r>
        <w:rPr/>
        <w:t>DE MAYO DE 2003, EL LICENCIADO SALVADOR ORDAZ MONTES DE OCA, PRESIDENTE DEL COMITÉ EJECUTIVO NACIONAL DEL PARTIDO LIBERAL MEXICAN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CHIHUAHUA, INTEGRADA POR LOS CIUDADANOS SARA PÉREZ MONSALVO, PROPIETARIA Y OCTAVIO LEDESMA PORRAS, SUPLENTE, EL PARTIDO SOLICITÓ EL REGISTRO DE LAS CIUDADANAS DORA ANGÉLICA CUELLAR CASILLAS E IRMA GRACIELA SOLÍS ÁLVAREZ, COMO CANDIDATAS PROPIETARIA Y SUPLENTE, RESPECTIVAMENTE, A DIPUTADAS POR EL PRINCIPIO DE MAYORÍA RELATIVA POR EL MENCIONADO DISTRITO 01 DEL ESTADO DE CHIHUAHU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2 DEL ESTADO DE CHIHUAHUA, INTEGRADA POR LOS CIUDADANOS GLORIA PORRAS VALLES, PROPIETARIA Y JOSÉ LUIS VIDAL GÓMEZ, SUPLENTE, EL PARTIDO SOLICITÓ EL REGISTRO DE LOS CIUDADANOS SARA PÉREZ MONSALVO Y ROBERTO SOLÍS ÁLVAREZ, COMO CANDIDATOS PROPIETARIA Y SUPLENTE, RESPECTIVAMENTE, A DIPUTADOS POR EL PRINCIPIO DE MAYORÍA RELATIVA POR EL MENCIONADO DISTRITO 02 DEL ESTADO DE CHIHUAHUA.</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4 DEL ESTADO DE DURANGO, INTEGRADA POR LOS CIUDADANOS WENCESLAO REYES ALVARADO, PROPIETARIO Y ROLANDO ÁLVAREZ PEÑA, SUPLENTE, EL PARTIDO SOLICITÓ EL REGISTRO DE LOS CIUDADANOS JUAN DE DIOS ORTIZ ZAMORA Y MARÍA TERESA DE JESÚS YESCAS MARTÍNEZ, COMO CANDIDATOS PROPIETARIO Y SUPLENTE, RESPECTIVAMENTE, A DIPUTADOS POR EL PRINCIPIO DE MAYORÍA RELATIVA POR EL MENCIONADO DISTRITO 04 DEL ESTADO DE DURANGO.</w:t>
      </w:r>
    </w:p>
    <w:p>
      <w:pPr>
        <w:pStyle w:val="Normal"/>
        <w:ind w:left="360" w:hanging="0"/>
        <w:jc w:val="both"/>
        <w:rPr/>
      </w:pPr>
      <w:r>
        <w:rPr/>
      </w:r>
    </w:p>
    <w:p>
      <w:pPr>
        <w:pStyle w:val="Normal"/>
        <w:numPr>
          <w:ilvl w:val="1"/>
          <w:numId w:val="2"/>
        </w:numPr>
        <w:tabs>
          <w:tab w:val="clear" w:pos="708"/>
          <w:tab w:val="left" w:pos="851" w:leader="none"/>
        </w:tabs>
        <w:ind w:left="851" w:hanging="425"/>
        <w:jc w:val="both"/>
        <w:rPr>
          <w:b/>
          <w:b/>
          <w:bCs/>
        </w:rPr>
      </w:pPr>
      <w:r>
        <w:rPr>
          <w:b/>
          <w:bCs/>
        </w:rPr>
        <w:t>DEL CIUDADANO ADÁN MALDONADO PALACIOS, CANDIDATO SUPLENTE A DIPUTADO POR EL PRINCIPIO DE MAYORÍA RELATIVA, POR EL DISTRITO 10 DEL ESTADO DE GUERRERO, EL PARTIDO SOLICITÓ EL REGISTRO DE LA CIUDADANA JUDITH BERNAL DEL ROSARIO, COMO CANDIDATA SUPLENTE A DIPUTADA POR EL PRINCIPIO DE MAYORÍA RELATIVA POR EL MENCIONADO DISTRITO 10 DEL ESTADO DE GUERRERO.</w:t>
      </w:r>
    </w:p>
    <w:p>
      <w:pPr>
        <w:pStyle w:val="Normal"/>
        <w:ind w:left="360"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A SONIA IBARRA ANGELES, CANDIDATA PROPIETARIA A DIPUTADA POR EL PRINCIPIO DE MAYORÍA RELATIVA, POR EL DISTRITO 05 DEL ESTADO DE HIDALGO, EL PARTIDO SOLICITÓ EL REGISTRO DE LA CIUDADANA MARÍA EUGENIA RIVERA GODINEZ, COMO CANDIDATA PROPIETARIA A DIPUTADA POR EL PRINCIPIO DE MAYORÍA RELATIVA POR EL MENCIONADO DISTRITO 05 DEL ESTADO DE HIDALG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FERNANDO CARVAJAL AGUAYO, CANDIDATO PROPIETARIO A DIPUTADO POR EL PRINCIPIO DE MAYORÍA RELATIVA, POR EL DISTRITO 18 DEL ESTADO DE JALISCO, EL PARTIDO SOLICITÓ EL REGISTRO DEL CIUDADANO GUILLERMO ENRIQUE EDÉN WINTER RODRÍGUEZ, COMO CANDIDATO PROPIETARIO A DIPUTADO POR EL PRINCIPIO DE MAYORÍA RELATIVA POR EL MENCIONADO DISTRITO 18 DEL ESTADO DE JALISCO.</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VERÓNICA PALMA LICEA, CANDIDATA PROPIETARIA A DIPUTADA POR EL PRINCIPIO DE MAYORÍA RELATIVA, POR EL DISTRITO 01 DEL ESTADO DE MÉXICO, EL PARTIDO SOLICITÓ EL REGISTRO DE LA CIUDADANA GLORIA ANGELINA BALCAZAR MELÉNDEZ COMO CANDIDATA PROPIETARIA A DIPUTADA POR EL PRINCIPIO DE MAYORÍA RELATIVA POR EL MENCIONADO DISTRITO 01 DEL ESTADO DE MÉXICO.</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2 DEL ESTADO DE MÉXICO, INTEGRADA POR LOS CIUDADANOS ESTHER TREJO ENCISO, PROPIETARIA Y MIGUEL ÁNGEL RODOLFO VÁZQUES MÁRQUES, SUPLENTE, EL PARTIDO SOLICITÓ EL REGISTRO DE LOS CIUDADANOS MIGUEL ÁNGEL RODOLFO VÁZQUES MÁRQUES Y ESTHER TREJO ENCISO, COMO CANDIDATOS PROPIETARIO Y SUPLENTE, RESPECTIVAMENTE, A DIPUTADOS POR EL PRINCIPIO DE MAYORÍA RELATIVA POR EL MENCIONADO DISTRITO 02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FRANCISCA BELTRÁN TEXOCOTITLA, CANDIDATA SUPLENTE A DIPUTADA POR EL PRINCIPIO DE MAYORÍA RELATIVA, POR EL DISTRITO 05 DEL ESTADO DE MÉXICO, EL PARTIDO SOLICITÓ EL REGISTRO DE LA CIUDADANA CLAUDIA MORALES SÁNCHEZ, COMO CANDIDATA SUPLENTE A DIPUTADA POR EL PRINCIPIO DE MAYORÍA RELATIVA POR EL MENCIONADO DISTRITO 05 DEL ESTADO DE MÉXICO.</w:t>
      </w:r>
    </w:p>
    <w:p>
      <w:pPr>
        <w:pStyle w:val="Normal"/>
        <w:numPr>
          <w:ilvl w:val="1"/>
          <w:numId w:val="2"/>
        </w:numPr>
        <w:tabs>
          <w:tab w:val="clear" w:pos="708"/>
          <w:tab w:val="left" w:pos="851" w:leader="none"/>
        </w:tabs>
        <w:ind w:left="851" w:hanging="425"/>
        <w:jc w:val="both"/>
        <w:rPr>
          <w:b/>
          <w:b/>
          <w:bCs/>
        </w:rPr>
      </w:pPr>
      <w:r>
        <w:rPr>
          <w:b/>
          <w:bCs/>
        </w:rPr>
        <w:t>DEL CIUDADANO JAVIER MERCADO MALDONADO, CANDIDATO SUPLENTE A DIPUTADO POR EL PRINCIPIO DE MAYORÍA RELATIVA, POR EL DISTRITO 09 DEL ESTADO DE MÉXICO, EL PARTIDO SOLICITÓ EL REGISTRO DEL CIUDADANO JORGE MEDINA GONZÁLEZ, COMO CANDIDATO SUPLENTE A DIPUTADO POR EL PRINCIPIO DE MAYORÍA RELATIVA POR EL MENCIONADO DISTRITO 09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0 DEL ESTADO DE MÉXICO, INTEGRADA POR LOS CIUDADANOS DOLORES SAENZ TEJEDA, PROPIETARIA Y GUILLERMO RENÉ VELÁZQUEZ JIMENEZ, SUPLENTE, EL PARTIDO SOLICITÓ EL REGISTRO DE LOS CIUDADANOS GUILLERMO RENÉ VELÁZQUEZ JIMENEZ Y DOLORES SAENZ TEJEDA, COMO CANDIDATOS PROPIETARIO Y SUPLENTE, RESPECTIVAMENTE, A DIPUTADOS POR EL PRINCIPIO DE MAYORÍA RELATIVA POR EL MENCIONADO DISTRITO 10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L CIUDADANO JOSÉ ISAÍAS JAIME ISLAS VERA, CANDIDATO SUPLENTE A DIPUTADO POR EL PRINCIPIO DE MAYORÍA RELATIVA, POR EL DISTRITO 11 DEL ESTADO DE MÉXICO, EL PARTIDO SOLICITÓ EL REGISTRO DEL CIUDADANO JOSÉ LUIS FUENTES ESPITIA, COMO CANDIDATO SUPLENTE A DIPUTADO POR EL PRINCIPIO DE MAYORÍA RELATIVA POR EL MENCIONADO DISTRITO 11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16 DEL ESTADO DE MÉXICO, INTEGRADA POR LOS CIUDADANOS JUAN CARLOS SÁNCHEZ ROMERO, PROPIETARIO Y JESÚS VÍCTOR SANTIBAÑEZ DE LA TORRE, SUPLENTE, EL PARTIDO SOLICITÓ EL REGISTRO DE LOS CIUDADANOS JESÚS VÍCTOR SANTIBAÑEZ DE LA TORRE Y JOSÉ LUIS CALDERÓN MARTÍNEZ, COMO CANDIDATOS PROPIETARIO Y SUPLENTE, RESPECTIVAMENTE, A DIPUTADOS POR EL PRINCIPIO DE MAYORÍA RELATIVA POR EL MENCIONADO DISTRITO 16 DEL ESTADO DE MÉXICO</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20 DEL ESTADO DE MÉXICO, INTEGRADA POR LOS CIUDADANOS MICAELA VAZQUEZ HERNÁNDEZ, PROPIETARIA Y CÉSAR RUBÉN SALAS LÓPEZ, SUPLENTE, EL PARTIDO SOLICITÓ EL REGISTRO DE LOS CIUDADANOS CÉSAR RUBÉN SALAS LÓPEZ Y MICAELA VÁZQUEZ HERNÁNDEZ, COMO CANDIDATOS PROPIETARIO Y SUPLENTE, RESPECTIVAMENTE, A DIPUTADOS POR EL PRINCIPIO DE MAYORÍA RELATIVA POR EL MENCIONADO DISTRITO 20 DEL ESTADO DE MÉXI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JAVIER FLORES ÁVILA, CANDIDATO PROPIETARIO A DIPUTADO POR EL PRINCIPIO DE MAYORÍA RELATIVA, POR EL DISTRITO 24 DEL ESTADO DE MÉXICO, EL PARTIDO SOLICITÓ EL REGISTRO DE LA CIUDADANA MARÍA DE LA LUZ DE LA ROSA CARRILLO, COMO CANDIDATA PROPIETARIA A DIPUTADA POR EL PRINCIPIO DE MAYORÍA RELATIVA POR EL MENCIONADO DISTRITO 24 DEL ESTADO DE MÉXICO.</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L CIUDADANO JOSÉ JUAN BARRÓN RODRÍGUEZ, CANDIDATO PROPIETARIO A DIPUTADO POR EL PRINCIPIO DE MAYORÍA RELATIVA, POR EL DISTRITO 25 DEL ESTADO DE MÉXICO, EL PARTIDO SOLICITÓ EL REGISTRO DEL CIUDADANO MARTÍN CARDOSO ORTIZ, COMO CANDIDATO PROPIETARIO A DIPUTADO POR EL PRINCIPIO DE MAYORÍA RELATIVA POR EL MENCIONADO DISTRITO 25 DEL ESTADO DE MÉXI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
          <w:b/>
          <w:bCs/>
        </w:rPr>
      </w:pPr>
      <w:r>
        <w:rPr>
          <w:b/>
          <w:bCs/>
        </w:rPr>
        <w:t>DEL CIUDADANO LUIS GERARDO ORTIZ LÓPEZ, CANDIDATO PROPIETARIO A DIPUTADO POR EL PRINCIPIO DE MAYORÍA RELATIVA, POR EL DISTRITO 26 DEL ESTADO DE MÉXICO, EL PARTIDO SOLICITÓ EL REGISTRO DE LA CIUDADANA LEONILA DE LA ROSA DELGADO, COMO CANDIDATA PROPIETARIA A DIPUTADA POR EL PRINCIPIO DE MAYORÍA RELATIVA POR EL MENCIONADO DISTRITO 26 DEL ESTADO DE MÉXICO.</w:t>
      </w:r>
    </w:p>
    <w:p>
      <w:pPr>
        <w:pStyle w:val="Normal"/>
        <w:ind w:left="360" w:hanging="0"/>
        <w:jc w:val="both"/>
        <w:rPr>
          <w:b/>
          <w:b/>
          <w:bCs/>
        </w:rPr>
      </w:pPr>
      <w:r>
        <w:rPr>
          <w:b/>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36 DEL ESTADO DE MÉXICO, INTEGRADA POR LOS CIUDADANOS FRANCISCO JAVIER ARELLANO HERNÁNDEZ, PROPIETARIO Y FRANCISCO JOSÉ GÓMEZ GUERRERO, SUPLENTE, EL PARTIDO SOLICITÓ EL REGISTRO DE LOS CIUDADANOS LUCILA INDA RODRÍGUEZ Y FRANCISCO JAVIER ARELLANO HERNÁNDEZ, COMO CANDIDATOS PROPIETARIA Y SUPLENTE, RESPECTIVAMENTE, A DIPUTADOS POR EL PRINCIPIO DE MAYORÍA RELATIVA POR EL MENCIONADO DISTRITO 36 DEL ESTADO DE MÉXICO.</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CIUDADANA MARCELA PONCE GARCÍA, CANDIDATA SUPLENTE A DIPUTADA POR EL PRINCIPIO DE MAYORÍA RELATIVA, POR EL DISTRITO 08 DEL ESTADO DE MICHOACÁN, EL PARTIDO SOLICITÓ EL REGISTRO DEL CIUDADANO JOSÉ LUIS RAMÍREZ ARÉVALO, COMO CANDIDATO SUPLENTE A DIPUTADO POR EL PRINCIPIO DE MAYORÍA RELATIVA POR EL MENCIONADO DISTRITO 08 DEL ESTADO DE MICHOACÁN.</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 LA CIUDADANA MA. DE LOS ÁNGELES VILLANUEVA CASIOLA, CANDIDATA PROPIETARIA A DIPUTADA POR EL PRINCIPIO DE MAYORÍA RELATIVA, POR EL DISTRITO 01 DEL ESTADO DE NAYARIT, EL PARTIDO SOLICITÓ EL REGISTRO DE LA CIUDADANA MA. TERESA AHUMADA HERNÁNDEZ, COMO CANDIDATA PROPIETARIA A DIPUTADA POR EL PRINCIPIO DE MAYORÍA RELATIVA POR EL MENCIONADO DISTRITO 01 DEL ESTADO DE NAYARIT.</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 LA CIUDADANA MA. TERESA AHUMADA HERNÁNDEZ, CANDIDATA SUPLENTE A DIPUTADA POR EL PRINCIPIO DE MAYORÍA RELATIVA, POR EL DISTRITO 02 DEL ESTADO DE NAYARIT, EL PARTIDO SOLICITÓ EL REGISTRO DE LA CIUDADANA MA. DE LOS ÁNGELES VILLANUEVA CASIOLA, COMO CANDIDATA SUPLENTE A DIPUTADA POR EL PRINCIPIO DE MAYORÍA RELATIVA POR EL MENCIONADO DISTRITO 02 DEL ESTADO DE NAYARIT.</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NORMA LEONOR FLORES MARTÍNEZ, CANDIDATA PROPIETARIA A DIPUTADA POR EL PRINCIPIO DE MAYORÍA RELATIVA, POR EL DISTRITO 06 DEL ESTADO DE NUEVO LEÓN, EL PARTIDO SOLICITÓ EL REGISTRO DE LA CIUDADANA ARACELY SAUCEDA PÉREZ, COMO CANDIDATA PROPIETARIA A DIPUTADA POR EL PRINCIPIO DE MAYORÍA RELATIVA POR EL MENCIONADO DISTRITO 06 DEL ESTADO DE NUEVO LEÓN.</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1 DEL ESTADO DE NUEVO LEÓN, INTEGRADA POR LOS CIUDADANOS ARACELY SAUCEDA PÉREZ, PROPIETARIA Y ALBERTO BORJAS TORRES, SUPLENTE, EL PARTIDO SOLICITÓ EL REGISTRO DE LOS CIUDADANOS ALBERTO BORJAS TORRES Y NORMA LEONOR FLORES MARTÍNEZ, COMO CANDIDATOS PROPIETARIO Y SUPLENTE, RESPECTIVAMENTE, A DIPUTADOS POR EL PRINCIPIO DE MAYORÍA RELATIVA POR EL MENCIONADO DISTRITO 11 DEL ESTADO DE NUEVO LEÓN.</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L CIUDADANO JORGE MORALES GONZÁLEZ, CANDIDATO SUPLENTE A DIPUTADO POR EL PRINCIPIO DE MAYORÍA RELATIVA, POR EL DISTRITO 06 DEL ESTADO DE PUEBLA, EL PARTIDO SOLICITÓ EL REGISTRO DEL CIUDADANO RAFAEL RAMÍREZ MARTÍNEZ, COMO CANDIDATO SUPLENTE A DIPUTADO POR EL PRINCIPIO DE MAYORÍA RELATIVA POR EL MENCIONADO DISTRITO 06 DEL ESTADO DE PUEBL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GUADALUPE GLADYS JIMÉNEZ DE HOYOS, CANDIDATA SUPLENTE A DIPUTADA POR EL PRINCIPIO DE MAYORÍA RELATIVA, POR EL DISTRITO 04 DEL ESTADO DE TAMAULIPAS, EL PARTIDO SOLICITÓ EL REGISTRO DEL CIUDADANO MIGUEL GARCÍA MEJÍA, COMO CANDIDATO SUPLENTE A DIPUTADO POR EL PRINCIPIO DE MAYORÍA RELATIVA POR EL MENCIONADO DISTRITO 04 DEL ESTADO DE TAMAULIPAS.</w:t>
      </w:r>
    </w:p>
    <w:p>
      <w:pPr>
        <w:pStyle w:val="Normal"/>
        <w:jc w:val="both"/>
        <w:rPr/>
      </w:pPr>
      <w:r>
        <w:rPr/>
      </w:r>
    </w:p>
    <w:p>
      <w:pPr>
        <w:pStyle w:val="Normal"/>
        <w:numPr>
          <w:ilvl w:val="1"/>
          <w:numId w:val="2"/>
        </w:numPr>
        <w:tabs>
          <w:tab w:val="clear" w:pos="708"/>
          <w:tab w:val="left" w:pos="851" w:leader="none"/>
        </w:tabs>
        <w:ind w:left="851" w:hanging="425"/>
        <w:jc w:val="both"/>
        <w:rPr>
          <w:b/>
          <w:b/>
          <w:bCs/>
        </w:rPr>
      </w:pPr>
      <w:r>
        <w:rPr>
          <w:b/>
          <w:bCs/>
        </w:rPr>
        <w:t>DE LA FÓRMULA COMPLETA DE CANDIDATOS A DIPUTADOS POR EL PRINCIPIO DE MAYORÍA RELATIVA, POR EL DISTRITO 04 DEL ESTADO DE VERACRUZ, INTEGRADA POR LOS CIUDADANOS JOSÉ TOMÁS CABRERA MARTÍNEZ, PROPIETARIO Y GREGORIO JUÁREZ GUERRERO, SUPLENTE, EL PARTIDO SOLICITÓ EL REGISTRO DE LOS CIUDADANOS JOSÉ GUSTAVO PÉREZ GIL Y JESÚS HERNÁNDEZ HERNÁNDEZ, COMO CANDIDATOS PROPIETARIO Y SUPLENTE, RESPECTIVAMENTE, A DIPUTADOS POR EL PRINCIPIO DE MAYORÍA RELATIVA POR EL MENCIONADO DISTRITO 04 DEL ESTADO DE VERACRUZ.</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pPr>
      <w:r>
        <w:rPr/>
        <w:t>DEL CIUDADANO ALEJANDRO ZAMUDIO PÉREZ, CANDIDATO SUPLENTE A DIPUTADO POR EL PRINCIPIO DE MAYORÍA RELATIVA, POR EL DISTRITO 12 DEL ESTADO DE VERACRUZ, EL PARTIDO SOLICITÓ EL REGISTRO DEL CIUDADANO FELIPE COUTIÑO VALDIVIESO, COMO CANDIDATO SUPLENTE A DIPUTADO POR EL PRINCIPIO DE MAYORÍA RELATIVA POR EL MENCIONADO DISTRITO 12 DEL ESTADO DE VERACRUZ.</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IGUEL ARAIZA AGUIRRE, CANDIDATO SUPLENTE A DIPUTADO POR EL PRINCIPIO DE MAYORÍA RELATIVA, POR EL DISTRITO 08 DEL DISTRITO FEDERAL, EL PARTIDO SOLICITÓ EL REGISTRO DEL CIUDADANO MANUEL SOTO TRUJILLO, COMO CANDIDATO SUPLENTE A DIPUTADO POR EL PRINCIPIO DE MAYORÍA RELATIVA POR EL MENCIONADO DISTRITO 08 DEL DISTRITO FEDERAL.</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RMANDO PASCASIO LUNA RIVERA, CANDIDATO PROPIETARIO A DIPUTADO POR EL PRINCIPIO DE MAYORÍA RELATIVA, POR EL DISTRITO 09 DEL DISTRITO FEDERAL, EL PARTIDO SOLICITÓ EL REGISTRO DEL CIUDADANO FRANCISCO JAVIER HERNÁNDEZ LÓPEZ, COMO CANDIDATO PROPIETARIO A DIPUTADO POR EL PRINCIPIO DE MAYORÍA RELATIVA POR EL MENCIONADO DISTRITO 09 DEL DISTRITO FEDERAL.</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GUADALUPE REYES GONZÁLEZ, CANDIDATA PROPIETARIA A DIPUTADA POR EL PRINCIPIO DE MAYORÍA RELATIVA, POR EL DISTRITO 23 DEL DISTRITO FEDERAL, EL PARTIDO SOLICITÓ EL REGISTRO DE LA CIUDADANA AURORA SILVIA BLANCO, COMO CANDIDATA PROPIETARIA A DIPUTADA POR EL PRINCIPIO DE MAYORÍA RELATIVA POR EL MENCIONADO DISTRITO 23 DEL DISTRITO FEDERAL.</w:t>
      </w:r>
    </w:p>
    <w:p>
      <w:pPr>
        <w:pStyle w:val="Normal"/>
        <w:jc w:val="both"/>
        <w:rPr/>
      </w:pPr>
      <w:r>
        <w:rPr/>
      </w:r>
    </w:p>
    <w:p>
      <w:pPr>
        <w:pStyle w:val="Normal"/>
        <w:jc w:val="both"/>
        <w:rPr/>
      </w:pPr>
      <w:r>
        <w:rPr/>
      </w:r>
    </w:p>
    <w:p>
      <w:pPr>
        <w:pStyle w:val="Normal"/>
        <w:numPr>
          <w:ilvl w:val="0"/>
          <w:numId w:val="2"/>
        </w:numPr>
        <w:jc w:val="both"/>
        <w:rPr/>
      </w:pPr>
      <w:r>
        <w:rPr/>
        <w:t xml:space="preserve">QUE MEDIANTE ESCRITO RECIBIDO EL DÍA </w:t>
      </w:r>
      <w:r>
        <w:rPr>
          <w:b/>
          <w:bCs/>
        </w:rPr>
        <w:t>20</w:t>
      </w:r>
      <w:r>
        <w:rPr/>
        <w:t xml:space="preserve"> DE MAYO DE 2003 EN LA PRESIDENCIA DEL CONSEJO GENERAL DE ESTE INSTITUTO, EL LICENCIADO JORGE ALCOCER VILLANUEVA, REPRESENTANTE PROPIETARIO DE FUERZA CIUDADAN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0"/>
          <w:numId w:val="7"/>
        </w:numPr>
        <w:tabs>
          <w:tab w:val="clear" w:pos="708"/>
          <w:tab w:val="left" w:pos="851" w:leader="none"/>
        </w:tabs>
        <w:ind w:left="851" w:hanging="425"/>
        <w:jc w:val="both"/>
        <w:rPr>
          <w:b/>
          <w:b/>
          <w:bCs/>
        </w:rPr>
      </w:pPr>
      <w:r>
        <w:rPr>
          <w:b/>
          <w:bCs/>
        </w:rPr>
        <w:t xml:space="preserve">DEL CIUDADANO JOSÉ ANTONIO ESCUDERO CÓRDOVA, CANDIDATO PROPIETARIO A DIPUTADO POR EL PRINCIPIO DE MAYORÍA RELATIVA, POR EL DISTRITO 12 DEL ESTADO DE JALISCO, EL PARTIDO SOLICITÓ EL REGISTRO DE LA CIUDADANA ALICIA MARGARITA PANIAGUA VILLARRUEL, COMO CANDIDATA PROPIETARIA A DIPUTADA POR EL PRINCIPIO DE MAYORÍA RELATIVA POR EL MENCIONADO DISTRITO 12 DEL ESTADO DE JALISCO. </w:t>
      </w:r>
    </w:p>
    <w:p>
      <w:pPr>
        <w:pStyle w:val="Normal"/>
        <w:tabs>
          <w:tab w:val="clear" w:pos="708"/>
          <w:tab w:val="left" w:pos="851" w:leader="none"/>
        </w:tabs>
        <w:ind w:left="851" w:hanging="425"/>
        <w:jc w:val="both"/>
        <w:rPr>
          <w:b/>
          <w:b/>
          <w:bCs/>
        </w:rPr>
      </w:pPr>
      <w:r>
        <w:rPr>
          <w:b/>
          <w:bCs/>
        </w:rPr>
      </w:r>
    </w:p>
    <w:p>
      <w:pPr>
        <w:pStyle w:val="Normal"/>
        <w:numPr>
          <w:ilvl w:val="0"/>
          <w:numId w:val="7"/>
        </w:numPr>
        <w:tabs>
          <w:tab w:val="clear" w:pos="708"/>
          <w:tab w:val="left" w:pos="851" w:leader="none"/>
        </w:tabs>
        <w:ind w:left="851" w:hanging="425"/>
        <w:jc w:val="both"/>
        <w:rPr>
          <w:b/>
          <w:b/>
          <w:bCs/>
        </w:rPr>
      </w:pPr>
      <w:r>
        <w:rPr>
          <w:b/>
          <w:bCs/>
        </w:rPr>
        <w:t>DE LA FÓRMULA COMPLETA DE CANDIDATOS A DIPUTADOS POR EL PRINCIPIO DE MAYORÍA RELATIVA, POR EL DISTRITO 02 DEL ESTADO DE MICHOACÁN, INTEGRADA POR LAS CIUDADANAS NANCY XIOMARA MAGAÑA CUAMBA, PROPIETARIA, Y ROSA MAGAL Y DIAZ ROSALES, SUPLENTE, EL PARTIDO SOLICITÓ EL REGISTRO DE LOS CIUDADANOS MA. GUADALUPE VIEYRA ZAVALA Y JOSÉ GUADALUPE CARRASCO CORTÉS, COMO CANDIDATOS PROPIETARIO Y SUPLENTE, RESPECTIVAMENTE, A DIPUTADOS POR EL PRINCIPIO DE MAYORÍA RELATIVA POR EL MENCIONADO DISTRITO 02 DEL ESTADO DE MICHOACÁN.</w:t>
      </w:r>
    </w:p>
    <w:p>
      <w:pPr>
        <w:pStyle w:val="Normal"/>
        <w:tabs>
          <w:tab w:val="clear" w:pos="708"/>
          <w:tab w:val="left" w:pos="851" w:leader="none"/>
        </w:tabs>
        <w:ind w:left="851" w:hanging="425"/>
        <w:jc w:val="both"/>
        <w:rPr>
          <w:b/>
          <w:b/>
          <w:bCs/>
        </w:rPr>
      </w:pPr>
      <w:r>
        <w:rPr>
          <w:b/>
          <w:bCs/>
        </w:rPr>
      </w:r>
    </w:p>
    <w:p>
      <w:pPr>
        <w:pStyle w:val="Normal"/>
        <w:numPr>
          <w:ilvl w:val="0"/>
          <w:numId w:val="7"/>
        </w:numPr>
        <w:tabs>
          <w:tab w:val="clear" w:pos="708"/>
          <w:tab w:val="left" w:pos="851" w:leader="none"/>
        </w:tabs>
        <w:ind w:left="851" w:hanging="425"/>
        <w:jc w:val="both"/>
        <w:rPr>
          <w:b/>
          <w:b/>
          <w:bCs/>
        </w:rPr>
      </w:pPr>
      <w:r>
        <w:rPr>
          <w:b/>
          <w:bCs/>
        </w:rPr>
        <w:t xml:space="preserve">DE LA CIUDADANA MARÍA GRACIELA MARROQUÍN ESPINOSA, CANDIDATA PROPIETARIA A DIPUTADA POR EL PRINCIPIO DE MAYORÍA RELATIVA, POR EL DISTRITO 01 DEL ESTADO DE NUEVO LEÓN, EL PARTIDO SOLICITÓ EL REGISTRO DEL CIUDADANO PATRICIO GARZA IZAGUIRRE, COMO CANDIDATO PROPIETARIO A DIPUTADO POR EL PRINCIPIO DE MAYORÍA RELATIVA POR EL MENCIONADO DISTRITO 01 DEL ESTADO DE NUEVO LEÓN. </w:t>
      </w:r>
    </w:p>
    <w:p>
      <w:pPr>
        <w:pStyle w:val="Normal"/>
        <w:tabs>
          <w:tab w:val="clear" w:pos="708"/>
          <w:tab w:val="left" w:pos="851" w:leader="none"/>
        </w:tabs>
        <w:ind w:left="851" w:hanging="425"/>
        <w:jc w:val="both"/>
        <w:rPr>
          <w:b/>
          <w:b/>
          <w:bCs/>
        </w:rPr>
      </w:pPr>
      <w:r>
        <w:rPr>
          <w:b/>
          <w:bCs/>
        </w:rPr>
      </w:r>
    </w:p>
    <w:p>
      <w:pPr>
        <w:pStyle w:val="Normal"/>
        <w:numPr>
          <w:ilvl w:val="0"/>
          <w:numId w:val="7"/>
        </w:numPr>
        <w:tabs>
          <w:tab w:val="clear" w:pos="708"/>
          <w:tab w:val="left" w:pos="851" w:leader="none"/>
        </w:tabs>
        <w:ind w:left="851" w:hanging="425"/>
        <w:jc w:val="both"/>
        <w:rPr/>
      </w:pPr>
      <w:r>
        <w:rPr>
          <w:b/>
          <w:bCs/>
        </w:rPr>
        <w:t>DEL CIUDADANO ROLANDO ARREOLA HERNÁNDEZ, CANDIDATO SUPLENTE A DIPUTADO POR EL PRINCIPIO DE MAYORÍA RELATIVA, POR EL DISTRITO 01 DEL ESTADO DE TAMAULlPAS, EL PARTIDO SOLICITÓ EL REGISTRO DEL CIUDADANO GUADALUPE CORTINA HERNÁNDEZ, COMO</w:t>
      </w:r>
      <w:r>
        <w:rPr/>
        <w:t xml:space="preserve"> </w:t>
      </w:r>
      <w:r>
        <w:rPr>
          <w:b/>
          <w:bCs/>
        </w:rPr>
        <w:t>CANDIDATO PROPIETARIO A DIPUTADO POR EL PRINCIPIO DE MAYORÍA RELATIVA POR EL MENCIONADO DISTRITO 01 DEL ESTADO DE TAMAULlPAS.</w:t>
      </w:r>
      <w:r>
        <w:rPr/>
        <w:t xml:space="preserve"> </w:t>
      </w:r>
    </w:p>
    <w:p>
      <w:pPr>
        <w:pStyle w:val="Normal"/>
        <w:tabs>
          <w:tab w:val="clear" w:pos="708"/>
          <w:tab w:val="left" w:pos="851" w:leader="none"/>
        </w:tabs>
        <w:ind w:left="851" w:hanging="425"/>
        <w:jc w:val="both"/>
        <w:rPr>
          <w:b/>
          <w:b/>
          <w:bCs/>
        </w:rPr>
      </w:pPr>
      <w:r>
        <w:rPr>
          <w:b/>
          <w:bCs/>
        </w:rPr>
      </w:r>
    </w:p>
    <w:p>
      <w:pPr>
        <w:pStyle w:val="Normal"/>
        <w:numPr>
          <w:ilvl w:val="0"/>
          <w:numId w:val="7"/>
        </w:numPr>
        <w:tabs>
          <w:tab w:val="clear" w:pos="708"/>
          <w:tab w:val="left" w:pos="851" w:leader="none"/>
        </w:tabs>
        <w:ind w:left="851" w:hanging="425"/>
        <w:jc w:val="both"/>
        <w:rPr>
          <w:b/>
          <w:b/>
          <w:bCs/>
        </w:rPr>
      </w:pPr>
      <w:r>
        <w:rPr>
          <w:b/>
          <w:bCs/>
        </w:rPr>
        <w:t>DE LA CIUDADANA ALICIA MEDINA GARCÍA, CANDIDATA PROPIETARIA A DIPUTADA POR EL PRINCIPIO DE MAYORÍA RELATIVA, POR EL DISTRITO 06 DEL ESTADO DE TAMAULlPAS, EL PARTIDO SOLICITÓ EL REGISTRO DE LA CIUDADANA MA. SANTOS QUINTERO ÁLVAREZ, COMO CANDIDATA PROPIETARIA A DIPUTADA POR EL PRINCIPIO DE MAYORÍA RELATIVA POR EL MENCIONADO DISTRITO 06 DEL ESTADO DE TAMAULlPAS.</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LUIS MANUEL RAMÍREZ VIVEROS, CANDIDATO SUPLENTE A DIPUTADO POR EL PRINCIPIO DE MAYORÍA RELATIVA, POR EL DISTRITO 20 DEL ESTADO DE VERACRUZ, EL PARTIDO SOLICITÓ EL REGISTRO DEL CIUDADANO CONCEPCIÓN AMBROCIO HERNÁNDEZ, COMO CANDIDATA SUPLENTE A DIPUTADA POR EL PRINCIPIO DE MAYORÍA RELATIVA POR EL MENCIONADO DISTRITO 20 DEL ESTADO DE VERACRUZ.</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OSÉ CORNELIO CONTRERAS ECHEVERRÍA, CANDIDATO PROPIETARIO A DIPUTADO POR EL PRINCIPIO DE MAYORÍA RELATIVA, POR EL DISTRITO 05 DEL ESTADO DE YUCATÁN, EL PARTIDO SOLICITÓ EL REGISTRO DEL CIUDADANO ALFREDO PUERTO DZIB, COMO CANDIDATO PROPIETARIO A DIPUTADO POR EL PRINCIPIO DE MAYORÍA RELATIVA POR EL MENCIONADO DISTRITO 05 DEL ESTADO DE YUCATÁN.</w:t>
      </w:r>
    </w:p>
    <w:p>
      <w:pPr>
        <w:pStyle w:val="Normal"/>
        <w:jc w:val="both"/>
        <w:rPr/>
      </w:pPr>
      <w:r>
        <w:rPr/>
      </w:r>
    </w:p>
    <w:p>
      <w:pPr>
        <w:pStyle w:val="Normal"/>
        <w:numPr>
          <w:ilvl w:val="0"/>
          <w:numId w:val="2"/>
        </w:numPr>
        <w:jc w:val="both"/>
        <w:rPr/>
      </w:pPr>
      <w:r>
        <w:rPr/>
        <w:t>QUE DE CONFORMIDAD CON LO ESTABLECIDO POR LOS ARTÍCULOS 175, PARRAFO 3, Y 175-A DE LA LEY DE LA MATERIA, LA SECRETARÍA DEL CONSEJO GENERAL A TRAVÉS DE LA DIRECCIÓN EJECUTIVA DE PRERROGATIVAS Y PARTIDOS POLÍTICOS CONSTATÓ QUE LOS MENCIONADOS PARTIDOS QUE SOLICITARON SUSTITUCIONES Y REGISTRO DE CANDIDATOS A DIPUTADOS POR EL PRINCIPIO DE MAYORÍA RELATIVA, ADOPTARON MEDIDAS PARA CONSERVAR EL PORCENTAJE DE GÉNERO DENTRO DE LOS LÍMITES ESTABLECIDOS POR LEY, NO DEBIENDO EXCEDER DEL 70% PARA UN MISMO GÉNERO EN LOS CANDIDATOS PROPIETARIOS.</w:t>
      </w:r>
    </w:p>
    <w:p>
      <w:pPr>
        <w:pStyle w:val="Normal"/>
        <w:ind w:left="360" w:hanging="0"/>
        <w:jc w:val="both"/>
        <w:rPr>
          <w:highlight w:val="cyan"/>
        </w:rPr>
      </w:pPr>
      <w:r>
        <w:rPr>
          <w:highlight w:val="cyan"/>
        </w:rPr>
      </w:r>
    </w:p>
    <w:p>
      <w:pPr>
        <w:pStyle w:val="Normal"/>
        <w:ind w:left="360" w:hanging="0"/>
        <w:jc w:val="both"/>
        <w:rPr/>
      </w:pPr>
      <w:r>
        <w:rPr/>
        <w:t>QUE EL PORCENTAJE DE GÉNERO RESPECTO DE LAS CANDIDATURAS PROPIETARIAS DE MAYORÍA RELATIVA POSTULADAS POR EL PARTIDO VERDE ECOLOGISTA DE MÉXICO, ACTUALIZADO DESPUÉS DE EFECTUADAS LAS RESPECTIVAS SUSTITUCIONES, ES EL QUE SE INDICA A CONTINUACIÓN:</w:t>
      </w:r>
    </w:p>
    <w:p>
      <w:pPr>
        <w:pStyle w:val="Normal"/>
        <w:ind w:left="360" w:hanging="0"/>
        <w:jc w:val="both"/>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2</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54%</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9.46%</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3</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0.00%</w:t>
            </w:r>
          </w:p>
        </w:tc>
      </w:tr>
    </w:tbl>
    <w:p>
      <w:pPr>
        <w:pStyle w:val="Normal"/>
        <w:ind w:left="360" w:hanging="0"/>
        <w:jc w:val="both"/>
        <w:rPr>
          <w:highlight w:val="cyan"/>
        </w:rPr>
      </w:pPr>
      <w:r>
        <w:rPr>
          <w:highlight w:val="cyan"/>
        </w:rPr>
      </w:r>
    </w:p>
    <w:p>
      <w:pPr>
        <w:pStyle w:val="Sangra2detindependiente"/>
        <w:rPr/>
      </w:pPr>
      <w:r>
        <w:rPr/>
        <w:t>QUE EL PORCENTAJE DE GÉNERO RESPECTO DE LAS CANDIDATURAS PROPIETARIAS DE MAYORÍA RELATIVA POSTULADAS POR EL PARTIDO DE LA SOCIEDAD NACIONALISTA, ACTUALIZADO DESPUÉS DE EFECTUADAS LAS RESPECTIVAS SUSTITUCIONES, ES EL QUE SE INDICA A CONTINUACIÓN:</w:t>
      </w:r>
    </w:p>
    <w:p>
      <w:pPr>
        <w:pStyle w:val="Sangra2detindependiente"/>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93</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31.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207</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69.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00.00%</w:t>
            </w:r>
          </w:p>
        </w:tc>
      </w:tr>
    </w:tbl>
    <w:p>
      <w:pPr>
        <w:pStyle w:val="Sangra2detindependiente"/>
        <w:rPr/>
      </w:pPr>
      <w:r>
        <w:rPr/>
      </w:r>
    </w:p>
    <w:p>
      <w:pPr>
        <w:pStyle w:val="Sangra2detindependiente"/>
        <w:rPr/>
      </w:pPr>
      <w:r>
        <w:rPr/>
      </w:r>
    </w:p>
    <w:p>
      <w:pPr>
        <w:pStyle w:val="Sangra2detindependiente"/>
        <w:rPr/>
      </w:pPr>
      <w:r>
        <w:rPr/>
        <w:t>QUE EL PORCENTAJE DE GÉNERO RESPECTO DE LAS CANDIDATURAS PROPIETARIAS DE MAYORÍA RELATIVA POSTULADAS POR MÉXICO POSIBLE, ACTUALIZADO DESPUÉS DE EFECTUADAS LAS RESPECTIVAS SUSTITUCIONES, ES EL QUE SE INDICA A CONTINUACIÓN:</w:t>
      </w:r>
    </w:p>
    <w:p>
      <w:pPr>
        <w:pStyle w:val="Sangra2detindependiente"/>
        <w:rPr/>
      </w:pPr>
      <w:r>
        <w:rPr/>
      </w:r>
    </w:p>
    <w:p>
      <w:pPr>
        <w:pStyle w:val="Sangra2detindependiente"/>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48</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9.33%</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52</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50.66%</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ind w:left="360" w:hanging="0"/>
        <w:jc w:val="both"/>
        <w:rPr/>
      </w:pPr>
      <w:r>
        <w:rPr/>
        <w:t>QUE EL PORCENTAJE DE GÉNERO RESPECTO DE LAS CANDIDATURAS PROPIETARIAS DE MAYORÍA RELATIVA POSTULADAS POR EL PARTIDO LIBERAL MEXICANO, ACTUALIZADO DESPUÉS DE EFECTUADAS LAS RESPECTIVAS SUSTITUCIONES, ES EL QUE SE INDICA A CONTINUACIÓN:</w:t>
      </w:r>
    </w:p>
    <w:p>
      <w:pPr>
        <w:pStyle w:val="Normal"/>
        <w:ind w:left="360" w:hanging="0"/>
        <w:jc w:val="both"/>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1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0.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ind w:left="360" w:hanging="0"/>
        <w:jc w:val="both"/>
        <w:rPr/>
      </w:pPr>
      <w:r>
        <w:rPr/>
        <w:t>QUE EL PORCENTAJE DE GÉNERO RESPECTO DE LAS CANDIDATURAS PROPIETARIAS DE MAYORÍA RELATIVA POSTULADAS POR CONVERGENCIA Y FUERZA CIUDADANA, ES IDÉNTICO AL PLASMADO EN EL ACUERDO DEL CONSEJO GENERAL APROBADO EN SESIÓN ESPECIAL DE FECHA DIECIOCHO DE ABRIL DE DOS MIL TRES.</w:t>
      </w:r>
    </w:p>
    <w:p>
      <w:pPr>
        <w:pStyle w:val="Normal"/>
        <w:ind w:left="360" w:hanging="0"/>
        <w:jc w:val="both"/>
        <w:rPr/>
      </w:pPr>
      <w:r>
        <w:rPr/>
      </w:r>
    </w:p>
    <w:p>
      <w:pPr>
        <w:pStyle w:val="Normal"/>
        <w:ind w:left="360" w:hanging="0"/>
        <w:jc w:val="both"/>
        <w:rPr/>
      </w:pPr>
      <w:r>
        <w:rPr/>
        <w:t xml:space="preserve">QUE EL PORCENTAJE DE GÉNERO RESPECTO DE LAS CANDIDATURAS PROPIETARIAS DE MAYORÍA RELATIVA POSTULADAS POR </w:t>
      </w:r>
      <w:r>
        <w:rPr>
          <w:b/>
          <w:bCs/>
        </w:rPr>
        <w:t>LOS</w:t>
      </w:r>
      <w:r>
        <w:rPr/>
        <w:t xml:space="preserve"> </w:t>
      </w:r>
      <w:r>
        <w:rPr>
          <w:b/>
          <w:bCs/>
        </w:rPr>
        <w:t>PARTIDOS</w:t>
      </w:r>
      <w:r>
        <w:rPr/>
        <w:t xml:space="preserve"> </w:t>
      </w:r>
      <w:r>
        <w:rPr>
          <w:b/>
          <w:bCs/>
        </w:rPr>
        <w:t>ACCIÓN NACIONAL;DE LA REVOLUCIÓN DEMOCRÁTICA;</w:t>
      </w:r>
      <w:r>
        <w:rPr/>
        <w:t xml:space="preserve"> </w:t>
      </w:r>
      <w:r>
        <w:rPr>
          <w:b/>
          <w:bCs/>
        </w:rPr>
        <w:t xml:space="preserve">Y DEL TRABAJO, </w:t>
      </w:r>
      <w:r>
        <w:rPr/>
        <w:t>ES IDÉNTICO AL PLASMADO EN EL ACUERDO DEL CONSEJO GENERAL APROBADO EN SESIÓN EXTRAORDINARIA DE FECHA ONCE DE MAYO DE DOS MIL TRES.</w:t>
      </w:r>
    </w:p>
    <w:p>
      <w:pPr>
        <w:pStyle w:val="Normal"/>
        <w:ind w:left="360" w:hanging="0"/>
        <w:jc w:val="both"/>
        <w:rPr/>
      </w:pPr>
      <w:r>
        <w:rPr/>
      </w:r>
    </w:p>
    <w:p>
      <w:pPr>
        <w:pStyle w:val="TextBodyIndent"/>
        <w:rPr/>
      </w:pPr>
      <w:r>
        <w:rPr/>
        <w:t>QUE POR LO EXPUESTO, DICHOS PARTIDOS CUMPLIERON CON LA CUOTA DE GÉNERO ESTABLECIDA POR LA LEY.</w:t>
      </w:r>
    </w:p>
    <w:p>
      <w:pPr>
        <w:pStyle w:val="TextBodyIndent"/>
        <w:rPr/>
      </w:pPr>
      <w:r>
        <w:rPr/>
      </w:r>
    </w:p>
    <w:p>
      <w:pPr>
        <w:pStyle w:val="Normal"/>
        <w:numPr>
          <w:ilvl w:val="0"/>
          <w:numId w:val="2"/>
        </w:numPr>
        <w:jc w:val="both"/>
        <w:rPr>
          <w:b/>
          <w:b/>
          <w:bCs/>
        </w:rPr>
      </w:pPr>
      <w:r>
        <w:rPr>
          <w:b/>
          <w:bCs/>
        </w:rPr>
        <w:t>QUE MEDIANTE ESCRITO RECIBIDO EN LA PRESIDENCIA DEL CONSEJO GENERAL DE ESTE INSTITUTO EL DÍA 28 DE MAYO DE 2003, EL LICENCIADO ROBERTO MADRAZO PINTADO, PRESIDENTE DEL COMITÉ EJECUTIVO NACIONAL DEL PARTIDO REVOLUCIONARIO INSTITUCIONAL, CON FUNDAMENTO EN EL ARTÍCULO 181, PÁRRAFO 1, INCISO b) DEL CÓDIGO FEDERAL DE INSTITUCIONES Y PROCEDIMIENTOS ELECTORALES Y EN VIRTUD DE LA RENUNCIA DE UNO DE SUS CANDIDATOS, SOLICITÓ LA SUSTITUCIÓN DEL MISMO, AL TENOR DE LO SIGUIENTE:</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ANAYELLI BARAJAS RAMÍREZ, CANDIDATA SUPLENTE A DIPUTADA POR EL PRINCIPIO DE REPRESENTACIÓN PROPORCIONAL, POR LA CUARTA CIRCUNSCRIPCIÓN, EN EL NÚMERO DE LISTA 01, EL PARTIDO SOLICITÓ EL REGISTRO DE LA CIUDADANA LILIA ISABEL ARAGÓN DEL RIVERO, COMO CANDIDATA SUPLENTE A DIPUTADA POR EL PRINCIPIO DE REPRESENTACIÓN PROPORCIONAL POR LA CUARTA CIRCUNSCRIPCIÓN, EN EL MENCIONADO NÚMERO DE LISTA 01.</w:t>
      </w:r>
    </w:p>
    <w:p>
      <w:pPr>
        <w:pStyle w:val="Normal"/>
        <w:numPr>
          <w:ilvl w:val="0"/>
          <w:numId w:val="2"/>
        </w:numPr>
        <w:jc w:val="both"/>
        <w:rPr>
          <w:b/>
          <w:b/>
          <w:bCs/>
        </w:rPr>
      </w:pPr>
      <w:r>
        <w:rPr>
          <w:b/>
          <w:bCs/>
        </w:rPr>
        <w:t>QUE MEDIANTE ESCRITOS RECIBIDOS LOS DÍAS 22, 28 Y 29 DE MAYO DE 2003, EN LA PRESIDENCIA DEL CONSEJO GENERAL Y EN LA SECRETARIA EJECUTIVA DE ESTE INSTITUTO FEDERAL ELECTORAL, EL LICENCIADO PABLO GÓMEZ ÁLVAREZ, REPRESENTANTE PROPIETARIO DEL PARTIDO DE LA REVOLUCIÓN DEMOCRÁTICA ANTE EL CONSEJO GENERAL DEL MENCIONADO INSTITUT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MARÍA DE LA CONCEPCIÓN COUOH MEX, CANDIDATA SUPLENTE A DIPUTADA POR EL PRINCIPIO DE REPRESENTACIÓN PROPORCIONAL, POR LA TERCERA CIRCUNSCRIPCIÓN, EN EL NÚMERO DE LISTA 06, EL PARTIDO SOLICITÓ EL REGISTRO DE LA CIUDADANA MIRNA CONCEPCIÓN CASTRO PAVIA, COMO CANDIDATA SUPLENTE A DIPUTADA POR EL PRINCIPIO DE REPRESENTACIÓN PROPORCIONAL POR LA TERCERA CIRCUNSCRIPCIÓN, EN EL MENCIONADO NÚMERO DE LISTA 06.</w:t>
      </w:r>
    </w:p>
    <w:p>
      <w:pPr>
        <w:pStyle w:val="Normal"/>
        <w:ind w:left="426" w:hanging="0"/>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MARTHA ELBA VILLARREAL ESCOBAR, CANDIDATA PROPIETARIA A DIPUTADA POR EL PRINCIPIO DE REPRESENTACIÓN PROPORCIONAL, POR LA TERCERA CIRCUNSCRIPCIÓN, EN EL NÚMERO DE LISTA 35, EL PARTIDO SOLICITÓ EL REGISTRO DE LA CIUDADANA GABINA SALINAS HERNÁNDEZ, COMO CANDIDATA PROPIETARIA A DIPUTADA POR EL PRINCIPIO DE REPRESENTACIÓN PROPORCIONAL POR LA TERCERA CIRCUNSCRIPCIÓN, EN EL MENCIONADO NÚMERO DE LISTA 35.</w:t>
      </w:r>
    </w:p>
    <w:p>
      <w:pPr>
        <w:pStyle w:val="Normal"/>
        <w:ind w:left="426" w:hanging="0"/>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MÓNICA FERNÁNDEZ BALBOA, CANDIDATA PROPIETARIA A DIPUTADA POR EL PRINCIPIO DE REPRESENTACIÓN PROPORCIONAL, POR LA TERCERA CIRCUNSCRIPCIÓN, EN EL NÚMERO DE LISTA 37, EL PARTIDO SOLICITÓ EL REGISTRO DE LA CIUDADANA ANA EUGENIA ROLDÁN, COMO CANDIDATA PROPIETARIA A DIPUTADA POR EL PRINCIPIO DE REPRESENTACIÓN PROPORCIONAL POR LA TERCERA CIRCUNSCRIPCIÓN, EN EL MENCIONADO NÚMERO DE LISTA 37.</w:t>
      </w:r>
    </w:p>
    <w:p>
      <w:pPr>
        <w:pStyle w:val="Normal"/>
        <w:ind w:left="426" w:hanging="0"/>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ROCÍO DEL PILAR VILLARAUZ MARTÍNEZ, CANDIDATA PROPIETARIA A DIPUTADA POR EL PRINCIPIO DE REPRESENTACIÓN PROPORCIONAL, POR LA CUARTA CIRCUNSCRIPCIÓN, EN EL NÚMERO DE LISTA 25, EL PARTIDO SOLICITÓ EL REGISTRO DE LA CIUDADANA NORMA HORTENSIA TÉLLEZ DOMÍNGUEZ, COMO CANDIDATA PROPIETARIA A DIPUTADA POR EL PRINCIPIO DE REPRESENTACIÓN PROPORCIONAL POR LA CUARTA CIRCUNSCRIPCIÓN, EN EL MENCIONADO NÚMERO DE LISTA 25.</w:t>
      </w:r>
    </w:p>
    <w:p>
      <w:pPr>
        <w:pStyle w:val="Normal"/>
        <w:ind w:left="426" w:hanging="0"/>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ARIADNA MONTIEL REYES, CANDIDATA PROPIETARIA A DIPUTADA POR EL PRINCIPIO DE REPRESENTACIÓN PROPORCIONAL, POR LA CUARTA CIRCUNSCRIPCIÓN, EN EL NÚMERO DE LISTA 30, EL PARTIDO SOLICITÓ EL REGISTRO DE LA CIUDADANA AZUCENA REBOLLO RODRÍGUEZ, COMO CANDIDATA PROPIETARIA A DIPUTADA POR EL PRINCIPIO DE REPRESENTACIÓN PROPORCIONAL POR LA CUARTA CIRCUNSCRIPCIÓN, EN EL MENCIONADO NÚMERO DE LISTA 30.</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VERÓNICA PAULA MONTIEL GALlNDO, CANDIDATA SUPLENTE A DIPUTADA POR EL PRINCIPIO DE REPRESENTACIÓN PROPORCIONAL, POR LA QUINTA CIRCUNSCRIPCIÓN, EN EL NÚMERO DE LISTA 10, EL PARTIDO SOLICITÓ EL REGISTRO DE LA CIUDADANA MA. MARTA CALlXTO ZÁRATE COMO CANDIDATA SUPLENTE A DIPUTADA POR EL PRINCIPIO DE REPRESENTACION PROPORCIONAL POR LA QUINTA CIRCUNSCRIPCIÓN, EN EL MENCIONADO NÚMERO DE LISTA 10.</w:t>
      </w:r>
    </w:p>
    <w:p>
      <w:pPr>
        <w:pStyle w:val="Normal"/>
        <w:ind w:left="426" w:hanging="0"/>
        <w:jc w:val="both"/>
        <w:rPr>
          <w:b/>
          <w:b/>
          <w:bCs/>
        </w:rPr>
      </w:pPr>
      <w:r>
        <w:rPr>
          <w:b/>
          <w:bCs/>
        </w:rPr>
      </w:r>
    </w:p>
    <w:p>
      <w:pPr>
        <w:pStyle w:val="Normal"/>
        <w:ind w:left="426" w:hanging="0"/>
        <w:jc w:val="both"/>
        <w:rPr>
          <w:b/>
          <w:b/>
          <w:bCs/>
        </w:rPr>
      </w:pPr>
      <w:r>
        <w:rPr>
          <w:b/>
          <w:bCs/>
        </w:rPr>
      </w:r>
    </w:p>
    <w:p>
      <w:pPr>
        <w:pStyle w:val="Normal"/>
        <w:numPr>
          <w:ilvl w:val="0"/>
          <w:numId w:val="2"/>
        </w:numPr>
        <w:jc w:val="both"/>
        <w:rPr/>
      </w:pPr>
      <w:r>
        <w:rPr/>
        <w:t>QUE MEDIANTE ESCRITO</w:t>
      </w:r>
      <w:r>
        <w:rPr>
          <w:b/>
          <w:bCs/>
        </w:rPr>
        <w:t>S</w:t>
      </w:r>
      <w:r>
        <w:rPr/>
        <w:t xml:space="preserve"> RECIBIDO</w:t>
      </w:r>
      <w:r>
        <w:rPr>
          <w:b/>
          <w:bCs/>
        </w:rPr>
        <w:t>S</w:t>
      </w:r>
      <w:r>
        <w:rPr/>
        <w:t xml:space="preserve"> EN LA PRESIDENCIA DEL CONSEJO GENERAL DE ESTE INSTITUTO </w:t>
      </w:r>
      <w:r>
        <w:rPr>
          <w:b/>
          <w:bCs/>
        </w:rPr>
        <w:t>LOS</w:t>
      </w:r>
      <w:r>
        <w:rPr/>
        <w:t xml:space="preserve"> DÍA</w:t>
      </w:r>
      <w:r>
        <w:rPr>
          <w:b/>
          <w:bCs/>
        </w:rPr>
        <w:t>S</w:t>
      </w:r>
      <w:r>
        <w:rPr/>
        <w:t xml:space="preserve"> 22</w:t>
      </w:r>
      <w:r>
        <w:rPr>
          <w:b/>
          <w:bCs/>
        </w:rPr>
        <w:t>, 23, 26</w:t>
      </w:r>
      <w:r>
        <w:rPr/>
        <w:t xml:space="preserve">, </w:t>
      </w:r>
      <w:r>
        <w:rPr>
          <w:b/>
          <w:bCs/>
        </w:rPr>
        <w:t xml:space="preserve"> 27 Y 28</w:t>
      </w:r>
      <w:r>
        <w:rPr/>
        <w:t xml:space="preserve"> DE MAYO DE 2003, EL LICENCIADO RICARDO CANTÚ GARZA, REPRESENTANTE PROPIETARIO DEL PARTIDO DEL TRABA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993" w:leader="none"/>
        </w:tabs>
        <w:ind w:left="993" w:hanging="567"/>
        <w:jc w:val="both"/>
        <w:rPr>
          <w:b/>
          <w:b/>
          <w:bCs/>
        </w:rPr>
      </w:pPr>
      <w:r>
        <w:rPr>
          <w:b/>
          <w:bCs/>
        </w:rPr>
        <w:t>DE LA CIUDADANA LAURA ELENA TREJO DELGADO, CANDIDATA SUPLENTE A DIPUTADA POR EL PRINCIPIO DE REPRESENTACIÓN PROPORCIONAL, POR LA SEGUNDA CIRCUNSCRIPCIÓN, EN EL NÚMERO DE LISTA 01, EL PARTIDO SOLICITÓ EL REGISTRO DE LA CIUDADANA LIDIA VÁZQUEZ LUJÁN, COMO CANDIDATA SUPLENTE A DIPUTADA POR EL PRINCIPIO DE REPRESENTACIÓN PROPORCIONAL POR LA SEGUNDA CIRCUNSCRIPCIÓN, EN EL MENCIONADO NÚMERO DE LISTA 01.</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pPr>
      <w:r>
        <w:rPr/>
        <w:t>DE LA FÓRMULA COMPLETA DE CANDIDATOS A DIPUTADOS POR EL PRINCIPIO DE REPRESENTACIÓN PROPORCIONAL, POR LA SEGUNDA CIRCUNSCRIPCIÓN, EN EL NÚMERO DE LISTA 02, INTEGRADA POR LOS CIUDADANOS AURELIA BECERRA BECERRA, PROPIETARIA Y ERNESTO VILLARREAL CANTÚ, SUPLENTE, EL PARTIDO SOLICITÓ EL REGISTRO DE LOS CIUDADANOS JUAN ANTONIO GUAJARDO ANZALDÚA Y RUBÉN AGUILAR JIMÉNEZ, COMO CANDIDATOS  PROPIETARIO Y SUPLENTE, RESPECTIVAMENTE, A DIPUTADOS POR EL PRINCIPIO DE REPRESENTACIÓN PROPORCIONAL POR LA MENCIONADA SEGUNDA CIRCUNSCRIPCIÓN, EN LA LISTA NÚMERO 02.</w:t>
      </w:r>
    </w:p>
    <w:p>
      <w:pPr>
        <w:pStyle w:val="Normal"/>
        <w:ind w:left="426" w:hanging="0"/>
        <w:jc w:val="both"/>
        <w:rPr/>
      </w:pPr>
      <w:r>
        <w:rPr/>
      </w:r>
    </w:p>
    <w:p>
      <w:pPr>
        <w:pStyle w:val="Normal"/>
        <w:numPr>
          <w:ilvl w:val="1"/>
          <w:numId w:val="2"/>
        </w:numPr>
        <w:tabs>
          <w:tab w:val="clear" w:pos="708"/>
          <w:tab w:val="left" w:pos="993" w:leader="none"/>
        </w:tabs>
        <w:ind w:left="993" w:hanging="567"/>
        <w:jc w:val="both"/>
        <w:rPr>
          <w:b/>
          <w:b/>
          <w:bCs/>
        </w:rPr>
      </w:pPr>
      <w:r>
        <w:rPr>
          <w:b/>
          <w:bCs/>
        </w:rPr>
        <w:t>DE LA CIUDADANA LIDIA VAZQUEZ LUJÁN, CANDIDATA PROPIETARIA A DIPUTADA POR EL PRINCIPIO DE REPRESENTACIÓN PROPORCIONAL, POR LA SEGUNDA CIRCUNSCRIPCIÓN, EN EL NÚMERO DE LISTA 03, EL PARTIDO SOLICITÓ EL REGISTRO DE LA CIUDADANA LAURA ELENA TREJO DELGADO, COMO CANDIDATA PROPIETARIA A DIPUTADA POR EL PRINCIPIO DE REPRESENTACIÓN PROPORCIONAL POR LA SEGUNDA CIRCUNSCRIPCIÓN, EN EL MENCIONADO NÚMERO DE LISTA 03.</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pPr>
      <w:r>
        <w:rPr/>
        <w:t>DEL CIUDADANO AMANDO TREVIÑO RIVERA, CANDIDATO PROPIETARIO A DIPUTADO POR EL PRINCIPIO DE REPRESENTACIÓN PROPORCIONAL, POR LA SEGUNDA CIRCUNSCRIPCIÓN, EN EL NÚMERO DE LISTA 05, EL PARTIDO SOLICITÓ EL REGISTRO DEL CIUDADANO FILOMENO PINEDO ROJAS, COMO CANDIDATO PROPIETARIO A DIPUTADO POR EL PRINCIPIO DE REPRESENTACIÓN PROPORCIONAL POR LA SEGUNDA CIRCUNSCRIPCIÓN, EN EL MENCIONADO NÚMERO DE LISTA 05.</w:t>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SEGUNDA CIRCUNSCRIPCIÓN, EN EL NÚMERO DE LISTA 06, INTEGRADA POR LAS CIUDADANAS JANETH ALEJANDRA VARGAS PERALES, PROPIETARIA Y ELVIRA BECERRA BECERRA, SUPLENTE, EL PARTIDO SOLICITÓ EL REGISTRO DE LOS CIUDADANOS AGUSTINA ALBINO ACENCIO Y JUAN FRANCISCO AMBRIZ VALDÉZ, COMO CANDIDATOS PROPIETARIA Y SUPLENTE, RESPECTIVAMENTE, A DIPUTADOS POR EL PRINCIPIO DE REPRESENTACIÓN PROPORCIONAL POR LA MENCIONADA SEGUNDA CIRCUNSCRIPCIÓN, EN LA LISTA NÚMERO 06.</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SEGUNDA CIRCUNSCRIPCIÓN, EN EL NÚMERO DE LISTA 07, INTEGRADA POR LOS CIUDADANOS LUIS ALANÍS CANTÚ, PROPIETARIO Y MELITÓN DELGADO GONZÁLEZ, SUPLENTE, EL PARTIDO SOLICITÓ EL REGISTRO DE LOS CIUDADANOS LÁZARO BELTRAN FRAUSTO Y MA. DE LA LUZ HERNÁNDEZ MONTOYA, COMO CANDIDATOS  PROPIETARIO Y SUPLENTE, RESPECTIVAMENTE, A DIPUTADOS POR EL PRINCIPIO DE REPRESENTACIÓN PROPORCIONAL POR LA MENCIONADA SEGUNDA CIRCUNSCRIPCIÓN, EN LA LISTA NÚMERO 07.</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L CIUDADANO JORGE IVÁN DELGADO GALVÁN, CANDIDATO SUPLENTE A DIPUTADO POR EL PRINCIPIO DE REPRESENTACIÓN PROPORCIONAL, POR LA SEGUNDA CIRCUNSCRIPCIÓN, EN EL NÚMERO DE LISTA 09, EL PARTIDO SOLICITÓ EL REGISTRO DEL CIUDADANO RUBÉN HERNÁNDEZ MUÑIZ, COMO CANDIDATO SUPLENTE A DIPUTADO POR EL PRINCIPIO DE REPRESENTACIÓN PROPORCIONAL POR LA SEGUNDA CIRCUNSCRIPCIÓN, EN EL MENCIONADO NÚMERO DE LISTA 09.</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SEGUNDA CIRCUNSCRIPCIÓN, EN EL NÚMERO DE LISTA 12, INTEGRADA POR LOS CIUDADANOS GERARDO ANTONIO SOTO VELA, PROPIETARIO Y MARÍA ELENA NAVARRO ROMERO, SUPLENTE, EL PARTIDO SOLICITÓ EL REGISTRO DE LOS CIUDADANOS J. JESÚS GARCÍA VALENCIA Y TEODORO CAMPOS MIRELES, COMO CANDIDATOS PROPIETARIO Y SUPLENTE, RESPECTIVAMENTE, A DIPUTADOS POR EL PRINCIPIO DE REPRESENTACIÓN PROPORCIONAL POR LA MENCIONADA SEGUNDA CIRCUNSCRIPCIÓN, EN LA LISTA NÚMERO 12.</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SEGUNDA CIRCUNSCRIPCIÓN, EN EL NÚMERO DE LISTA 40, INTEGRADA POR LOS CIUDADANOS LÁZARO BELTRAN FRAUSTO, PROPIETARIO Y MAURICIO LUIS FELIPE CASTILLO FLORES, SUPLENTE, EL PARTIDO SOLICITÓ EL REGISTRO DE LOS CIUDADANOS CLAUDIA ISABEL GONZÁLEZ LÓPEZ Y JUAN HERNÁNDEZ CHAPA, COMO CANDIDATOS PROPIETARIA Y SUPLENTE, RESPECTIVAMENTE, A DIPUTADOS POR EL PRINCIPIO DE REPRESENTACIÓN PROPORCIONAL POR LA MENCIONADA SEGUNDA CIRCUNSCRIPCIÓN, EN LA LISTA NÚMERO 40.</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TERCERA CIRCUNSCRIPCIÓN, EN EL NÚMERO DE LISTA 03, INTEGRADA POR LOS CIUDADANOS TANIA ESPINOSA TRUJILLO, PROPIETARIA Y CARLOS MARIO ESTRADA URBINA, SUPLENTE, EL PARTIDO SOLICITÓ EL REGISTRO DE LOS CIUDADANOS HERLINDA MARCELINA TAPIA GARCÍA Y LIBRADO JACINTO BAÑOS RODRÍGUEZ, COMO CANDIDATOS PROPIETARIA Y SUPLENTE, RESPECTIVAMENTE, A DIPUTADOS POR EL PRINCIPIO DE REPRESENTACIÓN PROPORCIONAL POR LA MENCIONADA TERCERA CIRCUNSCRIPCIÓN, EN LA LISTA NÚMERO 03.</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TERCERA CIRCUNSCRIPCIÓN, EN EL NÚMERO DE LISTA 05, INTEGRADA POR LOS CIUDADANOS LIBRADO JACINTO BAÑOS RODRÍGUEZ, PROPIETARIO Y ALFREDO RAMÍREZ CASTAÑEDA, SUPLENTE, EL PARTIDO SOLICITÓ EL REGISTRO DE LOS CIUDADANOS TANIA ESPINOSA TRUJILLO Y CARLOS MARIO ESTRADA URBINA, COMO CANDIDATOS PROPIETARIO Y SUPLENTE, RESPECTIVAMENTE, A DIPUTADOS POR EL PRINCIPIO DE REPRESENTACIÓN PROPORCIONAL POR LA MENCIONADA TERCERA CIRCUNSCRIPCIÓN, EN LA LISTA NÚMERO 05.</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CIUDADANA GLORIA CRISTINA RUIZ MENDOZA, CANDIDATA SUPLENTE A DIPUTADA POR EL PRINCIPIO DE REPRESENTACIÓN PROPORCIONAL, POR LA CUARTA CIRCUNSCRIPCIÓN, EN EL NÚMERO DE LISTA 01, EL PARTIDO SOLICITÓ EL REGISTRO DEL CIUDADANO CAMILO TORRES MEJÍA, COMO CANDIDATO SUPLENTE A DIPUTADO POR EL PRINCIPIO DE REPRESENTACIÓN PROPORCIONAL POR LA CUARTA CIRCUNSCRIPCIÓN, EN EL MENCIONADO NÚMERO DE LISTA 01.</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QUINTA CIRCUNSCRIPCIÓN, EN EL NÚMERO DE LISTA 01, INTEGRADA POR LAS CIUDADANAS ULISES ALEJANDRO MEJÍA OLVERA, PROPIETARIO; Y DAVID GONZALO AGUILAR LARA, SUPLENTE, EL PARTIDO SOLICITÓ EL REGISTRO DE LOS CIUDADANOS OSCAR GONZÁLEZ YAÑEZ Y HERÓN AGUSTÍN ESCOBAR GARCÍA, COMO CANDIDATOS PROPIETARIO Y SUPLENTE, RESPECTIVAMENTE, A DIPUTADOS POR EL PRINCIPIO DE REPRESENTACIÓN PROPORCIONAL POR LA MENCIONADA QUINTA CIRCUNSCRIPCIÓN, EN LA LISTA NÚMERO 01.</w:t>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
          <w:b/>
          <w:bCs/>
        </w:rPr>
      </w:pPr>
      <w:r>
        <w:rPr>
          <w:b/>
          <w:bCs/>
        </w:rPr>
        <w:t>DEL CIUDADANO JUAN MANUEL GALVEZ IBARRA, CANDIDATO PROPIETARIO A DIPUTADO POR EL PRINCIPIO DE REPRESENTACIÓN PROPORCIONAL, POR LA QUINTA CIRCUNSCRIPCIÓN, EN EL NÚMERO DE LISTA 02, EL PARTIDO SOLICITÓ EL REGISTRO DEL CIUDADANO OCTAVIO MARTÍNEZ ÁLVAREZ, COMO CANDIDATO PROPIETARIO A DIPUTADO POR EL PRINCIPIO DE REPRESENTACIÓN PROPORCIONAL POR LA QUINTA CIRCUNSCRIPCIÓN, EN EL MENCIONADO NÚMERO DE LISTA 02.</w:t>
      </w:r>
    </w:p>
    <w:p>
      <w:pPr>
        <w:pStyle w:val="Normal"/>
        <w:jc w:val="both"/>
        <w:rPr/>
      </w:pPr>
      <w:r>
        <w:rPr/>
      </w:r>
    </w:p>
    <w:p>
      <w:pPr>
        <w:pStyle w:val="Normal"/>
        <w:numPr>
          <w:ilvl w:val="1"/>
          <w:numId w:val="2"/>
        </w:numPr>
        <w:tabs>
          <w:tab w:val="clear" w:pos="708"/>
          <w:tab w:val="left" w:pos="993" w:leader="none"/>
        </w:tabs>
        <w:ind w:left="993" w:hanging="567"/>
        <w:jc w:val="both"/>
        <w:rPr>
          <w:b/>
          <w:b/>
          <w:bCs/>
        </w:rPr>
      </w:pPr>
      <w:r>
        <w:rPr>
          <w:b/>
          <w:bCs/>
        </w:rPr>
        <w:t>DE LA FÓRMULA COMPLETA DE CANDIDATOS A DIPUTADOS POR EL PRINCIPIO DE REPRESENTACIÓN PROPORCIONAL, POR LA QUINTA CIRCUNSCRIPCIÓN, EN EL NÚMERO DE LISTA 03, INTEGRADA POR LAS CIUDADANAS MARÍA CRISTINA BERNAL HERNÁNDEZ, PROPIETARIA Y EMELIA GONZÁLEZ SÁNCHEZ, SUPLENTE, EL PARTIDO SOLICITÓ EL REGISTRO DE LOS CIUDADANOS MARÍA DE JESÚS CATANA GONZÁLEZ Y JOSÉ LUIS HERNÁNDEZ ANDRADE, COMO CANDIDATOS  PROPIETARIA Y SUPLENTE, RESPECTIVAMENTE, A DIPUTADOS POR EL PRINCIPIO DE REPRESENTACIÓN PROPORCIONAL POR LA MENCIONADA QUINTA CIRCUNSCRIPCIÓN, EN LA LISTA NÚMERO 03.</w:t>
      </w:r>
    </w:p>
    <w:p>
      <w:pPr>
        <w:pStyle w:val="Normal"/>
        <w:ind w:left="426" w:hanging="0"/>
        <w:jc w:val="both"/>
        <w:rPr>
          <w:b/>
          <w:b/>
          <w:bCs/>
        </w:rPr>
      </w:pPr>
      <w:r>
        <w:rPr>
          <w:b/>
          <w:bCs/>
        </w:rPr>
      </w:r>
    </w:p>
    <w:p>
      <w:pPr>
        <w:pStyle w:val="Normal"/>
        <w:numPr>
          <w:ilvl w:val="0"/>
          <w:numId w:val="2"/>
        </w:numPr>
        <w:jc w:val="both"/>
        <w:rPr/>
      </w:pPr>
      <w:r>
        <w:rPr/>
        <w:t>QUE MEDIANTE ESCRITO</w:t>
      </w:r>
      <w:r>
        <w:rPr>
          <w:b/>
          <w:bCs/>
        </w:rPr>
        <w:t>S</w:t>
      </w:r>
      <w:r>
        <w:rPr/>
        <w:t xml:space="preserve"> RECIBIDOS EN LA PRESIDENCIA DEL CONSEJO GENERAL DE ESTE INSTITUTO </w:t>
      </w:r>
      <w:r>
        <w:rPr>
          <w:b/>
          <w:bCs/>
        </w:rPr>
        <w:t>LOS</w:t>
      </w:r>
      <w:r>
        <w:rPr/>
        <w:t xml:space="preserve"> DÍA</w:t>
      </w:r>
      <w:r>
        <w:rPr>
          <w:b/>
          <w:bCs/>
        </w:rPr>
        <w:t>S</w:t>
      </w:r>
      <w:r>
        <w:rPr/>
        <w:t xml:space="preserve"> 16, </w:t>
      </w:r>
      <w:r>
        <w:rPr>
          <w:b/>
          <w:bCs/>
        </w:rPr>
        <w:t>20 Y 21</w:t>
      </w:r>
      <w:r>
        <w:rPr/>
        <w:t xml:space="preserve"> DE MAYO DE 2003, EL DIPUTADO FEDERAL GUSTAVO RIOJAS SANTANA, REPRESENTANTE PROPIETARIO DEL PARTIDO DE LA SOCIEDAD NACIONALIST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TextBodyIndent"/>
        <w:ind w:left="360" w:hanging="360"/>
        <w:rPr/>
      </w:pPr>
      <w:r>
        <w:rPr/>
      </w:r>
    </w:p>
    <w:p>
      <w:pPr>
        <w:pStyle w:val="Normal"/>
        <w:numPr>
          <w:ilvl w:val="1"/>
          <w:numId w:val="2"/>
        </w:numPr>
        <w:tabs>
          <w:tab w:val="clear" w:pos="708"/>
          <w:tab w:val="left" w:pos="993" w:leader="none"/>
        </w:tabs>
        <w:ind w:left="993" w:hanging="567"/>
        <w:jc w:val="both"/>
        <w:rPr/>
      </w:pPr>
      <w:r>
        <w:rPr/>
        <w:t>DE LA FÓRMULA COMPLETA DE CANDIDATOS A DIPUTADOS POR EL PRINCIPIO DE REPRESENTACIÓN PROPORCIONAL, POR LA CUARTA CIRCUNSCRIPCIÓN, EN EL NÚMERO DE LISTA 02, INTEGRADA POR LAS CIUDADANAS LETICIA ANDREA RIOJAS SANTANA, PROPIETARIA Y ADRIANA MAGDALENA DE ARCE VELEZ, SUPLENTE, EL PARTIDO SOLICITÓ EL REGISTRO DE LOS CIUDADANOS DANIEL ALEJANDRO RIOJAS SIMENTAL E IVAN MAURICIO VARGAS GONZÁLEZ, COMO CANDIDATOS  PROPIETARIO Y SUPLENTE, RESPECTIVAMENTE, A DIPUTADOS POR EL PRINCIPIO DE REPRESENTACIÓN PROPORCIONAL POR LA MENCIONADA CUARTA CIRCUNSCRIPCIÓN, EN LA LISTA NÚMERO 02.</w:t>
      </w:r>
    </w:p>
    <w:p>
      <w:pPr>
        <w:pStyle w:val="Normal"/>
        <w:ind w:left="426" w:hanging="0"/>
        <w:jc w:val="both"/>
        <w:rPr/>
      </w:pPr>
      <w:r>
        <w:rPr/>
      </w:r>
    </w:p>
    <w:p>
      <w:pPr>
        <w:pStyle w:val="Normal"/>
        <w:numPr>
          <w:ilvl w:val="1"/>
          <w:numId w:val="2"/>
        </w:numPr>
        <w:tabs>
          <w:tab w:val="clear" w:pos="708"/>
          <w:tab w:val="left" w:pos="993" w:leader="none"/>
        </w:tabs>
        <w:ind w:left="993" w:hanging="567"/>
        <w:jc w:val="both"/>
        <w:rPr/>
      </w:pPr>
      <w:r>
        <w:rPr/>
        <w:t>DE LA FÓRMULA COMPLETA DE CANDIDATOS A DIPUTADOS POR EL PRINCIPIO DE REPRESENTACIÓN PROPORCIONAL, POR LA CUARTA CIRCUNSCRIPCIÓN, EN EL NÚMERO DE LISTA 03, INTEGRADA POR LOS CIUDADANOS CARLOS LAURO MORA ÁLVAREZ, PROPIETARIO Y GUSTAVO ALAN PACHECO GÓMEZ, SUPLENTE, EL PARTIDO SOLICITÓ EL REGISTRO DE LAS CIUDADANAS MARÍA DE LOURDES POZOS LÓPEZ Y TRINIDAD ARCOS GONZÁLEZ, COMO CANDIDATAS PROPIETARIA Y SUPLENTE, RESPECTIVAMENTE, A DIPUTADAS POR EL PRINCIPIO DE REPRESENTACIÓN PROPORCIONAL POR LA MENCIONADA CUARTA CIRCUNSCRIPCIÓN, EN LA LISTA NÚMERO 03.</w:t>
      </w:r>
    </w:p>
    <w:p>
      <w:pPr>
        <w:pStyle w:val="Normal"/>
        <w:ind w:left="426" w:hanging="0"/>
        <w:jc w:val="both"/>
        <w:rPr/>
      </w:pPr>
      <w:r>
        <w:rPr/>
      </w:r>
    </w:p>
    <w:p>
      <w:pPr>
        <w:pStyle w:val="Normal"/>
        <w:numPr>
          <w:ilvl w:val="0"/>
          <w:numId w:val="2"/>
        </w:numPr>
        <w:jc w:val="both"/>
        <w:rPr>
          <w:b/>
          <w:b/>
          <w:bCs/>
        </w:rPr>
      </w:pPr>
      <w:r>
        <w:rPr>
          <w:b/>
          <w:bCs/>
        </w:rPr>
        <w:t>QUE MEDIANTE ESCRITO RECIBIDO EN LA PRESIDENCIA DEL CONSEJO GENERAL DE ESTE INSTITUTO, EL DÍA 26 DE MAYO DE 2003, LOS CIUDADANOS DORA PATRICIA MERCADO CASTRO Y WILFRIDO ISAMÍ SALAZAR RULE, PRESIDENTA Y SECRETARIO GENERAL DEL COMITÉ EJECUTIVO NACIONAL DE MÉXICO POSIBLE, CON FUNDAMENTO EN EL ARTÍCULO 181, PÁRRAFO 1, INCISO b) DEL CÓDIGO FEDERAL DE INSTITUCIONES Y PROCEDIMIENTOS ELECTORALES Y EN VIRTUD DE LA RENUNCIA DE ALGUNOS DE SUS CANDIDATOS, SOLICITARON LA SUSTITUCIÓN DE LOS MISMOS, AL TENOR DE LO SIGUIENTE:</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WILFRIDO ISAMÍ SALAZAR RULE, CANDIDATO PROPIETARIO A DIPUTADO POR EL PRINCIPIO DE REPRESENTACIÓN PROPORCIONAL, POR LA SEGUNDA CIRCUNSCRIPCIÓN, EN EL NÚMERO DE LISTA 07, EL PARTIDO SOLICITÓ EL REGISTRO DEL CIUDADANO ARTURO GUILLEMAUD RODRÍGUEZ VAZQUEZ, COMO CANDIDATO PROPIETARIO A DIPUTADO POR EL PRINCIPIO DE REPRESENTACIÓN PROPORCIONAL POR LA SEGUNDA CIRCUNSCRIPCIÓN, EN EL MENCIONADO NÚMERO DE LISTA 07.</w:t>
      </w:r>
    </w:p>
    <w:p>
      <w:pPr>
        <w:pStyle w:val="Normal"/>
        <w:ind w:left="426" w:hanging="0"/>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L CIUDADANO ARTURO GUILLEMAUD RODRÍGUEZ VAZQUEZ, CANDIDATO PROPIETARIO A DIPUTADO POR EL PRINCIPIO DE REPRESENTACIÓN PROPORCIONAL, POR LA SEGUNDA CIRCUNSCRIPCIÓN, EN EL NÚMERO DE LISTA 10, EL PARTIDO SOLICITÓ EL REGISTRO DEL CIUDADANO WILFRIDO ISAMÍ SALAZAR RULE, COMO CANDIDATO PROPIETARIO A DIPUTADO POR EL PRINCIPIO DE REPRESENTACIÓN PROPORCIONAL POR LA SEGUNDA CIRCUNSCRIPCIÓN, EN EL MENCIONADO NÚMERO DE LISTA 10.</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SAMANTA NORMA ZARAGOZA LUNA, CANDIDATA SUPLENTE A DIPUTADA POR EL PRINCIPIO DE REPRESENTACIÓN PROPORCIONAL, POR LA CUARTA CIRCUNSCRIPCIÓN, EN EL NÚMERO DE LISTA 03, EL PARTIDO SOLICITÓ EL REGISTRO DE LA CIUDADANA MARÍA ESTHER CASANOVA PADILLA, COMO CANDIDATA SUPLENTE A DIPUTADA POR EL PRINCIPIO DE REPRESENTACIÓN PROPORCIONAL POR LA CUARTA CIRCUNSCRIPCIÓN, EN EL MENCIONADO NÚMERO DE LISTA 03.</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b/>
          <w:bCs/>
        </w:rPr>
        <w:t>DE LA CIUDADANA MARÍA ESTHER CASANOVA PADILLA, CANDIDATA SUPLENTE A DIPUTADA POR EL PRINCIPIO DE REPRESENTACIÓN PROPORCIONAL, POR LA CUARTA CIRCUNSCRIPCIÓN, EN EL NÚMERO DE LISTA 11, EL PARTIDO SOLICITÓ EL REGISTRO DE LA CIUDADANA SAMANTA NORMA ZARAGOZA LUNA, COMO CANDIDATA SUPLENTE A DIPUTADA POR EL PRINCIPIO DE REPRESENTACIÓN PROPORCIONAL POR LA CUARTA CIRCUNSCRIPCIÓN, EN EL MENCIONADO NÚMERO DE LISTA 11.</w:t>
      </w:r>
    </w:p>
    <w:p>
      <w:pPr>
        <w:pStyle w:val="Normal"/>
        <w:jc w:val="both"/>
        <w:rPr>
          <w:b/>
          <w:b/>
          <w:bCs/>
        </w:rPr>
      </w:pPr>
      <w:r>
        <w:rPr>
          <w:b/>
          <w:bCs/>
        </w:rPr>
      </w:r>
    </w:p>
    <w:p>
      <w:pPr>
        <w:pStyle w:val="Normal"/>
        <w:numPr>
          <w:ilvl w:val="0"/>
          <w:numId w:val="2"/>
        </w:numPr>
        <w:jc w:val="both"/>
        <w:rPr/>
      </w:pPr>
      <w:r>
        <w:rPr/>
        <w:t>QUE MEDIANTE ESCRITO RECIBIDO EN LA PRESIDENCIA DEL CONSEJO GENERAL DE ESTE INSTITUTO, EL DÍA 20 DE MAYO DE 2003, EL LICENCIADO JORGE ALCOCER VILLANUEVA, REPRESENTANTE PROPIETARIO DE FUERZA CIUDADAN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ARIO CÉSAR ESCAMILLA RAMÍREZ, CANDIDATO SUPLENTE A DIPUTADO POR EL PRINCIPIO DE REPRESENTACIÓN PROPORCIONAL, POR LA TERCERA CIRCUNSCRIPCIÓN, EN EL NÚMERO DE LISTA 14, EL PARTIDO SOLICITÓ EL REGISTRO DEL CIUDADANO ERIC FIERRO RODRÍGUEZ, COMO CANDIDATO SUPLENTE A DIPUTADO POR EL PRINCIPIO DE REPRESENTACIÓN PROPORCIONAL POR LA TERCERA CIRCUNSCRIPCIÓN, EN EL MENCIONADO NÚMERO DE LISTA 14.</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CIUDADANA CRISTINA LOAEZA VEGA, CANDIDATA SUPLENTE A DIPUTADA POR EL PRINCIPIO DE REPRESENTACIÓN PROPORCIONAL, POR LA TERCERA CIRCUNSCRIPCIÓN, EN EL NÚMERO DE LISTA 22, EL PARTIDO SOLICITÓ EL REGISTRO DE LA CIUDADANA GEORGINA REYES TOVAR, COMO CANDIDATA SUPLENTE A DIPUTADA POR EL PRINCIPIO DE REPRESENTACIÓN PROPORCIONAL POR LA TERCERA CIRCUNSCRIPCIÓN, EN EL MENCIONADO NÚMERO DE LISTA 22.</w:t>
      </w:r>
    </w:p>
    <w:p>
      <w:pPr>
        <w:pStyle w:val="Normal"/>
        <w:numPr>
          <w:ilvl w:val="0"/>
          <w:numId w:val="2"/>
        </w:numPr>
        <w:jc w:val="both"/>
        <w:rPr>
          <w:b/>
          <w:b/>
          <w:bCs/>
        </w:rPr>
      </w:pPr>
      <w:r>
        <w:rPr>
          <w:b/>
          <w:bCs/>
        </w:rPr>
        <w:t>QUE EL PORCENTAJE DE GÉNERO RESPECTO DE LAS CANDIDATURAS PROPIETARIAS DE REPRESENTACIÓN PROPORCIONAL POSTULADAS POR EL PARTIDO DE LA REVOLUCIÓN DEMOCRÁTICA, ACTUALIZADO DESPUÉS DE EFECTUADAS LAS RESPECTIVAS SUSTITUCIONES, ES EL QUE SE INDICA A CONTINUACIÓN:</w:t>
      </w:r>
    </w:p>
    <w:p>
      <w:pPr>
        <w:pStyle w:val="Normal"/>
        <w:jc w:val="both"/>
        <w:rPr>
          <w:b/>
          <w:b/>
          <w:bCs/>
        </w:rPr>
      </w:pPr>
      <w:r>
        <w:rPr>
          <w:b/>
          <w:bCs/>
        </w:rPr>
      </w:r>
    </w:p>
    <w:p>
      <w:pPr>
        <w:pStyle w:val="Normal"/>
        <w:jc w:val="both"/>
        <w:rPr>
          <w:b/>
          <w:b/>
          <w:bCs/>
        </w:rPr>
      </w:pPr>
      <w:r>
        <w:rPr>
          <w:b/>
          <w:bCs/>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84</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2.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16</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58.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2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00.00%</w:t>
            </w:r>
          </w:p>
        </w:tc>
      </w:tr>
    </w:tbl>
    <w:p>
      <w:pPr>
        <w:pStyle w:val="Sangra3detindependiente"/>
        <w:rPr/>
      </w:pPr>
      <w:r>
        <w:rPr/>
      </w:r>
    </w:p>
    <w:p>
      <w:pPr>
        <w:pStyle w:val="Sangra3detindependiente"/>
        <w:rPr/>
      </w:pPr>
      <w:r>
        <w:rPr/>
        <w:t>QUE EL PORCENTAJE DE GÉNERO RESPECTO DE LAS CANDIDATURAS PROPIETARIAS DE REPRESENTACIÓN PROPORCIONAL POSTULADAS POR EL PARTIDO DEL TRABAJO, ACTUALIZADO DESPUÉS DE EFECTUADAS LAS RESPECTIVAS SUSTITUCIONES, ES EL QUE SE INDICA A CONTINUACIÓN:</w:t>
      </w:r>
    </w:p>
    <w:p>
      <w:pPr>
        <w:pStyle w:val="Normal"/>
        <w:jc w:val="both"/>
        <w:rPr>
          <w:b/>
          <w:b/>
          <w:bCs/>
        </w:rPr>
      </w:pPr>
      <w:r>
        <w:rPr>
          <w:b/>
          <w:bCs/>
        </w:rPr>
      </w:r>
    </w:p>
    <w:p>
      <w:pPr>
        <w:pStyle w:val="Normal"/>
        <w:jc w:val="both"/>
        <w:rPr>
          <w:b/>
          <w:b/>
          <w:bCs/>
        </w:rPr>
      </w:pPr>
      <w:r>
        <w:rPr>
          <w:b/>
          <w:bCs/>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16</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58.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84</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2.0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2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00.00%</w:t>
            </w:r>
          </w:p>
        </w:tc>
      </w:tr>
    </w:tbl>
    <w:p>
      <w:pPr>
        <w:pStyle w:val="Normal"/>
        <w:jc w:val="both"/>
        <w:rPr/>
      </w:pPr>
      <w:r>
        <w:rPr/>
      </w:r>
    </w:p>
    <w:p>
      <w:pPr>
        <w:pStyle w:val="Normal"/>
        <w:jc w:val="both"/>
        <w:rPr/>
      </w:pPr>
      <w:r>
        <w:rPr/>
      </w:r>
    </w:p>
    <w:p>
      <w:pPr>
        <w:pStyle w:val="Normal"/>
        <w:ind w:left="360" w:hanging="0"/>
        <w:jc w:val="both"/>
        <w:rPr/>
      </w:pPr>
      <w:r>
        <w:rPr/>
        <w:t xml:space="preserve">QUE EL PORCENTAJE DE GÉNERO RESPECTO DE LAS CANDIDATURAS PROPIETARIAS DE REPRESENTACIÓN PROPORCIONAL POSTULADAS POR </w:t>
      </w:r>
      <w:r>
        <w:rPr>
          <w:b/>
          <w:bCs/>
        </w:rPr>
        <w:t xml:space="preserve">LOS PARTIDOS ACCIÓN NACIONAL; </w:t>
      </w:r>
      <w:r>
        <w:rPr/>
        <w:t>PARTIDO VERDE ECOLOGISTA DE MÉXICO;</w:t>
      </w:r>
      <w:r>
        <w:rPr>
          <w:b/>
          <w:bCs/>
        </w:rPr>
        <w:t xml:space="preserve"> </w:t>
      </w:r>
      <w:r>
        <w:rPr/>
        <w:t>Y</w:t>
      </w:r>
      <w:r>
        <w:rPr>
          <w:b/>
          <w:bCs/>
        </w:rPr>
        <w:t xml:space="preserve"> </w:t>
      </w:r>
      <w:r>
        <w:rPr/>
        <w:t>FUERZA CIUDADANA, ES IDÉNTICO AL PLASMADO EN EL ACUERDO DEL CONSEJO GENERAL APROBADO EN SESIÓN ESPECIAL DE FECHA TRES DE MAYO DE DOS MIL TRES.</w:t>
      </w:r>
    </w:p>
    <w:p>
      <w:pPr>
        <w:pStyle w:val="Normal"/>
        <w:ind w:left="360" w:hanging="0"/>
        <w:jc w:val="both"/>
        <w:rPr/>
      </w:pPr>
      <w:r>
        <w:rPr/>
      </w:r>
    </w:p>
    <w:p>
      <w:pPr>
        <w:pStyle w:val="Normal"/>
        <w:ind w:left="360" w:hanging="0"/>
        <w:jc w:val="both"/>
        <w:rPr/>
      </w:pPr>
      <w:r>
        <w:rPr/>
        <w:t xml:space="preserve">QUE EL PORCENTAJE DE GÉNERO RESPECTO DE LAS CANDIDATURAS PROPIETARIAS DE REPRESENTACIÓN PROPORCIONAL POSTULADAS POR </w:t>
      </w:r>
      <w:r>
        <w:rPr>
          <w:b/>
          <w:bCs/>
        </w:rPr>
        <w:t xml:space="preserve">LOS PARTIDOS REVOLUCIONARIO INSTITUCIONAL; </w:t>
      </w:r>
      <w:r>
        <w:rPr/>
        <w:t>DE LA SOCIEDAD NACIONALISTA</w:t>
      </w:r>
      <w:r>
        <w:rPr>
          <w:b/>
          <w:bCs/>
        </w:rPr>
        <w:t xml:space="preserve">; </w:t>
      </w:r>
      <w:r>
        <w:rPr/>
        <w:t>ALIANZA SOCIAL;</w:t>
      </w:r>
      <w:r>
        <w:rPr>
          <w:b/>
          <w:bCs/>
        </w:rPr>
        <w:t xml:space="preserve"> Y MÉXICO POSIBLE</w:t>
      </w:r>
      <w:r>
        <w:rPr/>
        <w:t xml:space="preserve"> ES IDÉNTICO AL PLASMADO EN EL ACUERDO DEL CONSEJO GENERAL APROBADO EN SESIÓN EXTRAORDINARIA DE FECHA ONCE DE MAYO DE DOS MIL TRES.</w:t>
      </w:r>
    </w:p>
    <w:p>
      <w:pPr>
        <w:pStyle w:val="Normal"/>
        <w:ind w:left="360" w:hanging="0"/>
        <w:jc w:val="both"/>
        <w:rPr/>
      </w:pPr>
      <w:r>
        <w:rPr/>
      </w:r>
    </w:p>
    <w:p>
      <w:pPr>
        <w:pStyle w:val="Textoindependiente3"/>
        <w:tabs>
          <w:tab w:val="clear" w:pos="708"/>
          <w:tab w:val="left" w:pos="426" w:leader="none"/>
        </w:tabs>
        <w:ind w:left="426" w:hanging="426"/>
        <w:rPr/>
      </w:pPr>
      <w:r>
        <w:rPr/>
        <w:t xml:space="preserve">19. QUE MEDIANTE ESCRITO RECIBIDO EN LA PRESIDENCIA DEL CONSEJO GENERAL DE ESTE INSTITUTO EL DÍA 29 DE MAYO DE 2003, LA SENADORA SARA l. CASTELLANOS CORTÉS, REPRESENTANTE PROPIETARIA DEL PARTIDO VERDE ECOLOGISTA DE MÉXICO ANTE EL MENCIONADO CONSEJO, CON FUNDAMENTO EN EL ARTÍCULO 181, PÁRRAFO 1, INCISO b) DEL CÓDIGO FEDERAL DE INSTITUCIONES Y PROCEDIMIENTOS ELECTORALES Y EN VIRTUD DE LA RENUNCIA DE ALGUNO DE SUS CANDIDATOS, SOLICITÓ LA SUSTITUCIÓN DEL MISMO A TENOR DE LOS SIGUIENTE: </w:t>
      </w:r>
    </w:p>
    <w:p>
      <w:pPr>
        <w:pStyle w:val="Normal"/>
        <w:jc w:val="both"/>
        <w:rPr/>
      </w:pPr>
      <w:r>
        <w:rPr/>
      </w:r>
    </w:p>
    <w:p>
      <w:pPr>
        <w:pStyle w:val="Normal"/>
        <w:numPr>
          <w:ilvl w:val="0"/>
          <w:numId w:val="6"/>
        </w:numPr>
        <w:jc w:val="both"/>
        <w:rPr>
          <w:b/>
          <w:b/>
          <w:bCs/>
        </w:rPr>
      </w:pPr>
      <w:r>
        <w:rPr>
          <w:b/>
          <w:bCs/>
        </w:rPr>
        <w:t xml:space="preserve">DE LA CIUDADANA DIANA ELIZABETH GALAVIZ TINAJERO, CANDIDATA PROPIETARIA A DIPUTADA POR EL PRINCIPIO DE REPRESENTACIÓN PROPORCIONAL, POR LA SEGUNDA CIRCUNSCRIPCIÓN, EN EL NÚMERO DE LISTA 06, EL PARTIDO SOLICITÓ EL REGISTRO DE LA CIUDADANA ANA LUZ NEGRETE VELAZQUEZ, COMO CANDIDATA PROPIETARIA A DIPUTADA POR EL PRINCIPIO DE REPRESENTACIÓN PROPORCIONAL POR LA SEGUNDA CIRCUNSCRIPCIÓN, EN EL MENCIONADO NÚMERO DE LISTA 06. </w:t>
      </w:r>
    </w:p>
    <w:p>
      <w:pPr>
        <w:pStyle w:val="Normal"/>
        <w:ind w:left="360" w:hanging="0"/>
        <w:jc w:val="both"/>
        <w:rPr>
          <w:b/>
          <w:b/>
          <w:bCs/>
        </w:rPr>
      </w:pPr>
      <w:r>
        <w:rPr>
          <w:b/>
          <w:bCs/>
        </w:rPr>
      </w:r>
    </w:p>
    <w:p>
      <w:pPr>
        <w:pStyle w:val="Normal"/>
        <w:numPr>
          <w:ilvl w:val="0"/>
          <w:numId w:val="6"/>
        </w:numPr>
        <w:jc w:val="both"/>
        <w:rPr>
          <w:b/>
          <w:b/>
          <w:bCs/>
        </w:rPr>
      </w:pPr>
      <w:r>
        <w:rPr>
          <w:b/>
          <w:bCs/>
        </w:rPr>
        <w:t xml:space="preserve">DE LA CIUDADANA ANA LUZ NEGRETE VELAZQUEZ, CANDIDATA PROPIETARIA A DIPUTADA POR EL PRINCIPIO DE REPRESENTACIÓN PROPORCIONAL, POR LA SEGUNDA CIRCUNSCRIPCIÓN, EN EL NÚMERO DE LISTA 07, EL PARTIDO SOLICITÓ EL REGISTRO DEL CIUDADANO DIANA ELlZABETH GALAVIZ TINAJERO, COMO CANDIDATO PROPIETARIA A DIPUTADO POR EL PRINCIPIO DE REPRESENTACIÓN PROPORCIONAL POR LA SEGUNDA CIRCUNSCRIPCIÓN, EN EL MENCIONADO NÚMERO DE LISTA 07. </w:t>
      </w:r>
    </w:p>
    <w:p>
      <w:pPr>
        <w:pStyle w:val="Normal"/>
        <w:jc w:val="both"/>
        <w:rPr>
          <w:b/>
          <w:b/>
          <w:bCs/>
        </w:rPr>
      </w:pPr>
      <w:r>
        <w:rPr>
          <w:b/>
          <w:bCs/>
        </w:rPr>
      </w:r>
    </w:p>
    <w:p>
      <w:pPr>
        <w:pStyle w:val="Normal"/>
        <w:numPr>
          <w:ilvl w:val="0"/>
          <w:numId w:val="6"/>
        </w:numPr>
        <w:jc w:val="both"/>
        <w:rPr/>
      </w:pPr>
      <w:r>
        <w:rPr>
          <w:b/>
          <w:bCs/>
        </w:rPr>
        <w:t>DEL CIUDADANO JULIO ERNESTO FLORES DEL VILLAR, CANDIDATO SUPLENTE: A DIPUTADO POR EL PRINCIPIO DE REPRESENTACIÓN PROPORCIONAL, POR LA CUARTA CIRCUNSCRIPCIÓN, EN EL NÚMERO DE LISTA 01, EL PARTIDO SOLICITÓ EL REGISTRO DE LA CIUDADANA MINERVA ELlZABETH CASTILLEJOS CERVANTES, COMO CANDIDATA SUPLENTE A DIPUTADA POR EL PRINCIPIO DE REPRESENTACIÓN PROPORCIONAL POR LA CUARTA CIRCUNSCRIPCIÓN, EN EL MENCIONADO NÚMERO DE LISTA 01.</w:t>
      </w:r>
      <w:r>
        <w:rPr/>
        <w:t xml:space="preserve"> </w:t>
      </w:r>
    </w:p>
    <w:p>
      <w:pPr>
        <w:pStyle w:val="Normal"/>
        <w:jc w:val="both"/>
        <w:rPr>
          <w:b/>
          <w:b/>
          <w:bCs/>
        </w:rPr>
      </w:pPr>
      <w:r>
        <w:rPr>
          <w:b/>
          <w:bCs/>
        </w:rPr>
      </w:r>
    </w:p>
    <w:p>
      <w:pPr>
        <w:pStyle w:val="Normal"/>
        <w:numPr>
          <w:ilvl w:val="0"/>
          <w:numId w:val="6"/>
        </w:numPr>
        <w:jc w:val="both"/>
        <w:rPr/>
      </w:pPr>
      <w:r>
        <w:rPr>
          <w:b/>
          <w:bCs/>
        </w:rPr>
        <w:t xml:space="preserve">DE LA CIUDADANA MINERVA ELlZABETH CASTILLEJOS CERVANTES, CANDIDATA SUPLENTE A DIPUTADA POR EL PRINCIPIO DE REPRESENTACIÓN PROPORCIONAL, POR LA CUARTA CIRCUNSCRIPCIÓN, EN EL NÚMERO DE LISTA 04, EL PARTIDO SOLICITÓ EL REGISTRO DEL CIUDADANO JULIO ERNESTO FLORES DEL VILLAR, COMO CANDIDATO SUPLENTE A DIPUTADO POR EL PRINCIPIO DE REPRESENTACIÓN PROPORCIONAL POR LA CUARTA CIRCUNSCRIPCIÓN EN EL </w:t>
      </w:r>
      <w:r>
        <w:rPr>
          <w:b/>
          <w:bCs/>
          <w:szCs w:val="16"/>
        </w:rPr>
        <w:t>MENCIONADO NUMERO DE LISTA 04.</w:t>
      </w:r>
    </w:p>
    <w:p>
      <w:pPr>
        <w:pStyle w:val="Normal"/>
        <w:jc w:val="both"/>
        <w:rPr/>
      </w:pPr>
      <w:r>
        <w:rPr/>
      </w:r>
    </w:p>
    <w:p>
      <w:pPr>
        <w:pStyle w:val="Textoindependiente3"/>
        <w:tabs>
          <w:tab w:val="clear" w:pos="708"/>
          <w:tab w:val="left" w:pos="426" w:leader="none"/>
        </w:tabs>
        <w:ind w:left="426" w:hanging="426"/>
        <w:rPr/>
      </w:pPr>
      <w:r>
        <w:rPr/>
        <w:t>20.</w:t>
        <w:tab/>
        <w:t xml:space="preserve">QUE MEDIANTE ESCRITO RECIBIDO EN LA PRESIDENCIA DEL CONSEJO GENERAL DE ESTE INSTITUTO El DÍA 29 DE MAYO DE 2003, CIUDADANO GUlLLERMO CALDERÓN DOMÍNGUEZ, PRESIDENTE DEL COMITÉ NACIONAL EJECUTIVO DEL PARTIDO ALIANZA SOCIAL, CON FUNDAMENTO EN EL ARTÍCULO 181, PÁRRAFO 1, INCISO b) DEL CÓDIGO FEDERAL DE INSTITUCIONES Y PROCEDIMIENTOS ELECTORALES Y EN VIRTUD DE LA RENUNCIA DE ALGUNO DE SUS CANDIDATOS, SOLICITÓ LA SUSTITUCIÓN DEL MISMO AL TENOR DE LOS SIGUIENTE: </w:t>
      </w:r>
    </w:p>
    <w:p>
      <w:pPr>
        <w:pStyle w:val="Normal"/>
        <w:jc w:val="both"/>
        <w:rPr/>
      </w:pPr>
      <w:r>
        <w:rPr/>
      </w:r>
    </w:p>
    <w:p>
      <w:pPr>
        <w:pStyle w:val="Normal"/>
        <w:numPr>
          <w:ilvl w:val="0"/>
          <w:numId w:val="10"/>
        </w:numPr>
        <w:jc w:val="both"/>
        <w:rPr/>
      </w:pPr>
      <w:r>
        <w:rPr>
          <w:b/>
          <w:bCs/>
        </w:rPr>
        <w:t xml:space="preserve">DE LA CIUDADANA ELOISA CABRIELES MÉNDEZ, CANDIDATA SUPLENTE A DIPUTADA POR EL PRINCIPIO DE </w:t>
      </w:r>
      <w:r>
        <w:rPr>
          <w:b/>
          <w:bCs/>
          <w:szCs w:val="22"/>
        </w:rPr>
        <w:t xml:space="preserve">REPRESENTACIÓN PROPORCIONAL, POR LA SEGUNDA </w:t>
      </w:r>
      <w:r>
        <w:rPr>
          <w:b/>
          <w:bCs/>
        </w:rPr>
        <w:t>CIRCUNSCRIPCIÓN, EN EL NÚMERO DE LISTA 07, EL PARTIDO SOLICITÓ El REGISTRO DEL CIUDADANO ANTONIO MIGUEL PAZ VÁZQUEZ, COMO CANDIDATO SUPLENTE A DIPUTADO POR EL PRINCIPIO DE REPRESENTACIÓN PROPORCIONAL POR LA SEGUNDA CIRCUNSCRIPCIÓN, EN EL MENCIONADO NÚMERO DE LISTA 07.</w:t>
      </w:r>
    </w:p>
    <w:p>
      <w:pPr>
        <w:pStyle w:val="Normal"/>
        <w:jc w:val="both"/>
        <w:rPr/>
      </w:pPr>
      <w:r>
        <w:rPr/>
      </w:r>
    </w:p>
    <w:p>
      <w:pPr>
        <w:pStyle w:val="Normal"/>
        <w:jc w:val="both"/>
        <w:rPr/>
      </w:pPr>
      <w:r>
        <w:rPr/>
        <w:t>EN ATENCIÓN A LO ANTERIOR, EL CONSEJO GENERAL DEL INSTITUTO FEDERAL ELECTORAL, CON FUNDAMENTO EN LOS ARTÍCULOS 36, PÁRRAFO 1, INCISO d); 178, PÁRRAFOS 1, 2 Y 3; 180, PÁRRAFO 2 Y 181, PÁRRAFO 1, INCISO b) DEL CÓDIGO FEDERAL DE INSTITUCIONES Y PROCEDIMIENTOS ELECTORALES, EMITE EL SIGUIENTE:</w:t>
      </w:r>
    </w:p>
    <w:p>
      <w:pPr>
        <w:pStyle w:val="Normal"/>
        <w:jc w:val="both"/>
        <w:rPr/>
      </w:pPr>
      <w:r>
        <w:rPr/>
      </w:r>
    </w:p>
    <w:p>
      <w:pPr>
        <w:pStyle w:val="Normal"/>
        <w:jc w:val="center"/>
        <w:rPr>
          <w:b/>
          <w:b/>
        </w:rPr>
      </w:pPr>
      <w:r>
        <w:rPr>
          <w:b/>
        </w:rPr>
        <w:t>A C U E R D O</w:t>
      </w:r>
    </w:p>
    <w:p>
      <w:pPr>
        <w:pStyle w:val="Normal"/>
        <w:jc w:val="center"/>
        <w:rPr>
          <w:b/>
          <w:b/>
          <w:bCs/>
        </w:rPr>
      </w:pPr>
      <w:r>
        <w:rPr>
          <w:b/>
          <w:bCs/>
        </w:rPr>
      </w:r>
    </w:p>
    <w:p>
      <w:pPr>
        <w:pStyle w:val="Normal"/>
        <w:jc w:val="center"/>
        <w:rPr>
          <w:bCs/>
        </w:rPr>
      </w:pPr>
      <w:r>
        <w:rPr>
          <w:bCs/>
        </w:rPr>
      </w:r>
    </w:p>
    <w:p>
      <w:pPr>
        <w:pStyle w:val="Normal"/>
        <w:jc w:val="both"/>
        <w:rPr/>
      </w:pPr>
      <w:r>
        <w:rPr>
          <w:b/>
        </w:rPr>
        <w:t xml:space="preserve">PRIMERO.- </w:t>
      </w:r>
      <w:r>
        <w:rPr/>
        <w:t>SE REGISTRAN LAS CANDIDATURAS A DIPUTADOS POR EL PRINCIPIO DE MAYORÍA RELATIVA PARA LAS ELECCIONES FEDERALES DEL AÑO 2003</w:t>
      </w:r>
      <w:r>
        <w:rPr>
          <w:bCs/>
        </w:rPr>
        <w:t xml:space="preserve">, </w:t>
      </w:r>
      <w:r>
        <w:rPr/>
        <w:t xml:space="preserve">PRESENTADAS POR EL PARTIDO ACCIÓN NACIONAL, </w:t>
      </w:r>
      <w:r>
        <w:rPr>
          <w:b/>
          <w:bCs/>
        </w:rPr>
        <w:t>PARTIDO DE LA REVOLUCIÓN DEMOCRÁTICA</w:t>
      </w:r>
      <w:r>
        <w:rPr/>
        <w:t>, PARTIDO DEL TRABAJO, PARTIDO VERDE ECOLOGISTA DE MÉXICO; CONVERGENCIA; PARTIDO DE LA SOCIEDAD NACIONALISTA; PARTIDO ALIANZA SOCIAL; MÉXICO POSIBLE; PARTIDO LIBERAL MEXICANO; Y FUERZA CIUDADANA QUE A CONTINUACIÓN SE ENLISTAN:</w:t>
      </w:r>
    </w:p>
    <w:p>
      <w:pPr>
        <w:pStyle w:val="Normal"/>
        <w:jc w:val="both"/>
        <w:rPr/>
      </w:pPr>
      <w:r>
        <w:rPr/>
      </w:r>
    </w:p>
    <w:p>
      <w:pPr>
        <w:pStyle w:val="Heading3"/>
        <w:rPr>
          <w:bCs/>
        </w:rPr>
      </w:pPr>
      <w:r>
        <w:rPr>
          <w:bCs/>
        </w:rPr>
      </w:r>
    </w:p>
    <w:p>
      <w:pPr>
        <w:pStyle w:val="Heading3"/>
        <w:rPr>
          <w:bCs/>
        </w:rPr>
      </w:pPr>
      <w:r>
        <w:rPr>
          <w:bCs/>
        </w:rPr>
        <w:t>PARTIDO ACCIÓN NACIONAL</w:t>
      </w:r>
    </w:p>
    <w:p>
      <w:pPr>
        <w:pStyle w:val="Normal"/>
        <w:rPr>
          <w:bCs/>
        </w:rPr>
      </w:pPr>
      <w:r>
        <w:rPr>
          <w:bCs/>
        </w:rPr>
      </w:r>
    </w:p>
    <w:p>
      <w:pPr>
        <w:pStyle w:val="Normal"/>
        <w:rPr/>
      </w:pPr>
      <w:r>
        <w:rPr/>
      </w:r>
    </w:p>
    <w:p>
      <w:pPr>
        <w:pStyle w:val="Normal"/>
        <w:jc w:val="both"/>
        <w:rPr>
          <w:b/>
          <w:b/>
        </w:rPr>
      </w:pPr>
      <w:r>
        <w:rPr>
          <w:b/>
        </w:rPr>
        <w:t xml:space="preserve">ENTIDAD: </w:t>
      </w:r>
      <w:r>
        <w:rPr>
          <w:bCs/>
        </w:rPr>
        <w:t>COLIM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SA GOVEA MARTHA LETICI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LVÁN PINTO GERARDO</w:t>
            </w:r>
          </w:p>
        </w:tc>
      </w:tr>
    </w:tbl>
    <w:p>
      <w:pPr>
        <w:pStyle w:val="Normal"/>
        <w:rPr/>
      </w:pPr>
      <w:r>
        <w:rPr/>
      </w:r>
    </w:p>
    <w:p>
      <w:pPr>
        <w:pStyle w:val="Normal"/>
        <w:jc w:val="both"/>
        <w:rPr>
          <w:b/>
          <w:b/>
        </w:rPr>
      </w:pPr>
      <w:r>
        <w:rPr>
          <w:b/>
        </w:rPr>
        <w:t>ENTIDAD: MÉXI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ERNÁNDEZ BRACEDA MARÍA PATRICIA</w:t>
            </w:r>
          </w:p>
        </w:tc>
      </w:tr>
    </w:tbl>
    <w:p>
      <w:pPr>
        <w:pStyle w:val="Normal"/>
        <w:rPr/>
      </w:pPr>
      <w:r>
        <w:rPr/>
      </w:r>
    </w:p>
    <w:p>
      <w:pPr>
        <w:pStyle w:val="Normal"/>
        <w:jc w:val="both"/>
        <w:rPr>
          <w:b/>
          <w:b/>
        </w:rPr>
      </w:pPr>
      <w:r>
        <w:rPr>
          <w:b/>
        </w:rPr>
        <w:t>ENTIDAD: MICHOACÁN</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spacing w:val="-14"/>
              </w:rPr>
            </w:pPr>
            <w:r>
              <w:rPr>
                <w:spacing w:val="-14"/>
              </w:rPr>
              <w:t>COVARRUBIAS JARA SUSANA ENRIQUETA</w:t>
            </w:r>
          </w:p>
        </w:tc>
      </w:tr>
    </w:tbl>
    <w:p>
      <w:pPr>
        <w:pStyle w:val="Normal"/>
        <w:rPr/>
      </w:pPr>
      <w:r>
        <w:rPr/>
      </w:r>
    </w:p>
    <w:p>
      <w:pPr>
        <w:pStyle w:val="Normal"/>
        <w:rPr/>
      </w:pPr>
      <w:r>
        <w:rPr/>
      </w:r>
    </w:p>
    <w:p>
      <w:pPr>
        <w:pStyle w:val="Heading3"/>
        <w:rPr>
          <w:bCs/>
        </w:rPr>
      </w:pPr>
      <w:r>
        <w:rPr>
          <w:bCs/>
        </w:rPr>
        <w:t>PARTIDO DE LA REVOLUCIÓN DEMOCRÁTICA</w:t>
      </w:r>
    </w:p>
    <w:p>
      <w:pPr>
        <w:pStyle w:val="Normal"/>
        <w:jc w:val="center"/>
        <w:rPr>
          <w:b/>
          <w:b/>
          <w:bCs/>
        </w:rPr>
      </w:pPr>
      <w:r>
        <w:rPr>
          <w:b/>
          <w:bCs/>
        </w:rPr>
      </w:r>
    </w:p>
    <w:p>
      <w:pPr>
        <w:pStyle w:val="Normal"/>
        <w:jc w:val="both"/>
        <w:rPr>
          <w:b/>
          <w:b/>
        </w:rPr>
      </w:pPr>
      <w:r>
        <w:rPr>
          <w:b/>
        </w:rPr>
        <w:t>ENTIDAD: BAJA CALIFORNI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ONZÁLEZ NAVARRO ARTURO</w:t>
            </w:r>
          </w:p>
        </w:tc>
      </w:tr>
    </w:tbl>
    <w:p>
      <w:pPr>
        <w:pStyle w:val="Normal"/>
        <w:jc w:val="center"/>
        <w:rPr>
          <w:b/>
          <w:b/>
          <w:bCs/>
        </w:rPr>
      </w:pPr>
      <w:r>
        <w:rPr>
          <w:b/>
          <w:bCs/>
        </w:rPr>
      </w:r>
    </w:p>
    <w:p>
      <w:pPr>
        <w:pStyle w:val="Normal"/>
        <w:jc w:val="both"/>
        <w:rPr>
          <w:b/>
          <w:b/>
        </w:rPr>
      </w:pPr>
      <w:r>
        <w:rPr>
          <w:b/>
        </w:rPr>
        <w:t>ENTIDAD: MÉXI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DES FIGUEROA JIMEN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OBERANES LARA JUAN ANTON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REZ TAGLE VERGARA MARTHA ALICIA</w:t>
            </w:r>
          </w:p>
        </w:tc>
      </w:tr>
    </w:tbl>
    <w:p>
      <w:pPr>
        <w:pStyle w:val="Normal"/>
        <w:jc w:val="both"/>
        <w:rPr>
          <w:b/>
          <w:b/>
        </w:rPr>
      </w:pPr>
      <w:r>
        <w:rPr>
          <w:b/>
        </w:rPr>
        <w:t>ENTIDAD: SAN LUIS POTOSÍ</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RÍGUEZ LEAL FELIPE ABEL</w:t>
            </w:r>
          </w:p>
        </w:tc>
      </w:tr>
    </w:tbl>
    <w:p>
      <w:pPr>
        <w:pStyle w:val="Normal"/>
        <w:jc w:val="both"/>
        <w:rPr>
          <w:b/>
          <w:b/>
        </w:rPr>
      </w:pPr>
      <w:r>
        <w:rPr>
          <w:b/>
        </w:rPr>
      </w:r>
    </w:p>
    <w:p>
      <w:pPr>
        <w:pStyle w:val="Normal"/>
        <w:jc w:val="both"/>
        <w:rPr>
          <w:b/>
          <w:b/>
        </w:rPr>
      </w:pPr>
      <w:r>
        <w:rPr>
          <w:b/>
        </w:rPr>
        <w:t>ENTIDAD: SINALO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IÑONEZ RODRÍGUEZ ROGELIO</w:t>
            </w:r>
          </w:p>
        </w:tc>
      </w:tr>
    </w:tbl>
    <w:p>
      <w:pPr>
        <w:pStyle w:val="Normal"/>
        <w:jc w:val="both"/>
        <w:rPr>
          <w:b/>
          <w:b/>
        </w:rPr>
      </w:pPr>
      <w:r>
        <w:rPr>
          <w:b/>
        </w:rPr>
      </w:r>
    </w:p>
    <w:p>
      <w:pPr>
        <w:pStyle w:val="Normal"/>
        <w:jc w:val="both"/>
        <w:rPr>
          <w:b/>
          <w:b/>
        </w:rPr>
      </w:pPr>
      <w:r>
        <w:rPr>
          <w:b/>
        </w:rPr>
        <w:t>ENTIDAD: TLAXCAL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RRAZA GARCÍA JOSÉ LU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RENO VÁSQUEZ ARACELI</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UÑOZ PLUMA MARINA</w:t>
            </w:r>
          </w:p>
        </w:tc>
      </w:tr>
    </w:tbl>
    <w:p>
      <w:pPr>
        <w:pStyle w:val="Normal"/>
        <w:jc w:val="both"/>
        <w:rPr>
          <w:b/>
          <w:b/>
        </w:rPr>
      </w:pPr>
      <w:r>
        <w:rPr>
          <w:b/>
        </w:rPr>
      </w:r>
    </w:p>
    <w:p>
      <w:pPr>
        <w:pStyle w:val="Normal"/>
        <w:jc w:val="both"/>
        <w:rPr>
          <w:b/>
          <w:b/>
        </w:rPr>
      </w:pPr>
      <w:r>
        <w:rPr>
          <w:b/>
        </w:rPr>
        <w:t>ENTIDAD: DISTRITO FEDERAL</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EZCUA RODRÍGUEZ HÉCTOR ADRIÁ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BOBADILLA VALDÉS LEONARDO GREGORIO</w:t>
            </w:r>
          </w:p>
        </w:tc>
      </w:tr>
    </w:tbl>
    <w:p>
      <w:pPr>
        <w:pStyle w:val="Normal"/>
        <w:jc w:val="center"/>
        <w:rPr>
          <w:b/>
          <w:b/>
        </w:rPr>
      </w:pPr>
      <w:r>
        <w:rPr>
          <w:b/>
        </w:rPr>
      </w:r>
    </w:p>
    <w:p>
      <w:pPr>
        <w:pStyle w:val="Normal"/>
        <w:jc w:val="center"/>
        <w:rPr>
          <w:b/>
          <w:b/>
        </w:rPr>
      </w:pPr>
      <w:r>
        <w:rPr>
          <w:b/>
        </w:rPr>
      </w:r>
    </w:p>
    <w:p>
      <w:pPr>
        <w:pStyle w:val="Heading3"/>
        <w:rPr>
          <w:bCs/>
        </w:rPr>
      </w:pPr>
      <w:r>
        <w:rPr>
          <w:bCs/>
        </w:rPr>
        <w:t>PARTIDO DEL TRABAJO</w:t>
      </w:r>
    </w:p>
    <w:p>
      <w:pPr>
        <w:pStyle w:val="Normal"/>
        <w:jc w:val="both"/>
        <w:rPr>
          <w:b/>
          <w:b/>
          <w:bCs/>
        </w:rPr>
      </w:pPr>
      <w:r>
        <w:rPr>
          <w:b/>
          <w:bCs/>
        </w:rPr>
      </w:r>
    </w:p>
    <w:p>
      <w:pPr>
        <w:pStyle w:val="Normal"/>
        <w:jc w:val="both"/>
        <w:rPr>
          <w:b/>
          <w:b/>
        </w:rPr>
      </w:pPr>
      <w:r>
        <w:rPr>
          <w:b/>
        </w:rPr>
      </w:r>
    </w:p>
    <w:p>
      <w:pPr>
        <w:pStyle w:val="Normal"/>
        <w:jc w:val="both"/>
        <w:rPr>
          <w:b/>
          <w:b/>
        </w:rPr>
      </w:pPr>
      <w:r>
        <w:rPr>
          <w:b/>
        </w:rPr>
        <w:t xml:space="preserve">ENTIDAD: </w:t>
      </w:r>
      <w:r>
        <w:rPr>
          <w:bCs/>
        </w:rPr>
        <w:t>BAJA CALIFORNI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FRANCO ARMAS RAFAEL DE JESÚS</w:t>
            </w:r>
          </w:p>
        </w:tc>
      </w:tr>
    </w:tbl>
    <w:p>
      <w:pPr>
        <w:pStyle w:val="Normal"/>
        <w:jc w:val="both"/>
        <w:rPr>
          <w:b/>
          <w:b/>
        </w:rPr>
      </w:pPr>
      <w:r>
        <w:rPr>
          <w:b/>
        </w:rPr>
      </w:r>
    </w:p>
    <w:p>
      <w:pPr>
        <w:pStyle w:val="Normal"/>
        <w:jc w:val="both"/>
        <w:rPr>
          <w:b/>
          <w:b/>
        </w:rPr>
      </w:pPr>
      <w:r>
        <w:rPr>
          <w:b/>
        </w:rPr>
        <w:t>ENTIDAD: GUANAJUAT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YORGA SEGURA ARTUR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NTIDAD: JALISC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ÓMEZ GUERRA JOSÉ ANTON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LÁZQUEZ FLORES CARLOS MATEO</w:t>
            </w:r>
          </w:p>
        </w:tc>
      </w:tr>
    </w:tbl>
    <w:p>
      <w:pPr>
        <w:pStyle w:val="Normal"/>
        <w:jc w:val="both"/>
        <w:rPr>
          <w:b/>
          <w:b/>
        </w:rPr>
      </w:pPr>
      <w:r>
        <w:rPr>
          <w:b/>
        </w:rPr>
      </w:r>
    </w:p>
    <w:p>
      <w:pPr>
        <w:pStyle w:val="Normal"/>
        <w:jc w:val="both"/>
        <w:rPr>
          <w:b/>
          <w:b/>
        </w:rPr>
      </w:pPr>
      <w:r>
        <w:rPr>
          <w:b/>
        </w:rPr>
        <w:t xml:space="preserve">ENTIDAD: </w:t>
      </w:r>
      <w:r>
        <w:rPr>
          <w:bCs/>
        </w:rPr>
        <w:t>MÉXI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TO SUÁREZ CRISTI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ÁVEZ RODRÍGUEZ LUCIANO HIPÓL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ÉNDEZ MARTÍNEZ JESÚS FULGENCIO</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RUIZ TORRES JAVI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ÁVILA ALMAZÁN RAÚL EDUARD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NACI GARDUÑO SON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EYES RUBIO JULIA LETIC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RADA CARREÓN CLAUDIA IBET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ERNÁNDEZ RÍOS ALBERTO DOMING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SAS PACHECO MIGUEL ÁNGE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DEZ PORTOCARRERO FLORI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LINAS REYES FRED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RNEJO MAYA GERARD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NDEZ ACEVEDO MARÍA GUADALUP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MOS NAVA FACUND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 LA LUZ RUIZ JOSÉ TEODOR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AREDES VENEGAS LUIS ALFRED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JUÁREZ OMA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ELÁZQUEZ HERNÁNDEZ ZEFERIN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RDAPILLETA RUIZ RUBÉ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ILLALBA DE LA CRUZ JOSÉ JUA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VILLA ESQUIVEL CRESCENC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ÉREZ ESPINOSA ROSA MARÍ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JÍA GAYTÁN ALDO DANIE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ÓPEZ PÉREZ RAMÓ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RCÍA ROSALES MARÍA PUREZ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DANA HERNÁNDEZ ROGEL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ÁLVAREZ ARRATIA SARA ANGÉLIC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EJO PÉREZ ALIC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TEGA CORTEZ GUSTAV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VA CAMACHO CONCEPCIÓ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bl>
    <w:p>
      <w:pPr>
        <w:pStyle w:val="Normal"/>
        <w:jc w:val="both"/>
        <w:rPr>
          <w:b/>
          <w:b/>
        </w:rPr>
      </w:pPr>
      <w:r>
        <w:rPr>
          <w:b/>
        </w:rPr>
      </w:r>
    </w:p>
    <w:p>
      <w:pPr>
        <w:pStyle w:val="Normal"/>
        <w:jc w:val="both"/>
        <w:rPr>
          <w:b/>
          <w:b/>
        </w:rPr>
      </w:pPr>
      <w:r>
        <w:rPr>
          <w:b/>
        </w:rPr>
        <w:t xml:space="preserve">ENTIDAD: </w:t>
      </w:r>
      <w:r>
        <w:rPr>
          <w:bCs/>
        </w:rPr>
        <w:t>NAYARIT</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ALACIOS GÓMEZ J. ISABEL</w:t>
            </w:r>
          </w:p>
        </w:tc>
      </w:tr>
    </w:tbl>
    <w:p>
      <w:pPr>
        <w:pStyle w:val="Normal"/>
        <w:jc w:val="both"/>
        <w:rPr>
          <w:b/>
          <w:b/>
        </w:rPr>
      </w:pPr>
      <w:r>
        <w:rPr>
          <w:b/>
        </w:rPr>
      </w:r>
    </w:p>
    <w:p>
      <w:pPr>
        <w:pStyle w:val="Normal"/>
        <w:rPr>
          <w:b/>
          <w:b/>
        </w:rPr>
      </w:pPr>
      <w:r>
        <w:rPr>
          <w:b/>
        </w:rPr>
      </w:r>
    </w:p>
    <w:p>
      <w:pPr>
        <w:pStyle w:val="Normal"/>
        <w:rPr/>
      </w:pPr>
      <w:r>
        <w:rPr/>
      </w:r>
    </w:p>
    <w:p>
      <w:pPr>
        <w:pStyle w:val="Heading2"/>
        <w:rPr/>
      </w:pPr>
      <w:r>
        <w:rPr/>
        <w:t xml:space="preserve">ENTIDAD: </w:t>
      </w:r>
      <w:r>
        <w:rPr>
          <w:bCs/>
        </w:rPr>
        <w:t>OAXAC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IMÉNEZ MENDOSA AGUSTIN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ÍOS SORIANO RUFINO</w:t>
            </w:r>
          </w:p>
        </w:tc>
      </w:tr>
    </w:tbl>
    <w:p>
      <w:pPr>
        <w:pStyle w:val="Normal"/>
        <w:jc w:val="both"/>
        <w:rPr>
          <w:b/>
          <w:b/>
        </w:rPr>
      </w:pPr>
      <w:r>
        <w:rPr>
          <w:b/>
        </w:rPr>
      </w:r>
    </w:p>
    <w:p>
      <w:pPr>
        <w:pStyle w:val="Normal"/>
        <w:jc w:val="both"/>
        <w:rPr>
          <w:b/>
          <w:b/>
        </w:rPr>
      </w:pPr>
      <w:r>
        <w:rPr>
          <w:b/>
        </w:rPr>
        <w:t xml:space="preserve">ENTIDAD: </w:t>
      </w:r>
      <w:r>
        <w:rPr>
          <w:bCs/>
        </w:rPr>
        <w:t>PUEBL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LÍS MERCADO CÁNDID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LLARDO MEJÍA ANTONIO</w:t>
            </w:r>
          </w:p>
        </w:tc>
      </w:tr>
    </w:tbl>
    <w:p>
      <w:pPr>
        <w:pStyle w:val="Normal"/>
        <w:jc w:val="both"/>
        <w:rPr>
          <w:b/>
          <w:b/>
        </w:rPr>
      </w:pPr>
      <w:r>
        <w:rPr>
          <w:b/>
        </w:rPr>
      </w:r>
    </w:p>
    <w:p>
      <w:pPr>
        <w:pStyle w:val="Normal"/>
        <w:jc w:val="both"/>
        <w:rPr>
          <w:b/>
          <w:b/>
        </w:rPr>
      </w:pPr>
      <w:r>
        <w:rPr>
          <w:b/>
        </w:rPr>
        <w:t xml:space="preserve">ENTIDAD: </w:t>
      </w:r>
      <w:r>
        <w:rPr>
          <w:bCs/>
        </w:rPr>
        <w:t>QUINTANA RO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TÍNEZ TOVAR EVANGELINA</w:t>
            </w:r>
          </w:p>
        </w:tc>
      </w:tr>
    </w:tbl>
    <w:p>
      <w:pPr>
        <w:pStyle w:val="Normal"/>
        <w:jc w:val="center"/>
        <w:rPr>
          <w:b/>
          <w:b/>
          <w:bCs/>
        </w:rPr>
      </w:pPr>
      <w:r>
        <w:rPr>
          <w:b/>
          <w:bCs/>
        </w:rPr>
      </w:r>
    </w:p>
    <w:p>
      <w:pPr>
        <w:pStyle w:val="Heading2"/>
        <w:rPr/>
      </w:pPr>
      <w:r>
        <w:rPr/>
        <w:t xml:space="preserve">ENTIDAD: </w:t>
      </w:r>
      <w:r>
        <w:rPr>
          <w:bCs/>
        </w:rPr>
        <w:t>TAMAULIPA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SILLAS ARCOS JESÚS JAIME</w:t>
            </w:r>
          </w:p>
        </w:tc>
      </w:tr>
    </w:tbl>
    <w:p>
      <w:pPr>
        <w:pStyle w:val="Normal"/>
        <w:jc w:val="center"/>
        <w:rPr>
          <w:b/>
          <w:b/>
          <w:bCs/>
        </w:rPr>
      </w:pPr>
      <w:r>
        <w:rPr>
          <w:b/>
          <w:bCs/>
        </w:rPr>
      </w:r>
    </w:p>
    <w:p>
      <w:pPr>
        <w:pStyle w:val="Heading2"/>
        <w:rPr/>
      </w:pPr>
      <w:r>
        <w:rPr/>
        <w:t>ENTIDAD: VERACRUZ</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ABREGO MONTERROSAS MARÍA DE LA CRUZ</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ANTONIO LARA MARÍA ELSA</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DO VERDE ECOLOGISTA DE MÉXICO</w:t>
      </w:r>
    </w:p>
    <w:p>
      <w:pPr>
        <w:pStyle w:val="Normal"/>
        <w:jc w:val="center"/>
        <w:rPr>
          <w:b/>
          <w:b/>
          <w:bCs/>
        </w:rPr>
      </w:pPr>
      <w:r>
        <w:rPr>
          <w:b/>
          <w:bCs/>
        </w:rPr>
      </w:r>
    </w:p>
    <w:p>
      <w:pPr>
        <w:pStyle w:val="Normal"/>
        <w:jc w:val="center"/>
        <w:rPr>
          <w:b/>
          <w:b/>
          <w:bCs/>
        </w:rPr>
      </w:pPr>
      <w:r>
        <w:rPr>
          <w:b/>
          <w:bCs/>
        </w:rPr>
      </w:r>
    </w:p>
    <w:p>
      <w:pPr>
        <w:pStyle w:val="Normal"/>
        <w:jc w:val="both"/>
        <w:rPr>
          <w:b/>
          <w:b/>
        </w:rPr>
      </w:pPr>
      <w:r>
        <w:rPr>
          <w:b/>
        </w:rPr>
        <w:t>ENTIDAD: COLIM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RIBE ALCAZAR LUCINA ELIZABETH</w:t>
            </w:r>
          </w:p>
        </w:tc>
      </w:tr>
    </w:tbl>
    <w:p>
      <w:pPr>
        <w:pStyle w:val="Normal"/>
        <w:jc w:val="center"/>
        <w:rPr>
          <w:b/>
          <w:b/>
          <w:bCs/>
        </w:rPr>
      </w:pPr>
      <w:r>
        <w:rPr>
          <w:b/>
          <w:bCs/>
        </w:rPr>
      </w:r>
    </w:p>
    <w:p>
      <w:pPr>
        <w:pStyle w:val="Heading2"/>
        <w:rPr/>
      </w:pPr>
      <w:r>
        <w:rPr/>
        <w:t>ENTIDAD: HIDALG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MALDONADO GARCÍA MIGUEL ANGEL</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SIORDIA CELA OLIVIA</w:t>
            </w:r>
          </w:p>
        </w:tc>
      </w:tr>
    </w:tbl>
    <w:p>
      <w:pPr>
        <w:pStyle w:val="Normal"/>
        <w:jc w:val="both"/>
        <w:rPr>
          <w:b/>
          <w:b/>
        </w:rPr>
      </w:pPr>
      <w:r>
        <w:rPr>
          <w:b/>
        </w:rPr>
        <w:t>ENTIDAD: JALIS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UIZ HIGUERA SALVADOR</w:t>
            </w:r>
          </w:p>
        </w:tc>
      </w:tr>
    </w:tbl>
    <w:p>
      <w:pPr>
        <w:pStyle w:val="Normal"/>
        <w:jc w:val="center"/>
        <w:rPr>
          <w:b/>
          <w:b/>
          <w:bCs/>
        </w:rPr>
      </w:pPr>
      <w:r>
        <w:rPr>
          <w:b/>
          <w:bCs/>
        </w:rPr>
      </w:r>
    </w:p>
    <w:p>
      <w:pPr>
        <w:pStyle w:val="Normal"/>
        <w:jc w:val="both"/>
        <w:rPr>
          <w:b/>
          <w:b/>
        </w:rPr>
      </w:pPr>
      <w:r>
        <w:rPr>
          <w:b/>
        </w:rPr>
        <w:t xml:space="preserve">ENTIDAD: </w:t>
      </w:r>
      <w:r>
        <w:rPr>
          <w:bCs/>
        </w:rPr>
        <w:t>OAXAC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AMÍREZ RIVERA TERES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JACINTO SILVA SAMUE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ONSO GARCÍA HAFI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CALVO JOSUE SAID</w:t>
            </w:r>
          </w:p>
        </w:tc>
      </w:tr>
    </w:tbl>
    <w:p>
      <w:pPr>
        <w:pStyle w:val="Normal"/>
        <w:jc w:val="both"/>
        <w:rPr>
          <w:b/>
          <w:b/>
        </w:rPr>
      </w:pPr>
      <w:r>
        <w:rPr>
          <w:b/>
        </w:rPr>
      </w:r>
    </w:p>
    <w:p>
      <w:pPr>
        <w:pStyle w:val="Normal"/>
        <w:jc w:val="both"/>
        <w:rPr>
          <w:b/>
          <w:b/>
        </w:rPr>
      </w:pPr>
      <w:r>
        <w:rPr>
          <w:b/>
        </w:rPr>
        <w:t>ENTIDAD: SINALO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ÉLIX ESCOBAR GLORIA ELVIRA</w:t>
            </w:r>
          </w:p>
        </w:tc>
      </w:tr>
    </w:tbl>
    <w:p>
      <w:pPr>
        <w:pStyle w:val="Normal"/>
        <w:jc w:val="both"/>
        <w:rPr>
          <w:b/>
          <w:b/>
        </w:rPr>
      </w:pPr>
      <w:r>
        <w:rPr>
          <w:b/>
        </w:rPr>
      </w:r>
    </w:p>
    <w:p>
      <w:pPr>
        <w:pStyle w:val="Heading2"/>
        <w:rPr/>
      </w:pPr>
      <w:r>
        <w:rPr/>
        <w:t>ENTIDAD: TABAS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ALEJANDRO CÓRDOVA YADIR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VANDO NIETO MAYRA LILIANA</w:t>
            </w:r>
          </w:p>
        </w:tc>
      </w:tr>
    </w:tbl>
    <w:p>
      <w:pPr>
        <w:pStyle w:val="Normal"/>
        <w:jc w:val="both"/>
        <w:rPr>
          <w:b/>
          <w:b/>
        </w:rPr>
      </w:pPr>
      <w:r>
        <w:rPr>
          <w:b/>
        </w:rPr>
      </w:r>
    </w:p>
    <w:p>
      <w:pPr>
        <w:pStyle w:val="Normal"/>
        <w:jc w:val="both"/>
        <w:rPr>
          <w:b/>
          <w:b/>
        </w:rPr>
      </w:pPr>
      <w:r>
        <w:rPr>
          <w:b/>
        </w:rPr>
        <w:t>ENTIDAD: TAMAULIPA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TÍNEZ CRUZ AGAPITO</w:t>
            </w:r>
          </w:p>
        </w:tc>
      </w:tr>
    </w:tbl>
    <w:p>
      <w:pPr>
        <w:pStyle w:val="Normal"/>
        <w:jc w:val="both"/>
        <w:rPr>
          <w:b/>
          <w:b/>
        </w:rPr>
      </w:pPr>
      <w:r>
        <w:rPr>
          <w:b/>
        </w:rPr>
      </w:r>
    </w:p>
    <w:p>
      <w:pPr>
        <w:pStyle w:val="Normal"/>
        <w:jc w:val="both"/>
        <w:rPr>
          <w:b/>
          <w:b/>
        </w:rPr>
      </w:pPr>
      <w:r>
        <w:rPr>
          <w:b/>
        </w:rPr>
        <w:t xml:space="preserve">ENTIDAD: </w:t>
      </w:r>
      <w:r>
        <w:rPr>
          <w:bCs/>
        </w:rPr>
        <w:t>VERACRUZ</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EPEPA SÁNCHEZ ELAD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ORALES ROSAS AURELIO</w:t>
            </w:r>
          </w:p>
        </w:tc>
      </w:tr>
    </w:tbl>
    <w:p>
      <w:pPr>
        <w:pStyle w:val="Normal"/>
        <w:jc w:val="center"/>
        <w:rPr>
          <w:b/>
          <w:b/>
          <w:bCs/>
        </w:rPr>
      </w:pPr>
      <w:r>
        <w:rPr>
          <w:b/>
          <w:bCs/>
        </w:rPr>
      </w:r>
    </w:p>
    <w:p>
      <w:pPr>
        <w:pStyle w:val="Normal"/>
        <w:jc w:val="both"/>
        <w:rPr>
          <w:b/>
          <w:b/>
        </w:rPr>
      </w:pPr>
      <w:r>
        <w:rPr>
          <w:b/>
        </w:rPr>
        <w:t xml:space="preserve">ENTIDAD: </w:t>
      </w:r>
      <w:r>
        <w:rPr>
          <w:bCs/>
        </w:rPr>
        <w:t>DISTRITO FEDERAL</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REYES ANTON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AMÍREZ PALMA RICARDO</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VERGENCIA</w:t>
      </w:r>
    </w:p>
    <w:p>
      <w:pPr>
        <w:pStyle w:val="Normal"/>
        <w:jc w:val="center"/>
        <w:rPr>
          <w:b/>
          <w:b/>
          <w:bCs/>
        </w:rPr>
      </w:pPr>
      <w:r>
        <w:rPr>
          <w:b/>
          <w:bCs/>
        </w:rPr>
      </w:r>
    </w:p>
    <w:p>
      <w:pPr>
        <w:pStyle w:val="Normal"/>
        <w:jc w:val="both"/>
        <w:rPr>
          <w:b/>
          <w:b/>
        </w:rPr>
      </w:pPr>
      <w:r>
        <w:rPr>
          <w:b/>
        </w:rPr>
        <w:t>ENTIDAD: CHIHUAHU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RÍGUEZ MARTÍNEZ JESÚS JAVI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RCÍA ORTIZ ARTUR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ÁNCHEZ FRANCO AUGUSTO</w:t>
            </w:r>
          </w:p>
        </w:tc>
      </w:tr>
    </w:tbl>
    <w:p>
      <w:pPr>
        <w:pStyle w:val="Heading2"/>
        <w:rPr/>
      </w:pPr>
      <w:r>
        <w:rPr/>
      </w:r>
    </w:p>
    <w:p>
      <w:pPr>
        <w:pStyle w:val="Heading2"/>
        <w:rPr/>
      </w:pPr>
      <w:r>
        <w:rPr/>
        <w:t xml:space="preserve">ENTIDAD: </w:t>
      </w:r>
      <w:r>
        <w:rPr>
          <w:bCs/>
        </w:rPr>
        <w:t>DURANG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 LA ROSA DEL RÍO MARÍA LUI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SANDOVAL DE LA ROSA MYRNA ESTHEL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jc w:val="both"/>
        <w:rPr>
          <w:b/>
          <w:b/>
        </w:rPr>
      </w:pPr>
      <w:r>
        <w:rPr>
          <w:b/>
        </w:rPr>
      </w:r>
    </w:p>
    <w:p>
      <w:pPr>
        <w:pStyle w:val="Normal"/>
        <w:jc w:val="both"/>
        <w:rPr>
          <w:b/>
          <w:b/>
        </w:rPr>
      </w:pPr>
      <w:r>
        <w:rPr>
          <w:b/>
        </w:rPr>
        <w:t>ENTIDAD: GUANAJUAT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RGAS RANGEL MÓNICA ALICIA</w:t>
            </w:r>
          </w:p>
        </w:tc>
      </w:tr>
    </w:tbl>
    <w:p>
      <w:pPr>
        <w:pStyle w:val="Normal"/>
        <w:jc w:val="both"/>
        <w:rPr>
          <w:b/>
          <w:b/>
        </w:rPr>
      </w:pPr>
      <w:r>
        <w:rPr>
          <w:b/>
        </w:rPr>
      </w:r>
    </w:p>
    <w:p>
      <w:pPr>
        <w:pStyle w:val="Heading2"/>
        <w:rPr/>
      </w:pPr>
      <w:r>
        <w:rPr/>
        <w:t xml:space="preserve">ENTIDAD: </w:t>
      </w:r>
      <w:r>
        <w:rPr>
          <w:bCs/>
        </w:rPr>
        <w:t>GUERRER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UÑIZ GÓMEZ FELÍCIT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UÁREZ URIBE JOSÉ</w:t>
            </w:r>
          </w:p>
        </w:tc>
      </w:tr>
    </w:tbl>
    <w:p>
      <w:pPr>
        <w:pStyle w:val="Normal"/>
        <w:jc w:val="both"/>
        <w:rPr>
          <w:b/>
          <w:b/>
        </w:rPr>
      </w:pPr>
      <w:r>
        <w:rPr>
          <w:b/>
        </w:rPr>
      </w:r>
    </w:p>
    <w:p>
      <w:pPr>
        <w:pStyle w:val="Normal"/>
        <w:jc w:val="both"/>
        <w:rPr>
          <w:b/>
          <w:b/>
        </w:rPr>
      </w:pPr>
      <w:r>
        <w:rPr>
          <w:b/>
        </w:rPr>
        <w:t>ENTIDAD: MÉXIC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IMÉNEZ MAYEN ALFRED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MÍREZ ÁLVAREZ JOSÉ CARMEN</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RZAMENDI Y ORTEGA JORGE ADOLFO</w:t>
            </w:r>
          </w:p>
        </w:tc>
      </w:tr>
    </w:tbl>
    <w:p>
      <w:pPr>
        <w:pStyle w:val="Normal"/>
        <w:jc w:val="both"/>
        <w:rPr>
          <w:b/>
          <w:b/>
        </w:rPr>
      </w:pPr>
      <w:r>
        <w:rPr>
          <w:b/>
        </w:rPr>
      </w:r>
    </w:p>
    <w:p>
      <w:pPr>
        <w:pStyle w:val="Heading2"/>
        <w:rPr/>
      </w:pPr>
      <w:r>
        <w:rPr/>
        <w:t xml:space="preserve">ENTIDAD: </w:t>
      </w:r>
      <w:r>
        <w:rPr>
          <w:bCs/>
        </w:rPr>
        <w:t>MICHOACÁN</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UILLÉN MONZON MANUE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EZ RÍOS J. ARTURO</w:t>
            </w:r>
          </w:p>
        </w:tc>
      </w:tr>
    </w:tbl>
    <w:p>
      <w:pPr>
        <w:pStyle w:val="Normal"/>
        <w:jc w:val="both"/>
        <w:rPr>
          <w:b/>
          <w:b/>
        </w:rPr>
      </w:pPr>
      <w:r>
        <w:rPr>
          <w:b/>
        </w:rPr>
      </w:r>
    </w:p>
    <w:p>
      <w:pPr>
        <w:pStyle w:val="Normal"/>
        <w:jc w:val="both"/>
        <w:rPr>
          <w:b/>
          <w:b/>
        </w:rPr>
      </w:pPr>
      <w:r>
        <w:rPr>
          <w:b/>
        </w:rPr>
        <w:t>ENTIDAD: MORELO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LDIÑO PAZ FELIPE</w:t>
            </w:r>
          </w:p>
        </w:tc>
      </w:tr>
    </w:tbl>
    <w:p>
      <w:pPr>
        <w:pStyle w:val="Normal"/>
        <w:jc w:val="both"/>
        <w:rPr>
          <w:b/>
          <w:b/>
        </w:rPr>
      </w:pPr>
      <w:r>
        <w:rPr>
          <w:b/>
        </w:rPr>
      </w:r>
    </w:p>
    <w:p>
      <w:pPr>
        <w:pStyle w:val="Normal"/>
        <w:jc w:val="both"/>
        <w:rPr>
          <w:b/>
          <w:b/>
        </w:rPr>
      </w:pPr>
      <w:r>
        <w:rPr>
          <w:b/>
        </w:rPr>
        <w:t>ENTIDAD: PUEBLA</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BOVIROSA MADRAZO CUITLAHUAC ALFONSO</w:t>
            </w:r>
          </w:p>
        </w:tc>
      </w:tr>
    </w:tbl>
    <w:p>
      <w:pPr>
        <w:pStyle w:val="Normal"/>
        <w:jc w:val="both"/>
        <w:rPr>
          <w:b/>
          <w:b/>
        </w:rPr>
      </w:pPr>
      <w:r>
        <w:rPr>
          <w:b/>
        </w:rPr>
      </w:r>
    </w:p>
    <w:p>
      <w:pPr>
        <w:pStyle w:val="Normal"/>
        <w:jc w:val="both"/>
        <w:rPr>
          <w:b/>
          <w:b/>
        </w:rPr>
      </w:pPr>
      <w:r>
        <w:rPr>
          <w:b/>
        </w:rPr>
        <w:t>ENTIDAD: QUINTANA RO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C YAM SEBASTIÁN</w:t>
            </w:r>
          </w:p>
        </w:tc>
      </w:tr>
    </w:tbl>
    <w:p>
      <w:pPr>
        <w:pStyle w:val="Normal"/>
        <w:jc w:val="both"/>
        <w:rPr>
          <w:b/>
          <w:b/>
        </w:rPr>
      </w:pPr>
      <w:r>
        <w:rPr>
          <w:b/>
        </w:rPr>
      </w:r>
    </w:p>
    <w:p>
      <w:pPr>
        <w:pStyle w:val="Normal"/>
        <w:jc w:val="both"/>
        <w:rPr>
          <w:b/>
          <w:b/>
        </w:rPr>
      </w:pPr>
      <w:r>
        <w:rPr>
          <w:b/>
        </w:rPr>
        <w:t xml:space="preserve">ENTIDAD: </w:t>
      </w:r>
      <w:r>
        <w:rPr>
          <w:bCs/>
        </w:rPr>
        <w:t>SINALO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LÓPEZ GARCÍA ALFREDO</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DO DE LA SOCIEDAD NACIONALISTA</w:t>
      </w:r>
    </w:p>
    <w:p>
      <w:pPr>
        <w:pStyle w:val="Normal"/>
        <w:jc w:val="center"/>
        <w:rPr>
          <w:b/>
          <w:b/>
          <w:bCs/>
        </w:rPr>
      </w:pPr>
      <w:r>
        <w:rPr>
          <w:b/>
          <w:bCs/>
        </w:rPr>
      </w:r>
    </w:p>
    <w:p>
      <w:pPr>
        <w:pStyle w:val="Normal"/>
        <w:jc w:val="center"/>
        <w:rPr>
          <w:b/>
          <w:b/>
          <w:bCs/>
        </w:rPr>
      </w:pPr>
      <w:r>
        <w:rPr>
          <w:b/>
          <w:bCs/>
        </w:rPr>
      </w:r>
    </w:p>
    <w:p>
      <w:pPr>
        <w:pStyle w:val="Heading2"/>
        <w:rPr/>
      </w:pPr>
      <w:r>
        <w:rPr/>
        <w:t xml:space="preserve">ENTIDAD: </w:t>
      </w:r>
      <w:r>
        <w:rPr>
          <w:bCs/>
        </w:rPr>
        <w:t>CAMPECHE</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BA HERNÁNDEZ CARLOS ALBER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ETINA MORALES MARÍA CANDELARIA</w:t>
            </w:r>
          </w:p>
        </w:tc>
      </w:tr>
    </w:tbl>
    <w:p>
      <w:pPr>
        <w:pStyle w:val="Normal"/>
        <w:jc w:val="center"/>
        <w:rPr>
          <w:b/>
          <w:b/>
          <w:bCs/>
        </w:rPr>
      </w:pPr>
      <w:r>
        <w:rPr>
          <w:b/>
          <w:bCs/>
        </w:rPr>
      </w:r>
    </w:p>
    <w:p>
      <w:pPr>
        <w:pStyle w:val="Normal"/>
        <w:jc w:val="both"/>
        <w:rPr>
          <w:b/>
          <w:b/>
        </w:rPr>
      </w:pPr>
      <w:r>
        <w:rPr>
          <w:b/>
        </w:rPr>
        <w:t xml:space="preserve">ENTIDAD: </w:t>
      </w:r>
      <w:r>
        <w:rPr>
          <w:bCs/>
        </w:rPr>
        <w:t>HIDALG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ERNÁNDEZ TELLES JOSÉ GERÓNIMO</w:t>
            </w:r>
          </w:p>
        </w:tc>
      </w:tr>
    </w:tbl>
    <w:p>
      <w:pPr>
        <w:pStyle w:val="Normal"/>
        <w:jc w:val="center"/>
        <w:rPr>
          <w:b/>
          <w:b/>
          <w:bCs/>
        </w:rPr>
      </w:pPr>
      <w:r>
        <w:rPr>
          <w:b/>
          <w:bCs/>
        </w:rPr>
      </w:r>
    </w:p>
    <w:p>
      <w:pPr>
        <w:pStyle w:val="Heading2"/>
        <w:rPr/>
      </w:pPr>
      <w:r>
        <w:rPr/>
        <w:t>ENTIDAD: MÉXIC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CHUCA ZARRABAL ALBERTO JOSUÉ</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RALES CERÓN NOÉ</w:t>
            </w:r>
          </w:p>
        </w:tc>
      </w:tr>
    </w:tbl>
    <w:p>
      <w:pPr>
        <w:pStyle w:val="Normal"/>
        <w:jc w:val="both"/>
        <w:rPr>
          <w:b/>
          <w:b/>
        </w:rPr>
      </w:pPr>
      <w:r>
        <w:rPr>
          <w:b/>
        </w:rPr>
      </w:r>
    </w:p>
    <w:p>
      <w:pPr>
        <w:pStyle w:val="Normal"/>
        <w:jc w:val="both"/>
        <w:rPr>
          <w:b/>
          <w:b/>
        </w:rPr>
      </w:pPr>
      <w:r>
        <w:rPr>
          <w:b/>
        </w:rPr>
        <w:t xml:space="preserve">ENTIDAD: </w:t>
      </w:r>
      <w:r>
        <w:rPr>
          <w:bCs/>
        </w:rPr>
        <w:t>OAXACA</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ELÁZQUEZ NERY FIDEL ALEJANDR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RTÍZ CONTRERAS ARACELI</w:t>
            </w:r>
          </w:p>
        </w:tc>
      </w:tr>
    </w:tbl>
    <w:p>
      <w:pPr>
        <w:pStyle w:val="Heading2"/>
        <w:rPr/>
      </w:pPr>
      <w:r>
        <w:rPr/>
        <w:t>ENTIDAD: SAN LUIS POTOSÍ</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YNA PICAZZO MARÍA DE LOURDES</w:t>
            </w:r>
          </w:p>
        </w:tc>
      </w:tr>
    </w:tbl>
    <w:p>
      <w:pPr>
        <w:pStyle w:val="Normal"/>
        <w:jc w:val="center"/>
        <w:rPr>
          <w:b/>
          <w:b/>
          <w:bCs/>
        </w:rPr>
      </w:pPr>
      <w:r>
        <w:rPr>
          <w:b/>
          <w:bCs/>
        </w:rPr>
      </w:r>
    </w:p>
    <w:p>
      <w:pPr>
        <w:pStyle w:val="Normal"/>
        <w:jc w:val="both"/>
        <w:rPr>
          <w:b/>
          <w:b/>
        </w:rPr>
      </w:pPr>
      <w:r>
        <w:rPr>
          <w:b/>
        </w:rPr>
        <w:t>ENTIDAD: TABAS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VANDO FRIAS ELÍ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VANDO LEÓN JOSÉ</w:t>
            </w:r>
          </w:p>
        </w:tc>
      </w:tr>
    </w:tbl>
    <w:p>
      <w:pPr>
        <w:pStyle w:val="Normal"/>
        <w:jc w:val="center"/>
        <w:rPr>
          <w:b/>
          <w:b/>
          <w:bCs/>
        </w:rPr>
      </w:pPr>
      <w:r>
        <w:rPr>
          <w:b/>
          <w:bCs/>
        </w:rPr>
      </w:r>
    </w:p>
    <w:p>
      <w:pPr>
        <w:pStyle w:val="Heading2"/>
        <w:rPr/>
      </w:pPr>
      <w:r>
        <w:rPr/>
        <w:t>ENTIDAD: VERACRUZ</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CÍAS LAGUNES ISRAEL GUILLERM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MOS DOMÍNGUEZ MARCO ANTONIO</w:t>
            </w:r>
          </w:p>
        </w:tc>
      </w:tr>
    </w:tbl>
    <w:p>
      <w:pPr>
        <w:pStyle w:val="Normal"/>
        <w:jc w:val="center"/>
        <w:rPr>
          <w:b/>
          <w:b/>
          <w:bCs/>
        </w:rPr>
      </w:pPr>
      <w:r>
        <w:rPr>
          <w:b/>
          <w:bCs/>
        </w:rPr>
      </w:r>
    </w:p>
    <w:p>
      <w:pPr>
        <w:pStyle w:val="Normal"/>
        <w:jc w:val="both"/>
        <w:rPr>
          <w:b/>
          <w:b/>
        </w:rPr>
      </w:pPr>
      <w:r>
        <w:rPr>
          <w:b/>
        </w:rPr>
        <w:t>ENTIDAD: YUCATÁN</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MAYO AZUETA RICARD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ÁNCHEZ LÓPEZ NIDIA BERENICE</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DO ALIANZA SOCIAL</w:t>
      </w:r>
    </w:p>
    <w:p>
      <w:pPr>
        <w:pStyle w:val="Normal"/>
        <w:jc w:val="center"/>
        <w:rPr>
          <w:b/>
          <w:b/>
          <w:bCs/>
        </w:rPr>
      </w:pPr>
      <w:r>
        <w:rPr>
          <w:b/>
          <w:bCs/>
        </w:rPr>
      </w:r>
    </w:p>
    <w:p>
      <w:pPr>
        <w:pStyle w:val="Normal"/>
        <w:jc w:val="center"/>
        <w:rPr>
          <w:b/>
          <w:b/>
          <w:bCs/>
        </w:rPr>
      </w:pPr>
      <w:r>
        <w:rPr>
          <w:b/>
          <w:bCs/>
        </w:rPr>
      </w:r>
    </w:p>
    <w:p>
      <w:pPr>
        <w:pStyle w:val="Normal"/>
        <w:jc w:val="both"/>
        <w:rPr>
          <w:b/>
          <w:b/>
        </w:rPr>
      </w:pPr>
      <w:r>
        <w:rPr>
          <w:b/>
        </w:rPr>
        <w:t xml:space="preserve">ENTIDAD: </w:t>
      </w:r>
      <w:r>
        <w:rPr>
          <w:bCs/>
        </w:rPr>
        <w:t>CHIAPA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DÍAZ LÓPEZ SALVADOR</w:t>
            </w:r>
          </w:p>
        </w:tc>
      </w:tr>
    </w:tbl>
    <w:p>
      <w:pPr>
        <w:pStyle w:val="Normal"/>
        <w:jc w:val="center"/>
        <w:rPr>
          <w:b/>
          <w:b/>
          <w:bCs/>
        </w:rPr>
      </w:pPr>
      <w:r>
        <w:rPr>
          <w:b/>
          <w:bCs/>
        </w:rPr>
      </w:r>
    </w:p>
    <w:p>
      <w:pPr>
        <w:pStyle w:val="Normal"/>
        <w:jc w:val="both"/>
        <w:rPr>
          <w:b/>
          <w:b/>
        </w:rPr>
      </w:pPr>
      <w:r>
        <w:rPr>
          <w:b/>
        </w:rPr>
        <w:t xml:space="preserve">ENTIDAD: </w:t>
      </w:r>
      <w:r>
        <w:rPr>
          <w:bCs/>
        </w:rPr>
        <w:t>MÉXI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ADILLA VITE JUAN FRANCISC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TÍNEZ MERCADO ODILETH</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Arial"/>
                <w:b/>
                <w:sz w:val="20"/>
              </w:rPr>
              <w:t xml:space="preserve"> </w:t>
            </w:r>
            <w:r>
              <w:rPr>
                <w:b/>
                <w:sz w:val="20"/>
              </w:rPr>
              <w:t>LÓPEZ HERRERA LUCIL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UNEZ NAVARRO RUFIN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LORES OVIEDO GONZALO FRANCISC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ERNÁNDEZ MARTÍNEZ LUIS ROBER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RCÍA VALDIVIA CARLO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ORALES NEAVES ALEJANDR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MEJÍA MIRIAM IV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bl>
    <w:p>
      <w:pPr>
        <w:pStyle w:val="Normal"/>
        <w:jc w:val="center"/>
        <w:rPr>
          <w:b/>
          <w:b/>
          <w:bCs/>
        </w:rPr>
      </w:pPr>
      <w:r>
        <w:rPr>
          <w:b/>
          <w:bCs/>
        </w:rPr>
      </w:r>
    </w:p>
    <w:p>
      <w:pPr>
        <w:pStyle w:val="Normal"/>
        <w:jc w:val="center"/>
        <w:rPr>
          <w:b/>
          <w:b/>
          <w:bCs/>
        </w:rPr>
      </w:pPr>
      <w:r>
        <w:rPr>
          <w:b/>
          <w:bCs/>
        </w:rPr>
      </w:r>
    </w:p>
    <w:p>
      <w:pPr>
        <w:pStyle w:val="Normal"/>
        <w:jc w:val="both"/>
        <w:rPr>
          <w:b/>
          <w:b/>
        </w:rPr>
      </w:pPr>
      <w:r>
        <w:rPr>
          <w:b/>
        </w:rPr>
        <w:t xml:space="preserve">ENTIDAD: </w:t>
      </w:r>
      <w:r>
        <w:rPr>
          <w:bCs/>
        </w:rPr>
        <w:t>MICHOACÁN</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NDEZ BRAVO ALEJANDR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RTEAGA GARCÍA GUILLERM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IGAREDA SANDOVAL GUILLERM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SPINOSA GONZÁLEZ JUSTO</w:t>
            </w:r>
          </w:p>
        </w:tc>
      </w:tr>
    </w:tbl>
    <w:p>
      <w:pPr>
        <w:pStyle w:val="Normal"/>
        <w:jc w:val="both"/>
        <w:rPr>
          <w:b/>
          <w:b/>
        </w:rPr>
      </w:pPr>
      <w:r>
        <w:rPr>
          <w:b/>
        </w:rPr>
      </w:r>
    </w:p>
    <w:p>
      <w:pPr>
        <w:pStyle w:val="Normal"/>
        <w:jc w:val="both"/>
        <w:rPr>
          <w:b/>
          <w:b/>
        </w:rPr>
      </w:pPr>
      <w:r>
        <w:rPr>
          <w:b/>
        </w:rPr>
        <w:t xml:space="preserve">ENTIDAD: </w:t>
      </w:r>
      <w:r>
        <w:rPr>
          <w:bCs/>
        </w:rPr>
        <w:t>OAXAC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TÍNEZ MARTÍNEZ RAFAEL</w:t>
            </w:r>
          </w:p>
        </w:tc>
      </w:tr>
    </w:tbl>
    <w:p>
      <w:pPr>
        <w:pStyle w:val="Normal"/>
        <w:jc w:val="center"/>
        <w:rPr>
          <w:b/>
          <w:b/>
          <w:bCs/>
        </w:rPr>
      </w:pPr>
      <w:r>
        <w:rPr>
          <w:b/>
          <w:bCs/>
        </w:rPr>
      </w:r>
    </w:p>
    <w:p>
      <w:pPr>
        <w:pStyle w:val="Normal"/>
        <w:jc w:val="both"/>
        <w:rPr>
          <w:b/>
          <w:b/>
        </w:rPr>
      </w:pPr>
      <w:r>
        <w:rPr>
          <w:b/>
        </w:rPr>
        <w:t xml:space="preserve">ENTIDAD: </w:t>
      </w:r>
      <w:r>
        <w:rPr>
          <w:bCs/>
        </w:rPr>
        <w:t>VERACRUZ</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OTA NARVAEZ DIANA MIRIAM</w:t>
            </w:r>
          </w:p>
        </w:tc>
      </w:tr>
    </w:tbl>
    <w:p>
      <w:pPr>
        <w:pStyle w:val="Heading6"/>
        <w:rPr/>
      </w:pPr>
      <w:r>
        <w:rPr/>
      </w:r>
    </w:p>
    <w:p>
      <w:pPr>
        <w:pStyle w:val="Normal"/>
        <w:jc w:val="both"/>
        <w:rPr>
          <w:b/>
          <w:b/>
        </w:rPr>
      </w:pPr>
      <w:r>
        <w:rPr>
          <w:b/>
        </w:rPr>
        <w:t xml:space="preserve">ENTIDAD: </w:t>
      </w:r>
      <w:r>
        <w:rPr>
          <w:bCs/>
        </w:rPr>
        <w:t>DISTRITO FEDERAL</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DOMÍNGUEZ ACUÑA JUAN CARLO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OOD GUINOVART EDWIN</w:t>
            </w:r>
          </w:p>
        </w:tc>
      </w:tr>
    </w:tbl>
    <w:p>
      <w:pPr>
        <w:pStyle w:val="Normal"/>
        <w:rPr/>
      </w:pPr>
      <w:r>
        <w:rPr/>
      </w:r>
    </w:p>
    <w:p>
      <w:pPr>
        <w:pStyle w:val="Heading6"/>
        <w:rPr/>
      </w:pPr>
      <w:r>
        <w:rPr/>
      </w:r>
    </w:p>
    <w:p>
      <w:pPr>
        <w:pStyle w:val="Heading6"/>
        <w:rPr/>
      </w:pPr>
      <w:r>
        <w:rPr/>
        <w:t>MÉXICO POSIBLE</w:t>
      </w:r>
    </w:p>
    <w:p>
      <w:pPr>
        <w:pStyle w:val="Normal"/>
        <w:jc w:val="center"/>
        <w:rPr>
          <w:bCs/>
        </w:rPr>
      </w:pPr>
      <w:r>
        <w:rPr>
          <w:bCs/>
        </w:rPr>
      </w:r>
    </w:p>
    <w:p>
      <w:pPr>
        <w:pStyle w:val="Normal"/>
        <w:jc w:val="center"/>
        <w:rPr>
          <w:bCs/>
        </w:rPr>
      </w:pPr>
      <w:r>
        <w:rPr>
          <w:bCs/>
        </w:rPr>
      </w:r>
    </w:p>
    <w:p>
      <w:pPr>
        <w:pStyle w:val="Normal"/>
        <w:jc w:val="both"/>
        <w:rPr>
          <w:b/>
          <w:b/>
        </w:rPr>
      </w:pPr>
      <w:r>
        <w:rPr>
          <w:b/>
        </w:rPr>
        <w:t xml:space="preserve">ENTIDAD: </w:t>
      </w:r>
      <w:r>
        <w:rPr>
          <w:bCs/>
        </w:rPr>
        <w:t>AGUASCALIENTE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TÍNEZ SILVA LETICIA</w:t>
            </w:r>
          </w:p>
        </w:tc>
      </w:tr>
    </w:tbl>
    <w:p>
      <w:pPr>
        <w:pStyle w:val="Normal"/>
        <w:jc w:val="both"/>
        <w:rPr>
          <w:b/>
          <w:b/>
        </w:rPr>
      </w:pPr>
      <w:r>
        <w:rPr>
          <w:b/>
        </w:rPr>
      </w:r>
    </w:p>
    <w:p>
      <w:pPr>
        <w:pStyle w:val="Normal"/>
        <w:jc w:val="both"/>
        <w:rPr>
          <w:b/>
          <w:b/>
        </w:rPr>
      </w:pPr>
      <w:r>
        <w:rPr>
          <w:b/>
        </w:rPr>
        <w:t xml:space="preserve">ENTIDAD: </w:t>
      </w:r>
      <w:r>
        <w:rPr>
          <w:bCs/>
        </w:rPr>
        <w:t>BAJA CALIFORNIA SUR</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RCE ROMERO SAIDA JAEL</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RCÍA AMADOR ALICIA</w:t>
            </w:r>
          </w:p>
        </w:tc>
      </w:tr>
    </w:tbl>
    <w:p>
      <w:pPr>
        <w:pStyle w:val="Normal"/>
        <w:jc w:val="both"/>
        <w:rPr>
          <w:b/>
          <w:b/>
        </w:rPr>
      </w:pPr>
      <w:r>
        <w:rPr>
          <w:b/>
        </w:rPr>
      </w:r>
    </w:p>
    <w:p>
      <w:pPr>
        <w:pStyle w:val="Normal"/>
        <w:jc w:val="both"/>
        <w:rPr>
          <w:b/>
          <w:b/>
        </w:rPr>
      </w:pPr>
      <w:r>
        <w:rPr>
          <w:b/>
        </w:rPr>
        <w:t xml:space="preserve">ENTIDAD: </w:t>
      </w:r>
      <w:r>
        <w:rPr>
          <w:bCs/>
        </w:rPr>
        <w:t>GUERRER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IBURCIO CAYETANO HERMELINDA</w:t>
            </w:r>
          </w:p>
        </w:tc>
      </w:tr>
    </w:tbl>
    <w:p>
      <w:pPr>
        <w:pStyle w:val="Normal"/>
        <w:jc w:val="both"/>
        <w:rPr>
          <w:b/>
          <w:b/>
        </w:rPr>
      </w:pPr>
      <w:r>
        <w:rPr>
          <w:b/>
        </w:rPr>
        <w:t xml:space="preserve">ENTIDAD: </w:t>
      </w:r>
      <w:r>
        <w:rPr>
          <w:bCs/>
        </w:rPr>
        <w:t>JALIS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LEDEZMA PADILLA MARTHA JEANNETTE</w:t>
            </w:r>
          </w:p>
        </w:tc>
      </w:tr>
    </w:tbl>
    <w:p>
      <w:pPr>
        <w:pStyle w:val="Normal"/>
        <w:jc w:val="both"/>
        <w:rPr>
          <w:b/>
          <w:b/>
        </w:rPr>
      </w:pPr>
      <w:r>
        <w:rPr>
          <w:b/>
        </w:rPr>
      </w:r>
    </w:p>
    <w:p>
      <w:pPr>
        <w:pStyle w:val="Normal"/>
        <w:jc w:val="both"/>
        <w:rPr>
          <w:b/>
          <w:b/>
        </w:rPr>
      </w:pPr>
      <w:r>
        <w:rPr>
          <w:b/>
        </w:rPr>
        <w:t>ENTIDAD: MÉXIC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GARCÍA QUEVEDO LIZBETH ROBERTA</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TÍNEZ CARRILLO JULIÁN PEDR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4210"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MIJANGOS GONZÁLEZ CLAUDIA LETICIA</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NCAN SÁNCHEZ GERARDO</w:t>
            </w:r>
          </w:p>
        </w:tc>
      </w:tr>
    </w:tbl>
    <w:p>
      <w:pPr>
        <w:pStyle w:val="Normal"/>
        <w:jc w:val="both"/>
        <w:rPr>
          <w:b/>
          <w:b/>
        </w:rPr>
      </w:pPr>
      <w:r>
        <w:rPr>
          <w:b/>
        </w:rPr>
      </w:r>
    </w:p>
    <w:p>
      <w:pPr>
        <w:pStyle w:val="Normal"/>
        <w:jc w:val="both"/>
        <w:rPr>
          <w:b/>
          <w:b/>
        </w:rPr>
      </w:pPr>
      <w:r>
        <w:rPr>
          <w:b/>
        </w:rPr>
        <w:t>ENTIDAD: MORELOS</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RENO MAGAÑA FLORENTIN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DAZ HERNÁNDEZ ANA BERTHA</w:t>
            </w:r>
          </w:p>
        </w:tc>
      </w:tr>
    </w:tbl>
    <w:p>
      <w:pPr>
        <w:pStyle w:val="Normal"/>
        <w:jc w:val="both"/>
        <w:rPr>
          <w:b/>
          <w:b/>
        </w:rPr>
      </w:pPr>
      <w:r>
        <w:rPr>
          <w:b/>
        </w:rPr>
      </w:r>
    </w:p>
    <w:p>
      <w:pPr>
        <w:pStyle w:val="Normal"/>
        <w:jc w:val="both"/>
        <w:rPr>
          <w:b/>
          <w:b/>
        </w:rPr>
      </w:pPr>
      <w:r>
        <w:rPr>
          <w:b/>
        </w:rPr>
        <w:t xml:space="preserve">ENTIDAD: </w:t>
      </w:r>
      <w:r>
        <w:rPr>
          <w:bCs/>
        </w:rPr>
        <w:t>PUEBL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SÁNCHEZ POZOS OLGA ALEJANDR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ORUNDA LUCERO RUTH</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OSADAS CONTRERAS JORGE ARTUR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RITO CALDERÓN JORG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ARDONA RUIZ JOSÉ LU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SALES HERNÁNDEZ ROS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GUILAR SÁNCHEZ MARÍA LUI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ARRERA RODRÍGUEZ ADOLFO</w:t>
            </w:r>
          </w:p>
        </w:tc>
      </w:tr>
    </w:tbl>
    <w:p>
      <w:pPr>
        <w:pStyle w:val="Normal"/>
        <w:jc w:val="center"/>
        <w:rPr>
          <w:b/>
          <w:b/>
        </w:rPr>
      </w:pPr>
      <w:r>
        <w:rPr>
          <w:b/>
        </w:rPr>
      </w:r>
    </w:p>
    <w:p>
      <w:pPr>
        <w:pStyle w:val="Normal"/>
        <w:jc w:val="both"/>
        <w:rPr>
          <w:b/>
          <w:b/>
        </w:rPr>
      </w:pPr>
      <w:r>
        <w:rPr>
          <w:b/>
        </w:rPr>
        <w:t xml:space="preserve">ENTIDAD: </w:t>
      </w:r>
      <w:r>
        <w:rPr>
          <w:bCs/>
        </w:rPr>
        <w:t>TABAS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TRINIDAD CHABLE MARÍA DE LOS ANGELES</w:t>
            </w:r>
          </w:p>
        </w:tc>
      </w:tr>
    </w:tbl>
    <w:p>
      <w:pPr>
        <w:pStyle w:val="Normal"/>
        <w:jc w:val="center"/>
        <w:rPr>
          <w:b/>
          <w:b/>
        </w:rPr>
      </w:pPr>
      <w:r>
        <w:rPr>
          <w:b/>
        </w:rPr>
      </w:r>
    </w:p>
    <w:p>
      <w:pPr>
        <w:pStyle w:val="Normal"/>
        <w:jc w:val="both"/>
        <w:rPr>
          <w:b/>
          <w:b/>
        </w:rPr>
      </w:pPr>
      <w:r>
        <w:rPr>
          <w:b/>
        </w:rPr>
        <w:t xml:space="preserve">ENTIDAD: </w:t>
      </w:r>
      <w:r>
        <w:rPr>
          <w:bCs/>
        </w:rPr>
        <w:t>ZACATECAS</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ÁVILA ESPARZA JOS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ÍN DURÓN BAUDEL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GARCÍA SONI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TIDO LIBERAL MEXICANO</w:t>
      </w:r>
    </w:p>
    <w:p>
      <w:pPr>
        <w:pStyle w:val="Normal"/>
        <w:jc w:val="center"/>
        <w:rPr>
          <w:b/>
          <w:b/>
        </w:rPr>
      </w:pPr>
      <w:r>
        <w:rPr>
          <w:b/>
        </w:rPr>
      </w:r>
    </w:p>
    <w:p>
      <w:pPr>
        <w:pStyle w:val="Normal"/>
        <w:jc w:val="center"/>
        <w:rPr>
          <w:b/>
          <w:b/>
        </w:rPr>
      </w:pPr>
      <w:r>
        <w:rPr>
          <w:b/>
        </w:rPr>
      </w:r>
    </w:p>
    <w:p>
      <w:pPr>
        <w:pStyle w:val="Normal"/>
        <w:jc w:val="both"/>
        <w:rPr>
          <w:b/>
          <w:b/>
        </w:rPr>
      </w:pPr>
      <w:r>
        <w:rPr>
          <w:b/>
        </w:rPr>
        <w:t xml:space="preserve">ENTIDAD: </w:t>
      </w:r>
      <w:r>
        <w:rPr>
          <w:bCs/>
        </w:rPr>
        <w:t>CHIHUAHUA</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UELLAR CASILLAS DORA ANGÉLIC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LÍS ÁLVAREZ IRMA GRACIEL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ÉREZ MONSALVO SAR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LÍS ÁLVAREZ ROBERTO</w:t>
            </w:r>
          </w:p>
        </w:tc>
      </w:tr>
    </w:tbl>
    <w:p>
      <w:pPr>
        <w:pStyle w:val="Normal"/>
        <w:jc w:val="center"/>
        <w:rPr>
          <w:b/>
          <w:b/>
        </w:rPr>
      </w:pPr>
      <w:r>
        <w:rPr>
          <w:b/>
        </w:rPr>
      </w:r>
    </w:p>
    <w:p>
      <w:pPr>
        <w:pStyle w:val="Normal"/>
        <w:jc w:val="both"/>
        <w:rPr>
          <w:b/>
          <w:b/>
        </w:rPr>
      </w:pPr>
      <w:r>
        <w:rPr>
          <w:b/>
        </w:rPr>
        <w:t xml:space="preserve">ENTIDAD: </w:t>
      </w:r>
      <w:r>
        <w:rPr>
          <w:bCs/>
        </w:rPr>
        <w:t>DURANG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RTÍZ ZAMORA JUAN DE DIO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YESCAS MARTÍNEZ MARÍA TERESA DE JESÚS</w:t>
            </w:r>
          </w:p>
        </w:tc>
      </w:tr>
    </w:tbl>
    <w:p>
      <w:pPr>
        <w:pStyle w:val="Normal"/>
        <w:jc w:val="center"/>
        <w:rPr>
          <w:b/>
          <w:b/>
        </w:rPr>
      </w:pPr>
      <w:r>
        <w:rPr>
          <w:b/>
        </w:rPr>
      </w:r>
    </w:p>
    <w:p>
      <w:pPr>
        <w:pStyle w:val="Normal"/>
        <w:jc w:val="both"/>
        <w:rPr>
          <w:b/>
          <w:b/>
        </w:rPr>
      </w:pPr>
      <w:r>
        <w:rPr>
          <w:b/>
        </w:rPr>
        <w:t>ENTIDAD: GUERRERO</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4537" w:type="dxa"/>
            <w:tcBorders>
              <w:top w:val="single" w:sz="4" w:space="0" w:color="000000"/>
              <w:left w:val="single" w:sz="4" w:space="0" w:color="000000"/>
              <w:bottom w:val="single" w:sz="4" w:space="0" w:color="000000"/>
              <w:right w:val="single" w:sz="4" w:space="0" w:color="000000"/>
            </w:tcBorders>
          </w:tcPr>
          <w:p>
            <w:pPr>
              <w:pStyle w:val="Heading1"/>
              <w:rPr/>
            </w:pPr>
            <w:r>
              <w:rPr/>
              <w:t>BERNAL DEL ROSARIO JUDITH</w:t>
            </w:r>
          </w:p>
        </w:tc>
      </w:tr>
    </w:tbl>
    <w:p>
      <w:pPr>
        <w:pStyle w:val="Normal"/>
        <w:jc w:val="center"/>
        <w:rPr>
          <w:b/>
          <w:b/>
        </w:rPr>
      </w:pPr>
      <w:r>
        <w:rPr>
          <w:b/>
        </w:rPr>
      </w:r>
    </w:p>
    <w:p>
      <w:pPr>
        <w:pStyle w:val="Heading2"/>
        <w:rPr/>
      </w:pPr>
      <w:r>
        <w:rPr/>
        <w:t xml:space="preserve">ENTIDAD: </w:t>
      </w:r>
      <w:r>
        <w:rPr>
          <w:bCs/>
        </w:rPr>
        <w:t>HIDALGO</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537" w:type="dxa"/>
            <w:tcBorders>
              <w:top w:val="single" w:sz="4" w:space="0" w:color="000000"/>
              <w:left w:val="single" w:sz="4" w:space="0" w:color="000000"/>
              <w:bottom w:val="single" w:sz="4" w:space="0" w:color="000000"/>
              <w:right w:val="single" w:sz="4" w:space="0" w:color="000000"/>
            </w:tcBorders>
          </w:tcPr>
          <w:p>
            <w:pPr>
              <w:pStyle w:val="Heading1"/>
              <w:rPr/>
            </w:pPr>
            <w:r>
              <w:rPr/>
              <w:t>RIVERA GODINEZ MARÍA EUGENIA</w:t>
            </w:r>
          </w:p>
        </w:tc>
      </w:tr>
    </w:tbl>
    <w:p>
      <w:pPr>
        <w:pStyle w:val="Normal"/>
        <w:jc w:val="both"/>
        <w:rPr>
          <w:b/>
          <w:b/>
        </w:rPr>
      </w:pPr>
      <w:r>
        <w:rPr>
          <w:b/>
        </w:rPr>
      </w:r>
    </w:p>
    <w:p>
      <w:pPr>
        <w:pStyle w:val="Normal"/>
        <w:jc w:val="both"/>
        <w:rPr>
          <w:b/>
          <w:b/>
        </w:rPr>
      </w:pPr>
      <w:r>
        <w:rPr>
          <w:b/>
        </w:rPr>
        <w:t xml:space="preserve">ENTIDAD: </w:t>
      </w:r>
      <w:r>
        <w:rPr>
          <w:bCs/>
        </w:rPr>
        <w:t>JALISCO</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EDEN WINTER RODRÍGUEZ GUILLERMO ENRIQUE</w:t>
            </w:r>
          </w:p>
        </w:tc>
      </w:tr>
    </w:tbl>
    <w:p>
      <w:pPr>
        <w:pStyle w:val="Normal"/>
        <w:jc w:val="center"/>
        <w:rPr>
          <w:b/>
          <w:b/>
        </w:rPr>
      </w:pPr>
      <w:r>
        <w:rPr>
          <w:b/>
        </w:rPr>
      </w:r>
    </w:p>
    <w:p>
      <w:pPr>
        <w:pStyle w:val="Normal"/>
        <w:jc w:val="both"/>
        <w:rPr>
          <w:b/>
          <w:b/>
        </w:rPr>
      </w:pPr>
      <w:r>
        <w:rPr>
          <w:b/>
        </w:rPr>
        <w:t xml:space="preserve">ENTIDAD: </w:t>
      </w:r>
      <w:r>
        <w:rPr>
          <w:bCs/>
        </w:rPr>
        <w:t>MÉXICO</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BALCAZAR MELÉNDEZ GLORIA ANGELI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VAZQUES MARQUES MIGUEL ANGEL RODOLF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TREJO ENCISO ESTH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MORALES SÁNCHEZ CLAUD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MEDINA GONZÁLEZ JORG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VELÁZQUEZ JIMÉNEZ GUILLERMO REN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SAENZ TEJEDA DOLORE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FUENTES ESPITIA JOSÉ LU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spacing w:val="-20"/>
              </w:rPr>
            </w:pPr>
            <w:r>
              <w:rPr>
                <w:spacing w:val="-20"/>
              </w:rPr>
              <w:t>SANTIBAÑEZ DE LA TORRE JESÚS VI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CALDERÓN MARTÍNEZ JOSÉ LU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SALAS LÓPEZ CÉSAR RUBÉ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ÁZQUEZ HERNÁNDEZ MICAEL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DE LA ROSA CARRILLO MARÍA DE LA LUZ</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RDOSO ORTIZ MARTÍ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DE LA ROSA DELGADO LEONIL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INDA RODRÍGUEZ LUCIL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ARELLANO HERNÁNDEZ FRANCISCO JAVIER</w:t>
            </w:r>
          </w:p>
        </w:tc>
      </w:tr>
    </w:tbl>
    <w:p>
      <w:pPr>
        <w:pStyle w:val="Normal"/>
        <w:jc w:val="center"/>
        <w:rPr>
          <w:b/>
          <w:b/>
        </w:rPr>
      </w:pPr>
      <w:r>
        <w:rPr>
          <w:b/>
        </w:rPr>
      </w:r>
    </w:p>
    <w:p>
      <w:pPr>
        <w:pStyle w:val="Normal"/>
        <w:jc w:val="both"/>
        <w:rPr>
          <w:b/>
          <w:b/>
        </w:rPr>
      </w:pPr>
      <w:r>
        <w:rPr>
          <w:b/>
        </w:rPr>
        <w:t>ENTIDAD: MICHOACÁN</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8</w:t>
            </w:r>
          </w:p>
        </w:tc>
        <w:tc>
          <w:tcPr>
            <w:tcW w:w="4537" w:type="dxa"/>
            <w:tcBorders>
              <w:top w:val="single" w:sz="4" w:space="0" w:color="000000"/>
              <w:left w:val="single" w:sz="4" w:space="0" w:color="000000"/>
              <w:bottom w:val="single" w:sz="4" w:space="0" w:color="000000"/>
              <w:right w:val="single" w:sz="4" w:space="0" w:color="000000"/>
            </w:tcBorders>
          </w:tcPr>
          <w:p>
            <w:pPr>
              <w:pStyle w:val="Heading1"/>
              <w:rPr/>
            </w:pPr>
            <w:r>
              <w:rPr/>
              <w:t>RAMÍREZ ARÉVALO JOSÉ LUIS</w:t>
            </w:r>
          </w:p>
        </w:tc>
      </w:tr>
    </w:tbl>
    <w:p>
      <w:pPr>
        <w:pStyle w:val="Normal"/>
        <w:jc w:val="both"/>
        <w:rPr>
          <w:b/>
          <w:b/>
        </w:rPr>
      </w:pPr>
      <w:r>
        <w:rPr>
          <w:b/>
        </w:rPr>
      </w:r>
    </w:p>
    <w:p>
      <w:pPr>
        <w:pStyle w:val="Normal"/>
        <w:jc w:val="both"/>
        <w:rPr>
          <w:b/>
          <w:b/>
        </w:rPr>
      </w:pPr>
      <w:r>
        <w:rPr>
          <w:b/>
        </w:rPr>
        <w:t xml:space="preserve">ENTIDAD: </w:t>
      </w:r>
      <w:r>
        <w:rPr>
          <w:bCs/>
        </w:rPr>
        <w:t>NAYARIT</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AHUMADA HERNÁNDEZ MA. TERES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VILLANUEVA CASIOLA MA. DE LOS ANGELES</w:t>
            </w:r>
          </w:p>
        </w:tc>
      </w:tr>
    </w:tbl>
    <w:p>
      <w:pPr>
        <w:pStyle w:val="Normal"/>
        <w:jc w:val="center"/>
        <w:rPr>
          <w:b/>
          <w:b/>
        </w:rPr>
      </w:pPr>
      <w:r>
        <w:rPr>
          <w:b/>
        </w:rPr>
      </w:r>
    </w:p>
    <w:p>
      <w:pPr>
        <w:pStyle w:val="Normal"/>
        <w:jc w:val="both"/>
        <w:rPr>
          <w:b/>
          <w:b/>
        </w:rPr>
      </w:pPr>
      <w:r>
        <w:rPr>
          <w:b/>
        </w:rPr>
        <w:t xml:space="preserve">ENTIDAD: </w:t>
      </w:r>
      <w:r>
        <w:rPr>
          <w:bCs/>
        </w:rPr>
        <w:t>NUEVO LEÓN</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SAUCEDA PÉREZ ARACEL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BORJAS TORRES ALBER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FLORES MARTÍNEZ NORMA LEONOR</w:t>
            </w:r>
          </w:p>
        </w:tc>
      </w:tr>
    </w:tbl>
    <w:p>
      <w:pPr>
        <w:pStyle w:val="Normal"/>
        <w:jc w:val="both"/>
        <w:rPr>
          <w:b/>
          <w:b/>
        </w:rPr>
      </w:pPr>
      <w:r>
        <w:rPr>
          <w:b/>
        </w:rPr>
      </w:r>
    </w:p>
    <w:p>
      <w:pPr>
        <w:pStyle w:val="Normal"/>
        <w:jc w:val="both"/>
        <w:rPr>
          <w:b/>
          <w:b/>
        </w:rPr>
      </w:pPr>
      <w:r>
        <w:rPr>
          <w:b/>
        </w:rPr>
        <w:t xml:space="preserve">ENTIDAD: </w:t>
      </w:r>
      <w:r>
        <w:rPr>
          <w:bCs/>
        </w:rPr>
        <w:t>PUEBLA</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RAMÍREZ MARTÍNEZ RAFAEL</w:t>
            </w:r>
          </w:p>
        </w:tc>
      </w:tr>
    </w:tbl>
    <w:p>
      <w:pPr>
        <w:pStyle w:val="Normal"/>
        <w:jc w:val="center"/>
        <w:rPr>
          <w:b/>
          <w:b/>
        </w:rPr>
      </w:pPr>
      <w:r>
        <w:rPr>
          <w:b/>
        </w:rPr>
      </w:r>
    </w:p>
    <w:p>
      <w:pPr>
        <w:pStyle w:val="Normal"/>
        <w:jc w:val="both"/>
        <w:rPr>
          <w:b/>
          <w:b/>
        </w:rPr>
      </w:pPr>
      <w:r>
        <w:rPr>
          <w:b/>
        </w:rPr>
        <w:t xml:space="preserve">ENTIDAD: </w:t>
      </w:r>
      <w:r>
        <w:rPr>
          <w:bCs/>
        </w:rPr>
        <w:t>TAMAULIPAS</w:t>
      </w:r>
    </w:p>
    <w:p>
      <w:pPr>
        <w:pStyle w:val="Normal"/>
        <w:jc w:val="both"/>
        <w:rPr>
          <w:b/>
          <w:b/>
        </w:rPr>
      </w:pPr>
      <w:r>
        <w:rPr>
          <w:b/>
        </w:rPr>
      </w:r>
    </w:p>
    <w:tbl>
      <w:tblPr>
        <w:tblW w:w="5637" w:type="dxa"/>
        <w:jc w:val="left"/>
        <w:tblInd w:w="-113" w:type="dxa"/>
        <w:tblLayout w:type="fixed"/>
        <w:tblCellMar>
          <w:top w:w="0" w:type="dxa"/>
          <w:left w:w="108" w:type="dxa"/>
          <w:bottom w:w="0" w:type="dxa"/>
          <w:right w:w="108" w:type="dxa"/>
        </w:tblCellMar>
      </w:tblPr>
      <w:tblGrid>
        <w:gridCol w:w="1100"/>
        <w:gridCol w:w="453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ARCÍA MEJÍA MIGUEL</w:t>
            </w:r>
          </w:p>
        </w:tc>
      </w:tr>
    </w:tbl>
    <w:p>
      <w:pPr>
        <w:pStyle w:val="Normal"/>
        <w:jc w:val="center"/>
        <w:rPr>
          <w:b/>
          <w:b/>
        </w:rPr>
      </w:pPr>
      <w:r>
        <w:rPr>
          <w:b/>
        </w:rPr>
      </w:r>
    </w:p>
    <w:p>
      <w:pPr>
        <w:pStyle w:val="Normal"/>
        <w:jc w:val="both"/>
        <w:rPr>
          <w:b/>
          <w:b/>
        </w:rPr>
      </w:pPr>
      <w:r>
        <w:rPr>
          <w:b/>
        </w:rPr>
        <w:t xml:space="preserve">ENTIDAD: </w:t>
      </w:r>
      <w:r>
        <w:rPr>
          <w:bCs/>
        </w:rPr>
        <w:t>VERACRUZ</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101"/>
        <w:gridCol w:w="4252"/>
        <w:gridCol w:w="415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ÉREZ GIL JOSÉ GUSTAVO</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ERNÁNDEZ HERNÁNDEZ JESÚ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OUTIÑO VALDIVIESO FELIPE</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ENTIDAD: </w:t>
      </w:r>
      <w:r>
        <w:rPr>
          <w:bCs/>
        </w:rPr>
        <w:t>DISTRITO FEDERAL</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SOTO TRUJILLO MANUE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HERNÁNDEZ LÓPEZ FRANCISCO JAVIE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 BLANCO AURORA SILVI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t>FUERZA CIUDADANA</w:t>
      </w:r>
    </w:p>
    <w:p>
      <w:pPr>
        <w:pStyle w:val="Normal"/>
        <w:jc w:val="center"/>
        <w:rPr>
          <w:b/>
          <w:b/>
        </w:rPr>
      </w:pPr>
      <w:r>
        <w:rPr>
          <w:b/>
        </w:rPr>
      </w:r>
    </w:p>
    <w:p>
      <w:pPr>
        <w:pStyle w:val="Normal"/>
        <w:jc w:val="both"/>
        <w:rPr>
          <w:b/>
          <w:b/>
        </w:rPr>
      </w:pPr>
      <w:r>
        <w:rPr>
          <w:b/>
        </w:rPr>
        <w:t xml:space="preserve">ENTIDAD: </w:t>
      </w:r>
      <w:r>
        <w:rPr>
          <w:bCs/>
        </w:rPr>
        <w:t>JALIS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PANIAGUA VILLARRUEL ALICIA MARGARITA</w:t>
            </w:r>
          </w:p>
        </w:tc>
      </w:tr>
    </w:tbl>
    <w:p>
      <w:pPr>
        <w:pStyle w:val="Normal"/>
        <w:jc w:val="center"/>
        <w:rPr>
          <w:b/>
          <w:b/>
        </w:rPr>
      </w:pPr>
      <w:r>
        <w:rPr>
          <w:b/>
        </w:rPr>
      </w:r>
    </w:p>
    <w:p>
      <w:pPr>
        <w:pStyle w:val="Normal"/>
        <w:jc w:val="both"/>
        <w:rPr>
          <w:b/>
          <w:b/>
        </w:rPr>
      </w:pPr>
      <w:r>
        <w:rPr>
          <w:b/>
        </w:rPr>
        <w:t xml:space="preserve">ENTIDAD: </w:t>
      </w:r>
      <w:r>
        <w:rPr>
          <w:bCs/>
        </w:rPr>
        <w:t>MICHOACÁN</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VIEYRA ZAVALA MA. GUADALUP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RRASCO CORTÉS JOSÉ GUADALUPE</w:t>
            </w:r>
          </w:p>
        </w:tc>
      </w:tr>
    </w:tbl>
    <w:p>
      <w:pPr>
        <w:pStyle w:val="Normal"/>
        <w:jc w:val="center"/>
        <w:rPr>
          <w:b/>
          <w:b/>
        </w:rPr>
      </w:pPr>
      <w:r>
        <w:rPr>
          <w:b/>
        </w:rPr>
      </w:r>
    </w:p>
    <w:p>
      <w:pPr>
        <w:pStyle w:val="Normal"/>
        <w:jc w:val="both"/>
        <w:rPr>
          <w:b/>
          <w:b/>
        </w:rPr>
      </w:pPr>
      <w:r>
        <w:rPr>
          <w:b/>
        </w:rPr>
        <w:t xml:space="preserve">ENTIDAD: </w:t>
      </w:r>
      <w:r>
        <w:rPr>
          <w:bCs/>
        </w:rPr>
        <w:t>NUEVO LEÓN</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ARZA IZAGUIRRE PATRICIO</w:t>
            </w:r>
          </w:p>
        </w:tc>
      </w:tr>
    </w:tbl>
    <w:p>
      <w:pPr>
        <w:pStyle w:val="Normal"/>
        <w:jc w:val="center"/>
        <w:rPr>
          <w:b/>
          <w:b/>
        </w:rPr>
      </w:pPr>
      <w:r>
        <w:rPr>
          <w:b/>
        </w:rPr>
      </w:r>
    </w:p>
    <w:p>
      <w:pPr>
        <w:pStyle w:val="Normal"/>
        <w:jc w:val="both"/>
        <w:rPr>
          <w:b/>
          <w:b/>
        </w:rPr>
      </w:pPr>
      <w:r>
        <w:rPr>
          <w:b/>
        </w:rPr>
        <w:t xml:space="preserve">ENTIDAD: </w:t>
      </w:r>
      <w:r>
        <w:rPr>
          <w:bCs/>
        </w:rPr>
        <w:t>TAMAULIPAS</w:t>
      </w:r>
    </w:p>
    <w:p>
      <w:pPr>
        <w:pStyle w:val="Normal"/>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0"/>
        <w:gridCol w:w="4261"/>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ORTINA HERNÁNDEZ GUADALUP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QUINTERO ÁLVAREZ MA. SANTO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r>
    </w:tbl>
    <w:p>
      <w:pPr>
        <w:pStyle w:val="Normal"/>
        <w:jc w:val="center"/>
        <w:rPr>
          <w:b/>
          <w:b/>
        </w:rPr>
      </w:pPr>
      <w:r>
        <w:rPr>
          <w:b/>
        </w:rPr>
      </w:r>
    </w:p>
    <w:p>
      <w:pPr>
        <w:pStyle w:val="Normal"/>
        <w:jc w:val="both"/>
        <w:rPr>
          <w:b/>
          <w:b/>
        </w:rPr>
      </w:pPr>
      <w:r>
        <w:rPr>
          <w:b/>
        </w:rPr>
        <w:t xml:space="preserve">ENTIDAD: </w:t>
      </w:r>
      <w:r>
        <w:rPr>
          <w:bCs/>
        </w:rPr>
        <w:t>VERACRUZ</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AMBROCIO HERNÁNDEZ CONCEPCIÓN</w:t>
            </w:r>
          </w:p>
        </w:tc>
      </w:tr>
    </w:tbl>
    <w:p>
      <w:pPr>
        <w:pStyle w:val="Normal"/>
        <w:jc w:val="both"/>
        <w:rPr>
          <w:b/>
          <w:b/>
        </w:rPr>
      </w:pPr>
      <w:r>
        <w:rPr>
          <w:b/>
        </w:rPr>
      </w:r>
    </w:p>
    <w:p>
      <w:pPr>
        <w:pStyle w:val="Normal"/>
        <w:jc w:val="both"/>
        <w:rPr>
          <w:b/>
          <w:b/>
        </w:rPr>
      </w:pPr>
      <w:r>
        <w:rPr>
          <w:b/>
        </w:rPr>
        <w:t xml:space="preserve">ENTIDAD: </w:t>
      </w:r>
      <w:r>
        <w:rPr>
          <w:bCs/>
        </w:rPr>
        <w:t>YUCATÁN</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PUERTO DZIB ALFREDO</w:t>
            </w:r>
          </w:p>
        </w:tc>
      </w:tr>
    </w:tbl>
    <w:p>
      <w:pPr>
        <w:pStyle w:val="Normal"/>
        <w:spacing w:lineRule="exact" w:line="320"/>
        <w:jc w:val="both"/>
        <w:rPr/>
      </w:pPr>
      <w:r>
        <w:rPr>
          <w:b/>
        </w:rPr>
        <w:t xml:space="preserve">SEGUNDO.- </w:t>
      </w:r>
      <w:r>
        <w:rPr/>
        <w:t>SE REGISTRAN LAS CANDIDATURAS A DIPUTADOS POR EL PRINCIPIO DE REPRESENTACIÓN PROPORCIONAL PARA LAS ELECCIONES FEDERALES DEL AÑO 2003</w:t>
      </w:r>
      <w:r>
        <w:rPr>
          <w:bCs/>
        </w:rPr>
        <w:t xml:space="preserve">, </w:t>
      </w:r>
      <w:r>
        <w:rPr/>
        <w:t xml:space="preserve">PRESENTADAS POR </w:t>
      </w:r>
      <w:r>
        <w:rPr>
          <w:b/>
          <w:bCs/>
        </w:rPr>
        <w:t>LOS PARTIDOS REVOLUCIONARIO INSTITUCIONAL; DE LA REVOLUCIÓN DEMOCRÁTICA;</w:t>
      </w:r>
      <w:r>
        <w:rPr/>
        <w:t xml:space="preserve"> DEL TRABAJO; VERDE ECOLOGISTA DE MÉXICO; DE LA SOCIEDAD NACIONALISTA;</w:t>
      </w:r>
      <w:r>
        <w:rPr>
          <w:b/>
          <w:bCs/>
        </w:rPr>
        <w:t xml:space="preserve"> </w:t>
      </w:r>
      <w:r>
        <w:rPr/>
        <w:t>ALIANZA SOCIAL;</w:t>
      </w:r>
      <w:r>
        <w:rPr>
          <w:b/>
          <w:bCs/>
        </w:rPr>
        <w:t xml:space="preserve"> MÉXICO POSIBLE</w:t>
      </w:r>
      <w:r>
        <w:rPr/>
        <w:t xml:space="preserve"> Y FUERZA CIUDADANA, QUE A CONTINUACIÓN SE ENLISTAN:</w:t>
      </w:r>
    </w:p>
    <w:p>
      <w:pPr>
        <w:pStyle w:val="Normal"/>
        <w:jc w:val="both"/>
        <w:rPr/>
      </w:pPr>
      <w:r>
        <w:rPr/>
      </w:r>
    </w:p>
    <w:p>
      <w:pPr>
        <w:pStyle w:val="Normal"/>
        <w:jc w:val="both"/>
        <w:rPr/>
      </w:pPr>
      <w:r>
        <w:rPr/>
      </w:r>
    </w:p>
    <w:p>
      <w:pPr>
        <w:pStyle w:val="Heading3"/>
        <w:rPr>
          <w:bCs/>
        </w:rPr>
      </w:pPr>
      <w:r>
        <w:rPr>
          <w:bCs/>
        </w:rPr>
        <w:t>PARTIDO REVOLUCIONARIO INSTITUCIONAL</w:t>
      </w:r>
    </w:p>
    <w:p>
      <w:pPr>
        <w:pStyle w:val="Normal"/>
        <w:jc w:val="center"/>
        <w:rPr>
          <w:b/>
          <w:b/>
          <w:bCs/>
        </w:rPr>
      </w:pPr>
      <w:r>
        <w:rPr>
          <w:b/>
          <w:bCs/>
        </w:rPr>
      </w:r>
    </w:p>
    <w:p>
      <w:pPr>
        <w:pStyle w:val="Normal"/>
        <w:rPr>
          <w:b/>
          <w:b/>
          <w:bCs/>
        </w:rPr>
      </w:pPr>
      <w:r>
        <w:rPr>
          <w:b/>
          <w:bCs/>
        </w:rPr>
        <w:t>CIRCUNSCRIPCIÓN: CUART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ARAGÓN DEL RIVERO LILIA ISABEL</w:t>
            </w:r>
          </w:p>
        </w:tc>
      </w:tr>
    </w:tbl>
    <w:p>
      <w:pPr>
        <w:pStyle w:val="Normal"/>
        <w:jc w:val="both"/>
        <w:rPr/>
      </w:pPr>
      <w:r>
        <w:rPr/>
      </w:r>
    </w:p>
    <w:p>
      <w:pPr>
        <w:pStyle w:val="Normal"/>
        <w:jc w:val="both"/>
        <w:rPr/>
      </w:pPr>
      <w:r>
        <w:rPr/>
      </w:r>
    </w:p>
    <w:p>
      <w:pPr>
        <w:pStyle w:val="Normal"/>
        <w:jc w:val="both"/>
        <w:rPr/>
      </w:pPr>
      <w:r>
        <w:rPr/>
      </w:r>
    </w:p>
    <w:p>
      <w:pPr>
        <w:pStyle w:val="Heading3"/>
        <w:rPr>
          <w:bCs/>
        </w:rPr>
      </w:pPr>
      <w:r>
        <w:rPr>
          <w:bCs/>
        </w:rPr>
        <w:t>PARTIDO DE LA REVOLUCIÓN DEMOCRÁTICA</w:t>
      </w:r>
    </w:p>
    <w:p>
      <w:pPr>
        <w:pStyle w:val="Normal"/>
        <w:rPr>
          <w:bCs/>
        </w:rPr>
      </w:pPr>
      <w:r>
        <w:rPr>
          <w:bCs/>
        </w:rPr>
      </w:r>
    </w:p>
    <w:p>
      <w:pPr>
        <w:pStyle w:val="Normal"/>
        <w:rPr>
          <w:b/>
          <w:b/>
          <w:bCs/>
        </w:rPr>
      </w:pPr>
      <w:r>
        <w:rPr>
          <w:b/>
          <w:bCs/>
        </w:rPr>
        <w:t>CIRCUNSCRIPCIÓN: TERCERA</w:t>
      </w:r>
    </w:p>
    <w:p>
      <w:pPr>
        <w:pStyle w:val="Normal"/>
        <w:rPr>
          <w:b/>
          <w:b/>
          <w:bCs/>
        </w:rPr>
      </w:pPr>
      <w:r>
        <w:rPr>
          <w:b/>
          <w:bCs/>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CASTRO PAVIA MIRNA CONCEP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5</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SALINAS HERNÁNDEZ GABINA</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7</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 ROLDÁN ANA EUGENIA</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w:t>
            </w:r>
          </w:p>
        </w:tc>
      </w:tr>
    </w:tbl>
    <w:p>
      <w:pPr>
        <w:pStyle w:val="Normal"/>
        <w:rPr>
          <w:b/>
          <w:b/>
          <w:bCs/>
        </w:rPr>
      </w:pPr>
      <w:r>
        <w:rPr>
          <w:b/>
          <w:bCs/>
        </w:rPr>
      </w:r>
    </w:p>
    <w:p>
      <w:pPr>
        <w:pStyle w:val="Normal"/>
        <w:rPr>
          <w:b/>
          <w:b/>
          <w:bCs/>
        </w:rPr>
      </w:pPr>
      <w:r>
        <w:rPr>
          <w:b/>
          <w:bCs/>
        </w:rPr>
        <w:t>CIRCUNSCRIPCIÓN: CUART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TÉLLEZ DOMÍNGUEZ NORMA HORTENS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REBOLLO RODRÍGUEZ AZUCENA</w:t>
            </w:r>
          </w:p>
        </w:tc>
      </w:tr>
    </w:tbl>
    <w:p>
      <w:pPr>
        <w:pStyle w:val="Normal"/>
        <w:rPr/>
      </w:pPr>
      <w:r>
        <w:rPr/>
      </w:r>
    </w:p>
    <w:p>
      <w:pPr>
        <w:pStyle w:val="Normal"/>
        <w:rPr/>
      </w:pPr>
      <w:r>
        <w:rPr/>
      </w:r>
    </w:p>
    <w:p>
      <w:pPr>
        <w:pStyle w:val="Normal"/>
        <w:rPr>
          <w:b/>
          <w:b/>
          <w:bCs/>
        </w:rPr>
      </w:pPr>
      <w:r>
        <w:rPr>
          <w:b/>
          <w:bCs/>
        </w:rPr>
        <w:t>CIRCUNSCRIPCIÓN: QUINT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20"/>
              </w:rPr>
            </w:pPr>
            <w:r>
              <w:rPr>
                <w:bCs/>
                <w:spacing w:val="-20"/>
              </w:rPr>
              <w:t xml:space="preserve">CALIXTO ZARATE MA. MARTA </w:t>
            </w:r>
          </w:p>
        </w:tc>
      </w:tr>
    </w:tbl>
    <w:p>
      <w:pPr>
        <w:pStyle w:val="Heading3"/>
        <w:rPr>
          <w:bCs/>
        </w:rPr>
      </w:pPr>
      <w:r>
        <w:rPr>
          <w:bCs/>
        </w:rPr>
        <w:t>PARTIDO DEL TRABAJO</w:t>
      </w:r>
    </w:p>
    <w:p>
      <w:pPr>
        <w:pStyle w:val="Normal"/>
        <w:rPr>
          <w:bCs/>
        </w:rPr>
      </w:pPr>
      <w:r>
        <w:rPr>
          <w:bCs/>
        </w:rPr>
      </w:r>
    </w:p>
    <w:p>
      <w:pPr>
        <w:pStyle w:val="Normal"/>
        <w:rPr/>
      </w:pPr>
      <w:r>
        <w:rPr/>
      </w:r>
    </w:p>
    <w:p>
      <w:pPr>
        <w:pStyle w:val="Normal"/>
        <w:rPr/>
      </w:pPr>
      <w:r>
        <w:rPr>
          <w:b/>
          <w:bCs/>
        </w:rPr>
        <w:t xml:space="preserve">CIRCUNSCRIPCIÓN: </w:t>
      </w:r>
      <w:r>
        <w:rPr/>
        <w:t>SEGUNDA</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0"/>
              </w:rPr>
            </w:pPr>
            <w:r>
              <w:rPr>
                <w:b/>
                <w:spacing w:val="-12"/>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ZQUEZ LUJÁN LID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12"/>
                <w:sz w:val="20"/>
              </w:rPr>
            </w:pPr>
            <w:r>
              <w:rPr>
                <w:bCs/>
                <w:spacing w:val="-12"/>
                <w:sz w:val="20"/>
              </w:rPr>
              <w:t>GUAJARDO ANZALDÚA JUAN ANTON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GUILAR JIMÉNEZ RUBÉ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EJO DELGADO LAURA ELEN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INEDO ROJAS FILOMEN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BINO ACENCIO AGUSTIN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BRIZ VALDÉZ JUAN FRANCIS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TRÁN FRAUSTO LÁZARO</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spacing w:val="-12"/>
              </w:rPr>
            </w:pPr>
            <w:r>
              <w:rPr>
                <w:spacing w:val="-12"/>
              </w:rPr>
              <w:t>HERNÁNDEZ MONTOYA MA. DE LA LU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spacing w:val="-12"/>
              </w:rPr>
            </w:pPr>
            <w:r>
              <w:rPr>
                <w:spacing w:val="-12"/>
              </w:rPr>
              <w:t>HERNÁNDEZ MUÑIZ RUBÉ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RCÍA VALENCIA J. JESÚS</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spacing w:val="-12"/>
              </w:rPr>
            </w:pPr>
            <w:r>
              <w:rPr>
                <w:spacing w:val="-12"/>
              </w:rPr>
              <w:t>CAMPOS MIRELES TEODO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ONZÁLEZ LÓPEZ CLAUDIA ISABEL</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spacing w:val="-12"/>
              </w:rPr>
            </w:pPr>
            <w:r>
              <w:rPr>
                <w:spacing w:val="-12"/>
              </w:rPr>
              <w:t>HERNÁNDEZ CHAPA JUAN</w:t>
            </w:r>
          </w:p>
        </w:tc>
      </w:tr>
    </w:tbl>
    <w:p>
      <w:pPr>
        <w:pStyle w:val="Normal"/>
        <w:rPr>
          <w:b/>
          <w:b/>
          <w:bCs/>
        </w:rPr>
      </w:pPr>
      <w:r>
        <w:rPr>
          <w:b/>
          <w:bCs/>
        </w:rPr>
      </w:r>
    </w:p>
    <w:p>
      <w:pPr>
        <w:pStyle w:val="Heading7"/>
        <w:rPr/>
      </w:pPr>
      <w:r>
        <w:rPr/>
        <w:t xml:space="preserve">CIRCUNSCRIPCIÓN: </w:t>
      </w:r>
      <w:r>
        <w:rPr>
          <w:bCs w:val="false"/>
        </w:rPr>
        <w:t>TERCERA</w:t>
      </w:r>
    </w:p>
    <w:p>
      <w:pPr>
        <w:pStyle w:val="Normal"/>
        <w:rPr>
          <w:b/>
          <w:b/>
          <w:bCs/>
        </w:rPr>
      </w:pPr>
      <w:r>
        <w:rPr>
          <w:b/>
          <w:bCs/>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2"/>
                <w:sz w:val="20"/>
              </w:rPr>
            </w:pPr>
            <w:r>
              <w:rPr>
                <w:b/>
                <w:bCs/>
                <w:spacing w:val="-12"/>
                <w:sz w:val="20"/>
              </w:rPr>
              <w:t>TAPIA GARCÍA HERLINDA MARCELINA</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12"/>
              </w:rPr>
            </w:pPr>
            <w:r>
              <w:rPr>
                <w:bCs/>
                <w:spacing w:val="-12"/>
              </w:rPr>
              <w:t>BAÑOS RODRÍGUEZ LIBRADO JACIN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2"/>
                <w:sz w:val="20"/>
              </w:rPr>
            </w:pPr>
            <w:r>
              <w:rPr>
                <w:b/>
                <w:bCs/>
                <w:spacing w:val="-12"/>
                <w:sz w:val="20"/>
              </w:rPr>
              <w:t>ESPINOSA TRUJILLO TANIA</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Cs/>
                <w:spacing w:val="-12"/>
              </w:rPr>
            </w:pPr>
            <w:r>
              <w:rPr>
                <w:bCs/>
                <w:spacing w:val="-12"/>
              </w:rPr>
              <w:t>ESTRADA URBINA CARLOS MARIO</w:t>
            </w:r>
          </w:p>
        </w:tc>
      </w:tr>
    </w:tbl>
    <w:p>
      <w:pPr>
        <w:pStyle w:val="Normal"/>
        <w:rPr>
          <w:b/>
          <w:b/>
          <w:bCs/>
        </w:rPr>
      </w:pPr>
      <w:r>
        <w:rPr>
          <w:b/>
          <w:bCs/>
        </w:rPr>
      </w:r>
    </w:p>
    <w:p>
      <w:pPr>
        <w:pStyle w:val="Normal"/>
        <w:rPr>
          <w:b/>
          <w:b/>
          <w:bCs/>
        </w:rPr>
      </w:pPr>
      <w:r>
        <w:rPr>
          <w:b/>
          <w:bCs/>
        </w:rPr>
        <w:t>CIRCUNSCRIPCIÓN: CUART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RRES MEJÍA CAMILO</w:t>
            </w:r>
          </w:p>
        </w:tc>
      </w:tr>
    </w:tbl>
    <w:p>
      <w:pPr>
        <w:pStyle w:val="Normal"/>
        <w:rPr/>
      </w:pPr>
      <w:r>
        <w:rPr/>
      </w:r>
    </w:p>
    <w:p>
      <w:pPr>
        <w:pStyle w:val="Heading7"/>
        <w:rPr/>
      </w:pPr>
      <w:r>
        <w:rPr/>
        <w:t xml:space="preserve">CIRCUNSCRIPCIÓN: </w:t>
      </w:r>
      <w:r>
        <w:rPr>
          <w:bCs w:val="false"/>
        </w:rPr>
        <w:t>QUINTA</w:t>
      </w:r>
    </w:p>
    <w:p>
      <w:pPr>
        <w:pStyle w:val="Normal"/>
        <w:rPr>
          <w:b/>
          <w:b/>
          <w:bCs/>
        </w:rPr>
      </w:pPr>
      <w:r>
        <w:rPr>
          <w:b/>
          <w:bCs/>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2"/>
                <w:sz w:val="20"/>
              </w:rPr>
            </w:pPr>
            <w:r>
              <w:rPr>
                <w:b/>
                <w:bCs/>
                <w:spacing w:val="-12"/>
                <w:sz w:val="20"/>
              </w:rPr>
              <w:t>GONZÁLEZ YAÑEZ OSCAR</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SCOBAR GARCÍA HERÓN AGUST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2"/>
                <w:sz w:val="20"/>
              </w:rPr>
            </w:pPr>
            <w:r>
              <w:rPr>
                <w:b/>
                <w:bCs/>
                <w:spacing w:val="-12"/>
                <w:sz w:val="20"/>
              </w:rPr>
              <w:t>MARTÍNEZ ÁLVAREZ OCTAV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2"/>
                <w:sz w:val="20"/>
              </w:rPr>
            </w:pPr>
            <w:r>
              <w:rPr>
                <w:b/>
                <w:bCs/>
                <w:spacing w:val="-12"/>
                <w:sz w:val="20"/>
              </w:rPr>
              <w:t>CATANA GONZÁLEZ MARÍA DE JESÚS</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ERNÁNDEZ ANDRADE JOSÉ LU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rPr>
      </w:pPr>
      <w:r>
        <w:rPr>
          <w:bCs/>
        </w:rPr>
        <w:t>PARTIDO VERDE ECOLOGISTA DE MÉXICO</w:t>
      </w:r>
    </w:p>
    <w:p>
      <w:pPr>
        <w:pStyle w:val="Normal"/>
        <w:rPr>
          <w:bCs/>
        </w:rPr>
      </w:pPr>
      <w:r>
        <w:rPr>
          <w:bCs/>
        </w:rPr>
      </w:r>
    </w:p>
    <w:p>
      <w:pPr>
        <w:pStyle w:val="Normal"/>
        <w:rPr/>
      </w:pPr>
      <w:r>
        <w:rPr/>
      </w:r>
    </w:p>
    <w:p>
      <w:pPr>
        <w:pStyle w:val="Normal"/>
        <w:rPr/>
      </w:pPr>
      <w:r>
        <w:rPr>
          <w:b/>
          <w:bCs/>
        </w:rPr>
        <w:t xml:space="preserve">CIRCUNSCRIPCIÓN: </w:t>
      </w:r>
      <w:r>
        <w:rPr/>
        <w:t>SEGUND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NEGRETE VELÁZQUEZ ANA LU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ALAVIZ TINAJERO DIANA ELIZABETH</w:t>
            </w:r>
          </w:p>
        </w:tc>
      </w:tr>
    </w:tbl>
    <w:p>
      <w:pPr>
        <w:pStyle w:val="Heading3"/>
        <w:rPr>
          <w:bCs/>
        </w:rPr>
      </w:pPr>
      <w:r>
        <w:rPr>
          <w:bCs/>
        </w:rPr>
      </w:r>
    </w:p>
    <w:p>
      <w:pPr>
        <w:pStyle w:val="Normal"/>
        <w:rPr/>
      </w:pPr>
      <w:r>
        <w:rPr>
          <w:b/>
          <w:bCs/>
        </w:rPr>
        <w:t xml:space="preserve">CIRCUNSCRIPCIÓN: </w:t>
      </w:r>
      <w:r>
        <w:rPr/>
        <w:t>CUARTA</w:t>
      </w:r>
    </w:p>
    <w:p>
      <w:pPr>
        <w:pStyle w:val="Normal"/>
        <w:rPr/>
      </w:pPr>
      <w:r>
        <w:rPr/>
      </w:r>
    </w:p>
    <w:tbl>
      <w:tblPr>
        <w:tblW w:w="6062" w:type="dxa"/>
        <w:jc w:val="left"/>
        <w:tblInd w:w="-113" w:type="dxa"/>
        <w:tblLayout w:type="fixed"/>
        <w:tblCellMar>
          <w:top w:w="0" w:type="dxa"/>
          <w:left w:w="108" w:type="dxa"/>
          <w:bottom w:w="0" w:type="dxa"/>
          <w:right w:w="108" w:type="dxa"/>
        </w:tblCellMar>
      </w:tblPr>
      <w:tblGrid>
        <w:gridCol w:w="1526"/>
        <w:gridCol w:w="453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STILLEJOS CERVANTES MINERVA ELIZABE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FLORES DEL VILLAR JULIO ERNESTO</w:t>
            </w:r>
          </w:p>
        </w:tc>
      </w:tr>
    </w:tbl>
    <w:p>
      <w:pPr>
        <w:pStyle w:val="Heading3"/>
        <w:rPr>
          <w:bCs/>
        </w:rPr>
      </w:pPr>
      <w:r>
        <w:rPr>
          <w:bCs/>
        </w:rPr>
      </w:r>
    </w:p>
    <w:p>
      <w:pPr>
        <w:pStyle w:val="Heading3"/>
        <w:rPr>
          <w:bCs/>
        </w:rPr>
      </w:pPr>
      <w:r>
        <w:rPr>
          <w:bCs/>
        </w:rPr>
      </w:r>
    </w:p>
    <w:p>
      <w:pPr>
        <w:pStyle w:val="Heading3"/>
        <w:rPr>
          <w:bCs/>
        </w:rPr>
      </w:pPr>
      <w:r>
        <w:rPr>
          <w:bCs/>
        </w:rPr>
        <w:t>PARTIDO DE LA SOCIEDAD NACIONALISTA</w:t>
      </w:r>
    </w:p>
    <w:p>
      <w:pPr>
        <w:pStyle w:val="Normal"/>
        <w:rPr>
          <w:bCs/>
        </w:rPr>
      </w:pPr>
      <w:r>
        <w:rPr>
          <w:bCs/>
        </w:rPr>
      </w:r>
    </w:p>
    <w:p>
      <w:pPr>
        <w:pStyle w:val="Normal"/>
        <w:rPr/>
      </w:pPr>
      <w:r>
        <w:rPr/>
      </w:r>
    </w:p>
    <w:p>
      <w:pPr>
        <w:pStyle w:val="Normal"/>
        <w:rPr/>
      </w:pPr>
      <w:r>
        <w:rPr>
          <w:b/>
          <w:bCs/>
        </w:rPr>
        <w:t xml:space="preserve">CIRCUNSCRIPCIÓN: </w:t>
      </w:r>
      <w:r>
        <w:rPr/>
        <w:t>CUARTA</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RIOJAS SIMENTAL DANIEL ALEJANDR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GAS GONZÁLEZ IVAN MAURIC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POZOS LÓPEZ MARÍA DE LOURDES</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RCOS GONZÁLEZ TRINIDAD</w:t>
            </w:r>
          </w:p>
        </w:tc>
      </w:tr>
    </w:tbl>
    <w:p>
      <w:pPr>
        <w:pStyle w:val="Normal"/>
        <w:rPr/>
      </w:pPr>
      <w:r>
        <w:rPr/>
      </w:r>
    </w:p>
    <w:p>
      <w:pPr>
        <w:pStyle w:val="Normal"/>
        <w:rPr/>
      </w:pPr>
      <w:r>
        <w:rPr/>
      </w:r>
    </w:p>
    <w:p>
      <w:pPr>
        <w:pStyle w:val="Heading3"/>
        <w:rPr>
          <w:bCs/>
        </w:rPr>
      </w:pPr>
      <w:r>
        <w:rPr>
          <w:bCs/>
        </w:rPr>
        <w:t>PARTIDO ALIANZA SOCIAL</w:t>
      </w:r>
    </w:p>
    <w:p>
      <w:pPr>
        <w:pStyle w:val="Normal"/>
        <w:jc w:val="center"/>
        <w:rPr>
          <w:b/>
          <w:b/>
          <w:bCs/>
        </w:rPr>
      </w:pPr>
      <w:r>
        <w:rPr>
          <w:b/>
          <w:bCs/>
        </w:rPr>
      </w:r>
    </w:p>
    <w:p>
      <w:pPr>
        <w:pStyle w:val="Normal"/>
        <w:jc w:val="center"/>
        <w:rPr>
          <w:b/>
          <w:b/>
          <w:bCs/>
        </w:rPr>
      </w:pPr>
      <w:r>
        <w:rPr>
          <w:b/>
          <w:bCs/>
        </w:rPr>
      </w:r>
    </w:p>
    <w:p>
      <w:pPr>
        <w:pStyle w:val="Heading7"/>
        <w:rPr/>
      </w:pPr>
      <w:r>
        <w:rPr/>
        <w:t>CIRCUNSCRIPCIÓN: SEGUND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AZ VÁZQUEZ ANTONIO MIGU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rPr>
      </w:pPr>
      <w:r>
        <w:rPr>
          <w:bCs/>
        </w:rPr>
        <w:t>MÉXICO POSIBLE</w:t>
      </w:r>
    </w:p>
    <w:p>
      <w:pPr>
        <w:pStyle w:val="Normal"/>
        <w:jc w:val="center"/>
        <w:rPr>
          <w:b/>
          <w:b/>
          <w:bCs/>
        </w:rPr>
      </w:pPr>
      <w:r>
        <w:rPr>
          <w:b/>
          <w:bCs/>
        </w:rPr>
      </w:r>
    </w:p>
    <w:p>
      <w:pPr>
        <w:pStyle w:val="Normal"/>
        <w:jc w:val="center"/>
        <w:rPr>
          <w:b/>
          <w:b/>
          <w:bCs/>
        </w:rPr>
      </w:pPr>
      <w:r>
        <w:rPr>
          <w:b/>
          <w:bCs/>
        </w:rPr>
      </w:r>
    </w:p>
    <w:p>
      <w:pPr>
        <w:pStyle w:val="Normal"/>
        <w:rPr>
          <w:b/>
          <w:b/>
          <w:bCs/>
        </w:rPr>
      </w:pPr>
      <w:r>
        <w:rPr>
          <w:b/>
          <w:bCs/>
        </w:rPr>
        <w:t>CIRCUNSCRIPCIÓN: SEGUNDA</w:t>
      </w:r>
    </w:p>
    <w:p>
      <w:pPr>
        <w:pStyle w:val="Normal"/>
        <w:rPr>
          <w:b/>
          <w:b/>
          <w:bCs/>
        </w:rPr>
      </w:pPr>
      <w:r>
        <w:rPr>
          <w:b/>
          <w:bCs/>
        </w:rPr>
      </w:r>
    </w:p>
    <w:tbl>
      <w:tblPr>
        <w:tblW w:w="9196" w:type="dxa"/>
        <w:jc w:val="left"/>
        <w:tblInd w:w="-113" w:type="dxa"/>
        <w:tblLayout w:type="fixed"/>
        <w:tblCellMar>
          <w:top w:w="0" w:type="dxa"/>
          <w:left w:w="108" w:type="dxa"/>
          <w:bottom w:w="0" w:type="dxa"/>
          <w:right w:w="108" w:type="dxa"/>
        </w:tblCellMar>
      </w:tblPr>
      <w:tblGrid>
        <w:gridCol w:w="1526"/>
        <w:gridCol w:w="4111"/>
        <w:gridCol w:w="3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0"/>
              </w:rPr>
            </w:pPr>
            <w:r>
              <w:rPr>
                <w:b/>
                <w:bCs/>
                <w:spacing w:val="-20"/>
                <w:sz w:val="20"/>
              </w:rPr>
              <w:t>RODRÍGUEZ VAZQUEZ ARTURO GUILLEMAUD</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0"/>
                <w:lang w:val="en-US"/>
              </w:rPr>
            </w:pPr>
            <w:r>
              <w:rPr>
                <w:b/>
                <w:bCs/>
                <w:spacing w:val="-20"/>
                <w:sz w:val="20"/>
                <w:lang w:val="en-US"/>
              </w:rPr>
              <w:t>SALAZAR RULE WILFRIDO ISAMÍ</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Normal"/>
        <w:rPr>
          <w:b/>
          <w:b/>
          <w:bCs/>
        </w:rPr>
      </w:pPr>
      <w:r>
        <w:rPr>
          <w:b/>
          <w:bCs/>
        </w:rPr>
      </w:r>
    </w:p>
    <w:p>
      <w:pPr>
        <w:pStyle w:val="Normal"/>
        <w:rPr>
          <w:b/>
          <w:b/>
          <w:bCs/>
        </w:rPr>
      </w:pPr>
      <w:r>
        <w:rPr>
          <w:b/>
          <w:bCs/>
        </w:rPr>
        <w:t>CIRCUNSCRIPCIÓN: CUARTA</w:t>
      </w:r>
    </w:p>
    <w:p>
      <w:pPr>
        <w:pStyle w:val="Normal"/>
        <w:rPr>
          <w:b/>
          <w:b/>
          <w:bCs/>
        </w:rPr>
      </w:pPr>
      <w:r>
        <w:rPr>
          <w:b/>
          <w:bCs/>
        </w:rPr>
      </w:r>
    </w:p>
    <w:tbl>
      <w:tblPr>
        <w:tblW w:w="5637" w:type="dxa"/>
        <w:jc w:val="left"/>
        <w:tblInd w:w="-113" w:type="dxa"/>
        <w:tblLayout w:type="fixed"/>
        <w:tblCellMar>
          <w:top w:w="0" w:type="dxa"/>
          <w:left w:w="108" w:type="dxa"/>
          <w:bottom w:w="0" w:type="dxa"/>
          <w:right w:w="108" w:type="dxa"/>
        </w:tblCellMar>
      </w:tblPr>
      <w:tblGrid>
        <w:gridCol w:w="1526"/>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SANOVA PADILLA MARÍA EST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ZARAGOZA LUNA SAMANTHA NORMA</w:t>
            </w:r>
          </w:p>
        </w:tc>
      </w:tr>
    </w:tbl>
    <w:p>
      <w:pPr>
        <w:pStyle w:val="Heading3"/>
        <w:rPr>
          <w:bCs/>
        </w:rPr>
      </w:pPr>
      <w:r>
        <w:rPr>
          <w:bCs/>
        </w:rPr>
      </w:r>
    </w:p>
    <w:p>
      <w:pPr>
        <w:pStyle w:val="Heading3"/>
        <w:rPr>
          <w:bCs/>
        </w:rPr>
      </w:pPr>
      <w:r>
        <w:rPr>
          <w:bCs/>
        </w:rPr>
      </w:r>
    </w:p>
    <w:p>
      <w:pPr>
        <w:pStyle w:val="Heading3"/>
        <w:rPr>
          <w:bCs/>
        </w:rPr>
      </w:pPr>
      <w:r>
        <w:rPr>
          <w:bCs/>
        </w:rPr>
        <w:t>FUERZA CIUDADANA</w:t>
      </w:r>
    </w:p>
    <w:p>
      <w:pPr>
        <w:pStyle w:val="Normal"/>
        <w:jc w:val="center"/>
        <w:rPr>
          <w:b/>
          <w:b/>
          <w:bCs/>
        </w:rPr>
      </w:pPr>
      <w:r>
        <w:rPr>
          <w:b/>
          <w:bCs/>
        </w:rPr>
      </w:r>
    </w:p>
    <w:p>
      <w:pPr>
        <w:pStyle w:val="Normal"/>
        <w:jc w:val="center"/>
        <w:rPr>
          <w:b/>
          <w:b/>
          <w:bCs/>
        </w:rPr>
      </w:pPr>
      <w:r>
        <w:rPr>
          <w:b/>
          <w:bCs/>
        </w:rPr>
      </w:r>
    </w:p>
    <w:p>
      <w:pPr>
        <w:pStyle w:val="Normal"/>
        <w:rPr/>
      </w:pPr>
      <w:r>
        <w:rPr>
          <w:b/>
          <w:bCs/>
        </w:rPr>
        <w:t xml:space="preserve">CIRCUNSCRIPCIÓN: </w:t>
      </w:r>
      <w:r>
        <w:rPr/>
        <w:t>TERCER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FIERRO RODRÍGUEZ ER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EYES TOVAR GEORGINA</w:t>
            </w:r>
          </w:p>
        </w:tc>
      </w:tr>
    </w:tbl>
    <w:p>
      <w:pPr>
        <w:pStyle w:val="Normal"/>
        <w:jc w:val="center"/>
        <w:rPr>
          <w:b/>
          <w:b/>
          <w:bCs/>
        </w:rPr>
      </w:pPr>
      <w:r>
        <w:rPr>
          <w:b/>
          <w:bCs/>
        </w:rPr>
      </w:r>
    </w:p>
    <w:p>
      <w:pPr>
        <w:pStyle w:val="Normal"/>
        <w:jc w:val="center"/>
        <w:rPr>
          <w:b/>
          <w:b/>
          <w:bCs/>
        </w:rPr>
      </w:pPr>
      <w:r>
        <w:rPr>
          <w:b/>
          <w:bCs/>
        </w:rPr>
      </w:r>
    </w:p>
    <w:p>
      <w:pPr>
        <w:pStyle w:val="Normal"/>
        <w:spacing w:lineRule="exact" w:line="280"/>
        <w:jc w:val="both"/>
        <w:rPr/>
      </w:pPr>
      <w:r>
        <w:rPr>
          <w:b/>
        </w:rPr>
        <w:t xml:space="preserve">TERCERO.- </w:t>
      </w:r>
      <w:r>
        <w:rPr/>
        <w:t xml:space="preserve">SE DEJAN SIN EFECTO LAS CONSTANCIAS DE REGISTRO DE LAS FÓRMULAS DE CANDIDATOS A DIPUTADOS POR AMBOS PRINCIPIOS REFERIDAS EN LOS CONSIDERANDOS </w:t>
      </w:r>
      <w:r>
        <w:rPr>
          <w:b/>
          <w:bCs/>
        </w:rPr>
        <w:t>1, 2, 3, 4, 5, 6, 7, 8, 9, 10, 12, 13, 14, 15, 16 Y 17</w:t>
      </w:r>
      <w:r>
        <w:rPr/>
        <w:t xml:space="preserve"> DEL PRESENTE ACUERDO.</w:t>
      </w:r>
    </w:p>
    <w:p>
      <w:pPr>
        <w:pStyle w:val="Normal"/>
        <w:spacing w:lineRule="exact" w:line="280"/>
        <w:jc w:val="both"/>
        <w:rPr/>
      </w:pPr>
      <w:r>
        <w:rPr/>
      </w:r>
    </w:p>
    <w:p>
      <w:pPr>
        <w:pStyle w:val="Normal"/>
        <w:spacing w:lineRule="exact" w:line="280"/>
        <w:jc w:val="both"/>
        <w:rPr/>
      </w:pPr>
      <w:r>
        <w:rPr>
          <w:b/>
        </w:rPr>
        <w:t xml:space="preserve">CUARTO.- </w:t>
      </w:r>
      <w:r>
        <w:rPr/>
        <w:t xml:space="preserve">EXPÍDASE A LOS PARTIDOS ACCIÓN NACIONAL; </w:t>
      </w:r>
      <w:r>
        <w:rPr>
          <w:b/>
          <w:bCs/>
        </w:rPr>
        <w:t>REVOLUCIONARIO INSTITUCIONAL; DE LA REVOLUCIÓN DEMOCRÁTICA</w:t>
      </w:r>
      <w:r>
        <w:rPr/>
        <w:t>; DEL TRABAJO; VERDE ECOLOGISTA DE MÉXICO; CONVERGENCIA; DE LA SOCIEDAD NACIONALISTA; ALIANZA SOCIAL; MÉXICO POSIBLE; LIBERAL MEXICANO Y FUERZA CIUDADANA LAS CONSTANCIAS DE REGISTRO DE LAS FÓRMULAS DE CANDIDATOS A DIPUTADOS POR AMBOS PRINCIPIOS A QUE SE REFIEREN LOS NUMERALES PRIMERO Y SEGUNDO DE ESTE ACUERDO.</w:t>
      </w:r>
    </w:p>
    <w:p>
      <w:pPr>
        <w:pStyle w:val="Normal"/>
        <w:jc w:val="both"/>
        <w:rPr/>
      </w:pPr>
      <w:r>
        <w:rPr>
          <w:b/>
        </w:rPr>
        <w:t xml:space="preserve">QUINTO.- </w:t>
      </w:r>
      <w:r>
        <w:rPr/>
        <w:t>COMUNÍQUENSE DE INMEDIATO LAS SUSTITUCIONES A QUE SE REFIERE ESTE ACUERDO A LOS CONSEJOS DISTRITALES CORRESPONDIENTES.</w:t>
      </w:r>
    </w:p>
    <w:p>
      <w:pPr>
        <w:pStyle w:val="Normal"/>
        <w:jc w:val="both"/>
        <w:rPr/>
      </w:pPr>
      <w:r>
        <w:rPr/>
      </w:r>
    </w:p>
    <w:p>
      <w:pPr>
        <w:pStyle w:val="Normal"/>
        <w:jc w:val="both"/>
        <w:rPr/>
      </w:pPr>
      <w:r>
        <w:rPr>
          <w:b/>
        </w:rPr>
        <w:t xml:space="preserve">SEXTO.- </w:t>
      </w:r>
      <w:r>
        <w:rPr/>
        <w:t>PUBLÍQUESE EL PRESENTE ACUERDO EN EL DIARIO OFICIAL DE LA FEDERACIÓN.</w:t>
      </w:r>
    </w:p>
    <w:p>
      <w:pPr>
        <w:pStyle w:val="Normal"/>
        <w:jc w:val="both"/>
        <w:rPr/>
      </w:pPr>
      <w:r>
        <w:rPr/>
      </w:r>
    </w:p>
    <w:p>
      <w:pPr>
        <w:pStyle w:val="Normal"/>
        <w:jc w:val="both"/>
        <w:rPr/>
      </w:pPr>
      <w:r>
        <w:rPr/>
        <w:t>EL PRESENTE ACUERDO FUE APROBADO EN SESIÓN ORDINARIA DEL CONSEJO GENERAL CELEBRADA EL 30 DE MAYO DE 2003.</w:t>
      </w:r>
    </w:p>
    <w:p>
      <w:pPr>
        <w:pStyle w:val="Normal"/>
        <w:jc w:val="both"/>
        <w:rPr/>
      </w:pPr>
      <w:r>
        <w:rPr/>
      </w:r>
    </w:p>
    <w:p>
      <w:pPr>
        <w:pStyle w:val="Normal"/>
        <w:jc w:val="both"/>
        <w:rPr>
          <w:caps/>
        </w:rPr>
      </w:pPr>
      <w:r>
        <w:rPr/>
        <w:t>PARA LOS EFECTOS A QUE HAYA LUGAR, CABE SEÑALAR QUE LA SESIÓN DEL CONSEJO GENERAL CELEBRADA EL 30 DE MAYO DE 2003, CONCLUYÓ A LA 1:15 HORAS DEL 31 DE MAYO DEL MISMO AÑO.</w:t>
      </w:r>
    </w:p>
    <w:p>
      <w:pPr>
        <w:pStyle w:val="Normal"/>
        <w:jc w:val="both"/>
        <w:rPr>
          <w:caps/>
        </w:rPr>
      </w:pPr>
      <w:r>
        <w:rPr>
          <w:caps/>
        </w:rPr>
      </w:r>
    </w:p>
    <w:p>
      <w:pPr>
        <w:pStyle w:val="TextBody"/>
        <w:rPr>
          <w:caps/>
        </w:rPr>
      </w:pPr>
      <w:r>
        <w:rPr>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pPr>
      <w:r>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2"/>
        </w:tabs>
        <w:ind w:left="1002"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068" w:firstLine="360"/>
      <w:jc w:val="both"/>
      <w:outlineLvl w:val="7"/>
    </w:pPr>
    <w:rPr>
      <w:b/>
    </w:rPr>
  </w:style>
  <w:style w:type="paragraph" w:styleId="Heading9">
    <w:name w:val="Heading 9"/>
    <w:basedOn w:val="Normal"/>
    <w:next w:val="Normal"/>
    <w:qFormat/>
    <w:pPr>
      <w:keepNext w:val="true"/>
      <w:numPr>
        <w:ilvl w:val="8"/>
        <w:numId w:val="1"/>
      </w:numPr>
      <w:ind w:left="1080" w:firstLine="360"/>
      <w:jc w:val="both"/>
      <w:outlineLvl w:val="8"/>
    </w:pPr>
    <w:rPr>
      <w:b/>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en-U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60" w:hanging="0"/>
      <w:jc w:val="both"/>
    </w:pPr>
    <w:rPr>
      <w:b/>
      <w:bCs/>
    </w:rPr>
  </w:style>
  <w:style w:type="paragraph" w:styleId="Sangra3detindependiente">
    <w:name w:val="Sangría 3 de t. independiente"/>
    <w:basedOn w:val="Normal"/>
    <w:qFormat/>
    <w:pPr>
      <w:ind w:left="426" w:hanging="0"/>
      <w:jc w:val="both"/>
    </w:pPr>
    <w:rPr>
      <w:b/>
      <w:bC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autoSpaceDE w:val="false"/>
      <w:jc w:val="both"/>
    </w:pPr>
    <w:rPr>
      <w:rFonts w:cs="Arial"/>
      <w:lang w:val="es-ES_tradnl"/>
    </w:rPr>
  </w:style>
  <w:style w:type="paragraph" w:styleId="Textoindependiente3">
    <w:name w:val="Texto independiente 3"/>
    <w:basedOn w:val="Normal"/>
    <w:qFormat/>
    <w:pPr>
      <w:widowControl w:val="false"/>
      <w:autoSpaceDE w:val="false"/>
      <w:jc w:val="both"/>
    </w:pPr>
    <w:rPr>
      <w:rFonts w:cs="Arial"/>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1:00:00Z</dcterms:created>
  <dc:creator>INSTITUTO FEDERAL ELECTORAL</dc:creator>
  <dc:description/>
  <dc:language>en-US</dc:language>
  <cp:lastModifiedBy>INSTITUTO FEDERAL ELECTORAL</cp:lastModifiedBy>
  <cp:lastPrinted>2003-06-02T17:27:00Z</cp:lastPrinted>
  <dcterms:modified xsi:type="dcterms:W3CDTF">2003-06-04T18:52:00Z</dcterms:modified>
  <cp:revision>69</cp:revision>
  <dc:subject/>
  <dc:title>PROYECTO DE ACUERDO DEL CONSEJO GENERAL SOBRE LAS SOLICITUDES DE SUSTITUCION DE CANDIDATOS PRESENTADAS POR LOS PARTIDOS POLITICOS</dc:title>
</cp:coreProperties>
</file>