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
          <w:b/>
          <w:bCs/>
          <w:sz w:val="28"/>
        </w:rPr>
      </w:pPr>
      <w:r>
        <w:rPr>
          <w:b/>
          <w:bCs/>
          <w:sz w:val="28"/>
        </w:rPr>
        <w:t xml:space="preserve">CG104/2003 </w:t>
      </w:r>
    </w:p>
    <w:p>
      <w:pPr>
        <w:pStyle w:val="TextBody"/>
        <w:rPr>
          <w:b/>
          <w:b/>
          <w:bCs/>
          <w:sz w:val="28"/>
        </w:rPr>
      </w:pPr>
      <w:r>
        <w:rPr>
          <w:b/>
          <w:bCs/>
          <w:sz w:val="28"/>
        </w:rPr>
      </w:r>
    </w:p>
    <w:p>
      <w:pPr>
        <w:pStyle w:val="TextBody"/>
        <w:rPr>
          <w:b/>
          <w:b/>
          <w:bCs/>
        </w:rPr>
      </w:pPr>
      <w:r>
        <w:rPr>
          <w:b/>
          <w:bCs/>
        </w:rPr>
      </w:r>
    </w:p>
    <w:p>
      <w:pPr>
        <w:pStyle w:val="TextBody"/>
        <w:rPr>
          <w:b/>
          <w:b/>
          <w:bCs/>
        </w:rPr>
      </w:pPr>
      <w:r>
        <w:rPr>
          <w:b/>
          <w:bCs/>
        </w:rPr>
        <w:t>ACUERDO DEL CONSEJO GENERAL DEL INSTITUTO FEDERAL ELECTORAL, POR EL QUE SE DISPONEN LOS MECANISMOS PARA EL COTEJO DE LAS LISTAS NOMINALES DE ELECTORES DEFINITIVAS CON FOTOGRAFIA QUE SE ENTREGARAN A LOS CONSEJOS LOCALES Y DISTRITALES Y A LOS PARTIDOS POLITICOS Y COALICIONES.</w:t>
      </w:r>
    </w:p>
    <w:p>
      <w:pPr>
        <w:pStyle w:val="Normal"/>
        <w:jc w:val="both"/>
        <w:rPr>
          <w:b/>
          <w:b/>
          <w:bCs/>
        </w:rPr>
      </w:pPr>
      <w:r>
        <w:rPr>
          <w:b/>
          <w:bCs/>
        </w:rPr>
      </w:r>
    </w:p>
    <w:p>
      <w:pPr>
        <w:pStyle w:val="Normal"/>
        <w:jc w:val="both"/>
        <w:rPr/>
      </w:pPr>
      <w:r>
        <w:rPr/>
      </w:r>
    </w:p>
    <w:p>
      <w:pPr>
        <w:pStyle w:val="Heading1"/>
        <w:rPr/>
      </w:pPr>
      <w:r>
        <w:rPr/>
        <w:t>C O N S I D E R A N D O</w:t>
      </w:r>
    </w:p>
    <w:p>
      <w:pPr>
        <w:pStyle w:val="Normal"/>
        <w:jc w:val="both"/>
        <w:rPr/>
      </w:pPr>
      <w:r>
        <w:rPr/>
      </w:r>
    </w:p>
    <w:p>
      <w:pPr>
        <w:pStyle w:val="Normal"/>
        <w:numPr>
          <w:ilvl w:val="0"/>
          <w:numId w:val="4"/>
        </w:numPr>
        <w:jc w:val="both"/>
        <w:rPr/>
      </w:pPr>
      <w:r>
        <w:rPr/>
        <w:t xml:space="preserve">QUE EL ARTICULO 41 CONSTITUCIONAL ESTABLECE QUE LA ORGANIZACION DE LAS ELECCIONES ES UNA FUNCION ESTATAL QUE SE REALIZA A TRAVES DE UN ORGANISMO PUBLICO AUTONOMO DENOMINADO INSTITUTO FEDERAL ELECTORAL Y QUE EL CONSEJO GENERAL ES SU MAXIMO ORGANO DE DIRECCION. </w:t>
      </w:r>
    </w:p>
    <w:p>
      <w:pPr>
        <w:pStyle w:val="Normal"/>
        <w:jc w:val="both"/>
        <w:rPr/>
      </w:pPr>
      <w:r>
        <w:rPr/>
      </w:r>
    </w:p>
    <w:p>
      <w:pPr>
        <w:pStyle w:val="Normal"/>
        <w:numPr>
          <w:ilvl w:val="0"/>
          <w:numId w:val="4"/>
        </w:numPr>
        <w:jc w:val="both"/>
        <w:rPr/>
      </w:pPr>
      <w:r>
        <w:rPr/>
        <w:t xml:space="preserve">QUE EL PARRAFO 1, DEL ARTICULO 161, DEL CODIGO FEDERAL DE INSTITUCIONES Y PROCEDIMIENTOS ELECTORALES DISPONE QUE LA DIRECCION EJECUTIVA DEL REGISTRO FEDERAL DE ELECTORES ELABORARA E IMPRIMIRA LAS LISTAS NOMINALES DE ELECTORES DEFINITIVAS CON FOTOGRAFIA QUE CONTENDRAN LOS NOMBRES DE LOS CIUDADANOS QUE OBTUVIERON SU CREDENCIAL PARA VOTAR CON FOTOGRAFIA HASTA EL 31 DE MARZO INCLUSIVE, ORDENADAS ALFABETICAMENTE POR DISTRITO Y POR SECCION ELECTORAL PARA SU ENTREGA, POR LO MENOS TREINTA DIAS ANTES DE LA JORNADA ELECTORAL, A LOS CONSEJOS LOCALES PARA SU DISTRIBUCION A LOS CONSEJOS DISTRITALES Y A TRAVES DE ESTOS A LAS MESAS DIRECTIVAS DE CASILLA EN LOS TERMINOS SEÑALADOS EN EL PROPIO CODIGO. </w:t>
      </w:r>
    </w:p>
    <w:p>
      <w:pPr>
        <w:pStyle w:val="Normal"/>
        <w:jc w:val="both"/>
        <w:rPr/>
      </w:pPr>
      <w:r>
        <w:rPr/>
      </w:r>
    </w:p>
    <w:p>
      <w:pPr>
        <w:pStyle w:val="Normal"/>
        <w:numPr>
          <w:ilvl w:val="0"/>
          <w:numId w:val="4"/>
        </w:numPr>
        <w:jc w:val="both"/>
        <w:rPr/>
      </w:pPr>
      <w:r>
        <w:rPr/>
        <w:t xml:space="preserve">QUE EL PARRAFO 2 DE ESE MISMO ARTICULO EN CONCORDANCIA CON EL ARTICULO 62, PARRAFO 1, INCISO c) DEL ORDENAMIENTO LEGAL CITADO, DISPONEN QUE A LOS PARTIDOS POLITICOS Y COALICIONES LES SERA ENTREGADO UN TANTO DE LA LISTA NOMINAL DE ELECTORES CON FOTOGRAFIA A MAS TARDAR UN MES ANTES DE LA JORNADA ELECTORAL. </w:t>
      </w:r>
    </w:p>
    <w:p>
      <w:pPr>
        <w:pStyle w:val="Normal"/>
        <w:numPr>
          <w:ilvl w:val="0"/>
          <w:numId w:val="4"/>
        </w:numPr>
        <w:jc w:val="both"/>
        <w:rPr/>
      </w:pPr>
      <w:r>
        <w:rPr/>
        <w:t xml:space="preserve">QUE EL PARRAFO 3 DEL ARTICULO 161 TAMBIEN EN CONCORDANCIA CON EL ARTICULO 62, PARRAFO 1, INCISO c), DEL CODIGO FEDERAL DE INSTITUCIONES Y PROCEDIMIENTOS ELECTORALES ESTABLECEN QUE EN LOS CONSEJOS DISTRITALES SE REALIZARA UN COTEJO MUESTRAL ENTRE LAS LISTAS NOMINALES DE ELECTORES ENTREGADAS A LOS PARTIDOS POLITICOS Y COALICIONES, Y LAS QUE HABRAN DE SER UTILIZADAS EL DIA DE LA JORNADA ELECTORAL EN LOS TERMINOS QUE PARA TAL EFECTO DETERMINE EL CONSEJO GENERAL. </w:t>
      </w:r>
    </w:p>
    <w:p>
      <w:pPr>
        <w:pStyle w:val="Normal"/>
        <w:jc w:val="both"/>
        <w:rPr/>
      </w:pPr>
      <w:r>
        <w:rPr/>
      </w:r>
    </w:p>
    <w:p>
      <w:pPr>
        <w:pStyle w:val="Normal"/>
        <w:numPr>
          <w:ilvl w:val="0"/>
          <w:numId w:val="4"/>
        </w:numPr>
        <w:jc w:val="both"/>
        <w:rPr/>
      </w:pPr>
      <w:r>
        <w:rPr/>
        <w:t>QUE EN VIRTUD DE LOS PRECEPTOS ANTERIORMENTE CITADOS, EL CONSEJO GENERAL DEL INSTITUTO FEDERAL ELECTORAL ESTA FACULTADO PARA ACORDAR LOS TERMINOS EN QUE DEBERA LLEVARSE A CABO EL COTEJO MUESTRAL ENTRE LAS LISTAS NOMINALES DE ELECTORES DEFINITIVAS CON FOTOGRAFIA QUE SE ENTREGUEN A LOS PARTIDOS POLITICOS Y COALICIONES, Y LAS QUE HABRAN DE SER UTILIZADAS EL DIA DE LA JORNADA ELECTORAL DEL 6 DE JULIO DEL 2003.</w:t>
      </w:r>
    </w:p>
    <w:p>
      <w:pPr>
        <w:pStyle w:val="Normal"/>
        <w:jc w:val="both"/>
        <w:rPr/>
      </w:pPr>
      <w:r>
        <w:rPr/>
      </w:r>
    </w:p>
    <w:p>
      <w:pPr>
        <w:pStyle w:val="Normal"/>
        <w:numPr>
          <w:ilvl w:val="0"/>
          <w:numId w:val="4"/>
        </w:numPr>
        <w:jc w:val="both"/>
        <w:rPr/>
      </w:pPr>
      <w:r>
        <w:rPr/>
        <w:t xml:space="preserve">QUE POR ACUERDO DEL CONSEJO GENERAL DEL 22 DE NOVIEMBRE DE 1996, PUBLICADO EN EL DIARIO OFICIAL DE LA FEDERACION DEL 29 DEL MISMO MES Y AÑO SE CREO LA COMISION DEL REGISTRO FEDERAL DE ELECTORES DEL CONSEJO GENERAL, QUE TIENE ENTRE SUS FACULTADES AUXILIAR AL CONSEJO GENERAL EN EL CUMPLIMIENTO DE LAS ATRIBUCIONES QUE LE COMPETEN EN LA MATERIA. </w:t>
      </w:r>
    </w:p>
    <w:p>
      <w:pPr>
        <w:pStyle w:val="Normal"/>
        <w:jc w:val="both"/>
        <w:rPr/>
      </w:pPr>
      <w:r>
        <w:rPr/>
      </w:r>
    </w:p>
    <w:p>
      <w:pPr>
        <w:pStyle w:val="Normal"/>
        <w:numPr>
          <w:ilvl w:val="0"/>
          <w:numId w:val="4"/>
        </w:numPr>
        <w:jc w:val="both"/>
        <w:rPr/>
      </w:pPr>
      <w:r>
        <w:rPr/>
        <w:t xml:space="preserve">QUE POR ACUERDO DEL CONSEJO GENERAL DE FECHA 31 DE MAYO DEL 2000, PUBLICADO EN EL DIARIO OFICIAL DE LA FEDERACION EL 19 DE JUNIO DEL MISMO AÑO, SE ESTABLECIERON LOS MECANISMOS PARA LA DISTRIBUCION DE LAS LISTAS NOMINALES DE ELECTORES DEFINITIVAS CON FOTOGRAFIA QUE SE ENTREGARON A LOS CONSEJOS LOCALES Y DISTRITALES Y A LOS PARTIDOS POLITICOS, Y QUE SIRVIERON PARA CONSTATAR QUE LAS LISTAS NOMINALES DE ELECTORES DEFINITIVAS QUE SE UTILIZARON EN LAS CASILLAS FUERAN LAS MISMAS QUE SE ENTREGARON A CADA UNO DE LOS PARTIDOS POLITICOS, LO CUAL PERMITIO SUMAR UN ELEMENTO MAS DE CERTEZA AL PROCESO ELECTORAL FEDERAL, POR LO QUE SE CONSIDERA CONVENIENTE APLICAR NUEVAMENTE DICHOS MECANISMOS Y LINEAMIENTOS CON LAS ADECUACIONES REFERENTES AL NUMERO DE EJEMPLARES DE LAS LISTAS, A LA EXISTENCIA DE REPRESENTANTES DE PARTIDOS POLITICOS Y COALICIONES Y FECHAS PARA LA REALIZACION DE LAS DIVERSAS ACTIVIDADES. </w:t>
      </w:r>
    </w:p>
    <w:p>
      <w:pPr>
        <w:pStyle w:val="Normal"/>
        <w:jc w:val="both"/>
        <w:rPr/>
      </w:pPr>
      <w:r>
        <w:rPr/>
      </w:r>
    </w:p>
    <w:p>
      <w:pPr>
        <w:pStyle w:val="Normal"/>
        <w:numPr>
          <w:ilvl w:val="0"/>
          <w:numId w:val="4"/>
        </w:numPr>
        <w:jc w:val="both"/>
        <w:rPr/>
      </w:pPr>
      <w:r>
        <w:rPr/>
        <w:t>QUE EL DIA 14 DE MARZO DEL 2003, EL CONSEJO GENERAL DEL INSTITUTO FEDERAL ELECTORAL EMITIO LA RESPECTIVA RESOLUCION SOBRE LA PROCEDENCIA DEL REGISTRO DE LA COALICION PARCIAL PARA POSTULAR DIPUTADOS POR EL PRINCIPIO DE MAYORIA RELATIVA EN NOVENTA Y SIETE DISTRITOS UNINOMINALES DENOMINADA “ALIANZA PARA TODOS”, CON EL OBJETO DE PARTICIPAR EN EL PROCESO ELECTORAL FEDERAL DEL AÑO 2003, PRESENTADA POR LOS PARTIDOS POLITICOS NACIONALES DENOMINADOS PARTIDO REVOLUCIONARIO INSTITUCIONAL Y PARTIDO VERDE ECOLOGISTA DE MEXICO.</w:t>
      </w:r>
    </w:p>
    <w:p>
      <w:pPr>
        <w:pStyle w:val="Normal"/>
        <w:jc w:val="both"/>
        <w:rPr/>
      </w:pPr>
      <w:r>
        <w:rPr/>
      </w:r>
    </w:p>
    <w:p>
      <w:pPr>
        <w:pStyle w:val="Normal"/>
        <w:numPr>
          <w:ilvl w:val="0"/>
          <w:numId w:val="4"/>
        </w:numPr>
        <w:jc w:val="both"/>
        <w:rPr/>
      </w:pPr>
      <w:r>
        <w:rPr/>
        <w:t>QUE EN EL RESOLUTIVO DECIMO SEGUNDO DE LA RESOLUCION ALUDIDA EN EL PUNTO ANTERIOR, EL CONSEJO GENERAL DISPUSO QUE ATENDIENDO A LA NATURALEZA LEGAL DE LAS COALICIONES, LOS EFECTOS DE LA COALICION “ALIANZA PARA TODOS” DURARA DESDE EL MOMENTO EN QUE SE REGISTRE Y HASTA CONCLUIDA LA ETAPA DE DECLARACION DE VALIDEZ Y RESULTADOS DE LA ELECCION DE DIPUTADOS FEDERALES, DETERMINANDO QUE EN DICHO PERIODO LOS PARTIDOS POLITICOS COALIGADOS DEBERAN ACTUAR COMO UN SOLO PARTIDO POLITICO EN TODOS AQUELLOS ACTOS QUE REALICEN DE NATURALEZA ELECTORAL, EN LOS DISTRITOS DE LA COALICION.</w:t>
      </w:r>
    </w:p>
    <w:p>
      <w:pPr>
        <w:pStyle w:val="Normal"/>
        <w:jc w:val="both"/>
        <w:rPr/>
      </w:pPr>
      <w:r>
        <w:rPr/>
      </w:r>
    </w:p>
    <w:p>
      <w:pPr>
        <w:pStyle w:val="Normal"/>
        <w:numPr>
          <w:ilvl w:val="0"/>
          <w:numId w:val="4"/>
        </w:numPr>
        <w:jc w:val="both"/>
        <w:rPr/>
      </w:pPr>
      <w:r>
        <w:rPr/>
        <w:t>QUE EN VIRTUD DEL REGISTRO DE LA COALICION PARCIAL “ALIANZA PARA TODOS” POR LA QUE POSTULARAN DIPUTADOS POR EL PRINCIPIO DE MAYORIA RELATIVA EN NOVENTA Y SIETE DISTRITOS UNINOMINALES, LA DIRECCION EJECUTIVA DEL REGISTRO FEDERAL DE ELECTORES, POR CONDUCTO DE LOS RESPECTIVOS CONSEJOS LOCALES, ENTREGARA A 97 CONSEJOS DISTRITALES 12 JUEGOS DE PAQUETES IDENTICOS CORRESPONDIENTES A DICHOS DISTRITOS QUE CONTENGAN LOS CUADERNILLOS CON LAS LISTAS NOMINALES DE ELECTORES DEFINITIVAS CON FOTOGRAFIA QUE SE USARAN EN LOS COMICIOS FEDERALES DEL PROXIMO 6 DE JULIO, Y ENTREGARA A 203 CONSEJOS DISTRITALES 13 JUEGOS IDENTICOS CONTENIENDO LOS CUADERNILLOS CON LOS LISTADOS NOMINALES DEFINITIVOS QUE SE UTILIZARAN EN ESOS DISTRITOS. EN AMBOS CASOS UN JUEGO SERA ENTREGADO A CADA PARTIDO POLITICO O COALICION, OTRO SERA EL QUE SE UTILICE EN LAS CASILLAS ELECTORALES EL DIA DE LA JORNADA ELECTORAL Y EL RESTANTE SE RESGUARDARA EN LA VOCALIA DISTRITAL DEL REGISTRO FEDERAL DE ELECTORES PARA EFECTOS DE REPOSICION.</w:t>
      </w:r>
    </w:p>
    <w:p>
      <w:pPr>
        <w:pStyle w:val="Normal"/>
        <w:jc w:val="both"/>
        <w:rPr/>
      </w:pPr>
      <w:r>
        <w:rPr/>
      </w:r>
    </w:p>
    <w:p>
      <w:pPr>
        <w:pStyle w:val="Normal"/>
        <w:numPr>
          <w:ilvl w:val="0"/>
          <w:numId w:val="4"/>
        </w:numPr>
        <w:jc w:val="both"/>
        <w:rPr/>
      </w:pPr>
      <w:r>
        <w:rPr/>
        <w:t xml:space="preserve">QUE EXISTE GRAN INTERES ENTRE LOS DIFERENTES ACTORES POLITICOS POR CONSTATAR, A TRAVES DE MECANISMOS TECNICOS, SEGUROS Y CONFIABLES, QUE LAS LISTAS NOMINALES DE ELECTORES DEFINITIVAS CON FOTOGRAFIA QUE SE UTILICEN EL DIA DE LA JORNADA ELECTORAL SEAN IDENTICAS A LAS ENTREGADAS PREVIAMENTE A LOS PARTIDOS POLITICOS Y COALICIONES. </w:t>
      </w:r>
    </w:p>
    <w:p>
      <w:pPr>
        <w:pStyle w:val="Normal"/>
        <w:jc w:val="both"/>
        <w:rPr/>
      </w:pPr>
      <w:r>
        <w:rPr/>
      </w:r>
    </w:p>
    <w:p>
      <w:pPr>
        <w:pStyle w:val="TextBody"/>
        <w:rPr/>
      </w:pPr>
      <w:r>
        <w:rPr/>
        <w:t>POR LO ANTERIORMENTE EXPUESTO Y CON FUNDAMENTO EN LO DISPUESTO EN EL ARTICULO 41 CONSTITUCIONAL Y 161, PARRAFOS 1, 2 Y 3 Y DEMAS RELATIVOS Y APLICABLES DEL CODIGO FEDERAL DE INSTITUCIONES Y PROCEDIMIENTOS ELECTORALES, Y EN EJERCICIO DE LAS FACULTADES CONFERIDAS POR LOS ARTICULOS 73, 82, PARRAFO 1, INCISOS j) Y z) DEL MISMO ORDENAMIENTO, EL CONSEJO GENERAL DEL INSTITUTO FEDERAL ELECTORAL EMITE EL SIGUIENTE:</w:t>
      </w:r>
    </w:p>
    <w:p>
      <w:pPr>
        <w:pStyle w:val="Normal"/>
        <w:jc w:val="both"/>
        <w:rPr/>
      </w:pPr>
      <w:r>
        <w:rPr/>
      </w:r>
    </w:p>
    <w:p>
      <w:pPr>
        <w:pStyle w:val="Normal"/>
        <w:jc w:val="both"/>
        <w:rPr/>
      </w:pPr>
      <w:r>
        <w:rPr/>
      </w:r>
    </w:p>
    <w:p>
      <w:pPr>
        <w:pStyle w:val="Heading1"/>
        <w:rPr/>
      </w:pPr>
      <w:r>
        <w:rPr/>
        <w:t>A C U E R D O</w:t>
      </w:r>
    </w:p>
    <w:p>
      <w:pPr>
        <w:pStyle w:val="Normal"/>
        <w:jc w:val="both"/>
        <w:rPr/>
      </w:pPr>
      <w:r>
        <w:rPr/>
      </w:r>
    </w:p>
    <w:p>
      <w:pPr>
        <w:pStyle w:val="Normal"/>
        <w:jc w:val="both"/>
        <w:rPr/>
      </w:pPr>
      <w:r>
        <w:rPr>
          <w:b/>
          <w:bCs/>
        </w:rPr>
        <w:t xml:space="preserve">PRIMERO. </w:t>
      </w:r>
      <w:r>
        <w:rPr/>
        <w:t>SE APRUEBA EL MECANISMO QUE PERMITIRA VERIFICAR QUE LOS LISTADOS NOMINALES QUE SE DISTRIBUIRAN A LOS REPRESENTANTES DE LOS PARTIDOS POLITICOS Y COALICIONES CON REPRESENTACION EN LOS ORGANOS DE DIRECCION DEL INSTITUTO, CON LOS QUE SE USARAN EN LAS CASILLAS ELECTORALES, Y EL QUE SE CONSERVARA EN RESGUARDO EN LA VOCALIA DISTRITAL DEL REGISTRO FEDERAL DE ELECTORES PARA REPOSICION SON IDENTICOS.</w:t>
      </w:r>
    </w:p>
    <w:p>
      <w:pPr>
        <w:pStyle w:val="Normal"/>
        <w:jc w:val="both"/>
        <w:rPr/>
      </w:pPr>
      <w:r>
        <w:rPr/>
      </w:r>
    </w:p>
    <w:p>
      <w:pPr>
        <w:pStyle w:val="Normal"/>
        <w:jc w:val="both"/>
        <w:rPr/>
      </w:pPr>
      <w:r>
        <w:rPr>
          <w:b/>
          <w:bCs/>
        </w:rPr>
        <w:t>SEGUNDO.</w:t>
      </w:r>
      <w:r>
        <w:rPr/>
        <w:t xml:space="preserve"> LA DIRECCION EJECUTIVA DEL REGISTRO FEDERAL DE ELECTORES ENTREGARA A CADA UNO DE LOS CONSEJOS LOCALES TAL Y COMO SE SEÑALA EN EL CONSIDERANDO 10 DEL PRESENTE ACUERDO, LOS JUEGOS DE LOS PAQUETES IDENTICOS, QUE CONTIENEN LOS CUADERNILLOS CON LAS LISTAS NOMINALES DE ELECTORES CON FOTOGRAFIA DEFINITIVAS QUE SE USARAN EN LOS COMICIOS FEDERALES DEL 6 DE JULIO DEL AÑO 2003.</w:t>
      </w:r>
    </w:p>
    <w:p>
      <w:pPr>
        <w:pStyle w:val="Normal"/>
        <w:jc w:val="both"/>
        <w:rPr/>
      </w:pPr>
      <w:r>
        <w:rPr/>
      </w:r>
    </w:p>
    <w:p>
      <w:pPr>
        <w:pStyle w:val="Normal"/>
        <w:jc w:val="both"/>
        <w:rPr/>
      </w:pPr>
      <w:r>
        <w:rPr>
          <w:b/>
          <w:bCs/>
        </w:rPr>
        <w:t>TERCERO.</w:t>
      </w:r>
      <w:r>
        <w:rPr/>
        <w:t xml:space="preserve"> LA DIRECCION EJECUTIVA DEL REGISTRO FEDERAL DE ELECTORES ADJUNTARA A LOS PAQUETES UNA RELACION DE CONTROL, SEÑALANDO EL NUMERO DE CUADERNILLOS QUE DEBE CONTENER CADA PAQUETE DE LAS LISTAS NOMINALES CON FOTOGRAFIA. ESTA RELACION SERA UTILIZADA PARA FACILITAR EL PROCESO DE COTEJO EN LOS CONSEJOS DISTRITALES.</w:t>
      </w:r>
    </w:p>
    <w:p>
      <w:pPr>
        <w:pStyle w:val="Normal"/>
        <w:jc w:val="both"/>
        <w:rPr/>
      </w:pPr>
      <w:r>
        <w:rPr/>
      </w:r>
    </w:p>
    <w:p>
      <w:pPr>
        <w:pStyle w:val="Normal"/>
        <w:jc w:val="both"/>
        <w:rPr/>
      </w:pPr>
      <w:r>
        <w:rPr>
          <w:b/>
          <w:bCs/>
        </w:rPr>
        <w:t>CUARTO.</w:t>
      </w:r>
      <w:r>
        <w:rPr/>
        <w:t xml:space="preserve"> LOS CONSEJEROS PRESIDENTES DE LOS CONSEJOS LOCALES, A MAS TARDAR EL DIA  5 DE JUNIO DEL 2003, DEBERAN DISTRIBUIR EN LOS CONSEJOS DISTRITALES DE SU ENTIDAD, LOS JUEGOS CORRESPONDIENTES DE LOS PAQUETES IDENTICOS QUE CONTIENEN LOS CUADERNILLOS CON LAS LISTAS NOMINALES DE ELECTORES DEFINITIVAS CON FOTOGRAFIA, QUE SE USARAN EN LOS COMICIOS FEDERALES DEL 6 DE JULIO.</w:t>
      </w:r>
    </w:p>
    <w:p>
      <w:pPr>
        <w:pStyle w:val="Normal"/>
        <w:jc w:val="both"/>
        <w:rPr/>
      </w:pPr>
      <w:r>
        <w:rPr/>
      </w:r>
    </w:p>
    <w:p>
      <w:pPr>
        <w:pStyle w:val="Normal"/>
        <w:jc w:val="both"/>
        <w:rPr/>
      </w:pPr>
      <w:r>
        <w:rPr>
          <w:b/>
          <w:bCs/>
        </w:rPr>
        <w:t>QUINTO.</w:t>
      </w:r>
      <w:r>
        <w:rPr/>
        <w:t xml:space="preserve"> LA DIRECCION EJECUTIVA DEL REGISTRO FEDERAL DE ELECTORES ENVIARA A LOS TRESCIENTOS CONSEJOS DISTRITALES EL MODELO DE FORMATO DE ACTA PARA ASENTAR EL CUMPLIMIENTO DE CADA FASE DEL COTEJO. </w:t>
      </w:r>
    </w:p>
    <w:p>
      <w:pPr>
        <w:pStyle w:val="Normal"/>
        <w:jc w:val="both"/>
        <w:rPr/>
      </w:pPr>
      <w:r>
        <w:rPr/>
      </w:r>
    </w:p>
    <w:p>
      <w:pPr>
        <w:pStyle w:val="Normal"/>
        <w:jc w:val="both"/>
        <w:rPr/>
      </w:pPr>
      <w:r>
        <w:rPr>
          <w:b/>
          <w:bCs/>
        </w:rPr>
        <w:t>SEXTO.</w:t>
      </w:r>
      <w:r>
        <w:rPr/>
        <w:t xml:space="preserve"> EL PROCEDIMIENTO DE COTEJO EN LOS CONSEJOS DISTRITALES SE AJUSTARA A LO DESCRITO EN LAS SIGUIENTES CUATRO FASES: </w:t>
      </w:r>
    </w:p>
    <w:p>
      <w:pPr>
        <w:pStyle w:val="Normal"/>
        <w:jc w:val="both"/>
        <w:rPr/>
      </w:pPr>
      <w:r>
        <w:rPr/>
      </w:r>
    </w:p>
    <w:p>
      <w:pPr>
        <w:pStyle w:val="Normal"/>
        <w:jc w:val="both"/>
        <w:rPr/>
      </w:pPr>
      <w:r>
        <w:rPr/>
        <w:t xml:space="preserve">FASE 1. DISTRIBUCION DE LOS JUEGOS DE LISTADOS NOMINALES. </w:t>
      </w:r>
    </w:p>
    <w:p>
      <w:pPr>
        <w:pStyle w:val="Normal"/>
        <w:jc w:val="both"/>
        <w:rPr/>
      </w:pPr>
      <w:r>
        <w:rPr/>
      </w:r>
    </w:p>
    <w:p>
      <w:pPr>
        <w:pStyle w:val="Normal"/>
        <w:numPr>
          <w:ilvl w:val="0"/>
          <w:numId w:val="3"/>
        </w:numPr>
        <w:jc w:val="both"/>
        <w:rPr/>
      </w:pPr>
      <w:r>
        <w:rPr/>
        <w:t>EL CONSEJERO PRESIDENTE DE CADA CONSEJO DISTRITAL CONVOCARA A SESION EXTRAORDINARIA DE CONSEJO A MAS TARDAR EL DIA 6 DE JUNIO DEL 2003, CON EL OBJETO DE ENTREGAR LAS LISTAS NOMINALES DE ELECTORES DEFINITIVAS CON FOTOGRAFIA A LOS PARTIDOS POLITICOS Y COALICIONES, Y PARA REALIZAR EL COTEJO PREVISTO EN EL ARTICULO 161, PARRAFO 3, DEL CODIGO FEDERAL DE INSTITUCIONES Y PROCEDIMIENTOS ELECTORALES. EN DICHA SESION SE ORDENARAN LOS JUEGOS DE PAQUETES QUE CORRESPONDAN SEGUN EL CONSIDERANDO 10 DEL PRESENTE ACUERDO, MISMOS QUE CONTIENEN LAS LISTAS NOMINALES CON FOTOGRAFIA QUE HABRAN DE DISTRIBUIRSE. ACTO SEGUIDO, MARCARA TANTOS PAPELES CON LOS NUMEROS QUE CORRESPONDAN ATENDIENDO AL NUMERO DE TANTOS DE PAQUETES ENTREGADOS, DE CONFORMIDAD CON LO SEÑALADO EN EL CONSIDERANDO 10, Y LOS INTRODUCIRA EN UNA BOLSA, URNA O DEPOSITO QUE SIRVA PARA REALIZAR UN SORTEO.</w:t>
      </w:r>
    </w:p>
    <w:p>
      <w:pPr>
        <w:pStyle w:val="Normal"/>
        <w:jc w:val="both"/>
        <w:rPr/>
      </w:pPr>
      <w:r>
        <w:rPr/>
      </w:r>
    </w:p>
    <w:p>
      <w:pPr>
        <w:pStyle w:val="Normal"/>
        <w:numPr>
          <w:ilvl w:val="0"/>
          <w:numId w:val="3"/>
        </w:numPr>
        <w:jc w:val="both"/>
        <w:rPr/>
      </w:pPr>
      <w:r>
        <w:rPr/>
        <w:t xml:space="preserve">LOS REPRESENTANTES DE LOS PARTIDOS POLITICOS Y COALICIONES, SIGUIENDO EL ORDEN DE ANTIGÜEDAD DE SU REGISTRO, EXTRAERAN UN NUMERO Y TOMARAN EL PAQUETE DE LISTAS NOMINALES CON FOTOGRAFIA CORRESPONDIENTE. SI EN ESTE PROCEDIMIENTO NO ESTUVIERAN PRESENTES LOS REPRESENTANTES DE UNO O MAS PARTIDOS POLITICOS Y COALICIONES, EL CONSEJERO PRESIDENTE EXTRAERA LOS NUMEROS CORRESPONDIENTES A CADA PARTIDO POLITICO Y COALICION, SIGUIENDO PARA ELLO EL ORDEN DE ANTIGÜEDAD DE REGISTRO DE LOS PARTIDOS POLITICOS Y COALICIONES QUE NO HAYAN ENVIADO REPRESENTANTES. </w:t>
      </w:r>
    </w:p>
    <w:p>
      <w:pPr>
        <w:pStyle w:val="Normal"/>
        <w:jc w:val="both"/>
        <w:rPr/>
      </w:pPr>
      <w:r>
        <w:rPr/>
      </w:r>
    </w:p>
    <w:p>
      <w:pPr>
        <w:pStyle w:val="Normal"/>
        <w:numPr>
          <w:ilvl w:val="0"/>
          <w:numId w:val="3"/>
        </w:numPr>
        <w:jc w:val="both"/>
        <w:rPr/>
      </w:pPr>
      <w:r>
        <w:rPr/>
        <w:t>UNA VEZ QUE SE HAYAN SORTEADO LOS PAQUETES CORRESPONDIENTES A CADA PARTIDO POLITICO Y COALICION, EL CONSEJERO PRESIDENTE EXTRAERA UNO DE LOS DOS PAPELES RESTANTES. EL PAQUETE CORRESPONDIENTE A ESTE NUMERO SERA EL QUE SE UTILICE EN LAS CASILLAS ELECTORALES EL DIA DE LA JORNADA ELECTORAL. EL PAQUETE SOBRANTE SE ENTREGARA AL VOCAL DISTRITAL DEL REGISTRO FEDERAL DE ELECTORES PARA EFECTOS DE RESGUARDO.</w:t>
      </w:r>
    </w:p>
    <w:p>
      <w:pPr>
        <w:pStyle w:val="Normal"/>
        <w:jc w:val="both"/>
        <w:rPr/>
      </w:pPr>
      <w:r>
        <w:rPr/>
      </w:r>
    </w:p>
    <w:p>
      <w:pPr>
        <w:pStyle w:val="Normal"/>
        <w:ind w:left="360" w:hanging="0"/>
        <w:jc w:val="both"/>
        <w:rPr/>
      </w:pPr>
      <w:r>
        <w:rPr/>
        <w:t xml:space="preserve">EL CONSEJERO PRESIDENTE UTILIZARA EL PAQUETE DESTINADO A LAS CASILLAS PARA EL COTEJO DESCRITO A CONTINUACION. </w:t>
      </w:r>
    </w:p>
    <w:p>
      <w:pPr>
        <w:pStyle w:val="Normal"/>
        <w:jc w:val="both"/>
        <w:rPr/>
      </w:pPr>
      <w:r>
        <w:rPr/>
      </w:r>
    </w:p>
    <w:p>
      <w:pPr>
        <w:pStyle w:val="Normal"/>
        <w:jc w:val="both"/>
        <w:rPr/>
      </w:pPr>
      <w:r>
        <w:rPr/>
        <w:t>FASE 2. VERIFICACION DE QUE TODOS LOS PAQUETES QUE CONTIENEN LOS LISTADOS NOMINALES DEL DISTRITO ESTEN COMPLET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UNA VEZ DISTRIBUIDOS LOS PAQUETES QUE CORRESPONDAN DE ACUERDO A LO CITADO EN EL CONSIDERANDO 10, CON LOS JUEGOS DE LISTADOS NOMINALES, SE PROCEDERA A VERIFICAR QUE TODOS LOS PAQUETES CONTENGAN EL MISMO NUMERO DE CUADERNILLOS. POSTERIORMENTE SE VERIFICARA QUE EL NUMERO DE CUADERNILLOS CONTADOS EN LOS PAQUETES COINCIDA CON LA CANTIDAD QUE SE INDICA EN LA RELACION DE CONTROL ENVIADA POR LA DIRECCION EJECUTIVA DEL REGISTRO FEDERAL DE ELECTORES EN LOS TERMINOS DEL PUNTO TERCERO DE ESTE ACUERDO. </w:t>
      </w:r>
    </w:p>
    <w:p>
      <w:pPr>
        <w:pStyle w:val="Normal"/>
        <w:jc w:val="both"/>
        <w:rPr/>
      </w:pPr>
      <w:r>
        <w:rPr/>
      </w:r>
    </w:p>
    <w:p>
      <w:pPr>
        <w:pStyle w:val="Normal"/>
        <w:ind w:left="360" w:hanging="0"/>
        <w:jc w:val="both"/>
        <w:rPr/>
      </w:pPr>
      <w:r>
        <w:rPr/>
        <w:t>SI SE DETECTARAN CUADERNILLOS FALTANTES, EL CONSEJERO PRESIDENTE LO NOTIFICARA DE INMEDIATO Y POR ESCRITO A LA DIRECCION EJECUTIVA DEL REGISTRO FEDERAL DE ELECTORES PARA REPONERLOS. EL CONSEJERO PRESIDENTE DISTRITAL Y LA DIRECCION EJECUTIVA DEL REGISTRO FEDERAL DE ELECTORES INFORMARAN DE ESTOS INCIDENTES AL CONSEJO GENERAL, POR CONDUCTO DEL SECRETARIO EJECUTIVO.</w:t>
      </w:r>
    </w:p>
    <w:p>
      <w:pPr>
        <w:pStyle w:val="Normal"/>
        <w:jc w:val="both"/>
        <w:rPr/>
      </w:pPr>
      <w:r>
        <w:rPr/>
      </w:r>
    </w:p>
    <w:p>
      <w:pPr>
        <w:pStyle w:val="Normal"/>
        <w:jc w:val="both"/>
        <w:rPr/>
      </w:pPr>
      <w:r>
        <w:rPr/>
        <w:t>FASE 3. SELECCION DE LOS CUADERNILLOS DEL LISTADO NOMINAL QUE SE COTEJARAN.</w:t>
      </w:r>
    </w:p>
    <w:p>
      <w:pPr>
        <w:pStyle w:val="Normal"/>
        <w:jc w:val="both"/>
        <w:rPr/>
      </w:pPr>
      <w:r>
        <w:rPr/>
      </w:r>
    </w:p>
    <w:p>
      <w:pPr>
        <w:pStyle w:val="Normal"/>
        <w:numPr>
          <w:ilvl w:val="0"/>
          <w:numId w:val="2"/>
        </w:numPr>
        <w:jc w:val="both"/>
        <w:rPr/>
      </w:pPr>
      <w:r>
        <w:rPr/>
        <w:t xml:space="preserve">CADA REPRESENTANTE DE PARTIDO POLITICO Y COALICION PRESENTE EN EL PROCEDIMIENTO DE COTEJO ESCOGERA UN CUADERNILLO DE LISTA NOMINAL CON FOTOGRAFIA PARA SU REVISION, LO QUE HARA DEL CONOCIMIENTO DEL CONSEJERO PRESIDENTE Y DE LOS DEMAS REPRESENTANTES DE PARTIDO POLITICO Y COALICION PARA QUE TODOS PUEDAN EXTRAER DE SUS PAQUETES EL CUADERNILLO RESPECTIVO DE SUS PROPIOS PAQUETES. </w:t>
      </w:r>
    </w:p>
    <w:p>
      <w:pPr>
        <w:pStyle w:val="Normal"/>
        <w:jc w:val="both"/>
        <w:rPr/>
      </w:pPr>
      <w:r>
        <w:rPr/>
      </w:r>
    </w:p>
    <w:p>
      <w:pPr>
        <w:pStyle w:val="Normal"/>
        <w:jc w:val="both"/>
        <w:rPr/>
      </w:pPr>
      <w:r>
        <w:rPr/>
        <w:t>FASE 4. SELECCION DE LA HOJA DEL CUADERNILLO DEL LISTADO NOMINAL QUE SE VERIFICARA.</w:t>
      </w:r>
    </w:p>
    <w:p>
      <w:pPr>
        <w:pStyle w:val="Normal"/>
        <w:jc w:val="both"/>
        <w:rPr/>
      </w:pPr>
      <w:r>
        <w:rPr/>
      </w:r>
    </w:p>
    <w:p>
      <w:pPr>
        <w:pStyle w:val="Normal"/>
        <w:numPr>
          <w:ilvl w:val="0"/>
          <w:numId w:val="2"/>
        </w:numPr>
        <w:jc w:val="both"/>
        <w:rPr/>
      </w:pPr>
      <w:r>
        <w:rPr/>
        <w:t xml:space="preserve">UNA VEZ QUE LOS REPRESENTANTES DE LOS PARTIDOS POLITICOS Y COALICIONES HAYAN SELECCIONADO LOS CUADERNILLOS QUE HABRAN DE REVISAR, SE PROCEDERA A ESCOGER UNA HOJA DE CADA UNO DE ELLOS. PARA ESTO, CADA PARTIDO POLITICO Y COALICION ELEGIRA LA HOJA QUE DESEE DEL CUADERNILLO QUE HAYA SELECCIONADO EN LA FASE PREVIA. </w:t>
      </w:r>
    </w:p>
    <w:p>
      <w:pPr>
        <w:pStyle w:val="Normal"/>
        <w:ind w:left="360" w:hanging="0"/>
        <w:jc w:val="both"/>
        <w:rPr/>
      </w:pPr>
      <w:r>
        <w:rPr/>
        <w:t>EL CONSEJERO PRESIDENTE PROCEDERA ENTONCES A REALIZAR EL COTEJO DE CADA HOJA SELECCIONADA. PARA ELLO LEERA EN VOZ ALTA LOS NOMBRES Y DATOS DE CADA CIUDADANO QUE SE ENCUENTRE EN LAS HOJAS SELECCIONADAS, VERIFICANDO LOS REPRESENTANTES DE LOS PARTIDOS POLITICOS Y COALICIONES QUE LOS DATOS DE SUS PROPIAS HOJAS COINCIDAN CON LOS QUE LEE EL CONSEJERO PRESIDENTE, Y QUE SON LOS QUE CORRESPONDEN A LA LISTA NOMINAL QUE SE USARA EN LAS CASILLAS ELECTORALES EL DIA DE LA JORNADA ELECTORAL.</w:t>
      </w:r>
    </w:p>
    <w:p>
      <w:pPr>
        <w:pStyle w:val="Normal"/>
        <w:ind w:left="360" w:hanging="0"/>
        <w:jc w:val="both"/>
        <w:rPr/>
      </w:pPr>
      <w:r>
        <w:rPr/>
      </w:r>
    </w:p>
    <w:p>
      <w:pPr>
        <w:pStyle w:val="Normal"/>
        <w:ind w:left="360" w:hanging="0"/>
        <w:jc w:val="both"/>
        <w:rPr/>
      </w:pPr>
      <w:r>
        <w:rPr/>
        <w:t>UNA VEZ TERMINADO ESTE PROCEDIMIENTO, LOS REPRESENTANTES DE LOS PARTIDOS POLITICOS Y COALICIONES PRESENTES FIRMARAN UN RECIBO EN EL QUE SE ASIENTE LA RECEPCION DE LOS PAQUETES DE LISTAS NOMINALES.</w:t>
      </w:r>
    </w:p>
    <w:p>
      <w:pPr>
        <w:pStyle w:val="Normal"/>
        <w:jc w:val="both"/>
        <w:rPr/>
      </w:pPr>
      <w:r>
        <w:rPr/>
      </w:r>
    </w:p>
    <w:p>
      <w:pPr>
        <w:pStyle w:val="Normal"/>
        <w:ind w:left="360" w:hanging="0"/>
        <w:jc w:val="both"/>
        <w:rPr/>
      </w:pPr>
      <w:r>
        <w:rPr/>
        <w:t xml:space="preserve">EL VOCAL SECRETARIO DEL CONSEJO DISTRITAL LLEVARA UNA BITACORA PRECISA DE LOS RESULTADOS DE TODOS ESTOS PROCEDIMIENTOS ES DECIR: </w:t>
      </w:r>
    </w:p>
    <w:p>
      <w:pPr>
        <w:pStyle w:val="Normal"/>
        <w:jc w:val="both"/>
        <w:rPr/>
      </w:pPr>
      <w:r>
        <w:rPr/>
      </w:r>
    </w:p>
    <w:p>
      <w:pPr>
        <w:pStyle w:val="Normal"/>
        <w:numPr>
          <w:ilvl w:val="0"/>
          <w:numId w:val="2"/>
        </w:numPr>
        <w:jc w:val="both"/>
        <w:rPr/>
      </w:pPr>
      <w:r>
        <w:rPr/>
        <w:t xml:space="preserve">REGISTRARA EL RESULTADO DEL SORTEO ESPECIFICADO EN LA FASE 1 DEL PROCEDIMIENTO DE COTEJO. </w:t>
      </w:r>
    </w:p>
    <w:p>
      <w:pPr>
        <w:pStyle w:val="Normal"/>
        <w:ind w:left="708" w:hanging="0"/>
        <w:jc w:val="both"/>
        <w:rPr/>
      </w:pPr>
      <w:r>
        <w:rPr/>
      </w:r>
    </w:p>
    <w:p>
      <w:pPr>
        <w:pStyle w:val="Normal"/>
        <w:numPr>
          <w:ilvl w:val="0"/>
          <w:numId w:val="2"/>
        </w:numPr>
        <w:jc w:val="both"/>
        <w:rPr/>
      </w:pPr>
      <w:r>
        <w:rPr/>
        <w:t xml:space="preserve">REGISTRARA SI TODOS LOS PARTIDOS POLITICOS Y COALICIONES RECIBIERON EL LISTADO NOMINAL COMPLETO, O EN SU CASO LOS FALTANTES O SOBRANTES. EN ESTE ULTIMO CASO, RETENDRA LAS COPIAS SOBRANTES. </w:t>
      </w:r>
    </w:p>
    <w:p>
      <w:pPr>
        <w:pStyle w:val="Normal"/>
        <w:ind w:left="708" w:hanging="0"/>
        <w:jc w:val="both"/>
        <w:rPr/>
      </w:pPr>
      <w:r>
        <w:rPr/>
      </w:r>
    </w:p>
    <w:p>
      <w:pPr>
        <w:pStyle w:val="Normal"/>
        <w:numPr>
          <w:ilvl w:val="0"/>
          <w:numId w:val="2"/>
        </w:numPr>
        <w:jc w:val="both"/>
        <w:rPr/>
      </w:pPr>
      <w:r>
        <w:rPr/>
        <w:t xml:space="preserve">REGISTRARA EL CUADERNILLO DE LA LISTA NOMINAL CON FOTOGRAFIA SELECCIONADO POR CADA PARTIDO POLITICO Y COALICION UTILIZADO EN LA VERIFICACION, SEÑALANDO LOS DATOS DE ESTADO, DISTRITO, MUNICIPIO Y SECCION. </w:t>
      </w:r>
    </w:p>
    <w:p>
      <w:pPr>
        <w:pStyle w:val="Normal"/>
        <w:ind w:left="708" w:hanging="0"/>
        <w:jc w:val="both"/>
        <w:rPr/>
      </w:pPr>
      <w:r>
        <w:rPr/>
      </w:r>
    </w:p>
    <w:p>
      <w:pPr>
        <w:pStyle w:val="Normal"/>
        <w:numPr>
          <w:ilvl w:val="0"/>
          <w:numId w:val="2"/>
        </w:numPr>
        <w:jc w:val="both"/>
        <w:rPr/>
      </w:pPr>
      <w:r>
        <w:rPr/>
        <w:t xml:space="preserve">REGISTRARA EL NUMERO DE LA HOJA QUE CADA PARTIDO POLITICO Y COALICION HAYA SELECCIONADO PARA COTEJAR. </w:t>
      </w:r>
    </w:p>
    <w:p>
      <w:pPr>
        <w:pStyle w:val="Normal"/>
        <w:ind w:left="708" w:hanging="0"/>
        <w:jc w:val="both"/>
        <w:rPr/>
      </w:pPr>
      <w:r>
        <w:rPr/>
      </w:r>
    </w:p>
    <w:p>
      <w:pPr>
        <w:pStyle w:val="Normal"/>
        <w:numPr>
          <w:ilvl w:val="0"/>
          <w:numId w:val="2"/>
        </w:numPr>
        <w:jc w:val="both"/>
        <w:rPr/>
      </w:pPr>
      <w:r>
        <w:rPr/>
        <w:t xml:space="preserve">REGISTRARA EL RESULTADO DE DICHO COTEJO. </w:t>
      </w:r>
    </w:p>
    <w:p>
      <w:pPr>
        <w:pStyle w:val="Normal"/>
        <w:ind w:left="708" w:hanging="0"/>
        <w:jc w:val="both"/>
        <w:rPr/>
      </w:pPr>
      <w:r>
        <w:rPr/>
      </w:r>
    </w:p>
    <w:p>
      <w:pPr>
        <w:pStyle w:val="Normal"/>
        <w:numPr>
          <w:ilvl w:val="0"/>
          <w:numId w:val="2"/>
        </w:numPr>
        <w:jc w:val="both"/>
        <w:rPr/>
      </w:pPr>
      <w:r>
        <w:rPr/>
        <w:t xml:space="preserve">FOTOCOPIARA DOS TANTOS DE LAS HOJAS COTEJADAS Y CERTIFICARA LAS COPIAS. </w:t>
      </w:r>
    </w:p>
    <w:p>
      <w:pPr>
        <w:pStyle w:val="Normal"/>
        <w:jc w:val="both"/>
        <w:rPr/>
      </w:pPr>
      <w:r>
        <w:rPr/>
      </w:r>
    </w:p>
    <w:p>
      <w:pPr>
        <w:pStyle w:val="Normal"/>
        <w:jc w:val="both"/>
        <w:rPr/>
      </w:pPr>
      <w:r>
        <w:rPr/>
        <w:t>CON TODOS ESTOS ELEMENTOS, INCLUYENDO LAS FOTOCOPIAS CERTIFICADAS DE LAS HOJAS COTEJADAS, SE INTEGRARA UN ACTA QUE FIRMARAN TODOS LOS PRESENTES. UNA COPIA DE DICHA ACTA SE REMITIRA DE INMEDIATO A LA DIRECCION EJECUTIVA DEL REGISTRO FEDERAL DE ELECTORES.</w:t>
      </w:r>
    </w:p>
    <w:p>
      <w:pPr>
        <w:pStyle w:val="Normal"/>
        <w:jc w:val="both"/>
        <w:rPr/>
      </w:pPr>
      <w:r>
        <w:rPr/>
      </w:r>
    </w:p>
    <w:p>
      <w:pPr>
        <w:pStyle w:val="Normal"/>
        <w:jc w:val="both"/>
        <w:rPr/>
      </w:pPr>
      <w:r>
        <w:rPr>
          <w:b/>
          <w:bCs/>
        </w:rPr>
        <w:t>SEPTIMO.</w:t>
      </w:r>
      <w:r>
        <w:rPr/>
        <w:t xml:space="preserve"> LOS CONSEJEROS PRESIDENTES DE LOS CONSEJOS DISTRITALES DEBERAN INFORMAR A LOS INTEGRANTES DEL PROPIO CONSEJO SOBRE LOS REPRESENTANTES DEL PARTIDO POLITICO Y COALICION QUE NO HAYAN ESTADO PRESENTES EN LA SESION, PUNTUALIZANDO EL MOTIVO DE LA AUSENCIA.</w:t>
      </w:r>
    </w:p>
    <w:p>
      <w:pPr>
        <w:pStyle w:val="Normal"/>
        <w:jc w:val="both"/>
        <w:rPr/>
      </w:pPr>
      <w:r>
        <w:rPr/>
      </w:r>
    </w:p>
    <w:p>
      <w:pPr>
        <w:pStyle w:val="Normal"/>
        <w:jc w:val="both"/>
        <w:rPr/>
      </w:pPr>
      <w:r>
        <w:rPr/>
        <w:t>EN CASO DE QUE ALGUN REPRESENTANTE PARTIDISTA O DE COALICION HAYA FALTADO A LA SESION DE CONSEJO DISTRITAL, EL CONSEJERO PRESIDENTE DE DICHO ORGANO PROCEDERA A NOTIFICARLE QUE CUENTA CON UN PLAZO DE 72 HORAS, CONTADAS A PARTIR DE LA CONCLUSION DE LA SESION, PARA QUE PERSONALMENTE SE PRESENTE A LAS OFICINAS DEL CONSEJO A RECOGER LOS LISTADOS QUE DE CONFORMIDAD CON EL SORTEO LE PERTENECEN AL PARTIDO POLITICO O COALICION QUE REPRESENTA.</w:t>
      </w:r>
    </w:p>
    <w:p>
      <w:pPr>
        <w:pStyle w:val="Normal"/>
        <w:jc w:val="both"/>
        <w:rPr/>
      </w:pPr>
      <w:r>
        <w:rPr/>
      </w:r>
    </w:p>
    <w:p>
      <w:pPr>
        <w:pStyle w:val="Normal"/>
        <w:jc w:val="both"/>
        <w:rPr/>
      </w:pPr>
      <w:r>
        <w:rPr/>
        <w:t>DE NO PRESENTARSE DENTRO DEL PLAZO ESTABLECIDO, EL CONSEJERO PRESIDENTE DEL CONSEJO DISTRITAL LO HARA LLEGAR A LA BREVEDAD POSIBLE AL CONSEJERO PRESIDENTE DEL CONSEJO LOCAL, PARA QUE A SU VEZ LO ENTREGUE AL REPRESENTANTE DEL MISMO PARTIDO POLITICO O COALICION ANTE ESE ORGANO.</w:t>
      </w:r>
    </w:p>
    <w:p>
      <w:pPr>
        <w:pStyle w:val="Normal"/>
        <w:jc w:val="both"/>
        <w:rPr/>
      </w:pPr>
      <w:r>
        <w:rPr/>
      </w:r>
    </w:p>
    <w:p>
      <w:pPr>
        <w:pStyle w:val="Normal"/>
        <w:jc w:val="both"/>
        <w:rPr/>
      </w:pPr>
      <w:r>
        <w:rPr/>
        <w:t>CUANDO SE PRESENTEN LOS SUPUESTOS CONTENIDOS EN EL ARTICULO 127 DEL CODIGO FEDERAL DE INSTITUCIONES Y PROCEDIMIENTOS ELECTORALES, Y EN CONSECUENCIA ALGUN PARTIDO POLITICO O COALICION HAYA DEJADO DE FORMAR PARTE DEL CONSEJO DISTRITAL, EL CONSEJERO PRESIDENTE DE DICHO CONSEJO, PROCEDERA A ENVIAR LOS PAQUETES QUE CONTIENEN LAS LISTAS NOMINALES AL CONSEJERO PRESIDENTE DEL CONSEJO LOCAL RESPECTIVO, EN LOS TERMINOS SEÑALADOS EN EL PARRAFO ANTERIOR, PARA QUE REALICE LA ENTREGA CORRESPONDIENTE.</w:t>
      </w:r>
    </w:p>
    <w:p>
      <w:pPr>
        <w:pStyle w:val="Normal"/>
        <w:jc w:val="both"/>
        <w:rPr/>
      </w:pPr>
      <w:r>
        <w:rPr/>
      </w:r>
    </w:p>
    <w:p>
      <w:pPr>
        <w:pStyle w:val="Normal"/>
        <w:jc w:val="both"/>
        <w:rPr/>
      </w:pPr>
      <w:r>
        <w:rPr>
          <w:b/>
          <w:bCs/>
        </w:rPr>
        <w:t>OCTAVO.</w:t>
      </w:r>
      <w:r>
        <w:rPr/>
        <w:t xml:space="preserve"> LAS DIRECCIONES EJECUTIVAS DEL REGISTRO FEDERAL DE ELECTORES, DE ORGANIZACION ELECTORAL Y DE ADMINISTRACION TOMARAN LAS PREVISIONES NECESARIAS PARA LA INSTRUMENTACION DE ESTE ACUERDO EN LOS CONSEJOS LOCALES Y DISTRITALES. </w:t>
      </w:r>
    </w:p>
    <w:p>
      <w:pPr>
        <w:pStyle w:val="Normal"/>
        <w:jc w:val="both"/>
        <w:rPr/>
      </w:pPr>
      <w:r>
        <w:rPr/>
      </w:r>
    </w:p>
    <w:p>
      <w:pPr>
        <w:pStyle w:val="Normal"/>
        <w:jc w:val="both"/>
        <w:rPr/>
      </w:pPr>
      <w:r>
        <w:rPr>
          <w:b/>
          <w:bCs/>
        </w:rPr>
        <w:t>NOVENO.</w:t>
      </w:r>
      <w:r>
        <w:rPr/>
        <w:t xml:space="preserve"> LA COMISION DEL REGISTRO FEDERAL DE ELECTORES PRESENTARA UN PRIMER INFORME SOBRE LOS COTEJOS MUESTRALES A LOS INTEGRANTES DEL CONSEJO GENERAL, A MAS TARDAR EL 26 DE JUNIO POR LO QUE SE REFIERE A LOS COTEJOS REALIZADOS EL 6 DE JUNIO.</w:t>
      </w:r>
    </w:p>
    <w:p>
      <w:pPr>
        <w:pStyle w:val="Normal"/>
        <w:jc w:val="both"/>
        <w:rPr/>
      </w:pPr>
      <w:r>
        <w:rPr/>
      </w:r>
    </w:p>
    <w:p>
      <w:pPr>
        <w:pStyle w:val="Normal"/>
        <w:jc w:val="both"/>
        <w:rPr/>
      </w:pPr>
      <w:r>
        <w:rPr>
          <w:b/>
          <w:bCs/>
        </w:rPr>
        <w:t>DECIMO.</w:t>
      </w:r>
      <w:r>
        <w:rPr/>
        <w:t xml:space="preserve"> COMUNIQUESE EL PRESENTE ACUERDO A LOS CONSEJOS LOCALES Y DISTRITALES DEL INSTITUTO PARA SU DEBIDO CUMPLIMIENTO Y PUBLIQUESE EN EL DIARIO OFICIAL DE LA FEDERACION.</w:t>
      </w:r>
    </w:p>
    <w:p>
      <w:pPr>
        <w:pStyle w:val="Normal"/>
        <w:jc w:val="both"/>
        <w:rPr/>
      </w:pPr>
      <w:r>
        <w:rPr/>
      </w:r>
    </w:p>
    <w:p>
      <w:pPr>
        <w:pStyle w:val="Normal"/>
        <w:jc w:val="both"/>
        <w:rPr/>
      </w:pPr>
      <w:r>
        <w:rPr/>
        <w:t>EL PRESENTE ACUERDO FUE APROBADO EN SESIÓN ORDINARIA DEL CONSEJO GENERAL CELEBRADA EL 30 DE MAYO DE 2003.</w:t>
      </w:r>
    </w:p>
    <w:p>
      <w:pPr>
        <w:pStyle w:val="Normal"/>
        <w:jc w:val="both"/>
        <w:rPr/>
      </w:pPr>
      <w:r>
        <w:rPr/>
      </w:r>
    </w:p>
    <w:p>
      <w:pPr>
        <w:pStyle w:val="Normal"/>
        <w:jc w:val="both"/>
        <w:rPr>
          <w:caps/>
        </w:rPr>
      </w:pPr>
      <w:r>
        <w:rPr/>
        <w:t>PARA LOS EFECTOS A QUE HAYA LUGAR, CABE SEÑALAR QUE LA SESIÓN DEL CONSEJO GENERAL CELEBRADA EL 30 DE MAYO DE 2003, CONCLUYÓ A LA 1:15 HORAS DEL 31 DE MAYO DEL MISMO AÑO.</w:t>
      </w:r>
    </w:p>
    <w:p>
      <w:pPr>
        <w:pStyle w:val="Normal"/>
        <w:jc w:val="both"/>
        <w:rPr>
          <w:caps/>
          <w:szCs w:val="20"/>
          <w:lang w:val="es-ES_tradnl"/>
        </w:rPr>
      </w:pPr>
      <w:r>
        <w:rPr>
          <w:caps/>
          <w:szCs w:val="20"/>
          <w:lang w:val="es-ES_tradnl"/>
        </w:rPr>
      </w:r>
    </w:p>
    <w:p>
      <w:pPr>
        <w:pStyle w:val="TextBody"/>
        <w:rPr>
          <w:caps/>
          <w:szCs w:val="20"/>
          <w:lang w:val="es-ES_tradnl"/>
        </w:rPr>
      </w:pPr>
      <w:r>
        <w:rPr>
          <w:caps/>
          <w:szCs w:val="20"/>
          <w:lang w:val="es-ES_tradn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rPr/>
      </w:pPr>
      <w:r>
        <w:rPr/>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autoSpaceDE w:val="false"/>
      <w:jc w:val="both"/>
    </w:pPr>
    <w:rPr>
      <w:rFonts w:cs="Arial"/>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1:59:00Z</dcterms:created>
  <dc:creator>REGISTRO FEDERAL DE ELECTORES</dc:creator>
  <dc:description/>
  <dc:language>en-US</dc:language>
  <cp:lastModifiedBy>INSTITUTO FEDERAL ELECTORAL</cp:lastModifiedBy>
  <cp:lastPrinted>2003-05-31T13:27:00Z</cp:lastPrinted>
  <dcterms:modified xsi:type="dcterms:W3CDTF">2003-06-04T22:46:00Z</dcterms:modified>
  <cp:revision>13</cp:revision>
  <dc:subject/>
  <dc:title>ANTEPROYECTO DE ACUERDO DEL CONSEJO GENERAL DEL INSTITUTO FEDERAL ELECTORAL, POR EL QUE SE DISPONEN LOS MECANISMOS PARA EL COT</dc:title>
</cp:coreProperties>
</file>