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QUE CON BASE EN LO ESTABLECIDO POR LOS ARTICULO 9.1. Y 10.1. DEL REGLAMENTO DE LA MATERIA, DURANTE EL PRIMER TRIMESTRE DE CADA AÑO EL SECRETARIO TECNICO DE LA COMISION DE PRERROGATIVAS, PARTIDOS POLITICOS Y RADIODIFUSION, CONSOLIDARA LAS COMPROBACIONES DE GASTOS QUE REALIZARON LAS AGRUPACIONES DURANTE EL AÑO ANTERIOR E INFORMARA DE LOS MONTOS SUSCEPTIBLES DE FINANCIAMIENTO A LA COMISION DEL CONSEJO GENERAL., MINISTRANDOSE LA PARTE PROPORCIONAL DEL FINANCIAMIENTO PUBLICO EN EL MES DE ABRIL.</w:t>
      </w:r>
    </w:p>
    <w:p>
      <w:pPr>
        <w:pStyle w:val="Normal"/>
        <w:rPr/>
      </w:pPr>
      <w:r>
        <w:rPr/>
      </w:r>
    </w:p>
    <w:p>
      <w:pPr>
        <w:pStyle w:val="Normal"/>
        <w:rPr/>
      </w:pPr>
      <w:r>
        <w:rPr/>
        <w:t>QUE CON CONFORME A LO DISPUESTO EN EL ARTICULO 9.2. DEL MISMO REGLAMENTO, CON BASE EN LA INFORMACION SEÑALADA EN EL PARRAFO ANTERIOR Y EN LA PARTIDA PRESUPUESTAL AUTORIZADA PARA EL FINANCIAMIENTO PUBLICO CONSISTENTE EN UN FONDO EQUIVALENTE AL DOS PORCIENTO DEL TOTAL ANUAL APROBADO PARA TODOS LOS PARTIDOS POLITICOS NACIONALES POR ACTIVIDADES ORDINARIAS PERMANENTES, LA CITADA COMISION CALCULARA EL MONTO DE FINANCIAMIENTO PUBLICO QUE LE CORRESPONDA A CADA AGRUPACION POLITICA NACIONAL DURANTE EL AÑO, PARA SOMETERLO A LA APROBACION DEL CONSEJO GENERAL.</w:t>
      </w:r>
    </w:p>
    <w:p>
      <w:pPr>
        <w:pStyle w:val="Normal"/>
        <w:rPr/>
      </w:pPr>
      <w:r>
        <w:rPr/>
      </w:r>
    </w:p>
    <w:p>
      <w:pPr>
        <w:pStyle w:val="Normal"/>
        <w:rPr/>
      </w:pPr>
      <w:r>
        <w:rPr>
          <w:rFonts w:eastAsia="Liberation Serif" w:cs="Liberation Serif"/>
        </w:rPr>
        <w:t xml:space="preserve"> </w:t>
      </w:r>
      <w:r>
        <w:rPr/>
        <w:t>QUE EL ARTICULO ANTERIOR EN SU INCISO B), DISPONE EL CALCULO DE LA PARTE PROPORCIONAL DE LA SIGUIENTE FORMA: B) EL SESENTA POR CIENTO DEL FONDO SERA DISTRIBUIDO DE FORMA PROPORCIONAL ENTRE LAS AGRUPACIONES POLITICAS QUE PRESENTEN COMPROBANTES DE LOS GASTOS REALIZADOS EN LAS ACTIVIDADES SEÑALADAS EN EL ARTICULO 2 DE ESTE REGLAMENTO CONFORME A LAS SIGUIENTES BASES: I. EL GASTO COMPROBADO POR CADA AGRUPACION POLITICA SE DIVIDIRA ENTRE EL TOTAL DE GASTOS COMPROBADOS POR EL CONJUNTO DE LAS AGRUPACIONES POLITICAS NACIONALES. DEL RESULTADO DE ESTA OPERACION SE OBTENDRA EL PORCENTAJE QUE CORRESPONDERA A CADA AGRUPACION POLITICA DE LA BOLSA DEL FINANCIAMIENTO PUBLICO QUE SE REPARTE DE FORMA PROPORCIONAL. II. EL PORCENTAJE OBTENIDO CONFORME A LA FRACCION ANTERIOR SE APLICARA A LA CANTIDAD CORRESPONDIENTE AL SESENTA POR CIENTO DEL FONDO ESTABLECIDO CONFORME AL ARTICULO ANTERIOR, OBTENIENDO DE ESTA FORMA EL MONTO QUE CORRESPONDERA A CADA AGRUPACION POLITICA.</w:t>
      </w:r>
    </w:p>
    <w:p>
      <w:pPr>
        <w:pStyle w:val="Normal"/>
        <w:rPr/>
      </w:pPr>
      <w:r>
        <w:rPr/>
      </w:r>
    </w:p>
    <w:p>
      <w:pPr>
        <w:pStyle w:val="Normal"/>
        <w:rPr/>
      </w:pPr>
      <w:r>
        <w:rPr/>
        <w:t>QUE CON BASE EN LO ANTERIOR LA MENCIONADA COMISION PRESENTA EL INFORME RELATIVO A LOS IMPORTES A LOS QUE ASCENDIERON LOS GASTOS QUE LAS AGRUPACIONES POLITICAS NACIONALES COMPROBARON COMO EROGACIONES DURANTE EL EJERCICIO DEL AÑO 2002, PARA LA REALIZACION DE ACTIVIDADES EDITORIALES, DE EDUCACION Y CAPACITACION POLITICA ASI COMO DE INVESTIGACION SOCIOECONOMICA Y POLITICA, LOS CUALES SE DETALLAN A CONTINUACION:</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CONCENTRADO DE COMPROBACION DEL GASTO DEL AÑO 2002</w:t>
      </w:r>
    </w:p>
    <w:p>
      <w:pPr>
        <w:pStyle w:val="Normal"/>
        <w:rPr/>
      </w:pPr>
      <w:r>
        <w:rPr/>
      </w:r>
    </w:p>
    <w:p>
      <w:pPr>
        <w:pStyle w:val="Normal"/>
        <w:rPr/>
      </w:pPr>
      <w:r>
        <w:rPr/>
        <w:t>AGRUPACION POLITICA NACIONALIMPORTE DE LA DOCUMENTACION PRESENTADANO SUSCEPTIBLES DE FINANCIAMIENTOIMPORTE DE GASTOS DIRECTOSIMPORTE DE GASTOS INDIRECTOSACTIVO FIJOEDUCACION Y CAPACITACION POLITICAINVESTIGACION SOCIOECONOMICA Y POLITICATAREAS EDITORIALESCANTIDAD PARA EL CALCULO DEL FINANCIAMIENTO PUBLICOCANTIDAD FUERA DEL CALCULO DEL FINANCIAMIENTO PUBLICO1ACCION AFIRMATIVA$ 791,881.18 $ 136,525.43 $ 144,318.63 $ 202,299.50 $ 208,281.34 $ 45,261.15 $ 12,582.31 $ 42,612.82 2ACCION REPUBLICANA865,918.94 196,014.67 466,232.52  102,088.00 101,583.75   3ACCION Y UNIDAD NACIONAL1,116,261.30 138,000.00  104,261.30 874,000.00    4AGRUPACION POLITICA AZTECA372,600.00   172,500.00 200,100.00    5AGRUPACION POLITICA CAMPESINA</w:t>
        <w:br/>
        <w:t>(SIN FINANCIAMIENTO)392,071.88 70,625.00 35,826.86  285,620.02    6ALIANZA NACIONAL REVOLUCIONARIA240,390.73 141,705.73 74,175.00   24,510.00   7ALTERNATIVA CIUDADANA 211,253,932.20  364,695.50 389,560.00 280,931.70 218,745.00   8ARQUITECTOS UNIDOS POR MEXICO104,430.30 1,699.16 10,000.00 34,500.00 58,231.14    9ASAMBLEA NACIONAL INDIGENA PLURAL POR LA AUTONOMIA430,292.31 227,405.00 191,343.31   11,544.00   10ASOCIACION CIUDADANA DEL MAGISTERIO        11ASOCIACION DE PROFESIONALES POR LA DEMOCRACIA Y EL DESARROLLO115,090.77 81,066.47 15,552.26  7,000.00 11,472.04   12ASOCIACION NACIONAL EMILIANO ZAPATA50,319.71 7,410.39 33,909.32  9,000.00    13CAMPESINOS DE MEXICO POR LA DEMOCRACIA (SIN FINANCIAMIENTO POR 1 AÑO 2003)230,000.00 10  417,215.76 129,591.98   30EDUCACION Y CULTURA PARA LA DEMOCRACIA23,400.00    20,700.00 2,700.00   31ENCUENTRO SOCIAL78,140.66  59,970.66  18,170.00    32EXPRESION CIUDADANA108,512.60 33,241.61 13,666.00  4,000.00 42,654.99 4,485.00 10,465.00 33FAMILIA EN MOVIMIENTO354,812.28 285,000.00  63,900.00  5,912.28   34FORO DEMOCRATICO993,699.98 240,067.41 268,066.32 18,157.90 399,061.35 50,871.00 4,342.80 13,133.20 35FRENTE DEMOCRATICO DE AGRUPACIONES SOCIALES Y POLITICAS125,956.09 116,492.75 8,975.06 413.38 74.90    36FRENTE INDIGENA CAMPESINO Y POPULAR99,650.20 14,475.51 6,174.69  78,950.00 50.00   37FRENTE NACIONAL DE PUEBLOS INDIGENAS Y COMUNIDADES MARGINADAS1,038,468.64 47,872.69 691,324.95  251,691.00 47,580.00   38FUERZA DEL COMERCIO84,624.02 10,128.45 3,752.16  67,343.41 3,400.00   39FUNDACION ALTERNATIVA103,488.00 59,443.00   43,355.00 690.00   40GENERACION CIUDADANA244,065.11  109,985.32  131,560.00 2,519.79   41HUMANISTA DEMOCRATA JOSE MARIA LUIS MORA100,627.96  18,943.14 2,905.26 66,975.00 11,804.56   42INICIATIVA XXI692,150.16 692,150.16       43INSTITUTO CIUDADANO DE ESTUDIOS POLITICOS101,156.64 4,800.00 42,820.30  41,700.00 899.33 1,093.71 9,843.30 44INSTITUTO PARA EL DESARROLLO EQUITATIVO Y DEMOCRATICO697,594.08 479,849.07   81,955.00 135,790.01   45INTEGRACION PARA LA DEMOCRACIA SOCIAL93,397.47 1,239.90 13,978.55 16,100.00 55,304.70 6,774.32   46JACINTO LOPEZ MORENO614,043.52  62,307.10 90,000.00 411,089.00 50,647.42   47JUNTA DE MUJERES POLITICAS134,707.64 18,160.00 17,292.17  71,755.47 27,500.00   48MEXICANOS EN AVANCE POR EL DESARROLLO EQUITATIVO99,774.28 10,104.36 27,600.00  31,755.64 30,314.28   49MEXICO LIDER NACIONAL2,238,197.84 5,865.00 50,563.44 600,000.00 1,581,769.40    50MOVIMIENTO CAUSA NUEVA109,441.57 11,814.00 61,102.57  36,525.00    51MOVIMIENTO CIUDADANO METROPOLITANO66,737.50 66,737.50       52MOVIMIENTO DE ACCION REPUBLICANA225,446.00 225,446.00       53MOVIMIENTO DE EXPRESION POLITICA 303,116.24  109,400.22 103,500.00 48,470.00 41,746.02   54MOVIMIENTO INDIGENA POPULAR82,674.05  61,422.68  2,000.00 19,251.37   55MOVIMIENTO MEXICANO EL BARZON974,521.60 423,430.51   346,454.99 120,748.10 8,199.80 75,688.20 56MOVIMIENTO NACIONAL DE ORGANIZACION CIUDADANA98,454.74  45,747.70 39,002.25  13,704.79   57MOVIMIENTO NACIONAL INDIGENA143,025.32 7,171.15 78,195.52   18,502.40 10,225.88 28,930.37 58MOVIMIENTO PATRIOTICO MEXICANO116,473.27 105,551.66   99.31 10,822.30   59MUJERES EN LUCHA POR LA DEMOCRACIA947,399.63 98,649.33 270,413.18  351,874.40 212,004.92 4,038.56 10,419.24 60MUJERES Y PUNTO1,083,397.50 6,900.00 615,608.51  435,320.99 25,568.00   61NUEVA GENERACION AZTECA815,062.50 586,500.00   228,562.50    62ORGANIZACION MEXICO NUEVO759,355.91 61,528.78 301,646.22 73,297.49 262,660.00 17,038.72 9,235.77 33,948.93 63ORGANIZACION NUEVA DEMOCRACIA938,634.85 178,502.95 402,543.30 41,975.00 315,613.60    64PLATAFORMA CUATRO2,422,941.14 2,385.90 601,389.00 722,000.00 1,024,530.00 72,636.24   65PRAXIS DEMOCRATICA1,113,903.64 46,107.00 976,357.83  18,630.00 72,808.81   66PROFESIONALES POR LA DEMOCRACIA386,748.10  62,307.51 221,572.80 99,992.79 2,875.00   67RED DE ACCION DEMOCRATICA592,409.46 592,409.46       68RICARDO FLORES MAGON96,155.00  6,200.00 28,750.00 53,653.80 7,551.20   69SENTIMIENTOS DE LA NACION370,357.50 1,010.00   369,347.50    70UNIDAD OBRERA SOCIALISTA ¡UNIOS!2,248,768.24 71,153.89 946,025.67 149,745.76 1,051,323.88 30,519.04   71UNIDOS POR MEXICO 895,150.00 596,150.00   299,000.00    72UNION DE LA CLASE TRABAJADORA</w:t>
        <w:br/>
        <w:t xml:space="preserve">(SIN FINANCIAMIENTO)289,200.00 218,200.00   71,000.00    73UNION NACIONAL INDEPENDIENTE DE ORGANIZACIONES SOCIALES “UNIDOS”828,564.71 91,573.70 109,093.05 192,690.21 158,316.42 276,891.33   74UNION NACIONAL SINARQUISTA1,071,826.46 21,650.41 300,245.35 53,847.35 300,170.47 395,912.88   75UNIVERSITARIOS EN ACCION95,216.48 31,510.00  50,370.00  13,336.48   76UNO490,276.18 141,989.09 203,143.21  63,699.97 81,443.91   TOTAL$42,265,323.49$10,098,499.69$10,806,430.29$3,724,871.14$13,659,541.85$3,663,974.74$ 63,114.28 $ 248,891.50 </w:t>
      </w:r>
      <w:r>
        <w:br w:type="page"/>
      </w:r>
    </w:p>
    <w:p>
      <w:pPr>
        <w:pStyle w:val="Normal"/>
        <w:rPr/>
      </w:pPr>
      <w:r>
        <w:rPr/>
      </w:r>
    </w:p>
    <w:p>
      <w:pPr>
        <w:pStyle w:val="Normal"/>
        <w:rPr/>
      </w:pPr>
      <w:r>
        <w:rPr/>
        <w:t>QUE POR OTRO LADO, EL ARTICULO 9.3. DEL MULTICITADO REGLAMENTO ESTABLECE QUE NINGUNA DE LAS TRES ACTIVIDADES A QUE HACE MENCION EL ARTICULO 2 DEL PROPIO REGLAMENTO, PODRA CONCENTRAR MAS DEL 66% DE LOS GASTOS REALIZADOS POR LA AGRUPACION POLITICA. SI LA AGRUPACION POLITICA NACIONAL REBASARA EL PORCENTAJE ANTERIORMENTE PREVISTO, SOLO EL 66% SERA SUSCEPTIBLE DE FINANCIAMIENTO PUBLICO. POR LO QUE PROCEDE DESCRIBIR CUAL DE LOS TRES RUBROS DE GASTOS DIRECTOS DE LAS AGRUPACIONES POLITICAS REBASARON DICHO LIMITE.</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AGRUPACION POLITICA NACIONALLIMITE DEL 66%  RESPECTO DEL TOTAL DE GASTOS DIRECTOS APROBADOSEDUCACION Y CAPACITACION POLITICAINVESTIGACION SOCIOECONOMICA Y POLITICATAREAS EDITORIALES1ACCION AFIRMATIVA$ 366,233.65 26.01%36.46%37.53%2ACCION REPUBLICANA375,091.54 82.04%17.96%3ACCION Y UNIDAD NACIONAL645,652.46 10.66%89.34%4AGRUPACION POLITICA AZTECA245,916.00 46.30%53.70%5AGRUPACION POLITICA CAMPESINA</w:t>
        <w:br/>
        <w:t>(SIN FINANCIAMIENTO)212,154.94 11.15%88.85%6ALIANZA NACIONAL REVOLUCIONARIA48,955.50 100.00%7ALTERNATIVA CIUDADANA 21683,223.55 35.23%37.63%27.14%8ARQUITECTOS UNIDOS POR MEXICO67,802.55 9.73%33.58%56.68%9ASAMBLEA NACIONAL INDIGENA PLURAL POR LA AUTONOMIA126,286.58 100.00%10ASOCIACION CIUDADANA DEL MAGISTERIO11ASOCIACION DE PROFESIONALES POR LA DEMOCRACIA Y EL DESARROLLO14,884.49 68.96%31.04%12ASOCIACION NACIONAL EMILIANO ZAPATA28,320.15 79.03%20.97%13CAMPESINOS DE MEXICO POR LA DEMOCRACIA (SIN FINANCIAMIENTO POR 1 AÑO 2003)14CAUSA CIUDADANA 724,222.16 70.49%6.86%22.64%15CENTRO POLITICO MEXICANO259,371.02 45.74%2.24%52.02%16CIUDADANOS UNIDOS POR LOS DERECHOS HUMANOS55,945.24 54.01%45.99%17COMISION DE ORGANIZACIONES DEL TRANSPORTE Y AGRUPACIONES CIUDADANAS, A.C.42,723.15 100.00%18CONCIENCIA POLITICA70,085.14 60.78%20.24%18.98%19CONSEJO NACIONAL PARA EL DESARROLLO INDIGENA (CONADI, A.C.)64,065.60 75.42%24.58%20CONVERGENCIA SOCIALISTA1,099,280.85 37.16%9.81%53.03%21COORDINADORA CIUDADANA101,776.27 83.02%16.98%22COORDINADORA DE ACTIVIDADES DEMOCRATICAS INDEPENDIENTES23CRUZADA DEMOCRATICA26,856.70 100.00%24DEFENSA CIUDADANA65,146.22 35.36%64.64%25DEMOCRACIA XXI776,605.64 38.40%61.60%26DEMOCRACIA Y EQUIDAD195,467.38 61.33%16.88%21.79%27DIANA LAURA28DIGNIDAD NACIONAL56,849.10 32.04%40.05%27.90%29DIVERSA AGRUPACION POLITICA FEMINISTA433,137.45 36.43%63.57%30EDUCACION Y CULTURA PARA LA DEMOCRACIA13,662.00 100.00%31ENCUENTRO SOCIAL51,572.84 76.75%23.25%32EXPRESION CIUDADANA11,659.56 77.36%22.64%33FAMILIA EN MOVIMIENTO42,174.00 100.00%34FORO DEMOCRATICO452,288.48 39.12%2.65%58.23%35FRENTE DEMOCRATICO DE AGRUPACIONES SOCIALES Y POLITICAS6,245.80 94.84%4.37%0.79%36FRENTE INDIGENA CAMPESINO Y POPULAR56,182.30 7.25%92.75%37FRENTE NACIONAL DE PUEBLOS INDIGENAS Y COMUNIDADES MARGINADAS622,390.53 73.31%26.69%38FUERZA DEL COMERCIO46,923.08 5.28%94.72%39FUNDACION ALTERNATIVA28,614.30 100.00%40GENERACION CIUDADANA159,419.91 45.53%54.47%41HUMANISTA DEMOCRATA JOSE MARIA LUIS MORA58,623.44 21.33%3.27%75.40%42INICIATIVA XXI43INSTITUTO CIUDADANO DE ESTUDIOS POLITICOS55,783.40 50.66%49.34%44INSTITUTO PARA EL DESARROLLO EQUITATIVO Y DEMOCRATICO54,090.30 100.00%45INTEGRACION PARA LA DEMOCRACIA SOCIAL56,352.95 16.37%18.86%64.77%46JACINTO LOPEZ MORENO371,841.43 11.06%15.97%72.97%47JUNTA DE MUJERES POLITICAS58,771.44 19.42%80.58%48MEXICANOS EN AVANCE POR EL DESARROLLO EQUITATIVO39,174.72 46.50%53.50%49MEXICO LIDER NACIONAL1,473,339.67 2.27%26.88%70.86%50MOVIMIENTO CAUSA NUEVA64,434.20 62.59%37.41%51MOVIMIENTO CIUDADANO METROPOLITANO52MOVIMIENTO DE ACCION REPUBLICANA53MOVIMIENTO DE EXPRESION POLITICA 172,504.35 41.86%39.60%18.54%54MOVIMIENTO INDIGENA POPULAR41,858.97 96.85%3.15%55MOVIMIENTO MEXICANO EL BARZON228,660.29 100.00%56MOVIMIENTO NACIONAL DE ORGANIZACION CIUDADANA55,934.97 53.98%46.02%57MOVIMIENTO NACIONAL INDIGENA51,609.04 100.00%58MOVIMIENTO PATRIOTICO MEXICANO65.54 100.00%59MUJERES EN LUCHA POR LA DEMOCRACIA410,709.80 43.45%56.55%60MUJERES Y PUNTO693,613.47 58.58%41.42%61NUEVA GENERACION AZTECA150,851.25 100.00%62ORGANIZACION MEXICO NUEVO420,818.45 47.31%11.50%41.19%63ORGANIZACION NUEVA DEMOCRACIA501,687.05 52.96%5.52%41.52%64PLATAFORMA CUATRO1,549,626.54 25.61%30.75%43.64%65PRAXIS DEMOCRATICA656,691.97 98.13%1.87%66PROFESIONALES POR LA DEMOCRACIA253,356.25 16.23%57.72%26.05%67RED DE ACCION DEMOCRATICA68RICARDO FLORES MAGON58,478.51 7.00%32.45%60.55%69SENTIMIENTOS DE LA NACION243,769.35 100.00%70UNIDAD OBRERA SOCIALISTA ¡UNIOS!1,417,082.90 44.06%6.97%48.96%71UNIDOS POR MEXICO 197,340.00 100.00%72UNION DE LA CLASE TRABAJADORA</w:t>
        <w:br/>
        <w:t>(SIN FINANCIAMIENTO)46,860.00 100.00%73UNION NACIONAL INDEPENDIENTE DE ORGANIZACIONES SOCIALES “UNIDOS”303,665.79 23.71%41.88%34.41%74UNION NACIONAL SINARQUISTA431,813.69 45.89%8.23%45.88%75UNIVERSITARIOS EN ACCION33,244.20 100.00%76UNO176,116.50 76.13%23.87%</w:t>
      </w:r>
    </w:p>
    <w:p>
      <w:pPr>
        <w:pStyle w:val="Normal"/>
        <w:rPr/>
      </w:pPr>
      <w:r>
        <w:rPr/>
        <w:t>DERIVADO DEL CUADRO ANTERIOR, SE CONCLUYE QUE 36 AGRUPACIONES POLITICAS NACIONALES REBASARON EL LIMITE DEL 66%, Y CONFORME CON LO ESTABLECIDO EN EL ARTICULO 9.3. DEL REGLAMENTO EN CITA, SOLO SE TOMARA DICHO LIMITE COMO SUSCEPTIBLES DE FINANCIAMIENTO PUBLICO PARA EL CALCULO DE LA PARTE PROPORCIONAL PARA EL EJERCICIO DEL 2003. DESCRIBIENDO A CONTINUACION LOS RUBROS APROBADOS PARA CADA AGRUPACION POLITICA NACIONAL:</w:t>
      </w:r>
    </w:p>
    <w:p>
      <w:pPr>
        <w:pStyle w:val="Normal"/>
        <w:rPr/>
      </w:pPr>
      <w:r>
        <w:rPr/>
      </w:r>
    </w:p>
    <w:p>
      <w:pPr>
        <w:pStyle w:val="Normal"/>
        <w:rPr/>
      </w:pPr>
      <w:r>
        <w:rPr/>
        <w:t>AGRUPACION POLITICA NACIONALEDUCACION Y CAPACITACION POLITICAINVESTIGACION SOCIOECONOMICA Y POLITICATAREAS EDITORIALESIMPORTES TOTALES1ACCION AFIRMATIVA$ 144,318.63 $ 202,299.50 $ 208,281.34 $ 554,899.47 2ACCION REPUBLICANA375,091.54 102,088.00 477,179.54 3ACCION Y UNIDAD NACIONAL104,261.30 645,652.46 749,913.76 4AGRUPACION POLITICA AZTECA172,500.00 200,100.00 372,600.00 5AGRUPACION POLITICA CAMPESINA</w:t>
        <w:br/>
        <w:t>(SIN FINANCIAMIENTO)35,826.86 212,154.94 247,981.80 6ALIANZA NACIONAL REVOLUCIONARIA48,955.50 48,955.50 7ALTERNATIVA CIUDADANA 21364,695.50 389,560.00 280,931.70 1,035,187.20 8ARQUITECTOS UNIDOS POR MEXICO10,000.00 34,500.00 58,231.14 102,731.14 9ASAMBLEA NACIONAL INDIGENA PLURAL POR LA AUTONOMIA126,286.58 126,286.58 10ASOCIACION CIUDADANA DEL MAGISTERIO11ASOCIACION DE PROFESIONALES POR LA DEMOCRACIA Y EL DESARROLLO14,884.49 7,000.00 21,884.49 12ASOCIACION NACIONAL EMILIANO ZAPATA28,320.15 9,000.00 37,320.15 13CAMPESINOS DE MEXICO POR LA DEMOCRACIA (SIN FINANCIAMIENTO POR 1 AÑO 2003)14CAUSA CIUDADANA 724,222.16 75,312.00 248,474.15 1,048,008.31 15CENTRO POLITICO MEXICANO179,743.98 8,800.00 204,442.42 392,986.40 16CIUDADANOS UNIDOS POR LOS DERECHOS HUMANOS45,785.48 38,980.04 84,765.52 17COMISION DE ORGANIZACIONES DEL TRANSPORTE Y AGRUPACIONES CIUDADANAS, A.C.42,723.15 42,723.15 18CONCIENCIA POLITICA64,543.88 21,489.92 20,155.80 106,189.60 19CONSEJO NACIONAL PARA EL DESARROLLO INDIGENA (CONADI, A.C.)64,065.60 23,860.00 87,925.60 20CONVERGENCIA SOCIALISTA618,879.36 163,421.02 883,276.66 1,665,577.04 21COORDINADORA CIUDADANA101,776.27 26,187.43 127,963.70 22COORDINADORA DE ACTIVIDADES DEMOCRATICAS INDEPENDIENTES23CRUZADA DEMOCRATICA26,856.70 26,856.70 24DEFENSA CIUDADANA34,906.40 63,800.00 98,706.40 25DEMOCRACIA XXI451,794.61 724,880.60 1,176,675.21 26DEMOCRACIA Y EQUIDAD181,636.39 50,000.00 64,526.30 296,162.69 27DIANA LAURA28DIGNIDAD NACIONAL27,600.00 34,500.00 24,035.00 86,135.00 29DIVERSA AGRUPACION POLITICA FEMINISTA239,053.10 417,215.76 656,268.86 30EDUCACION Y CULTURA PARA LA DEMOCRACIA13,662.00 13,662.00 31ENCUENTRO SOCIAL51,572.84 18,170.00 69,742.84 32EXPRESION CIUDADANA11,659.56 4,000.00 15,659.56 33FAMILIA EN MOVIMIENTO42,174.00  42,174.00 34FORO DEMOCRATICO268,066.32 18,157.90 399,061.35 685,285.57 35FRENTE DEMOCRATICO DE AGRUPACIONES SOCIALES Y POLITICAS6,245.80 413.38 74.90 6,734.08 36FRENTE INDIGENA CAMPESINO Y POPULAR6,174.69 56,182.30 62,356.99 37FRENTE NACIONAL DE PUEBLOS INDIGENAS Y COMUNIDADES MARGINADAS622,390.53 251,691.00 874,081.53 38FUERZA DEL COMERCIO3,752.16 46,923.08 50,675.24 39FUNDACION ALTERNATIVA28,614.30 28,614.30 40GENERACION CIUDADANA109,985.32 131,560.00 241,545.32 41HUMANISTA DEMOCRATA JOSE MARIA LUIS MORA18,943.14 2,905.26 58,623.44 80,471.84 42INICIATIVA XXI43INSTITUTO CIUDADANO DE ESTUDIOS POLITICOS42,820.30 41,700.00 84,520.30 44INSTITUTO PARA EL DESARROLLO EQUITATIVO Y DEMOCRATICO54,090.30 54,090.30 45INTEGRACION PARA LA DEMOCRACIA SOCIAL13,978.55 16,100.00 55,304.70 85,383.25 46JACINTO LOPEZ MORENO62,307.10 90,000.00 371,841.43 524,148.53 47JUNTA DE MUJERES POLITICAS17,292.17 58,771.44 76,063.61 48MEXICANOS EN AVANCE POR EL DESARROLLO EQUITATIVO27,600.00 31,755.64 59,355.64 49MEXICO LIDER NACIONAL50,563.44 600,000.00 1,473,339.67 2,123,903.11 50MOVIMIENTO CAUSA NUEVA61,102.57 36,525.00 97,627.57 51MOVIMIENTO CIUDADANO METROPOLITANO52MOVIMIENTO DE ACCION REPUBLICANA53MOVIMIENTO DE EXPRESION POLITICA 109,400.22 103,500.00 48,470.00 261,370.22 54MOVIMIENTO INDIGENA POPULAR41,858.97 2,000.00 43,858.97 55MOVIMIENTO MEXICANO EL BARZON228,660.29 228,660.29 56MOVIMIENTO NACIONAL DE ORGANIZACION CIUDADANA45,747.70 39,002.25 84,749.95 57MOVIMIENTO NACIONAL INDIGENA51,609.04 51,609.04 58MOVIMIENTO PATRIOTICO MEXICANO65.54 65.54 59MUJERES EN LUCHA POR LA DEMOCRACIA270,413.18 351,874.40 622,287.58 60MUJERES Y PUNTO615,608.51 435,320.99 1,050,929.50 61NUEVA GENERACION AZTECA150,851.25 150,851.25 62ORGANIZACION MEXICO NUEVO301,646.22 73,297.49 262,660.00 637,603.71 63ORGANIZACION NUEVA DEMOCRACIA402,543.30 41,975.00 315,613.60 760,131.90 64PLATAFORMA CUATRO601,389.00 722,000.00 1,024,530.00 2,347,919.00 65PRAXIS DEMOCRATICA656,691.97 18,630.00 675,321.97 66PROFESIONALES POR LA DEMOCRACIA62,307.51 221,572.80 99,992.79 383,873.10 67RED DE ACCION DEMOCRATICA68RICARDO FLORES MAGON6,200.00 28,750.00 53,653.80 88,603.80 69SENTIMIENTOS DE LA NACION243,769.35 243,769.35 70UNIDAD OBRERA SOCIALISTA ¡UNIOS!946,025.67 149,745.76 1,051,323.88 2,147,095.31 71UNIDOS POR MEXICO 197,340.00 197,340.00 72UNION DE LA CLASE TRABAJADORA</w:t>
        <w:br/>
        <w:t xml:space="preserve">(SIN FINANCIAMIENTO)46,860.00 46,860.00 73UNION NACIONAL INDEPENDIENTE DE ORGANIZACIONES SOCIALES “UNIDOS”109,093.05 192,690.21 158,316.42 460,099.68 74UNION NACIONAL SINARQUISTA300,245.35 53,847.35 300,170.47 654,263.17 75UNIVERSITARIOS EN ACCION33,244.20 33,244.20 76UNO176,116.50 63,699.97 239,816.47 TOTALES10,023,317.02 3,686,019.34 12,648,967.05 26,358,303.41 </w:t>
      </w:r>
    </w:p>
    <w:p>
      <w:pPr>
        <w:pStyle w:val="Normal"/>
        <w:rPr/>
      </w:pPr>
      <w:r>
        <w:rPr/>
      </w:r>
    </w:p>
    <w:p>
      <w:pPr>
        <w:pStyle w:val="Normal"/>
        <w:rPr/>
      </w:pPr>
      <w:r>
        <w:rPr/>
        <w:t>QUE CON BASE EN EL CUADRO ANTERIOR, SE PUEDE DETERMINAR QUE A LAS AGRUPACIONES POLITICAS NACIONALES SE LE APROBARAN GASTOS DIRECTOS POR LA CANTIDAD DE $26,358,303.41 (VEINTISEIS MILLONES TRESCIENTOS CINCUENTA Y OCHO MIL TRESCIENTOS TRES PESOS 41/100 M. N.) DESPUES DE APLICAR EL LIMITE DEL 66% A LOS GASTOS DIRECTOS. Y CONFORME A LO DISPUESTO EN EL ARTICULO 9.4. DEL REGLAMENTO DE LA MATERIA, LOS GASTOS INDIRECTOS SOLO SERAN OBJETO DE ESTE FINANCIAMIENTO PUBLICO HASTA POR UN QUINCE POR CIENTO DEL MONTO TOTAL AUTORIZADO PARA CADA AGRUPACION POLITICA NACIONAL.</w:t>
      </w:r>
    </w:p>
    <w:p>
      <w:pPr>
        <w:pStyle w:val="Normal"/>
        <w:rPr/>
      </w:pPr>
      <w:r>
        <w:rPr/>
      </w:r>
    </w:p>
    <w:p>
      <w:pPr>
        <w:pStyle w:val="Normal"/>
        <w:rPr/>
      </w:pPr>
      <w:r>
        <w:rPr/>
        <w:t xml:space="preserve">POR LO TANTO, EN EL CUADRO SIGUIENTE SE DESCRIBEN EL LIMITE MAXIMO A CONSIDERAR POR CONCEPTO DE GASTOS INDIRECTOS; EL IMPORTE PRESENTADO POR CADA AGRUPACION POLITICA POR CONCEPTO DE GASTOS INDIRECTOS; ASI COMO EL IMPORTE DE LOS GASTOS INDIRECTOS A CONSIDERAR DENTRO DEL CALCULO DEL FINANCIAMIENTO PUBLICO. </w:t>
      </w:r>
    </w:p>
    <w:p>
      <w:pPr>
        <w:pStyle w:val="Normal"/>
        <w:rPr/>
      </w:pPr>
      <w:r>
        <w:rPr/>
      </w:r>
    </w:p>
    <w:p>
      <w:pPr>
        <w:pStyle w:val="Normal"/>
        <w:rPr/>
      </w:pPr>
      <w:r>
        <w:rPr/>
      </w:r>
    </w:p>
    <w:p>
      <w:pPr>
        <w:pStyle w:val="Normal"/>
        <w:rPr/>
      </w:pPr>
      <w:r>
        <w:rPr/>
        <w:t>AGRUPACION POLITICA NACIONALLIMITE DE GASTOS INDIRECTOS (15%)IMPORTE DE GASTOS INDIRECTOSIMPORTE DE GASTOS INDIRECTOS A CONSIDERAR PARA EL CALCULO DEL FINANCIAMIENTO PUBLICO1ACCION AFIRMATIVA$ 83,234.92 $ 45,261.15 $ 45,261.15 2ACCION REPUBLICANA71,576.93 101,583.75 71,576.93 3ACCION Y UNIDAD NACIONAL112,487.06 4AGRUPACION POLITICA AZTECA55,890.00 5AGRUPACION POLITICA CAMPESINA</w:t>
        <w:br/>
        <w:t>(SIN FINANCIAMIENTO)37,197.27 6ALIANZA NACIONAL REVOLUCIONARIA7,343.33 24,510.00 7,343.33 7ALTERNATIVA CIUDADANA 21155,278.08 218,745.00 155,278.08 8ARQUITECTOS UNIDOS POR MEXICO15,409.67 9ASAMBLEA NACIONAL INDIGENA PLURAL POR LA AUTONOMIA18,942.99 11,544.00 11,544.00 10ASOCIACION CIUDADANA DEL MAGISTERIO11ASOCIACION DE PROFESIONALES POR LA DEMOCRACIA Y EL DESARROLLO3,282.67 11,472.04 3,282.67 12ASOCIACION NACIONAL EMILIANO ZAPATA5,598.02 13CAMPESINOS DE MEXICO POR LA DEMOCRACIA (SIN FINANCIAMIENTO POR 1 AÑO 2003)14CAUSA CIUDADANA 157,201.25 200,386.85 157,201.25 15CENTRO POLITICO MEXICANO58,947.96 151,640.25 58,947.96 16CIUDADANOS UNIDOS POR LOS DERECHOS HUMANOS12,714.83 4,889.83 4,889.83 17COMISION DE ORGANIZACIONES DEL TRANSPORTE Y AGRUPACIONES CIUDADANAS, A.C.6,408.47 3,559.71 3,559.71 18CONCIENCIA POLITICA15,928.44 23,274.00 15,928.44 19CONSEJO NACIONAL PARA EL DESARROLLO INDIGENA (CONADI, A.C.)13,188.84 20CONVERGENCIA SOCIALISTA249,836.56 42,012.95 42,012.95 21COORDINADORA CIUDADANA19,194.56 453,736.75 19,194.56 22COORDINADORA DE ACTIVIDADES DEMOCRATICAS INDEPENDIENTES23CRUZADA DEMOCRATICA4,028.51 287,101.13 4,028.51 24DEFENSA CIUDADANA14,805.96 25DEMOCRACIA XXI176,501.28 26DEMOCRACIA Y EQUIDAD44,424.40 12,629.00 12,629.00 27DIANA LAURA28DIGNIDAD NACIONAL12,920.25 88,566.86 12,920.25 29DIVERSA AGRUPACION POLITICA FEMINISTA98,440.33 129,591.98 98,440.33 30EDUCACION Y CULTURA PARA LA DEMOCRACIA2,049.30 2,700.00 2,049.30 31ENCUENTRO SOCIAL10,461.43 32EXPRESION CIUDADANA2,348.93 42,654.99 2,348.93 33FAMILIA EN MOVIMIENTO6,326.10 5,912.28 5,912.28 34FORO DEMOCRATICO102,792.84 50,871.00 50,871.00 35FRENTE DEMOCRATICO DE AGRUPACIONES SOCIALES Y POLITICAS1,010.11 36FRENTE INDIGENA CAMPESINO Y POPULAR9,353.55 50.00 50.00 37FRENTE NACIONAL DE PUEBLOS INDIGENAS Y COMUNIDADES MARGINADAS131,112.23 47,580.00 47,580.00 38FUERZA DEL COMERCIO7,601.29 3,400.00 3,400.00 39FUNDACION ALTERNATIVA4,292.15 690.00 690.00 40GENERACION CIUDADANA36,231.80 2,519.79 2,519.79 41HUMANISTA DEMOCRATA JOSE MARIA LUIS MORA12,070.78 11,804.56 11,804.56 42INICIATIVA XXI43INSTITUTO CIUDADANO DE ESTUDIOS POLITICOS12,678.05 899.33 899.33 44INSTITUTO PARA EL DESARROLLO EQUITATIVO Y DEMOCRATICO8,113.55 135,790.01 8,113.55 45INTEGRACION PARA LA DEMOCRACIA SOCIAL12,807.49 6,774.32 6,774.32 46JACINTO LOPEZ MORENO78,622.28 50,647.42 50,647.42 47JUNTA DE MUJERES POLITICAS11,409.54 27,500.00 11,409.54 48MEXICANOS EN AVANCE POR EL DESARROLLO EQUITATIVO8,903.35 30,314.28 8,903.35 49MEXICO LIDER NACIONAL318,585.47 50MOVIMIENTO CAUSA NUEVA14,644.14 51MOVIMIENTO CIUDADANO METROPOLITANO52MOVIMIENTO DE ACCION REPUBLICANA53MOVIMIENTO DE EXPRESION POLITICA 39,205.53 41,746.02 39,205.53 54MOVIMIENTO INDIGENA POPULAR6,578.85 19,251.37 6,578.85 55MOVIMIENTO MEXICANO EL BARZON34,299.04 120,748.10 34,299.04 56MOVIMIENTO NACIONAL DE ORGANIZACION CIUDADANA12,712.49 13,704.79 12,712.49 57MOVIMIENTO NACIONAL INDIGENA7,741.36 18,502.40 7,741.36 58MOVIMIENTO PATRIOTICO MEXICANO9.83 10,822.30 9.83 59MUJERES EN LUCHA POR LA DEMOCRACIA93,343.14 212,004.92 93,343.14 60MUJERES Y PUNTO157,639.43 25,568.00 25,568.00 61NUEVA GENERACION AZTECA22,627.69 62ORGANIZACION MEXICO NUEVO95,640.56 17,038.72 17,038.72 63ORGANIZACION NUEVA DEMOCRACIA114,019.79 64PLATAFORMA CUATRO352,187.85 72,636.24 72,636.24 65PRAXIS DEMOCRATICA101,298.30 72,808.81 72,808.81 66PROFESIONALES POR LA DEMOCRACIA57,580.97 2,875.00 2,875.00 67RED DE ACCION DEMOCRATICA68RICARDO FLORES MAGON13,290.57 7,551.20 7,551.20 69SENTIMIENTOS DE LA NACION36,565.40 70UNIDAD OBRERA SOCIALISTA ¡UNIOS!322,064.30 30,519.04 30,519.04 71UNIDOS POR MEXICO 29,601.00 72UNION DE LA CLASE TRABAJADORA</w:t>
        <w:br/>
        <w:t xml:space="preserve">(SIN FINANCIAMIENTO)7,029.00 73UNION NACIONAL INDEPENDIENTE DE ORGANIZACIONES SOCIALES “UNIDOS”69,014.95 276,891.33 69,014.95 74UNION NACIONAL SINARQUISTA98,139.48 395,912.88 98,139.48 75UNIVERSITARIOS EN ACCION4,986.63 13,336.48 4,986.63 76UNO35,972.47 81,443.91 35,972.47 TOTALES3,953,745.511 3,663,974.74 1,569,013.08 </w:t>
      </w:r>
    </w:p>
    <w:p>
      <w:pPr>
        <w:pStyle w:val="Normal"/>
        <w:rPr/>
      </w:pPr>
      <w:r>
        <w:rPr/>
        <w:t>QUE DE LOS CALCULOS PRECEDENTES, SE DERIVA QUE LAS AGRUPACIONES POLITICAS NACIONALES REPORTARON UN TOTAL DE $ 27,990,430.77  (VEINTISIETE MILLONES NOVECIENTOS NOVENTA Y NUEVE MIL CUATROCIENTOS TREINTA PESOS 77/100 M. N.) SUSCEPTIBLES DE FINANCIAMIENTO PUBLICO Y QUE SE DESGLOSA EN EL CUADRO SIGUIENTE EN LOS RUBROS DE: (1) GASTOS DIRECTOS; (2) GASTOS INDIRECTOS, (3) ACTIVO FIJO Y (4) EL IMPORTE TOTAL APROBADO.</w:t>
      </w:r>
    </w:p>
    <w:p>
      <w:pPr>
        <w:pStyle w:val="Normal"/>
        <w:rPr/>
      </w:pPr>
      <w:r>
        <w:rPr/>
      </w:r>
    </w:p>
    <w:p>
      <w:pPr>
        <w:pStyle w:val="Normal"/>
        <w:rPr/>
      </w:pPr>
      <w:r>
        <w:rPr/>
      </w:r>
    </w:p>
    <w:p>
      <w:pPr>
        <w:pStyle w:val="Normal"/>
        <w:rPr/>
      </w:pPr>
      <w:r>
        <w:rPr/>
        <w:t>AGRUPACION POLITICA NACIONALGASTOS DIRECTOSGASTOS INDIRECTOSACTIVO FIJOTOTAL1ACCION AFIRMATIVA$ 554,899.47 $ 45,261.15 $ 12,582.31 $ 612,742.93 2ACCION REPUBLICANA477,179.54 71,576.93 548,756.47 3ACCION Y UNIDAD NACIONAL749,913.76 749,913.76 4AGRUPACION POLITICA AZTECA372,600.00 372,600.00 5AGRUPACION POLITICA CAMPESINA</w:t>
        <w:br/>
        <w:t>(SIN FINANCIAMIENTO)247,981.80 247,981.80 6ALIANZA NACIONAL REVOLUCIONARIA48,955.50 7,343.33 56,298.83 7ALTERNATIVA CIUDADANA 211,035,187.20 155,278.08 1,190,465.28 8ARQUITECTOS UNIDOS POR MEXICO102,731.14 102,731.14 9ASAMBLEA NACIONAL INDIGENA PLURAL POR LA AUTONOMIA126,286.58 11,544.00 137,830.58 10ASOCIACION CIUDADANA DEL MAGISTERIO11ASOCIACION DE PROFESIONALES POR LA DEMOCRACIA Y EL DESARROLLO21,884.49 3,282.67 25,167.17 12ASOCIACION NACIONAL EMILIANO ZAPATA37,320.15 37,320.15 13CAMPESINOS DE MEXICO POR LA DEMOCRACIA (SIN FINANCIAMIENTO POR 1 AÑO 2003)14CAUSA CIUDADANA 1,048,008.31 157,201.25 1,205,209.56 15CENTRO POLITICO MEXICANO392,986.40 58,947.96 451,934.36 16CIUDADANOS UNIDOS POR LOS DERECHOS HUMANOS84,765.52 4,889.83 2,480.70 92,136.05 17COMISION DE ORGANIZACIONES DEL TRANSPORTE Y AGRUPACIONES CIUDADANAS, A.C.42,723.15 3,559.71 46,282.86 18CONCIENCIA POLITICA106,189.60 15,928.44 122,118.04 19CONSEJO NACIONAL PARA EL DESARROLLO INDIGENA (CONADI, A.C.)87,925.60 87,925.60 20CONVERGENCIA SOCIALISTA1,665,577.04 42,012.95 1,707,589.99 21COORDINADORA CIUDADANA127,963.70 19,194.56 188.91 147,347.17 22COORDINADORA DE ACTIVIDADES DEMOCRATICAS INDEPENDIENTES1,800.00 1,800.00 23CRUZADA DEMOCRATICA26,856.70 4,028.51 4,440.84 35,326.05 24DEFENSA CIUDADANA98,706.40 98,706.40 25DEMOCRACIA XXI1,176,675.21 1,176,675.21 26DEMOCRACIA Y EQUIDAD296,162.69 12,629.00 308,791.69 27DIANA LAURA28DIGNIDAD NACIONAL86,135.00 12,920.25 99,055.25 29DIVERSA AGRUPACION POLITICA FEMINISTA656,268.86 98,440.33 754,709.19 30EDUCACION Y CULTURA PARA LA DEMOCRACIA13,662.00 2,049.30 15,711.30 31ENCUENTRO SOCIAL69,742.84 69,742.84 32EXPRESION CIUDADANA15,659.56 2,348.93 4,485.00 22,493.49 33FAMILIA EN MOVIMIENTO42,174.00 5,912.28 48,086.28 34FORO DEMOCRATICO685,285.57 50,871.00 4,342.80 740,499.37 35FRENTE DEMOCRATICO DE AGRUPACIONES SOCIALES Y POLITICAS6,734.08 6,734.08 36FRENTE INDIGENA CAMPESINO Y POPULAR62,356.99 50.00 62,406.99 37FRENTE NACIONAL DE PUEBLOS INDIGENAS Y COMUNIDADES MARGINADAS874,081.53 47,580.00 921,661.53 38FUERZA DEL COMERCIO50,675.24 3,400.00 54,075.24 39FUNDACION ALTERNATIVA28,614.30 690.00 29,304.30 40GENERACION CIUDADANA241,545.32 2,519.79 244,065.11 41HUMANISTA DEMOCRATA JOSE MARIA LUIS MORA80,471.84 11,804.56 92,276.40 42INICIATIVA XXI43INSTITUTO CIUDADANO DE ESTUDIOS POLITICOS84,520.30 899.33 1,093.71 86,513.34 44INSTITUTO PARA EL DESARROLLO EQUITATIVO Y DEMOCRATICO54,090.30 8,113.55 62,203.85 45INTEGRACION PARA LA DEMOCRACIA SOCIAL85,383.25 6,774.32 92,157.57 46JACINTO LOPEZ MORENO524,148.53 50,647.42 574,795.95 47JUNTA DE MUJERES POLITICAS76,063.61 11,409.54 87,473.15 48MEXICANOS EN AVANCE POR EL DESARROLLO EQUITATIVO59,355.64 8,903.35 68,258.99 49MEXICO LIDER NACIONAL2,123,903.11 2,123,903.11 50MOVIMIENTO CAUSA NUEVA97,627.57 97,627.57 51MOVIMIENTO CIUDADANO METROPOLITANO52MOVIMIENTO DE ACCION REPUBLICANA53MOVIMIENTO DE EXPRESION POLITICA 261,370.22 39,205.53 300,575.75 54MOVIMIENTO INDIGENA POPULAR43,858.97 6,578.85 50,437.81 55MOVIMIENTO MEXICANO EL BARZON228,660.29 34,299.04 8,199.80 271,159.14 56MOVIMIENTO NACIONAL DE ORGANIZACION CIUDADANA84,749.95 12,712.49 97,462.44 57MOVIMIENTO NACIONAL INDIGENA51,609.04 7,741.36 10,225.88 69,576.28 58MOVIMIENTO PATRIOTICO MEXICANO65.54 9.83 75.38 59MUJERES EN LUCHA POR LA DEMOCRACIA622,287.58 93,343.14 4,038.56 719,669.28 60MUJERES Y PUNTO1,050,929.50 25,568.00 1,076,497.50 61NUEVA GENERACION AZTECA150,851.25 150,851.25 62ORGANIZACION MEXICO NUEVO637,603.71 17,038.72 9,235.77 663,878.20 63ORGANIZACION NUEVA DEMOCRACIA760,131.90 760,131.90 64PLATAFORMA CUATRO2,347,919.00 72,636.24 2,420,555.24 65PRAXIS DEMOCRATICA675,321.97 72,808.81 748,130.78 66PROFESIONALES POR LA DEMOCRACIA383,873.10 2,875.00 386,748.10 67RED DE ACCION DEMOCRATICA68RICARDO FLORES MAGON88,603.80 7,551.20 96,155.00 69SENTIMIENTOS DE LA NACION243,769.35 243,769.35 70UNIDAD OBRERA SOCIALISTA ¡UNIOS!2,147,095.31 30,519.04 2,177,614.35 71UNIDOS POR MEXICO 197,340.00 197,340.00 72UNION DE LA CLASE TRABAJADORA</w:t>
        <w:br/>
        <w:t xml:space="preserve">(SIN FINANCIAMIENTO)46,860.00 46,860.00 73UNION NACIONAL INDEPENDIENTE DE ORGANIZACIONES SOCIALES “UNIDOS”460,099.68 69,014.95 529,114.63 74UNION NACIONAL SINARQUISTA654,263.17 98,139.48 752,402.65 75UNIVERSITARIOS EN ACCION33,244.20 4,986.63 38,230.83 76UNO239,816.47 35,972.47 275,788.94 TOTALES26,358,303.41 1,569,013.08 63,114.28 27,990,430.77 </w:t>
      </w:r>
    </w:p>
    <w:p>
      <w:pPr>
        <w:pStyle w:val="Normal"/>
        <w:rPr/>
      </w:pPr>
      <w:r>
        <w:rPr/>
      </w:r>
    </w:p>
    <w:p>
      <w:pPr>
        <w:pStyle w:val="Normal"/>
        <w:rPr/>
      </w:pPr>
      <w:r>
        <w:rPr/>
        <w:t>QUE ACORDE AL CONSIDERANDO 14, DEL PRESENTE ACUERDO, CORRESPONDE REPARTIR ENTRE LAS AGRUPACIONES POLITICAS NACIONALES LA SUMA DE $29,059,343.30, (VEINTINUEVE MILLONES CINCUENTA Y NUEVE MIL TRESCIENTOS CUARENTA Y TRES PESOS 30/100 M. N.); QUE DICHA CANTIDAD DEBERA DISTRIBUIRSE SEGUN EL PORCENTAJE COMPROBADO POR CADA UNA DE LAS AGRUPACIONES POLITICAS NACIONALES, COMO SE DETALLA EN EL CUADRO SIGUIENTE.</w:t>
      </w:r>
    </w:p>
    <w:p>
      <w:pPr>
        <w:pStyle w:val="Normal"/>
        <w:rPr/>
      </w:pPr>
      <w:r>
        <w:rPr/>
      </w:r>
    </w:p>
    <w:p>
      <w:pPr>
        <w:pStyle w:val="Normal"/>
        <w:rPr/>
      </w:pPr>
      <w:r>
        <w:rPr/>
        <w:t>AGRUPACION POLITICA NACIONAL% RESPECTO DEL TOTAL AUTORIZADOMONTO DEL FINANCIAMIENTO PUBLICO1ACCION AFIRMATIVA0.0219 $ 636,142.66 2ACCION REPUBLICANA0.0196 569,712.66 3ACCION Y UNIDAD NACIONAL0.0268 778,551.84 4AGRUPACION POLITICA AZTECA0.0133 386,829.03 5AGRUPACION POLITICA CAMPESINA</w:t>
        <w:br/>
        <w:t>(SIN FINANCIAMIENTO)0.0089 257,451.85 6ALIANZA NACIONAL REVOLUCIONARIA0.0020 58,448.79 7ALTERNATIVA CIUDADANA 210.0425 1,235,927.36 8ARQUITECTOS UNIDOS POR MEXICO0.0037 106,654.29 9ASAMBLEA NACIONAL INDIGENA PLURAL POR LA AUTONOMIA0.0049 143,094.13 10ASOCIACION CIUDADANA DEL MAGISTERIO11ASOCIACION DE PROFESIONALES POR LA DEMOCRACIA Y EL DESARROLLO0.0009 26,128.26 12ASOCIACION NACIONAL EMILIANO ZAPATA0.0013 38,745.35 13CAMPESINOS DE MEXICO POR LA DEMOCRACIA (SIN FINANCIAMIENTO POR 1 AÑO 2003)14CAUSA CIUDADANA 0.0431 1,251,234.71 15CENTRO POLITICO MEXICANO0.0161 469,193.05 16CIUDADANOS UNIDOS POR LOS DERECHOS HUMANOS0.0033 95,654.59 17COMISION DE ORGANIZACIONES DEL TRANSPORTE Y AGRUPACIONES CIUDADANAS, A.C.0.0017 48,050.34 18CONCIENCIA POLITICA0.0044 126,781.54 19CONSEJO NACIONAL PARA EL DESARROLLO INDIGENA (CONADI, A.C.)0.0031 91,283.35 20CONVERGENCIA SOCIALISTA0.0610 1,772,800.29 21COORDINADORA CIUDADANA0.0053 152,974.13 22COORDINADORA DE ACTIVIDADES DEMOCRATICAS INDEPENDIENTES0.0001 1,868.74 23CRUZADA DEMOCRATICA0.0013 36,675.09 24DEFENSA CIUDADANA0.0035 102,475.85 25DEMOCRACIA XXI0.0420 1,221,610.67 26DEMOCRACIA Y EQUIDAD0.0110 320,583.98 27DIANA LAURA28DIGNIDAD NACIONAL0.0035 102,838.02 29DIVERSA AGRUPACION POLITICA FEMINISTA0.0270 783,530.40 30EDUCACION Y CULTURA PARA LA DEMOCRACIA0.0006 16,311.29 31ENCUENTRO SOCIAL0.0025 72,406.21 32EXPRESION CIUDADANA0.0008 23,352.49 33FAMILIA EN MOVIMIENTO0.0017 49,922.62 34FORO DEMOCRATICO0.0265 768,777.93 35FRENTE DEMOCRATICO DE AGRUPACIONES SOCIALES Y POLITICAS0.0002 6,991.25 36FRENTE INDIGENA CAMPESINO Y POPULAR0.0022 64,790.21 37FRENTE NACIONAL DE PUEBLOS INDIGENAS Y COMUNIDADES MARGINADAS0.0329 956,858.40 38FUERZA DEL COMERCIO0.0019 56,140.29 39FUNDACION ALTERNATIVA0.0010 30,423.39 40GENERACION CIUDADANA0.0087 253,385.59 41HUMANISTA DEMOCRATA JOSE MARIA LUIS MORA0.0033 95,800.30 42INICIATIVA XXI43INSTITUTO CIUDADANO DE ESTUDIOS POLITICOS0.0031 89,817.15 44INSTITUTO PARA EL DESARROLLO EQUITATIVO Y DEMOCRATICO0.0022 64,579.32 45INTEGRACION PARA LA DEMOCRACIA SOCIAL0.0033 95,676.93 46JACINTO LOPEZ MORENO0.0205 596,746.54 47JUNTA DE MUJERES POLITICAS0.0031 90,813.62 48MEXICANOS EN AVANCE POR EL DESARROLLO EQUITATIVO0.0024 70,865.69 49MEXICO LIDER NACIONAL0.0759 2,205,011.79 50MOVIMIENTO CAUSA NUEVA0.0035 101,355.82 51MOVIMIENTO CIUDADANO METROPOLITANO52MOVIMIENTO DE ACCION REPUBLICANA53MOVIMIENTO DE EXPRESION POLITICA 0.0107 312,054.29 54MOVIMIENTO INDIGENA POPULAR0.0018 52,363.96 55MOVIMIENTO MEXICANO EL BARZON0.0097 281,514.30 56MOVIMIENTO NACIONAL DE ORGANIZACION CIUDADANA0.0035 101,184.39 57MOVIMIENTO NACIONAL INDIGENA0.0025 72,233.29 58MOVIMIENTO PATRIOTICO MEXICANO0.0000 78.25 59MUJERES EN LUCHA POR LA DEMOCRACIA0.0257 747,152.37 60MUJERES Y PUNTO0.0385 1,117,607.32 61NUEVA GENERACION AZTECA0.0054 156,612.03 62ORGANIZACION MEXICO NUEVO0.0237 689,230.71 63ORGANIZACION NUEVA DEMOCRACIA0.0272 789,160.20 64PLATAFORMA CUATRO0.0865 2,512,992.61 65PRAXIS DEMOCRATICA0.0267 776,700.77 66PROFESIONALES POR LA DEMOCRACIA0.0138 401,517.43 67RED DE ACCION DEMOCRATICA68RICARDO FLORES MAGON0.0034 99,827.02 69SENTIMIENTOS DE LA NACION0.0087 253,078.54 70UNIDAD OBRERA SOCIALISTA ¡UNIOS!0.0778 2,260,774.17 71UNIDOS POR MEXICO 0.0071 204,876.12 72UNION DE LA CLASE TRABAJADORA</w:t>
        <w:br/>
        <w:t xml:space="preserve">(SIN FINANCIAMIENTO)0.0017 48,649.51 73UNION NACIONAL INDEPENDIENTE DE ORGANIZACIONES SOCIALES “UNIDOS”0.0189 549,320.73 74UNION NACIONAL SINARQUISTA0.0269 781,135.77 75UNIVERSITARIOS EN ACCION0.0014 39,690.81 76UNO0.0099 286,320.90 TOTALES1.0000 29,059,343.30 </w:t>
      </w:r>
    </w:p>
    <w:p>
      <w:pPr>
        <w:pStyle w:val="Normal"/>
        <w:rPr/>
      </w:pPr>
      <w:r>
        <w:rPr/>
        <w:t>QUE RETOMANDO EL TOTAL DEL FONDO A REPARTIR EN EL AÑO 2003 ENTRE LAS AGRUPACIONES POLITICAS NACIONALES ESTE ES DE $48,432,238.84 (CUARENTA Y OCHO MILLONES CUATROCIENTOS TREINTA Y DOS MIL DOSCIENTOS TREINTA Y OCHO PESOS 84/100 M. N.), Y EL VEINTE POR CIENTO DE DICHA CANTIDAD ES $9,686,447.77 (NUEVE MILLONES SEISCIENTOS OCHENTA Y SEIS MIL CUATROCIENTOS CUARENTA Y SIETE PESOS 77/100 M. N.); Y POR LO ESTABLECIDO EN LOS CONSIDERANDOS 3 Y 14 DE ESTE ACUERDO, NINGUNA AGRUPACION POLITICA NACIONAL RECIBIRA MAS DEL MONTO CITADO, RESULTANDO EVIDENTE DEL CUADRO PRECEDENTE, QUE NINGUNA AGRUPACION RECIBIRA POR ESTE FINANCIAMIENTO PUBLICO UNA CANTIDAD MAYOR AL LIMITE ESTABLECIDO EN EL ARTICULO 35, PARRAFO 10 DEL CODIGO FEDERAL DE INSTITUCIONES Y PROCEDIMIENTOS ELECTORALES.</w:t>
      </w:r>
    </w:p>
    <w:p>
      <w:pPr>
        <w:pStyle w:val="Normal"/>
        <w:rPr/>
      </w:pPr>
      <w:r>
        <w:rPr/>
      </w:r>
    </w:p>
    <w:p>
      <w:pPr>
        <w:pStyle w:val="Normal"/>
        <w:rPr/>
      </w:pPr>
      <w:r>
        <w:rPr/>
        <w:t>QUE LA AGRUPACIÓN POLÍTICA NACIONAL CAUSA CIUDADANA, MEDIANTE OFICIO NÚMERO CAF/027/2003 DE FECHA 23 DE ABRIL DE 2003, INFORMÓ A ESTE INSTITUTO QUE EN ASAMBLEA EXTRAORDINARIA EL 29 DE MARZO DE 2003, TOMÓ, ENTRE OTROS, EL ACUERDO DE DISOLVERSE, DESIGNÁNDOSE LIQUIDADORES A JAVIER ESCALERA LEANDRO Y ADÁN RIVERA GARCÍA Y CONFIRIÉNDOLES AL EFECTO LAS FACULTADES NECESARIAS PARA CUMPLIMIENTO DEL OBJETO DE SU DESIGNACIÓN.</w:t>
      </w:r>
    </w:p>
    <w:p>
      <w:pPr>
        <w:pStyle w:val="Normal"/>
        <w:rPr/>
      </w:pPr>
      <w:r>
        <w:rPr/>
      </w:r>
    </w:p>
    <w:p>
      <w:pPr>
        <w:pStyle w:val="Normal"/>
        <w:rPr/>
      </w:pPr>
      <w:r>
        <w:rPr/>
        <w:t>POR LO EXPUESTO, MOTIVADO Y EN TERMINOS DEL ARTICULO 35, PARRAFOS, 7, 8, 9 Y 10, ARTICULO 89, PARRAFO 1, INCISO d) DEL CODIGO FEDERAL DE INSTITUCIONES Y PROCEDIMIENTOS ELECTORALES Y EN EJERCICIO DE LAS FACULTADES QUE LE ATRIBUYE EL ARTICULO 82, PARRAFO 1, INCISOS h), i) Y z) DEL MISMO CODIGO, EL CONSEJO GENERAL DEL INSTITUTO FEDERAL ELECTORAL EMITE EL SIGUIENTE</w:t>
      </w:r>
    </w:p>
    <w:p>
      <w:pPr>
        <w:pStyle w:val="Normal"/>
        <w:rPr/>
      </w:pPr>
      <w:r>
        <w:rPr/>
      </w:r>
    </w:p>
    <w:p>
      <w:pPr>
        <w:pStyle w:val="Normal"/>
        <w:rPr/>
      </w:pPr>
      <w:r>
        <w:rPr/>
        <w:t>A C U E R D O</w:t>
      </w:r>
    </w:p>
    <w:p>
      <w:pPr>
        <w:pStyle w:val="Normal"/>
        <w:rPr/>
      </w:pPr>
      <w:r>
        <w:rPr/>
      </w:r>
    </w:p>
    <w:p>
      <w:pPr>
        <w:pStyle w:val="Normal"/>
        <w:rPr/>
      </w:pPr>
      <w:r>
        <w:rPr/>
        <w:t>LA CANTIDAD DEL FINANCIAMIENTO PUBLICO PARA LAS AGRUPACIONES POLITICAS NACIONALES ASCENDERA A $48,432,238.84 (CUARENTA Y OCHO MILLONES CUATROCIENTOS TREINTA Y DOS MIL DOSCIENTOS TREINTA Y OCHO PESOS 84/100 M. N.).</w:t>
      </w:r>
    </w:p>
    <w:p>
      <w:pPr>
        <w:pStyle w:val="Normal"/>
        <w:rPr/>
      </w:pPr>
      <w:r>
        <w:rPr/>
      </w:r>
    </w:p>
    <w:p>
      <w:pPr>
        <w:pStyle w:val="Normal"/>
        <w:rPr/>
      </w:pPr>
      <w:r>
        <w:rPr/>
        <w:t>LA MINISTRACION CORRESPONDIENTE AL 60 POR CIENTO DEL FONDO ANUAL A ENTREGARSE A LAS AGRUPACIONES POLITICAS NACIONALES EN EL MES DE ABRIL SERA POR UN IMPORTE DE $29,059,343.30, (VEINTINUEVE MILLONES CINCUENTA Y NUEVE MIL TRESCIENTOS CUARENTA Y TRES PESOS 30/100 M. N.); DISTRIBUYENDOSE CONFORME AL PORCENTAJE DE COMPROBACION DE LO EJERCIDO EN EL AÑO 2002, DE ACUERDO A LO DESCRITO EN CUADRO SIGUIENTE:</w:t>
      </w:r>
    </w:p>
    <w:p>
      <w:pPr>
        <w:pStyle w:val="Normal"/>
        <w:rPr/>
      </w:pPr>
      <w:r>
        <w:rPr/>
      </w:r>
    </w:p>
    <w:p>
      <w:pPr>
        <w:pStyle w:val="Normal"/>
        <w:rPr/>
      </w:pPr>
      <w:r>
        <w:rPr/>
        <w:t>AGRUPACION POLITICA NACIONAL% RESPECTO DEL TOTAL AUTORIZADOMONTO DEL FINANCIAMIENTO PUBLICO1ACCION AFIRMATIVA0.0219 $ 636,142.66 2ACCION REPUBLICANA0.0196 569,712.66 3ACCION Y UNIDAD NACIONAL0.0268 778,551.84 4AGRUPACION POLITICA AZTECA0.0133 386,829.03 5AGRUPACION POLITICA CAMPESINA</w:t>
        <w:br/>
        <w:t>(SIN FINANCIAMIENTO)0.0089 257,451.85 6ALIANZA NACIONAL REVOLUCIONARIA0.0020 58,448.79 7ALTERNATIVA CIUDADANA 210.0425 1,235,927.36 8ARQUITECTOS UNIDOS POR MEXICO0.0037 106,654.29 9ASAMBLEA NACIONAL INDIGENA PLURAL POR LA AUTONOMIA0.0049 143,094.13 10ASOCIACION CIUDADANA DEL MAGISTERIO11ASOCIACION DE PROFESIONALES POR LA DEMOCRACIA Y EL DESARROLLO0.0009 26,128.26 12ASOCIACION NACIONAL EMILIANO ZAPATA0.0013 38,745.35 13CAMPESINOS DE MEXICO POR LA DEMOCRACIA (SIN FINANCIAMIENTO POR 1 AÑO 2003)14CAUSA CIUDADANA 0.0431 1,251,234.71 15CENTRO POLITICO MEXICANO0.0161 469,193.05 16CIUDADANOS UNIDOS POR LOS DERECHOS HUMANOS0.0033 95,654.59 17COMISION DE ORGANIZACIONES DEL TRANSPORTE Y AGRUPACIONES CIUDADANAS, A.C.0.0017 48,050.34 18CONCIENCIA POLITICA0.0044 126,781.54 19CONSEJO NACIONAL PARA EL DESARROLLO INDIGENA (CONADI, A.C.)0.0031 91,283.35 20CONVERGENCIA SOCIALISTA0.0610 1,772,800.29 21COORDINADORA CIUDADANA0.0053 152,974.13 22COORDINADORA DE ACTIVIDADES DEMOCRATICAS INDEPENDIENTES0.0001 1,868.74 23CRUZADA DEMOCRATICA0.0013 36,675.09 24DEFENSA CIUDADANA0.0035 102,475.85 25DEMOCRACIA XXI0.0420 1,221,610.67 26DEMOCRACIA Y EQUIDAD0.0110 320,583.98 27DIANA LAURA28DIGNIDAD NACIONAL0.0035 102,838.02 29DIVERSA AGRUPACION POLITICA FEMINISTA0.0270 783,530.40 30EDUCACION Y CULTURA PARA LA DEMOCRACIA0.0006 16,311.29 31ENCUENTRO SOCIAL0.0025 72,406.21 32EXPRESION CIUDADANA0.0008 23,352.49 33FAMILIA EN MOVIMIENTO0.0017 49,922.62 34FORO DEMOCRATICO0.0265 768,777.93 35FRENTE DEMOCRATICO DE AGRUPACIONES SOCIALES Y POLITICAS0.0002 6,991.25 36FRENTE INDIGENA CAMPESINO Y POPULAR0.0022 64,790.21 37FRENTE NACIONAL DE PUEBLOS INDIGENAS Y COMUNIDADES MARGINADAS0.0329 956,858.40 38FUERZA DEL COMERCIO0.0021 56,140.29 39FUNDACION ALTERNATIVA0.0010 30,423.39 40GENERACION CIUDADANA0.0087 253,385.59 41HUMANISTA DEMOCRATA JOSE MARIA LUIS MORA0.0033 95,800.30 42INICIATIVA XXI43INSTITUTO CIUDADANO DE ESTUDIOS POLITICOS0.0031 89,817.15 44INSTITUTO PARA EL DESARROLLO EQUITATIVO Y DEMOCRATICO0.0022 64,579.32 45INTEGRACION PARA LA DEMOCRACIA SOCIAL0.0033 95,676.93 46JACINTO LOPEZ MORENO0.0205 596,746.54 47JUNTA DE MUJERES POLITICAS0.0031 90,813.62 48MEXICANOS EN AVANCE POR EL DESARROLLO EQUITATIVO0.0024 70,865.69 49MEXICO LIDER NACIONAL0.0759 2,205,011.79 50MOVIMIENTO CAUSA NUEVA0.0035 101,355.82 51MOVIMIENTO CIUDADANO METROPOLITANO52MOVIMIENTO DE ACCION REPUBLICANA53MOVIMIENTO DE EXPRESION POLITICA 0.0107 312,054.29 54MOVIMIENTO INDIGENA POPULAR0.0018 52,363.96 55MOVIMIENTO MEXICANO EL BARZON0.0097 281,514.30 56MOVIMIENTO NACIONAL DE ORGANIZACION CIUDADANA0.0035 101,184.39 57MOVIMIENTO NACIONAL INDIGENA0.0025 72,233.29 58MOVIMIENTO PATRIOTICO MEXICANO0.0000 78.25 59MUJERES EN LUCHA POR LA DEMOCRACIA0.0257 747,152.37 60MUJERES Y PUNTO0.0385 1,117,607.32 61NUEVA GENERACION AZTECA0.0054 156,612.03 62ORGANIZACION MEXICO NUEVO0.0237 689,230.71 63ORGANIZACION NUEVA DEMOCRACIA0.0272 789,160.20 64PLATAFORMA CUATRO0.0865 2,512,992.61 65PRAXIS DEMOCRATICA0.0267 776,700.77 66PROFESIONALES POR LA DEMOCRACIA0.0138 401,517.43 67RED DE ACCION DEMOCRATICA68RICARDO FLORES MAGON0.0034 99,827.02 69SENTIMIENTOS DE LA NACION0.0087 253,078.54 70UNIDAD OBRERA SOCIALISTA ¡UNIOS!0.0778 2,260,774.17 71UNIDOS POR MEXICO 0.0070 204,876.12 72UNION DE LA CLASE TRABAJADORA</w:t>
        <w:br/>
        <w:t xml:space="preserve">(SIN FINANCIAMIENTO)0.0017 48,649.51 73UNION NACIONAL INDEPENDIENTE DE ORGANIZACIONES SOCIALES “UNIDOS”0.0189 549,320.73 74UNION NACIONAL SINARQUISTA0.0269 781,135.77 75UNIVERSITARIOS EN ACCION0.0014 39,690.81 76UNO0.0099 286,320.90 TOTALES1.0000 29,059,343.30 </w:t>
      </w:r>
    </w:p>
    <w:p>
      <w:pPr>
        <w:pStyle w:val="Normal"/>
        <w:rPr/>
      </w:pPr>
      <w:r>
        <w:rPr/>
      </w:r>
    </w:p>
    <w:p>
      <w:pPr>
        <w:pStyle w:val="Normal"/>
        <w:rPr/>
      </w:pPr>
      <w:r>
        <w:rPr/>
        <w:t xml:space="preserve">TERCERO.- EN EL CASO DE LA AGRUPACIÓN POLÍTICA NACIONAL CAUSA CIUDADANA, SE LE OTORGA EL FINANCIAMIENTO CORRESPONDIENTE, EN EL ENTENDIDO QUE DICHOS RECURSOS SÓLO PODRÁN SER UTILIZADOS PARA CUBRIR LOS GASTOS QUE HUBIERE EFECTUADO COMO AGRUPACIÓN POLÍTICA NACIONAL HASTA LA FECHA EN QUE SE TOMÓ EL ACUERDO DE DISOLUCIÓN, ES DECIR HASTA EL 29 DE MARZO DE 2003.   </w:t>
      </w:r>
    </w:p>
    <w:p>
      <w:pPr>
        <w:pStyle w:val="Normal"/>
        <w:rPr/>
      </w:pPr>
      <w:r>
        <w:rPr/>
        <w:tab/>
      </w:r>
    </w:p>
    <w:p>
      <w:pPr>
        <w:pStyle w:val="Normal"/>
        <w:rPr/>
      </w:pPr>
      <w:r>
        <w:rPr/>
        <w:t>CUARTO.- PUBLÍQUESE EL PRESENTE ACUERDO EN EL DIARIO OFICIAL DE LA FEDERACIÓN.</w:t>
      </w:r>
    </w:p>
    <w:p>
      <w:pPr>
        <w:pStyle w:val="Normal"/>
        <w:rPr/>
      </w:pPr>
      <w:r>
        <w:rPr/>
      </w:r>
    </w:p>
    <w:p>
      <w:pPr>
        <w:pStyle w:val="Normal"/>
        <w:rPr/>
      </w:pPr>
      <w:r>
        <w:rPr/>
        <w:t>EL PRESENTE ACUERDO FUE APROBADO EN SESIÓN ORDINARIA DEL CONSEJO GENERAL CELEBRADA EL 30 DE ABRIL DE 2003.</w:t>
      </w:r>
    </w:p>
    <w:p>
      <w:pPr>
        <w:pStyle w:val="Normal"/>
        <w:rPr/>
      </w:pPr>
      <w:r>
        <w:rPr/>
      </w:r>
    </w:p>
    <w:p>
      <w:pPr>
        <w:pStyle w:val="Normal"/>
        <w:rPr/>
      </w:pPr>
      <w:r>
        <w:rPr/>
      </w:r>
    </w:p>
    <w:p>
      <w:pPr>
        <w:pStyle w:val="Normal"/>
        <w:rPr/>
      </w:pPr>
      <w:r>
        <w:rPr/>
        <w:t>EL CONSEJERO PRESIDENTE DEL CONSEJO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TRO. JOSE WOLDENBERG KARAKOWSKYEL SECRETARIO DEL</w:t>
      </w:r>
    </w:p>
    <w:p>
      <w:pPr>
        <w:pStyle w:val="Normal"/>
        <w:rPr/>
      </w:pPr>
      <w:r>
        <w:rPr/>
        <w:t>CONSEJO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C. FERNANDO ZERTUCHE MUÑO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w:t>
      </w:r>
    </w:p>
    <w:p>
      <w:pPr>
        <w:pStyle w:val="Normal"/>
        <w:rPr/>
      </w:pPr>
      <w:r>
        <w:rPr/>
      </w:r>
    </w:p>
    <w:p>
      <w:pPr>
        <w:pStyle w:val="Normal"/>
        <w:rPr/>
      </w:pPr>
      <w:r>
        <w:rPr/>
      </w:r>
    </w:p>
    <w:p>
      <w:pPr>
        <w:pStyle w:val="Normal"/>
        <w:rPr/>
      </w:pPr>
      <w:r>
        <w:rPr/>
        <w:t>PAGE  µ947§</w:t>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softHyphen/>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Î</w:t>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1</w:t>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2</w:t>
      </w:r>
      <w:r>
        <w:br w:type="page"/>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N</w:t>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O</w:t>
      </w:r>
      <w:r>
        <w:br w:type="page"/>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br w:type="page"/>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br w:type="page"/>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br w:type="page"/>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br w:type="page"/>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½</w:t>
      </w:r>
      <w:r>
        <w:br w:type="page"/>
      </w:r>
    </w:p>
    <w:p>
      <w:pPr>
        <w:pStyle w:val="Normal"/>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¾</w:t>
      </w:r>
      <w:r>
        <w:br w:type="page"/>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Y¤</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u¤</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ƒ¤</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softHyphen/>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À¤</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Ë¤</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Ì¤</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ã¤</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ä¤</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å¤</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ñ¤</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ý¤</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t>ãÙãÍãÍã</w:t>
      </w:r>
      <w:r>
        <w:rPr/>
        <w:fldChar w:fldCharType="begin"/>
      </w:r>
      <w:r>
        <w:rPr/>
        <w:instrText xml:space="preserve"> PAGE \* ARABIC </w:instrText>
      </w:r>
      <w:r>
        <w:rPr/>
        <w:fldChar w:fldCharType="separate"/>
      </w:r>
      <w:r>
        <w:rPr/>
        <w:t>24</w:t>
      </w:r>
      <w:r>
        <w:rPr/>
        <w:fldChar w:fldCharType="end"/>
      </w:r>
      <w:r>
        <w:rPr/>
        <w:t>ãÈ¾È¾</w:t>
      </w:r>
      <w:r>
        <w:rPr/>
        <w:fldChar w:fldCharType="begin"/>
      </w:r>
      <w:r>
        <w:rPr/>
        <w:instrText xml:space="preserve"> PAGE \* ARABIC </w:instrText>
      </w:r>
      <w:r>
        <w:rPr/>
        <w:fldChar w:fldCharType="separate"/>
      </w:r>
      <w:r>
        <w:rPr/>
        <w:t>24</w:t>
      </w:r>
      <w:r>
        <w:rPr/>
        <w:fldChar w:fldCharType="end"/>
      </w:r>
      <w:r>
        <w:rPr/>
        <w:t>³¦ã›Ž›Ž›Ž›Ž›Ž›Ž›Ž›Ž</w:t>
      </w:r>
      <w:r>
        <w:rPr/>
        <w:fldChar w:fldCharType="begin"/>
      </w:r>
      <w:r>
        <w:rPr/>
        <w:instrText xml:space="preserve"> PAGE \* ARABIC </w:instrText>
      </w:r>
      <w:r>
        <w:rPr/>
        <w:fldChar w:fldCharType="separate"/>
      </w:r>
      <w:r>
        <w:rPr/>
        <w:t>24</w:t>
      </w:r>
      <w:r>
        <w:rPr/>
        <w:fldChar w:fldCharType="end"/>
      </w:r>
      <w:r>
        <w:rPr/>
        <w:t>³¦ã›Ž›Ž›Ž›Ž›Ž›Ž›Ž›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P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t>aJ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t>aJ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P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t>a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t>a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5@ˆÜÿ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ˆìÿC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5@ˆìÿ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P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5@ˆâÿ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5@ˆìÿCJ</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5CJµ</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P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t>¤5CJµ</w:t>
      </w:r>
      <w:r>
        <w:rPr/>
        <w:fldChar w:fldCharType="begin"/>
      </w:r>
      <w:r>
        <w:rPr/>
        <w:instrText xml:space="preserve"> PAGE \* ARABIC </w:instrText>
      </w:r>
      <w:r>
        <w:rPr/>
        <w:fldChar w:fldCharType="separate"/>
      </w:r>
      <w:r>
        <w:rPr/>
        <w:t>24</w:t>
      </w:r>
      <w:r>
        <w:rPr/>
        <w:fldChar w:fldCharType="end"/>
      </w:r>
      <w:r>
        <w:rPr/>
        <w:t>OJ</w:t>
      </w:r>
      <w:r>
        <w:rPr/>
        <w:fldChar w:fldCharType="begin"/>
      </w:r>
      <w:r>
        <w:rPr/>
        <w:instrText xml:space="preserve"> PAGE \* ARABIC </w:instrText>
      </w:r>
      <w:r>
        <w:rPr/>
        <w:fldChar w:fldCharType="separate"/>
      </w:r>
      <w:r>
        <w:rPr/>
        <w:t>24</w:t>
      </w:r>
      <w:r>
        <w:rPr/>
        <w:fldChar w:fldCharType="end"/>
      </w:r>
      <w:r>
        <w:rPr/>
        <w:t>Q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8</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ñ</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w:t>
        <w:b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ß</w:t>
        <w:b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Î</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2</w:t>
      </w:r>
      <w:r>
        <w:br w:type="page"/>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O</w:t>
      </w:r>
      <w:r>
        <w:br w:type="page"/>
      </w:r>
    </w:p>
    <w:p>
      <w:pPr>
        <w:pStyle w:val="Normal"/>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br w:type="page"/>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br w:type="page"/>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br w:type="page"/>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br w:type="page"/>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_</w:t>
      </w:r>
      <w:r>
        <w:br w:type="page"/>
      </w:r>
    </w:p>
    <w:p>
      <w:pPr>
        <w:pStyle w:val="Normal"/>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br w:type="page"/>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br w:type="page"/>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ý</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ø</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ý</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ø</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ý</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ø</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ý</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ø</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ý</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ó</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ñ</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ñ</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è</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ß</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ß</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ß</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ß</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0"/>
      <w:szCs w:val="20"/>
      <w:lang w:val="en-US" w:eastAsia="zh-CN" w:bidi="hi-IN"/>
    </w:rPr>
  </w:style>
  <w:style w:type="paragraph" w:styleId="Heading8">
    <w:name w:val="Heading 8"/>
    <w:basedOn w:val="Normal"/>
    <w:next w:val="Normal"/>
    <w:qFormat/>
    <w:pPr>
      <w:numPr>
        <w:ilvl w:val="7"/>
        <w:numId w:val="1"/>
      </w:numPr>
      <w:outlineLvl w:val="7"/>
    </w:pP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48:00Z</dcterms:created>
  <dc:creator>INSTITUTO FEDERAL ELECTORAL</dc:creator>
  <dc:description/>
  <dc:language>en-US</dc:language>
  <cp:lastModifiedBy>INSTITUTO FEDERAL ELECTORAL</cp:lastModifiedBy>
  <dcterms:modified xsi:type="dcterms:W3CDTF">2003-05-01T22:51:00Z</dcterms:modified>
  <cp:revision>131</cp:revision>
  <dc:subject/>
  <dc:title>17</dc:title>
</cp:coreProperties>
</file>