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709"/>
        <w:rPr/>
      </w:pPr>
      <w:r>
        <w:rPr/>
        <w:t>CG63/2003</w:t>
      </w:r>
    </w:p>
    <w:p>
      <w:pPr>
        <w:pStyle w:val="Normal"/>
        <w:widowControl/>
        <w:spacing w:lineRule="exact" w:line="316"/>
        <w:jc w:val="both"/>
        <w:rPr>
          <w:b/>
          <w:b/>
          <w:bCs/>
          <w:sz w:val="27"/>
        </w:rPr>
      </w:pPr>
      <w:r>
        <w:rPr>
          <w:b/>
          <w:bCs/>
          <w:sz w:val="27"/>
        </w:rPr>
      </w:r>
    </w:p>
    <w:p>
      <w:pPr>
        <w:pStyle w:val="Normal"/>
        <w:widowControl/>
        <w:spacing w:lineRule="exact" w:line="316"/>
        <w:jc w:val="both"/>
        <w:rPr>
          <w:b/>
          <w:b/>
          <w:bCs/>
          <w:sz w:val="27"/>
        </w:rPr>
      </w:pPr>
      <w:r>
        <w:rPr>
          <w:b/>
          <w:bCs/>
          <w:sz w:val="27"/>
        </w:rPr>
      </w:r>
    </w:p>
    <w:p>
      <w:pPr>
        <w:pStyle w:val="Normal"/>
        <w:widowControl/>
        <w:spacing w:lineRule="exact" w:line="260"/>
        <w:jc w:val="both"/>
        <w:rPr/>
      </w:pPr>
      <w:r>
        <w:rPr>
          <w:b/>
          <w:bCs/>
          <w:sz w:val="24"/>
        </w:rPr>
        <w:t>ACUERDO DEL CONSEJO GENERAL DEL INSTITUTO FEDERAL ELECTORAL, SOBRE EL FINANCIAMIENTO PUBLICO CORRESPONDIENTE A LA PARTE PROPORCIONAL DEL EJERCICIO 2003 A</w:t>
      </w:r>
      <w:r>
        <w:rPr>
          <w:sz w:val="24"/>
        </w:rPr>
        <w:t xml:space="preserve"> </w:t>
      </w:r>
      <w:r>
        <w:rPr>
          <w:b/>
          <w:bCs/>
          <w:sz w:val="24"/>
        </w:rPr>
        <w:t>LAS AGRUPACIONES POLITICAS NACIONALES, PARA EL APOYO DE SUS ACTIVIDADES EDITORIALES, DE EDUCACION Y</w:t>
      </w:r>
      <w:r>
        <w:rPr>
          <w:sz w:val="24"/>
        </w:rPr>
        <w:t xml:space="preserve"> </w:t>
      </w:r>
      <w:r>
        <w:rPr>
          <w:b/>
          <w:bCs/>
          <w:sz w:val="24"/>
        </w:rPr>
        <w:t>CAPACITACION POLITICA Y</w:t>
      </w:r>
      <w:r>
        <w:rPr>
          <w:sz w:val="24"/>
        </w:rPr>
        <w:t xml:space="preserve"> </w:t>
      </w:r>
      <w:r>
        <w:rPr>
          <w:b/>
          <w:bCs/>
          <w:sz w:val="24"/>
        </w:rPr>
        <w:t>DE INVESTIGACION SOCIOECONOMICA Y</w:t>
      </w:r>
      <w:r>
        <w:rPr>
          <w:sz w:val="24"/>
        </w:rPr>
        <w:t xml:space="preserve"> </w:t>
      </w:r>
      <w:r>
        <w:rPr>
          <w:b/>
          <w:bCs/>
          <w:sz w:val="24"/>
        </w:rPr>
        <w:t xml:space="preserve">POLITICA. </w:t>
      </w:r>
    </w:p>
    <w:p>
      <w:pPr>
        <w:pStyle w:val="Heading1"/>
        <w:spacing w:lineRule="exact" w:line="260"/>
        <w:rPr>
          <w:sz w:val="24"/>
        </w:rPr>
      </w:pPr>
      <w:r>
        <w:rPr>
          <w:sz w:val="24"/>
        </w:rPr>
        <w:t>C O N S I D E R A N D O</w:t>
      </w:r>
    </w:p>
    <w:p>
      <w:pPr>
        <w:pStyle w:val="Normal"/>
        <w:widowControl/>
        <w:numPr>
          <w:ilvl w:val="0"/>
          <w:numId w:val="3"/>
        </w:numPr>
        <w:spacing w:lineRule="exact" w:line="260" w:before="542" w:after="0"/>
        <w:jc w:val="both"/>
        <w:rPr>
          <w:sz w:val="24"/>
        </w:rPr>
      </w:pPr>
      <w:r>
        <w:rPr>
          <w:sz w:val="24"/>
        </w:rPr>
        <w:t xml:space="preserve">QUE EL ARTICULO 35, PARRAFOS 7 Y 8 DEL CODIGO FEDERAL DE INSTITUCIONES Y PROCEDIMIENTOS ELECTORALES, ESTABLECE QUE LAS AGRUPACIONES POLITICAS NACIONALES CON REGISTRO GOZARAN DEL FINANCIAMIENTO PUBLICO PARA EL APOYO DE SUS ACTIVIDADES EDITORIALES, EDUCACION Y CAPACITACION POLITICA E INVESTIGACION SOCIOECONOMICA Y POLITICA; Y QUE PARA ELLO SE CONSTITUIRA UN FONDO CONSISTENTE EN UNA CANTIDAD EQUIVALENTE AL 2% DEL MONTO QUE ANUALMENTE RECIBEN LOS PARTIDOS POLITICOS PARA EL SOSTENIMIENTO DE SUS ACTIVIDADES ORDINARIAS PERMANENTES. </w:t>
      </w:r>
    </w:p>
    <w:p>
      <w:pPr>
        <w:pStyle w:val="Normal"/>
        <w:widowControl/>
        <w:numPr>
          <w:ilvl w:val="0"/>
          <w:numId w:val="3"/>
        </w:numPr>
        <w:spacing w:lineRule="exact" w:line="260" w:before="254" w:after="0"/>
        <w:jc w:val="both"/>
        <w:rPr>
          <w:sz w:val="24"/>
        </w:rPr>
      </w:pPr>
      <w:r>
        <w:rPr>
          <w:sz w:val="24"/>
        </w:rPr>
        <w:t xml:space="preserve">QUE EL ARTICULO 35, PARRAFO 9 DEL CODIGO FEDERAL DE INSTITUCIONES Y PROCEDIMIENTOS ELECTORALES, ESTIPULA QUE LOS RECURSOS DEL FONDO SE ENTREGARAN ANUALMENTE, EN LOS TERMINOS PREVISTOS EN EL REGLAMENTO QUE AL EFECTO EMITA EL CONSEJO GENERAL. </w:t>
      </w:r>
    </w:p>
    <w:p>
      <w:pPr>
        <w:pStyle w:val="Normal"/>
        <w:widowControl/>
        <w:numPr>
          <w:ilvl w:val="0"/>
          <w:numId w:val="3"/>
        </w:numPr>
        <w:spacing w:lineRule="exact" w:line="260" w:before="292" w:after="0"/>
        <w:jc w:val="both"/>
        <w:rPr>
          <w:sz w:val="24"/>
        </w:rPr>
      </w:pPr>
      <w:r>
        <w:rPr>
          <w:sz w:val="24"/>
        </w:rPr>
        <w:t xml:space="preserve">QUE DE ACUERDO AL ARTICULO 35, PARRAFO 10 DEL CODIGO FEDERAL DE INSTITUCIONES Y PROCEDIMIENTOS ELECTORALES, LAS AGRUPACIONES POLITICAS NACIONALES, A FIN DE ACREDITAR LOS GASTOS REALIZADOS, DEBERAN PRESENTAR A MAS TARDAR EN EL MES DE DICIEMBRE DE CADA AÑO LOS COMPROBANTES DE LOS MISMOS, SIN QUE NINGUNA AGRUPACION PUEDA RECIBIR MAS DEL 20% DEL TOTAL DEL FONDO CONSTITUIDO. </w:t>
      </w:r>
    </w:p>
    <w:p>
      <w:pPr>
        <w:pStyle w:val="Normal"/>
        <w:widowControl/>
        <w:numPr>
          <w:ilvl w:val="0"/>
          <w:numId w:val="3"/>
        </w:numPr>
        <w:spacing w:lineRule="exact" w:line="260" w:before="302" w:after="0"/>
        <w:jc w:val="both"/>
        <w:rPr>
          <w:sz w:val="24"/>
        </w:rPr>
      </w:pPr>
      <w:r>
        <w:rPr>
          <w:sz w:val="24"/>
        </w:rPr>
        <w:t>QUE EL CONSEJO GENERAL EN SESION DE FECHA 21 DE FEBRERO DE 1997 APROBO EXPEDIR EL REGLAMENTO PARA EL FINANCIAMIENTO PUBLICO A LAS AGRUPACIONES POLITICAS NACIONALES POR SUS ACTIVIDADES EDITORIALES, DE EDUCACION Y CAPACITACION POLITICA Y DE INVESTIGACION SOCIOECONOMICA Y POLITICA, PUBLICADO EN EL DIARIO OFICIAL DE LA FEDERACION EL 24 DEL MISMO MES Y AÑO. DICHO REGLAMENTO FUE OBJETO DE REFORMAS Y ADICIONES POR ACUERDOS DEL CONSEJO, APROBADOS EN SESIONES DEL 30 DE ENERO DE 1998, 17 DE DICIEMBRE DE 1999, 14 DE NOVIEMBRE DEL AÑO 2000 Y 12 DE DICIEMBRE DE 2001 PUBLICADOS EN EL CITADO MEDIO INFORMATIVO EL 11 DE FEBRERO DE 1998, 07 DE ENERO, 06 DE DICIEMBRE DEL AÑO 2000 Y 06 DE MARZO DE 2002  RESPECTIVAMENTE. POR LO QUE PARA EFECTOS DEL PRESENTE ACUERDO SE TENDRA AL REGLAMENTO PARA EL FINANCIAMIENTO PUBLICO PARA LAS AGRUPACIONES POLITICAS NACIONALES EL APROBADO EN SESIÓN ORDINARIA DEL CONSEJO GENERAL CELEBRADA EL 12 DE DICIEMBRE DE 2001 Y PUBLICADO EN EL DIARIO OFICIAL DE LA FEDERACION EL DIA 6 DE MARZO DE 2002 COMO EL REGLAMENTO APLICABLE.</w:t>
      </w:r>
    </w:p>
    <w:p>
      <w:pPr>
        <w:pStyle w:val="Normal"/>
        <w:widowControl/>
        <w:spacing w:lineRule="exact" w:line="260" w:before="4" w:after="0"/>
        <w:jc w:val="both"/>
        <w:rPr>
          <w:sz w:val="24"/>
        </w:rPr>
      </w:pPr>
      <w:r>
        <w:rPr>
          <w:sz w:val="24"/>
        </w:rPr>
      </w:r>
    </w:p>
    <w:p>
      <w:pPr>
        <w:pStyle w:val="Normal"/>
        <w:widowControl/>
        <w:numPr>
          <w:ilvl w:val="0"/>
          <w:numId w:val="3"/>
        </w:numPr>
        <w:spacing w:lineRule="exact" w:line="260" w:before="28" w:after="0"/>
        <w:jc w:val="both"/>
        <w:rPr>
          <w:sz w:val="24"/>
        </w:rPr>
      </w:pPr>
      <w:r>
        <w:rPr>
          <w:sz w:val="24"/>
        </w:rPr>
        <w:t xml:space="preserve">QUE EN SESION EXTRAORDINARIA CELEBRADA EL 21 DE FEBRERO DE 1997 FUERON APROBADOS POR EL CONSEJO GENERAL DEL INSTITUTO FEDERAL ELECTORAL LOS LINEAMIENTOS, FORMATOS, CATALOGO DE CUENTAS Y GUIA CONTABILIZADORA APLICABLES A LAS AGRUPACIONES POLITICAS NACIONALES. LOS CUALES QUEDARON ABROGADOS A PARTIR DEL 1° DE ENERO DEL AÑO 2000, SALVO LO ESTABLECIDO CON RELACION AL REGISTRO CONTABLE DE LOS INGRESOS Y EGRESOS DE LAS AGRUPACIONES POLITICAS DURANTE 1999 Y DOCUMENTACION COMPROBATORIA CORRESPONDIENTE. EN VIRTUD DE LO ANTERIOR, CON FECHA 17 DE DICIEMBRE DE 1999, EL CONSEJO GENERAL DEL INSTITUTO FEDERAL ELECTORAL, EN SESION ORDINARIA APROBO EL REGLAMENTO QUE ESTABLECE LOS LINEAMIENTOS, FORMATOS, INSTRUCTIVOS, CATALOGO DE CUENTAS Y GUIA CONTABILIZADORA APLICABLES A LAS AGRUPACIONES POLITICAS NACIONALES EN EL REGISTRO DE SUS INGRESOS Y EGRESOS Y EN LA PRESENTACION DE SUS INFORMES, PUBLICADO EN EL DIARIO OFICIAL DE LA FEDERACION EL 07 DE ENERO DEL AÑO 2000. EN CONGRUENCIA CON LO ANTERIOR, EL CODIGO FEDERAL DE INSTITUCIONES Y PROCEDIMIENTOS ELECTORALES, EN SU ARTICULO 49-B, PARRAFO 2 INCISO A), CONFIERE A LA COMISION DE FISCALIZACION DE LOS RECURSOS DE LOS PARTIDOS Y AGRUPACIONES POLITICAS, POR UN LADO, LA ATRIBUCION DE ELABORAR LINEAMIENTOS CON BASES TECNICAS PARA LA PRESENTACION DE LOS INFORMES DEL ORIGEN Y MONTO DE LOS INGRESOS QUE LAS AGRUPACIONES POLITICAS NACIONALES RECIBAN POR CUALQUIER MODALIDAD DE FINANCIAMIENTO, ASI COMO SU EMPLEO Y APLICACION. POR OTRA PARTE, EL CITADO ARTICULO EN SU PARRAFO 2 INCISO B), DISPONE QUE DICHA COMISION TIENE TAMBIEN LA FACULTAD DE ESTABLECER LINEAMIENTOS PARA QUE LAS AGRUPACIONES POLITICAS NACIONALES LLEVEN EL REGISTRO DE SUS INGRESOS Y EGRESOS Y DE LA DOCUMENTACION COMPROBATORIA SOBRE EL MANEJO DE SUS RECURSOS. </w:t>
      </w:r>
    </w:p>
    <w:p>
      <w:pPr>
        <w:pStyle w:val="Normal"/>
        <w:widowControl/>
        <w:spacing w:lineRule="exact" w:line="260" w:before="28" w:after="0"/>
        <w:jc w:val="both"/>
        <w:rPr>
          <w:sz w:val="24"/>
        </w:rPr>
      </w:pPr>
      <w:r>
        <w:rPr>
          <w:sz w:val="24"/>
        </w:rPr>
      </w:r>
    </w:p>
    <w:p>
      <w:pPr>
        <w:pStyle w:val="Normal"/>
        <w:widowControl/>
        <w:numPr>
          <w:ilvl w:val="0"/>
          <w:numId w:val="3"/>
        </w:numPr>
        <w:spacing w:lineRule="exact" w:line="260"/>
        <w:jc w:val="both"/>
        <w:rPr>
          <w:sz w:val="24"/>
        </w:rPr>
      </w:pPr>
      <w:r>
        <w:rPr>
          <w:sz w:val="24"/>
        </w:rPr>
        <w:t xml:space="preserve">QUE EL ARTICULO 2.1 DEL REGLAMENTO PARA EL  FINANCIAMIENTO PUBLICO PARA LAS AGRUPACIONES POLÍTICAS NACIONALES ESTABLECE LAS ACTIVIDADES QUE PODRAN SER OBJETO DEL FINANCIAMIENTO ENCAMINADAS A COADYUVAR EL DESARROLLO DE LA VIDA DEMOCRATICA Y DE LA CULTURA POLITICA. </w:t>
      </w:r>
    </w:p>
    <w:p>
      <w:pPr>
        <w:pStyle w:val="Normal"/>
        <w:widowControl/>
        <w:numPr>
          <w:ilvl w:val="0"/>
          <w:numId w:val="3"/>
        </w:numPr>
        <w:spacing w:lineRule="exact" w:line="260" w:before="249" w:after="0"/>
        <w:jc w:val="both"/>
        <w:rPr>
          <w:sz w:val="24"/>
        </w:rPr>
      </w:pPr>
      <w:r>
        <w:rPr>
          <w:sz w:val="24"/>
        </w:rPr>
        <w:t xml:space="preserve">QUE LAS AGRUPACIONES POLITICAS NACIONALES, DEBERAN OBSERVAR LO SEÑALADO POR EL ARTICULO 5.1 DEL REGLAMENTO QUE NOS OCUPA, A FIN DE COMPROBAR LOS GASTOS CORRESPONDIENTES. </w:t>
      </w:r>
    </w:p>
    <w:p>
      <w:pPr>
        <w:pStyle w:val="Normal"/>
        <w:widowControl/>
        <w:numPr>
          <w:ilvl w:val="0"/>
          <w:numId w:val="3"/>
        </w:numPr>
        <w:spacing w:lineRule="exact" w:line="260" w:before="254" w:after="0"/>
        <w:jc w:val="both"/>
        <w:rPr>
          <w:sz w:val="24"/>
        </w:rPr>
      </w:pPr>
      <w:r>
        <w:rPr>
          <w:sz w:val="24"/>
        </w:rPr>
        <w:t xml:space="preserve">QUE EN VIRTUD DE LO ANTERIOR, EL NUMERAL 7.1 DEL REGLAMENTO CITADO, A LA LETRA SEÑALA: "A FIN DE ACREDITAR LOS GASTOS EFECTUADOS POR CONCEPTO DE LA REALIZACION DE CUALQUIERA DE LAS ACTIVIDADES A QUE SE REFIERE EL ARTICULO 2 DE ESTE REGLAMENTO, LAS AGRUPACIONES POLITICAS DEBERAN PRESENTAR LOS COMPROBANTES DE GASTO Y LAS MUESTRAS DE SUS ACTIVIDADES A LA DIRECCION EJECUTIVA DE PRERROGATIVAS Y PARTIDOS POLITICOS DE LA SIGUIENTE FORMA: LAS ACTIVIDADES REALIZADAS DURANTE LOS PRIMEROS SEIS MESES DEL AÑO, A MAS TARDAR EL 20 DE JULIO Y LAS REALIZADAS EN EL SEGUNDO SEMESTRE A MAS TARDAR EL 31 DE DICIEMBRE, CON EXCEPCION DE AQUELLAS REALIZADAS EN DICIEMBRE, CUYOS COMPROBANTES PODRAN PRESENTARSE A MAS TARDAR EL 20 DE ENERO.  </w:t>
      </w:r>
    </w:p>
    <w:p>
      <w:pPr>
        <w:pStyle w:val="Normal"/>
        <w:widowControl/>
        <w:numPr>
          <w:ilvl w:val="0"/>
          <w:numId w:val="3"/>
        </w:numPr>
        <w:spacing w:lineRule="exact" w:line="260" w:before="264" w:after="0"/>
        <w:jc w:val="both"/>
        <w:rPr>
          <w:sz w:val="24"/>
        </w:rPr>
      </w:pPr>
      <w:r>
        <w:rPr>
          <w:sz w:val="24"/>
        </w:rPr>
        <w:t>QUE LOS COMPROBANTES Y MUESTRAS QUE PRESENTEN LAS AGRUPACIONES POLITICAS DEBERAN ESTAR AGRUPADOS POR ACTIVIDAD, CUMPLIENDO CON LOS REQUISITOS DEL FORMATO UNICO PARA LA COMPROBACION DE GASTOS DIRECTOS DE LAS ACTIVIDADES, ASI COMO DEL FORMATO UNICO PARA GASTOS INDIRECTOS DE LAS ACTIVIDADES SUJETAS A FINANCIAMIENTO PUBLICO. ESTOS FORMATOS DEBERAN CUMPLIR CON LOS EXTREMOS SEÑALADOS EN LOS ARTICULOS  5.2 Y 5.3 DEL REGLAMENTO DE LA MATERIA.</w:t>
      </w:r>
    </w:p>
    <w:p>
      <w:pPr>
        <w:pStyle w:val="Normal"/>
        <w:widowControl/>
        <w:numPr>
          <w:ilvl w:val="0"/>
          <w:numId w:val="3"/>
        </w:numPr>
        <w:spacing w:lineRule="exact" w:line="260" w:before="302" w:after="0"/>
        <w:jc w:val="both"/>
        <w:rPr>
          <w:sz w:val="24"/>
        </w:rPr>
      </w:pPr>
      <w:r>
        <w:rPr>
          <w:sz w:val="24"/>
        </w:rPr>
        <w:t xml:space="preserve">QUE LOS COMPROBANTES QUE PRESENTEN LAS AGRUPACIONES POLITICAS, DEBERAN, CONFORME A LO PRECEPTUADO POR EL ARTICULO 5.4, SER INVARIABLEMENTE PRESENTADOS  EN ORIGINALES, ESTAR A NOMBRE DE LA AGRUPACION  POLÍTICA, Y SATISFACER TODOS LOS REQUISITOS QUE SEÑALEN LAS DISPOSICIONES MERCANTILES Y FISCALES APLICABLES PARA CONSIDERARLOS DEDUCIBLES DEL IMPUESTO SOBRE LA RENTA DE PERSONAS MORALES. ADEMAS, DEBERAN INCLUIR INFORMACION QUE DESCRIBA LA ACTIVIDAD RETRIBUIDA, LOS COSTOS UNITARIOS Y LA FECHA DE SU REALIZACION. </w:t>
      </w:r>
    </w:p>
    <w:p>
      <w:pPr>
        <w:pStyle w:val="Normal"/>
        <w:widowControl/>
        <w:numPr>
          <w:ilvl w:val="0"/>
          <w:numId w:val="3"/>
        </w:numPr>
        <w:spacing w:lineRule="exact" w:line="260" w:before="268" w:after="0"/>
        <w:jc w:val="both"/>
        <w:rPr/>
      </w:pPr>
      <w:r>
        <w:rPr>
          <w:sz w:val="24"/>
        </w:rPr>
        <w:t xml:space="preserve">QUE JUNTO CON LA DOCUMENTACION COMPROBATORIA DE GASTOS, SE  PRESENTARA UNA EVIDENCIA QUE MUESTRE LA </w:t>
      </w:r>
      <w:r>
        <w:rPr>
          <w:sz w:val="24"/>
          <w:szCs w:val="16"/>
        </w:rPr>
        <w:t>ACTIVIDAD REALIZADA, QUE PODRA CONSISTIR, PREFERENTEMENTE, EN EL PRODUCTO ELABORADO CON LA ACTIVIDAD O EN SU DEFECTO, EN OTROS DOCUMENTOS CON LOS QUE SE ACREDITE LA REALIZACION DE LA ACTIVIDAD, DE CONFORMIDAD CON EL ARTICULO 5.5 DEL REFERIDO REGLAMENTO</w:t>
      </w:r>
    </w:p>
    <w:p>
      <w:pPr>
        <w:pStyle w:val="Normal"/>
        <w:widowControl/>
        <w:numPr>
          <w:ilvl w:val="0"/>
          <w:numId w:val="4"/>
        </w:numPr>
        <w:spacing w:lineRule="exact" w:line="260" w:before="268" w:after="0"/>
        <w:jc w:val="both"/>
        <w:rPr>
          <w:sz w:val="24"/>
          <w:szCs w:val="16"/>
        </w:rPr>
      </w:pPr>
      <w:r>
        <w:rPr>
          <w:sz w:val="24"/>
          <w:szCs w:val="16"/>
        </w:rPr>
        <w:t>QUE EL ARTICULO 10.1 DEL REGLAMENTO DE LA MATERIA DISPONE QUE EL FINANCIAMIENTO PUBLICO QUE SE ASIGNE A LAS AGRUPACIONES POLITICAS NACIONALES SE ENTREGARA UNA VEZ QUE EL CONSEJO GENERAL DE INSTITUTO FEDERAL ELECTORAL A PRUEBE EL FINANCIAMIENTO PUBLICO PARA LOS PARTIDOS POLITICOS NACIONALES POR ACTIVIDADES ORDINARIAS EN EL MES DE ENERO, DISTRIBUYENDOSE ENTRE LAS AGRUPACIONES POLITICAS LA PARTE DEL FINANCIAMIENTO QUE LES CORRESPONDE DE MANERA IGULIATARIA Y LA PARTE PROPORCIONAL DEL FINANCIAMIENTO PUBLICO SE LES ENTREGARA EN EL MES DE ABRIL.</w:t>
      </w:r>
    </w:p>
    <w:p>
      <w:pPr>
        <w:pStyle w:val="TextBody"/>
        <w:spacing w:lineRule="exact" w:line="260"/>
        <w:rPr>
          <w:sz w:val="24"/>
          <w:szCs w:val="16"/>
        </w:rPr>
      </w:pPr>
      <w:r>
        <w:rPr>
          <w:sz w:val="24"/>
          <w:szCs w:val="16"/>
        </w:rPr>
      </w:r>
    </w:p>
    <w:p>
      <w:pPr>
        <w:pStyle w:val="TextBody"/>
        <w:numPr>
          <w:ilvl w:val="0"/>
          <w:numId w:val="4"/>
        </w:numPr>
        <w:spacing w:lineRule="exact" w:line="260"/>
        <w:rPr/>
      </w:pPr>
      <w:r>
        <w:rPr/>
        <w:t xml:space="preserve">QUE EN SESION ORDINARIA CELEBRADA EL 28 DE ENERO DEL 2003, EL CONSEJO GENERAL DEL INSTITUTO FEDERAL ELECTORAL ACORDO EL FINANCIAMIENTO PUBLICO DE LOS PARTIDOS POLITICOS PARA EL AÑO 2003, ASCENDIENDO A LA SUMA DE $2,421,611,942.13 (DOS MIL CUATROCIENTOS VEINTIUN MILLONES SEISCIENTOS ONCE MIL NOVECIENTOS CUARENTA Y DOS PESOS 13/100. M.N.), EN LO CORRESPONDIENTE A  FINANCIAMIENTO PUBLICO PARA ACTIVIDADES ORDINARIAS PERMANENTES; POR LO TANTO, EL FONDO A DISTRIBUIR ENTRE LAS AGRUPACIONES POLITICAS NACIONALES ES DE $48,432,238.84 (CUARENTA Y OCHO MILLONES CUATROCIENTOS TREINTA Y DOS MIL DOSCIENTOS TREINTA Y OCHO PESOS 84/100 M.N). </w:t>
      </w:r>
    </w:p>
    <w:p>
      <w:pPr>
        <w:pStyle w:val="Normal"/>
        <w:widowControl/>
        <w:spacing w:lineRule="exact" w:line="260"/>
        <w:jc w:val="both"/>
        <w:rPr>
          <w:sz w:val="24"/>
          <w:szCs w:val="16"/>
        </w:rPr>
      </w:pPr>
      <w:r>
        <w:rPr>
          <w:sz w:val="24"/>
          <w:szCs w:val="16"/>
        </w:rPr>
      </w:r>
    </w:p>
    <w:p>
      <w:pPr>
        <w:pStyle w:val="Normal"/>
        <w:widowControl/>
        <w:numPr>
          <w:ilvl w:val="0"/>
          <w:numId w:val="2"/>
        </w:numPr>
        <w:spacing w:lineRule="exact" w:line="260"/>
        <w:jc w:val="both"/>
        <w:rPr/>
      </w:pPr>
      <w:r>
        <w:rPr>
          <w:sz w:val="24"/>
          <w:szCs w:val="16"/>
        </w:rPr>
        <w:t xml:space="preserve">QUE EL ARTICULO 9.2, INCISO A) DEL REGLAMENTO EN COMENTO SEÑALA QUE EL CUARENTA POR CIENTO DEL FONDO MENCIONADO EN EL CONSIDERANDO ANTERIOR, SERA DISTRIBUIDO EN FORMA IGUALITARIA ENTRE TODAS LAS AGRUPACIONES POLITICAS NACIONALES QUE CUENTEN CON REGISTRO Y SERA ENTREGADA COMO PRIMERA MINISTRACION DE ACUERDO AL ARTICULO 10.1 DEL REGLAMENTO CITADO; POR LO QUE RESPECTA A LA SEGUNDA MINISTRACION, ESTA ASCENDERA AL SESENTA POR CIENTO RESTANTE DEL FONDO Y SERA DISTRIBUIDO DE FORMA PROPORCIONAL ENTRE LAS AGRUPACIONES POLITICAS QUE PRESENTEN COMPROBANTES DE LOS GASTOS REALIZADOS EN LAS ACTIVIDADES SEÑALADAS EN EL ARTICULO 2 DEL REGLAMENTO; LO ANTERIOR CONFORME A LO PRECEPTUADO POR EL ARTICULO 9.2. INCISO B) Y 10.1., AMBOS DEL REGLAMENTO EN MENCION. ES DECIR, COMO SEGUNDA MINISTRACION SE ASIGNARA LA SUMA DE $29,059,343.30 (VEINTINUEVE MILLONES CINCUENTA Y NUEVE MIL TRESCIENTOS CUARENTA Y TRES PESOS 30/100 M.N)  LA CUAL SERA DE ACUERDO A LA INFORMACION QUE PRESENTA LA COMISION DE PRERROGATIVAS, PARTIDOS POLITICOS Y RADIODIFUSIÓN CONFORME A LA REVISIÓN QUE REALIZO EN TERMINOS DEL MENCIONADO ARTICULO 9.2 DEL REGLAMENTO, EL RESTANTE $19,372,895.53 (DIECINUEVE MILLONES TRESCIENTOS SETENTA Y DOS MIL OCHOCIENTOS NOVENTA Y CINCO PESOS 53/100 M.N). </w:t>
      </w:r>
      <w:r>
        <w:rPr>
          <w:sz w:val="24"/>
        </w:rPr>
        <w:t xml:space="preserve">QUE REPRESENTA EL 40% DEL FONDO QUE SE REPARTE EN FORMA IGUALITARIA FUE DISTRIBUIDO ENTRE AQUELLAS AGRUPACIONES POLITICAS NACIONALES QUE A LA FECHA DE LA PRIMERA MINISTRACION CUENTAN CON REGISTRO, LO QUE PRECEDIO EN ESTRICTO CUMPLIMIENTO A LO SEÑALADO POR EL MENCIONADO ARTICULO 9.2. DEL REGLAMENTO. </w:t>
      </w:r>
    </w:p>
    <w:p>
      <w:pPr>
        <w:pStyle w:val="Normal"/>
        <w:widowControl/>
        <w:numPr>
          <w:ilvl w:val="0"/>
          <w:numId w:val="2"/>
        </w:numPr>
        <w:spacing w:lineRule="exact" w:line="260" w:before="278" w:after="0"/>
        <w:jc w:val="both"/>
        <w:rPr>
          <w:sz w:val="24"/>
        </w:rPr>
      </w:pPr>
      <w:r>
        <w:rPr>
          <w:sz w:val="24"/>
        </w:rPr>
        <w:t xml:space="preserve">QUE CON FUNDAMENTO EN EL ARTICULO 9.1. DEL CITADO REGLAMENTO, LA COMISION DE PRERROGATIVAS, PARTIDOS POLITICOS Y RADIODIFUSION PRESENTA EL RESULTADO DE LA REVISION CORRESPONDIENTE A LAS ACTIVIDADES DEL AÑO 2002  REALIZADAS POR LAS AGRUPACIONES POLITICAS NACIONALES, DETERMINANDO: EL MONTO DE LA DOCUMENTACION PRESENTADA: EL IMPORTE DE LA DOCUMENTACION NO PROCEDENTE: LOS GASTOS DIRECTOS, GASTOS INDIRECTOS Y EL IMPORTE DE ACTIVO FIJO BASE PARA EL CALCULO DEL FINANCIAMIENTO PUBLICO, DE LA SIGUIENTE FORMA: </w:t>
      </w:r>
    </w:p>
    <w:sectPr>
      <w:footerReference w:type="default" r:id="rId2"/>
      <w:footerReference w:type="first" r:id="rId3"/>
      <w:type w:val="nextPage"/>
      <w:pgSz w:w="12240" w:h="15840"/>
      <w:pgMar w:left="2160" w:right="862" w:gutter="0" w:header="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spacing w:lineRule="exact" w:line="316" w:before="686" w:after="0"/>
      <w:jc w:val="center"/>
      <w:outlineLvl w:val="0"/>
    </w:pPr>
    <w:rPr>
      <w:b/>
      <w:bCs/>
      <w:sz w:val="28"/>
    </w:rPr>
  </w:style>
  <w:style w:type="paragraph" w:styleId="Heading2">
    <w:name w:val="Heading 2"/>
    <w:basedOn w:val="Normal"/>
    <w:next w:val="Normal"/>
    <w:qFormat/>
    <w:pPr>
      <w:keepNext w:val="true"/>
      <w:widowControl/>
      <w:numPr>
        <w:ilvl w:val="1"/>
        <w:numId w:val="1"/>
      </w:numPr>
      <w:spacing w:lineRule="exact" w:line="316"/>
      <w:ind w:hanging="709"/>
      <w:jc w:val="both"/>
      <w:outlineLvl w:val="1"/>
    </w:pPr>
    <w:rPr>
      <w:b/>
      <w:bCs/>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68"/>
      <w:jc w:val="both"/>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01:00Z</dcterms:created>
  <dc:creator>INSTITUTO FEDERAL ELECTORAL</dc:creator>
  <dc:description/>
  <dc:language>en-US</dc:language>
  <cp:lastModifiedBy>INSTITUTO FEDERAL ELECTORAL</cp:lastModifiedBy>
  <cp:lastPrinted>2003-04-03T20:17:00Z</cp:lastPrinted>
  <dcterms:modified xsi:type="dcterms:W3CDTF">2003-04-30T03:17:00Z</dcterms:modified>
  <cp:revision>4</cp:revision>
  <dc:subject/>
  <dc:title>PROYECTO DE ACUERDO DEL CONSEJO GENERAL DEL INSTITUTO FEDERAL ELECTORAL, SOBRE EL FINANCIAMIENTO PUBLICO A LAS AGRUPACIONES PO</dc:title>
</cp:coreProperties>
</file>