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false"/>
        <w:autoSpaceDE w:val="false"/>
        <w:textAlignment w:val="baseline"/>
        <w:rPr>
          <w:bCs/>
          <w:sz w:val="28"/>
          <w:lang w:val="es-ES_tradnl"/>
        </w:rPr>
      </w:pPr>
      <w:r>
        <w:rPr>
          <w:bCs/>
          <w:sz w:val="28"/>
          <w:lang w:val="es-ES_tradnl"/>
        </w:rPr>
        <w:t xml:space="preserve">68. AGRUPACIÓN POLÍTICA NACIONAL RICARDO FLORES MAGÓN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L SER VERIFICADA LA DOCUMENTACIÓN PRESENTADA POR LA AGRUPACIÓN, SE OBSERVÓ QUE LAS CIFRAS RELACIONADAS EN LOS FORMATOS “FUC” COINCIDÍAN CON EL SOPORTE DOCUMENTAL PRESENTADO, COMO SE SEÑALA A CONTINUACIÓN: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04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5"/>
        <w:gridCol w:w="2404"/>
        <w:gridCol w:w="1965"/>
      </w:tblGrid>
      <w:tr>
        <w:trPr>
          <w:trHeight w:val="928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ONCEPTO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E REPORTADO EN EL FORMATO ÚNICO PARA LA COMPROBACIÓN “FUC”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E TOTAL DE LA DOCUMENTACIÓN PRESENTADA</w:t>
            </w:r>
          </w:p>
        </w:tc>
      </w:tr>
      <w:tr>
        <w:trPr>
          <w:trHeight w:val="147" w:hRule="atLeast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CIÓN Y CAPACITACIÓN POLÍTIC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,200.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,200.00</w:t>
            </w:r>
          </w:p>
        </w:tc>
      </w:tr>
      <w:tr>
        <w:trPr>
          <w:trHeight w:val="193" w:hRule="atLeast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IGACIÓN SOCIOECONÓMICA Y POLÍTIC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50.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50.00</w:t>
            </w:r>
          </w:p>
        </w:tc>
      </w:tr>
      <w:tr>
        <w:trPr>
          <w:trHeight w:val="97" w:hRule="atLeast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EAS EDITORIALES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53.8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53.80</w:t>
            </w:r>
          </w:p>
        </w:tc>
      </w:tr>
      <w:tr>
        <w:trPr>
          <w:trHeight w:val="157" w:hRule="atLeast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INDIRECTOS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1.2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1.20</w:t>
            </w:r>
          </w:p>
        </w:tc>
      </w:tr>
      <w:tr>
        <w:trPr>
          <w:trHeight w:val="203" w:hRule="atLeast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96,155.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96,155.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DUCACIÓN Y CAPACITACIÓN POLÍT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EL TOTAL REPORTADO EN ESTE RUBRO FUE POR UN IMPORTE DE $6,200.00, EL CUAL INICIALMENTE SE INTEGRÓ COMO A CONTINUACIÓN SE SEÑA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376"/>
        <w:gridCol w:w="2245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DE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EVEN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OMBRE DEL EVENTO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GASTOS NO VINCULADOS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PRESENTA FACTURAS Y NO REPORTA EGRES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 NO RELACIONADO CON LA ACTIVIDA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.P.N. "RICARDO FLORES MAGÓN Y LA SOCIEDAD MEXICANA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3,100.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FOTORREPORTAJE Y EL PAPEL DE LOS MEDIOS DE COMUNICACIÓN EN LOS PROCESOS ELECTORAL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0.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O DE EXPRESIÓN JUVENIL (28/07/0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O DE EXPRESIÓN JUVENIL (16/09/0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ECHOS DE LOS NIÑO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ÍMITES Y PERSPECTIVAS DEL DERECHO ECOLÓGIC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NIÓN PÚBLICA Y MERCADOTECNIA ELECTOR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GRUPACIÓN POLÍTICA NACIONAL R.F.M. Y LA SOCIEDAD MEXICA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LTURA POLÍTICA DE LOS CIUDADANO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$0.00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$6,200.00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RESPECTO, MEDIANTE OFICIO No. STCPPPR/025/03 DE FECHA 5 DE FEBRERO DE 2003, RECIBIDO POR LA AGRUPACIÓN EL DÍA 7 DEL MISMO MES Y AÑO, SE LE SOLICITÓ QUE PRESENTARA UNA SERIE DE ACLARACIONES, CORRECCIONES Y EVIDENCIAS REFERENTES A LA DOCUMENTACIÓN COMPROBATORIA Y A LAS MUESTRAS CORRESPONDIENTES A LOS GASTOS REALIZADOS EN EDUCACIÓN Y CAPACITACIÓN POLÍ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EN CONSECUENCIA, LA AGRUPACIÓN MEDIANTE ESCRITO DE FECHA 17 DE FEBRERO DE 2003 PRESENTÓ UNA SERIE DE ACLARACIONES, CORRECCIONES Y EVIDENCIAS, DE SU VERIFICACIÓN SE DETERMINARON LAS SIGUIENTES CIFRAS:</w:t>
      </w:r>
    </w:p>
    <w:tbl>
      <w:tblPr>
        <w:tblW w:w="8864" w:type="dxa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84"/>
        <w:gridCol w:w="6779"/>
        <w:gridCol w:w="1401"/>
      </w:tblGrid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O. DE EVENTO</w:t>
            </w:r>
          </w:p>
        </w:tc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DEL EVENT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GASTOS DIRECTOS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677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LA A.P.N. "RICARDO FLORES MAGÓN Y LA SOCIEDAD MEXICANA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$3,100.00</w:t>
            </w:r>
          </w:p>
        </w:tc>
      </w:tr>
      <w:tr>
        <w:trPr>
          <w:trHeight w:val="24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677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L FOTORREPORTAJE Y EL PAPEL DE LOS MEDIOS DE COMUNICACIÓN EN LOS PROCESOS ELECTORALE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3,100.00</w:t>
            </w:r>
          </w:p>
        </w:tc>
      </w:tr>
      <w:tr>
        <w:trPr>
          <w:trHeight w:val="4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TOTAL</w:t>
            </w:r>
          </w:p>
        </w:tc>
        <w:tc>
          <w:tcPr>
            <w:tcW w:w="677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$6,20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GASTOS ANTES CITADOS FUERON EROGADOS EN CONCEPTOS NECESARIOS PARA LA REALIZACIÓN DE ESTE TIPO DE TARE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overflowPunct w:val="false"/>
        <w:autoSpaceDE w:val="false"/>
        <w:textAlignment w:val="baseline"/>
        <w:rPr>
          <w:lang w:val="es-ES_tradnl"/>
        </w:rPr>
      </w:pPr>
      <w:r>
        <w:rPr>
          <w:lang w:val="es-ES_tradnl"/>
        </w:rPr>
        <w:t xml:space="preserve">INVESTIGACIÓN SOCIOECONÓMICA Y POLÍTICA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>EL TOTAL REPORTADO EN ESTE RUBRO FUE POR UN IMPORTE DE $28,750.00, EL CUAL INICIALMENTE SE INTEGRÓ COMO A CONTINUACIÓN SE SEÑAL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4253"/>
        <w:gridCol w:w="2977"/>
      </w:tblGrid>
      <w:tr>
        <w:trPr>
          <w:trHeight w:val="16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ENT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L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NO VINCULADOS</w:t>
            </w:r>
          </w:p>
        </w:tc>
      </w:tr>
      <w:tr>
        <w:trPr>
          <w:trHeight w:val="23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  <w:t>SIN CONTRATO DE PRESTACIÓN DE SERVICIOS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LOS CAMBIOS MUNDIALES Y EL IMPACTO EN EL APARATO EDUCATIVO NACIONAL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8,75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ANTE OFICIO No. STCPPPR/025/03 DE FECHA 5 DE FEBRERO DE 2003, RECIBIDO POR LA AGRUPACIÓN EL DÍA 7 DEL MISMO MES Y AÑO, SE LE SOLICITÓ QUE PRESENTARA EL CONTRATO CORRESPONDIENTE A LOS GASTOS REALIZADOS EN INVESTIGACIÓN SOCIOECONÓMICA Y POLÍTIC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SECUENCIA, LA AGRUPACIÓN MEDIANTE ESCRITO DE FECHA 17 DE FEBRERO DE 2003 PRESENTÓ EL CONTRATO SOLICITADO. DE SU VERIFICACIÓN SE DETERMINARON LAS SIGUIENTES CIF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7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47"/>
        <w:gridCol w:w="4253"/>
        <w:gridCol w:w="2977"/>
      </w:tblGrid>
      <w:tr>
        <w:trPr>
          <w:trHeight w:val="6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. DE EVENTO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L EVENT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IRECTOS</w:t>
            </w:r>
          </w:p>
        </w:tc>
      </w:tr>
      <w:tr>
        <w:trPr>
          <w:trHeight w:val="153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LOS CAMBIOS MUNDIALES Y EL IMPACTO EN EL APARATO EDUCATIVO NACIONAL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8,75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GASTOS ANTES CITADOS FUERON EROGADOS EN CONCEPTOS NECESARIOS PARA LA REALIZACIÓN DE ESTE TIPO DE TARE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TAREAS EDITORIAL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NICIALMENTE LA AGRUPACIÓN REPORTÓ EN ESTE RUBRO UN IMPORTE DE $53,253.80, EL CUAL SE INTEGRÓ COMO A CONTINUACIÓN SE SEÑALA:</w:t>
      </w:r>
    </w:p>
    <w:p>
      <w:pPr>
        <w:pStyle w:val="TextBody"/>
        <w:rPr/>
      </w:pPr>
      <w:r>
        <w:rPr/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3061"/>
        <w:gridCol w:w="1005"/>
        <w:gridCol w:w="1265"/>
        <w:gridCol w:w="1909"/>
        <w:gridCol w:w="811"/>
      </w:tblGrid>
      <w:tr>
        <w:trPr>
          <w:tblHeader w:val="true"/>
          <w:trHeight w:val="16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DE EVENTO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NOMBRE DEL EVENTO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S DIRECTOS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S NO VINCULADO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blHeader w:val="true"/>
          <w:trHeight w:val="528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N REQUISITOS FISCALES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S NO RELACIONADOS CON LA ACTIVIDAD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MENSUAL "VOZ MAGONISTA" DEL MES DE AGOSTO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5,175.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3,1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8,275.00</w:t>
            </w:r>
          </w:p>
        </w:tc>
      </w:tr>
      <w:tr>
        <w:trPr>
          <w:trHeight w:val="45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MENSUAL "VOZ MAGONISTA" DEL MES DE SEPTIEMBRE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75.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75.00</w:t>
            </w:r>
          </w:p>
        </w:tc>
      </w:tr>
      <w:tr>
        <w:trPr>
          <w:trHeight w:val="45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MENSUAL "VOZ MAGONISTA" DEL MES DE OCTUBRE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75.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75.00</w:t>
            </w:r>
          </w:p>
        </w:tc>
      </w:tr>
      <w:tr>
        <w:trPr>
          <w:trHeight w:val="45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MENSUAL "VOZ MAGONISTA" DEL MES DE NOVIEMBRE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75.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75.00</w:t>
            </w:r>
          </w:p>
        </w:tc>
      </w:tr>
      <w:tr>
        <w:trPr>
          <w:trHeight w:val="45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MENSUAL "VOZ MAGONISTA" DEL MES DE DICIEMBRE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6,373.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73.80</w:t>
            </w:r>
          </w:p>
        </w:tc>
      </w:tr>
      <w:tr>
        <w:trPr>
          <w:trHeight w:val="6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LA REVISTA TRIMESTRAL "FORO MAGONISTA" DE JULIO/ SEPTIEMBRE Y OCTUBRE/ DICIEMBRE DE 20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8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80.00</w:t>
            </w:r>
          </w:p>
        </w:tc>
      </w:tr>
      <w:tr>
        <w:trPr>
          <w:trHeight w:val="4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$17,053.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$20,700.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$15,50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$53,253.8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 EMBARGO, MEDIANTE OFICIO No. STCPPPR/025/03 DE FECHA 5 DE FEBRERO DE 2003, RECIBIDO POR LA AGRUPACIÓN EL DÍA 7 DEL MISMO MES Y AÑO, SE LE SOLICITÓ  QUE PRESENTARA UNA SERIE DE ACLARACIONES Y CORRECCIONES REFERENTES A LA DOCUMENTACIÓN COMPROBATORIA CORRESPONDIENTE A LOS GASTOS REALIZADOS EN TAREAS EDITORIAL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SECUENCIA, LA AGRUPACIÓN MEDIANTE ESCRITO DE FECHA 17 DE FEBRERO DE 2003 PRESENTÓ UNA SERIE DE ACLARACIONES Y CORRECCIONES, DE SU VERIFICACIÓN SE DETERMINARON LAS SIGUIENTES CIF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4"/>
        <w:gridCol w:w="6476"/>
        <w:gridCol w:w="1311"/>
      </w:tblGrid>
      <w:tr>
        <w:trPr>
          <w:trHeight w:val="7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 DE EVENT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L EVEN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DIRECTOS</w:t>
            </w:r>
          </w:p>
        </w:tc>
      </w:tr>
      <w:tr>
        <w:trPr>
          <w:trHeight w:val="237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MENSUAL "VOZ MAGONISTA" DEL MES DE AGOSTO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8,275.00</w:t>
            </w:r>
          </w:p>
        </w:tc>
      </w:tr>
      <w:tr>
        <w:trPr>
          <w:trHeight w:val="299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MENSUAL "VOZ MAGONISTA" DEL MES DE SEPTIEMBRE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5.00</w:t>
            </w:r>
          </w:p>
        </w:tc>
      </w:tr>
      <w:tr>
        <w:trPr>
          <w:trHeight w:val="57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MENSUAL "VOZ MAGONISTA" DEL MES DE OCTUBRE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5.00</w:t>
            </w:r>
          </w:p>
        </w:tc>
      </w:tr>
      <w:tr>
        <w:trPr>
          <w:trHeight w:val="239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MENSUAL "VOZ MAGONISTA" DEL MES DE NOVIEMBRE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5.00</w:t>
            </w:r>
          </w:p>
        </w:tc>
      </w:tr>
      <w:tr>
        <w:trPr>
          <w:trHeight w:val="131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MENSUAL "VOZ MAGONISTA" DEL MES DE DICIEMBRE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73.80</w:t>
            </w:r>
          </w:p>
        </w:tc>
      </w:tr>
      <w:tr>
        <w:trPr>
          <w:trHeight w:val="321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CIÓN DE LA REVISTA TRIMESTRAL "FORO MAGONISTA" DE JULIO/ SEPTIEMBRE Y OCTUBRE/ DICIEMBRE DE 2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80.00</w:t>
            </w:r>
          </w:p>
        </w:tc>
      </w:tr>
      <w:tr>
        <w:trPr>
          <w:trHeight w:val="47" w:hRule="atLeast"/>
        </w:trPr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47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$53,653.8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GASTOS ANTES CITADOS FUERON EROGADOS EN CONCEPTOS NECESARIOS PARA LA REALIZACIÓN DE ESTE TIPO DE TAREA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overflowPunct w:val="false"/>
        <w:autoSpaceDE w:val="false"/>
        <w:textAlignment w:val="baseline"/>
        <w:rPr>
          <w:lang w:val="es-ES_tradnl"/>
        </w:rPr>
      </w:pPr>
      <w:r>
        <w:rPr>
          <w:lang w:val="es-ES_tradnl"/>
        </w:rPr>
        <w:t>GASTOS INDIRE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rPr/>
      </w:pPr>
      <w:r>
        <w:rPr/>
        <w:t>INICIALMENTE LA AGRUPACIÓN REPORTÓ EN ESTE RUBRO UN IMPORTE DE $7,951.20, EL CUAL SE INTEGRÓ COMO SE SEÑALA A CONTINU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4039"/>
        <w:gridCol w:w="1221"/>
        <w:gridCol w:w="855"/>
        <w:gridCol w:w="1353"/>
        <w:gridCol w:w="722"/>
      </w:tblGrid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O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STOS INDIRECTO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ITÁCORA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N REQUISITOS FISCALES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59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TOS INDIRECTOS VINCULADOS CON LAS TRES ACTIVIDADES QUE POR LEY DEBE EFECTUAR LA A.P.N. "RICARDO FLORES MAGÓN"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2,551.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400.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5,000.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$7,951.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 EMBARGO, MEDIANTE OFICIO No. STCPPPR/025/03 DE FECHA 5 DE FEBRERO DE 2003, RECIBIDO POR LA AGRUPACIÓN EL DÍA 7 DEL MISMO MES Y AÑO, SE LE SOLICITÓ  QUE PRESENTARA UNA SERIE DE ACLARACIONES Y CORRECCIONES REFERENTES A LA DOCUMENTACIÓN COMPROBATORIA CORRESPONDIENTE A LOS GASTOS INDIRECTOS REALIZ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SECUENCIA, LA AGRUPACIÓN MEDIANTE ESCRITO DE FECHA 17 DE FEBRERO DE 2003 PRESENTÓ UNA SERIE DE ACLARACIONES, CORRECCIONES Y EVIDENCIAS, DE SU VERIFICACIÓN SE DETERMINARON LAS SIGUIENTES CIF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60" w:type="dxa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20"/>
        <w:gridCol w:w="4447"/>
        <w:gridCol w:w="2693"/>
      </w:tblGrid>
      <w:tr>
        <w:trPr>
          <w:trHeight w:val="2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ENT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INDIRECTOS</w:t>
            </w:r>
          </w:p>
        </w:tc>
      </w:tr>
      <w:tr>
        <w:trPr>
          <w:trHeight w:val="24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OS INDIRECTOS VINCULADOS CON LAS TRES ACTIVIDADES QUE POR LEY DEBE EFECTUAR LA A.P.N. "RICARDO FLORES MAGÓN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,551.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GASTOS ANTERIORES FUERON EROGADOS EN CONCEPTOS QUE NO SE VINCULAN DIRECTAMENTE CON UNA ACTIVIDAD EN PARTICULAR, PERO SI EN LO GENERAL CON LAS ACTIVIDADES OBJETO DE FINANCIAMIENTO PÚBLICO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  <w:t>POR LO ANTES EXPUESTO Y CON BASE EN LA INFORMACIÓN PRESENTADA POR LA AGRUPACIÓN “RICARDO FLORES MAGÓN”, LAS CIFRAS FINALES QUE DE ACUERDO A LOS ARTÍCULOS 3.2 y 3.3 DEL REGLAMENTO APLICABLE, SE ENCUENTRAN CLASIFICADAS EN GASTOS DIRECTOS E INDIRECTOS, COMO A CONTINUACIÓN SE SEÑALA: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tbl>
      <w:tblPr>
        <w:tblW w:w="8802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49"/>
        <w:gridCol w:w="1843"/>
        <w:gridCol w:w="1134"/>
        <w:gridCol w:w="1276"/>
      </w:tblGrid>
      <w:tr>
        <w:trPr>
          <w:trHeight w:val="59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eastAsia="Arial Unicode MS" w:cs="Arial"/>
                <w:bCs/>
              </w:rPr>
            </w:pPr>
            <w:r>
              <w:rPr>
                <w:rFonts w:cs="Arial"/>
                <w:bCs/>
              </w:rPr>
              <w:t>CONCEP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E DE LA DOCUMENTACIÓN PRESENT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ASTOS DIREC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ASTOS INDIRECTOS</w:t>
            </w:r>
          </w:p>
        </w:tc>
      </w:tr>
      <w:tr>
        <w:trPr>
          <w:trHeight w:val="9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CIÓN Y CAPACITACIÓN POLÍT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,2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,2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IGACIÓN SOCIOECONÓMICA Y POLÍTI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5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5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REAS EDITORIALE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653.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653.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INDIRECTO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51.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7,551.2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96,155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88,603.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7,551.20</w:t>
            </w:r>
          </w:p>
        </w:tc>
      </w:tr>
    </w:tbl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8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6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6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angra2detindependiente">
    <w:name w:val="Sangría 2 de t. independiente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16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5:24:00Z</dcterms:created>
  <dc:creator>MYRNA</dc:creator>
  <dc:description/>
  <dc:language>en-US</dc:language>
  <cp:lastModifiedBy>INSTITUTO FEDERAL ELECTORAL</cp:lastModifiedBy>
  <cp:lastPrinted>2003-03-17T10:37:00Z</cp:lastPrinted>
  <dcterms:modified xsi:type="dcterms:W3CDTF">2003-05-01T22:51:00Z</dcterms:modified>
  <cp:revision>14</cp:revision>
  <dc:subject/>
  <dc:title>SECRETARÍA TÉCNICA DE LA COMISIÓN  DE </dc:title>
</cp:coreProperties>
</file>