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66. AGRUPACIÓN POLÍTICA NACIONAL PROFESIONALES POR LA DEMOCRACIA</w:t>
      </w:r>
    </w:p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SER VERIFICADA LA DOCUMENTACIÓN PRESENTADA POR LA AGRUPACIÓN, SE OBSERVÓ QUE LAS  CIFRAS RELACIONADAS EN LOS FORMATOS “FUC”, NO COINCIDIAN CON EL SOPORTE DOCUMENTAL PRESENTADO, COMO SE SEÑALA A CONTINUACIÓN: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38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REPORTADO EN EL FORMATO ÚNICO PARA LA COMPROBACIÓN “FUC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TOTAL DE LA DOCUMENTACIÓN PRESENTAD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APACITACIÓN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2,307.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9,777.5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SOCIOECONÓMICA Y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572.8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572.8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EDITO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67.7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67.7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$386,748.10</w:t>
            </w:r>
            <w:r/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$384,218.10</w:t>
            </w:r>
            <w:r/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R LO ANTES EXPUESTO, FUE IMPORTANTE HACER MENCIÓN A LA AGRUPACIÓN QUE EL MONTO REPORTADO EN LOS FORMATOS ÚNICOS PARA LA COMPROBACIÓN “FUC” Y EL TOTAL DE LA DOCUMENTACIÓN PRESENTADA DEBÍAN COINCIDIR, POR LO QUE DEBERÍA EFECTUAR LAS CORRECCIONES PERTINENTES CON LA FINALIDAD DE MOSTRAR LAS MISMAS CIFRA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A SOLICITUD ANTES CITADA FUE COMUNICADA A LA AGRUPACIÓN MEDIANTE OFICIO STCPPPR/042/03 DE FECHA 12 DE FEBRERO DE 2003, RECIBIDO POR LA AGRUPACIÓN EL DÍA 14 DEL MISMO MES Y AÑO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 CONSECUENCIA, LA AGRUPACIÓN MEDIANTE ESCRITO DE FECHA 24 DE FEBRERO DE 2003 PRESENTÓ UNA SERIE DE CORRECCIONES, DE SU VERIFICACIÓN SE DETERMINARON LAS SIGUIENTES CIFRA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38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REPORTADO EN EL FORMATO ÚNICO PARA LA COMPROBACIÓN “FUC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TOTAL DE LA DOCUMENTACIÓN PRESENTAD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APACITACIÓN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2,307.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2,307.5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SOCIOECONÓMICA Y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572.8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572.8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EDITO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67.7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67.7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$386,748.10</w:t>
            </w:r>
            <w:r/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$386,748.10</w:t>
            </w:r>
            <w:r/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rPr/>
      </w:pPr>
      <w:r>
        <w:rPr/>
        <w:t>EDUCACIÓN Y CAPACITACIÓN POLÍT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L TOTAL REPORTADO EN ESTE RUBRO FUE POR UN IMPORTE DE $62,307.51, EL CUAL INICIALMENTE SE INTEGRÓ COMO A CONTINUACIÓN SE SEÑALA:</w:t>
      </w:r>
      <w:r>
        <w:br w:type="page"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2693"/>
        <w:gridCol w:w="2244"/>
      </w:tblGrid>
      <w:tr>
        <w:trPr>
          <w:trHeight w:val="21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 DE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TOS DIREC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NCULADOS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SEGÚN “FUC”</w:t>
            </w:r>
          </w:p>
        </w:tc>
      </w:tr>
      <w:tr>
        <w:trPr>
          <w:trHeight w:val="20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 DOCUMENTACIÓN SOPORTE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$13,362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$13,362.3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39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392.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39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392.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,380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,380.1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,25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$2,530.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,780.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/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$59,777.51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/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$2,530.00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/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$62,307.51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EDIANTE OFICIO STCPPPR/042/03 DE FECHA 12 DE FEBRERO DE 2003, RECIBIDO POR LA AGRUPACIÓN EL DÍA 14 DEL MISMO MES Y AÑO, SE LE SOLICITÓ QUE PRESENTARA LA DOCUMENTACIÓN COMPROBATORIA FALTANTE CORRESPONDIENTE A LOS GASTOS REALIZADOS EN EDUCACIÓN Y CAPACITACIÓN POLÍTIC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N CONSECUENCIA, LA AGRUPACIÓN MEDIANTE ESCRITO DE FECHA 24 DE FEBRERO DE 2003 PRESENTÓ LA DOCUMENTACIÓN SOLICITADA, DE SU VERIFICACIÓN SE DETERMINARON LAS SIGUIENTES CIFRAS.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4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3"/>
      </w:tblGrid>
      <w:tr>
        <w:trPr>
          <w:trHeight w:val="25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EVENTO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TOS DIRECTOS</w:t>
            </w:r>
          </w:p>
        </w:tc>
      </w:tr>
      <w:tr>
        <w:trPr>
          <w:trHeight w:val="25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$13,362.3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,392.5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,392.5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,380.1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3,780.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T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$62,307.51</w:t>
            </w:r>
            <w:r/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 xml:space="preserve">LOS GASTOS ANTES CITADOS FUERON EROGADOS EN CONCEPTOS NECESARIOS PARA LA REALIZACIÓN DE ESTE TIPO DE TAREAS. 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NVESTIGACIÓN SOCIOECONÓMICA Y POLÍT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L TOTAL DE LA DOCUMENTACIÓN PRESENTADA EN ESTE RUBRO FUE POR UN IMPORTE DE $221,572.80, EL CUAL SE INTEGRÓ DE LA SIGUIENTE MANERA: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811"/>
        <w:gridCol w:w="1537"/>
      </w:tblGrid>
      <w:tr>
        <w:trPr>
          <w:trHeight w:val="41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E “FUC”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EVEN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TOS DIRECTO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VESTIGACIÓN DE MERCADOS SOBRE DEMOCRACIA EN EL ESTADO DE OAXA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$112,70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VESTIGACIÓN DE MERCADOS SOBRE DEMOCRACIA EN EL ESTADO DE PUEB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8,872.8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/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$221,572.8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LOS GASTOS ANTES CITADOS FUERON EROGADOS EN CONCEPTOS NECESARIOS PARA LA ADECUADA REALIZACIÓN DE ESTE TIPO DE TAREAS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TAREAS EDITORIAL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EL TOTAL REPORTADO EN ESTE RUBRO FUE POR UN IMPORTE DE $102,867.79, EL CUAL INICIALMENTE SE INTEGRÓ COMO SE SEÑALA A CONTINUACIÓN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462"/>
        <w:gridCol w:w="1405"/>
        <w:gridCol w:w="2347"/>
        <w:gridCol w:w="1284"/>
      </w:tblGrid>
      <w:tr>
        <w:trPr>
          <w:trHeight w:val="386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No. "FUC"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GASTOS DIRECTOS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NDIRECTO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NO VINCULADOS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TOTAL</w:t>
            </w:r>
          </w:p>
        </w:tc>
      </w:tr>
      <w:tr>
        <w:trPr>
          <w:trHeight w:val="181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SIN REQUISITOS FISCALES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1,814.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1,814.99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8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1,587.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7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8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87.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93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93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8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87.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49.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49.20</w:t>
            </w:r>
          </w:p>
        </w:tc>
      </w:tr>
      <w:tr>
        <w:trPr>
          <w:trHeight w:val="9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,625.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,625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2,875.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875.00</w:t>
            </w:r>
          </w:p>
        </w:tc>
      </w:tr>
      <w:tr>
        <w:trPr>
          <w:trHeight w:val="8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8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87.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</w:tr>
      <w:tr>
        <w:trPr>
          <w:trHeight w:val="5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05.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05.6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69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69.00</w:t>
            </w:r>
          </w:p>
        </w:tc>
      </w:tr>
      <w:tr>
        <w:trPr>
          <w:trHeight w:val="5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8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87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5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TOTA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fldChar w:fldCharType="begin"/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  <w:t>$83,432.79</w:t>
            </w:r>
            <w:r/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$2,875.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$16,560.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fldChar w:fldCharType="begin"/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  <w:t>$102,867.79</w:t>
            </w:r>
            <w:r/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lang w:val="es-MX"/>
        </w:rPr>
      </w:pPr>
      <w:r>
        <w:rPr>
          <w:lang w:val="es-MX"/>
        </w:rPr>
        <w:t>MEDIANTE OFICIO STCPPPR/042/03 DE FECHA 12 DE FEBRERO DE 2003, RECIBIDO POR LA AGRUPACIÓN EL DÍA 14 DEL MISMO MES Y AÑO, SE LE SOLICITÓ QUE PRESENTARA UNA SERIE DE ACLARACIONES, CORRECCIONES Y EVIDENCIAS REFERENTES A LA DOCUMENTACIÓN COMPROBATORIA CORRESPONDIENTE A LOS GASTOS REALIZADOS EN TAREAS EDITORIALE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N CONSECUENCIA, LA AGRUPACIÓN MEDIANTE ESCRITO DE FECHA 24 DE FEBRERO DE 2003 PRESENTÓ UNA SERIE DE ACLARACIONES, CORRECCIONES Y EVIDENCIAS, DE SU VERIFICACIÓN SE DETERMINARON LAS SIGUIENTES CIFRAS. </w:t>
      </w:r>
    </w:p>
    <w:p>
      <w:pPr>
        <w:pStyle w:val="BodyText2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tbl>
      <w:tblPr>
        <w:tblW w:w="64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2003"/>
        <w:gridCol w:w="1405"/>
        <w:gridCol w:w="1826"/>
      </w:tblGrid>
      <w:tr>
        <w:trPr>
          <w:trHeight w:val="13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No. "FUC"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GASTOS DIRECT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NDIRECTO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TOTAL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1,814.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1,814.99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7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93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93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49.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49.20</w:t>
            </w:r>
          </w:p>
        </w:tc>
      </w:tr>
      <w:tr>
        <w:trPr>
          <w:trHeight w:val="9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,62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,625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$2,875.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875.00</w:t>
            </w:r>
          </w:p>
        </w:tc>
      </w:tr>
      <w:tr>
        <w:trPr>
          <w:trHeight w:val="8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450.00</w:t>
            </w:r>
          </w:p>
        </w:tc>
      </w:tr>
      <w:tr>
        <w:trPr>
          <w:trHeight w:val="5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05.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05.60</w:t>
            </w:r>
          </w:p>
        </w:tc>
      </w:tr>
      <w:tr>
        <w:trPr>
          <w:trHeight w:val="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69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69.00</w:t>
            </w:r>
          </w:p>
        </w:tc>
      </w:tr>
      <w:tr>
        <w:trPr>
          <w:trHeight w:val="5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267.00</w:t>
            </w:r>
          </w:p>
        </w:tc>
      </w:tr>
      <w:tr>
        <w:trPr>
          <w:trHeight w:val="5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TOTAL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fldChar w:fldCharType="begin"/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  <w:t>$99,992.79</w:t>
            </w:r>
            <w:r/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$2,875.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fldChar w:fldCharType="begin"/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  <w:t>$102,867.79</w:t>
            </w:r>
            <w:r/>
            <w:r>
              <w:rPr>
                <w:sz w:val="19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ECTO A LA COLUMNA “GASTOS DIRECTOS” POR UN IMPORTE DE $99,992.79, DICHOS GASTOS FUERON EROGADOS EN CONCEPTOS NECESARIOS PARA LA REALIZACIÓN DE ESTE TIPO DE TAREAS. </w:t>
      </w:r>
    </w:p>
    <w:p>
      <w:pPr>
        <w:pStyle w:val="BodyText2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RELACIÓN A LA COLUMNA “GASTOS INDIRECTOS” POR UN IMPORTE DE $2,875.00, CORRESPONDIERON A GASTOS QUE NO SE VINCULARON A UN EVENTO EN ESPECÍFICO, PERO SI EN GENERAL CON LAS ACTIVIDADES OBJETO DEL FINANCIAMIENTO PÚBLIC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/>
        <w:t>POR LO ANTES EXPUESTO Y CON BASE EN LA INFOMACIÓN PRESENTADA POR LA AGRUPACIÓN “PROFESIONALES POR LA DEMOCRACIA”, LAS CIFRAS FINALES QUE DE ACUERDO A LOS ARTÍCULOS 3.2 Y 3.3 DEL REGLAMENTO APLICABLE SE ENCUENTRAN CLASIFICADAS EN GASTOS DIRECTOS E INDIRECTOS, COMO A CONTINUACIÓN SE SEÑALA:</w:t>
      </w:r>
    </w:p>
    <w:p>
      <w:pPr>
        <w:pStyle w:val="TextBodyIndent"/>
        <w:ind w:left="0" w:hanging="0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1275"/>
        <w:gridCol w:w="1276"/>
      </w:tblGrid>
      <w:tr>
        <w:trPr>
          <w:trHeight w:val="83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CEP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E DE LA DOCUMENTACIÓN PRESENTA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STOS DIREC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STOS INDIRECTOS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EDUCACIÓN Y CAPACITACIÓN POLÍ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$62,307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$62,307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INVESTIGACIÓN SOCIOECONÓMICA Y POLÍ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21,572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21,572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TAREAS EDITO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2,867.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9,992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$2,875.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386,748.10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383,873.10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2,875.00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8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4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4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rFonts w:ascii="Arial" w:hAnsi="Arial" w:cs="Arial"/>
      <w:b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364" w:leader="none"/>
      </w:tabs>
      <w:autoSpaceDE w:val="false"/>
      <w:spacing w:lineRule="atLeast" w:line="244"/>
      <w:jc w:val="both"/>
    </w:pPr>
    <w:rPr>
      <w:rFonts w:ascii="Arial" w:hAnsi="Arial" w:cs="Arial"/>
      <w:sz w:val="2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S">
    <w:name w:val="s"/>
    <w:basedOn w:val="Texto"/>
    <w:qFormat/>
    <w:pPr>
      <w:ind w:left="16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tLeast" w:line="249"/>
      <w:ind w:left="357" w:hanging="35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0:55:00Z</dcterms:created>
  <dc:creator>Dirección de Análisis</dc:creator>
  <dc:description/>
  <dc:language>en-US</dc:language>
  <cp:lastModifiedBy>INSTITUTO FEDERAL ELECTORAL</cp:lastModifiedBy>
  <cp:lastPrinted>2003-03-18T16:24:00Z</cp:lastPrinted>
  <dcterms:modified xsi:type="dcterms:W3CDTF">2003-05-01T22:51:00Z</dcterms:modified>
  <cp:revision>15</cp:revision>
  <dc:subject/>
  <dc:title>AGRUPACIÓN POLÍTICA NACIONAL PROFESIONALES POR LA DEMOCRACIA</dc:title>
</cp:coreProperties>
</file>